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pBdr>
          <w:bottom w:val="single" w:sz="6" w:space="1" w:color="000000"/>
        </w:pBdr>
        <w:ind w:left="1282" w:right="1282" w:hanging="0"/>
        <w:rPr/>
      </w:pPr>
      <w:r>
        <w:rPr/>
        <w:t>CUARTA SECCION</w:t>
      </w:r>
    </w:p>
    <w:p>
      <w:pPr>
        <w:pStyle w:val="CABEZA"/>
        <w:spacing w:before="0" w:after="84"/>
        <w:rPr/>
      </w:pPr>
      <w:r>
        <w:rPr/>
        <w:t>SECRETARIA DE HACIENDA Y CREDITO PUBLICO</w:t>
      </w:r>
    </w:p>
    <w:p>
      <w:pPr>
        <w:pStyle w:val="Texto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(Viene de la Tercera Sección)</w:t>
      </w:r>
    </w:p>
    <w:tbl>
      <w:tblPr>
        <w:tblW w:w="8749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206"/>
        <w:gridCol w:w="2341"/>
        <w:gridCol w:w="1951"/>
      </w:tblGrid>
      <w:tr>
        <w:trPr/>
        <w:tc>
          <w:tcPr>
            <w:tcW w:w="2251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greso bruto</w:t>
            </w:r>
          </w:p>
        </w:tc>
        <w:tc>
          <w:tcPr>
            <w:tcW w:w="2206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uesto anual</w:t>
            </w:r>
          </w:p>
        </w:tc>
        <w:tc>
          <w:tcPr>
            <w:tcW w:w="2341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uesto anual</w:t>
            </w:r>
          </w:p>
        </w:tc>
        <w:tc>
          <w:tcPr>
            <w:tcW w:w="1951" w:type="dxa"/>
            <w:tcBorders>
              <w:top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uesto anual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ual</w:t>
            </w:r>
          </w:p>
        </w:tc>
        <w:tc>
          <w:tcPr>
            <w:tcW w:w="2206" w:type="dxa"/>
            <w:tcBorders/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ona A</w:t>
            </w:r>
          </w:p>
        </w:tc>
        <w:tc>
          <w:tcPr>
            <w:tcW w:w="2341" w:type="dxa"/>
            <w:tcBorders/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ona B</w:t>
            </w:r>
          </w:p>
        </w:tc>
        <w:tc>
          <w:tcPr>
            <w:tcW w:w="1951" w:type="dxa"/>
            <w:tcBorders/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zona C</w:t>
            </w:r>
          </w:p>
        </w:tc>
      </w:tr>
      <w:tr>
        <w:trPr/>
        <w:tc>
          <w:tcPr>
            <w:tcW w:w="2251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2206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2341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  <w:tc>
          <w:tcPr>
            <w:tcW w:w="1951" w:type="dxa"/>
            <w:tcBorders>
              <w:bottom w:val="doub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$</w:t>
            </w:r>
          </w:p>
        </w:tc>
      </w:tr>
    </w:tbl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8,400.00</w:t>
        <w:tab/>
        <w:t>1,122.46</w:t>
        <w:tab/>
        <w:t>1,144.91</w:t>
        <w:tab/>
        <w:t>1,16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8,600.00</w:t>
        <w:tab/>
        <w:t>1,124.46</w:t>
        <w:tab/>
        <w:t>1,146.91</w:t>
        <w:tab/>
        <w:t>1,16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8,800.00</w:t>
        <w:tab/>
        <w:t>1,126.46</w:t>
        <w:tab/>
        <w:t>1,148.91</w:t>
        <w:tab/>
        <w:t>1,16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9,000.00</w:t>
        <w:tab/>
        <w:t>1,128.46</w:t>
        <w:tab/>
        <w:t>1,150.91</w:t>
        <w:tab/>
        <w:t>1,17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9,200.00</w:t>
        <w:tab/>
        <w:t>1,130.46</w:t>
        <w:tab/>
        <w:t>1,152.91</w:t>
        <w:tab/>
        <w:t>1,17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9,400.00</w:t>
        <w:tab/>
        <w:t>1,132.46</w:t>
        <w:tab/>
        <w:t>1,154.91</w:t>
        <w:tab/>
        <w:t>1,17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9,600.00</w:t>
        <w:tab/>
        <w:t>1,134.46</w:t>
        <w:tab/>
        <w:t>1,156.91</w:t>
        <w:tab/>
        <w:t>1,17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59,800.00</w:t>
        <w:tab/>
        <w:t>1,136.46</w:t>
        <w:tab/>
        <w:t>1,158.91</w:t>
        <w:tab/>
        <w:t>1,17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0,000.00</w:t>
        <w:tab/>
        <w:t>1,138.46</w:t>
        <w:tab/>
        <w:t>1,160.91</w:t>
        <w:tab/>
        <w:t>1,18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0,200.00</w:t>
        <w:tab/>
        <w:t>1,140.46</w:t>
        <w:tab/>
        <w:t>1,162.91</w:t>
        <w:tab/>
        <w:t>1,18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0,400.00</w:t>
        <w:tab/>
        <w:t>1,142.46</w:t>
        <w:tab/>
        <w:t>1,164.91</w:t>
        <w:tab/>
        <w:t>1,18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0,600.00</w:t>
        <w:tab/>
        <w:t>1,144.46</w:t>
        <w:tab/>
        <w:t>1,166.91</w:t>
        <w:tab/>
        <w:t>1,18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0,800.00</w:t>
        <w:tab/>
        <w:t>1,146.46</w:t>
        <w:tab/>
        <w:t>1,168.91</w:t>
        <w:tab/>
        <w:t>1,18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1,000.00</w:t>
        <w:tab/>
        <w:t>1,148.46</w:t>
        <w:tab/>
        <w:t>1,170.91</w:t>
        <w:tab/>
        <w:t>1,19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1,200.00</w:t>
        <w:tab/>
        <w:t>1,150.46</w:t>
        <w:tab/>
        <w:t>1,172.91</w:t>
        <w:tab/>
        <w:t>1,19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1,400.00</w:t>
        <w:tab/>
        <w:t>1,152.46</w:t>
        <w:tab/>
        <w:t>1,174.91</w:t>
        <w:tab/>
        <w:t>1,19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1,600.00</w:t>
        <w:tab/>
        <w:t>1,154.46</w:t>
        <w:tab/>
        <w:t>1,176.91</w:t>
        <w:tab/>
        <w:t>1,19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1,800.00</w:t>
        <w:tab/>
        <w:t>1,156.46</w:t>
        <w:tab/>
        <w:t>1,178.91</w:t>
        <w:tab/>
        <w:t>1,19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2,000.00</w:t>
        <w:tab/>
        <w:t>1,158.46</w:t>
        <w:tab/>
        <w:t>1,180.91</w:t>
        <w:tab/>
        <w:t>1,20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2,200.00</w:t>
        <w:tab/>
        <w:t>1,160.46</w:t>
        <w:tab/>
        <w:t>1,182.91</w:t>
        <w:tab/>
        <w:t>1,20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2,400.00</w:t>
        <w:tab/>
        <w:t>1,162.46</w:t>
        <w:tab/>
        <w:t>1,184.91</w:t>
        <w:tab/>
        <w:t>1,20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2,600.00</w:t>
        <w:tab/>
        <w:t>1,164.46</w:t>
        <w:tab/>
        <w:t>1,186.91</w:t>
        <w:tab/>
        <w:t>1,20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2,800.00</w:t>
        <w:tab/>
        <w:t>1,166.46</w:t>
        <w:tab/>
        <w:t>1,188.91</w:t>
        <w:tab/>
        <w:t>1,20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3,000.00</w:t>
        <w:tab/>
        <w:t>1,168.46</w:t>
        <w:tab/>
        <w:t>1,190.91</w:t>
        <w:tab/>
        <w:t>1,21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3,200.00</w:t>
        <w:tab/>
        <w:t>1,170.46</w:t>
        <w:tab/>
        <w:t>1,192.91</w:t>
        <w:tab/>
        <w:t>1,21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3,400.00</w:t>
        <w:tab/>
        <w:t>1,172.46</w:t>
        <w:tab/>
        <w:t>1,194.91</w:t>
        <w:tab/>
        <w:t>1,21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3,600.00</w:t>
        <w:tab/>
        <w:t>1,174.46</w:t>
        <w:tab/>
        <w:t>1,196.91</w:t>
        <w:tab/>
        <w:t>1,21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3,800.00</w:t>
        <w:tab/>
        <w:t>1,176.46</w:t>
        <w:tab/>
        <w:t>1,198.91</w:t>
        <w:tab/>
        <w:t>1,21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4,000.00</w:t>
        <w:tab/>
        <w:t>1,178.46</w:t>
        <w:tab/>
        <w:t>1,200.91</w:t>
        <w:tab/>
        <w:t>1,22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4,200.00</w:t>
        <w:tab/>
        <w:t>1,180.46</w:t>
        <w:tab/>
        <w:t>1,202.91</w:t>
        <w:tab/>
        <w:t>1,22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4,400.00</w:t>
        <w:tab/>
        <w:t>1,182.46</w:t>
        <w:tab/>
        <w:t>1,204.91</w:t>
        <w:tab/>
        <w:t>1,22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4,600.00</w:t>
        <w:tab/>
        <w:t>1,184.46</w:t>
        <w:tab/>
        <w:t>1,206.91</w:t>
        <w:tab/>
        <w:t>1,22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4,800.00</w:t>
        <w:tab/>
        <w:t>1,186.46</w:t>
        <w:tab/>
        <w:t>1,208.91</w:t>
        <w:tab/>
        <w:t>1,22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5,000.00</w:t>
        <w:tab/>
        <w:t>1,188.46</w:t>
        <w:tab/>
        <w:t>1,210.91</w:t>
        <w:tab/>
        <w:t>1,23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5,200.00</w:t>
        <w:tab/>
        <w:t>1,190.46</w:t>
        <w:tab/>
        <w:t>1,212.91</w:t>
        <w:tab/>
        <w:t>1,23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5,400.00</w:t>
        <w:tab/>
        <w:t>1,192.46</w:t>
        <w:tab/>
        <w:t>1,214.91</w:t>
        <w:tab/>
        <w:t>1,23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5,600.00</w:t>
        <w:tab/>
        <w:t>1,194.46</w:t>
        <w:tab/>
        <w:t>1,216.91</w:t>
        <w:tab/>
        <w:t>1,23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5,800.00</w:t>
        <w:tab/>
        <w:t>1,196.46</w:t>
        <w:tab/>
        <w:t>1,218.91</w:t>
        <w:tab/>
        <w:t>1,23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6,000.00</w:t>
        <w:tab/>
        <w:t>1,198.46</w:t>
        <w:tab/>
        <w:t>1,220.91</w:t>
        <w:tab/>
        <w:t>1,24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6,200.00</w:t>
        <w:tab/>
        <w:t>1,200.46</w:t>
        <w:tab/>
        <w:t>1,222.91</w:t>
        <w:tab/>
        <w:t>1,24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6,400.00</w:t>
        <w:tab/>
        <w:t>1,202.46</w:t>
        <w:tab/>
        <w:t>1,224.91</w:t>
        <w:tab/>
        <w:t>1,24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6,600.00</w:t>
        <w:tab/>
        <w:t>1,204.46</w:t>
        <w:tab/>
        <w:t>1,226.91</w:t>
        <w:tab/>
        <w:t>1,24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6,800.00</w:t>
        <w:tab/>
        <w:t>1,206.46</w:t>
        <w:tab/>
        <w:t>1,228.91</w:t>
        <w:tab/>
        <w:t>1,24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7,000.00</w:t>
        <w:tab/>
        <w:t>1,208.46</w:t>
        <w:tab/>
        <w:t>1,230.91</w:t>
        <w:tab/>
        <w:t>1,25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7,200.00</w:t>
        <w:tab/>
        <w:t>1,210.46</w:t>
        <w:tab/>
        <w:t>1,232.91</w:t>
        <w:tab/>
        <w:t>1,25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7,400.00</w:t>
        <w:tab/>
        <w:t>1,212.46</w:t>
        <w:tab/>
        <w:t>1,234.91</w:t>
        <w:tab/>
        <w:t>1,25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7,600.00</w:t>
        <w:tab/>
        <w:t>1,214.46</w:t>
        <w:tab/>
        <w:t>1,236.91</w:t>
        <w:tab/>
        <w:t>1,25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7,800.00</w:t>
        <w:tab/>
        <w:t>1,216.46</w:t>
        <w:tab/>
        <w:t>1,238.91</w:t>
        <w:tab/>
        <w:t>1,258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8,000.00</w:t>
        <w:tab/>
        <w:t>1,218.46</w:t>
        <w:tab/>
        <w:t>1,240.91</w:t>
        <w:tab/>
        <w:t>1,260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8,200.00</w:t>
        <w:tab/>
        <w:t>1,220.46</w:t>
        <w:tab/>
        <w:t>1,242.91</w:t>
        <w:tab/>
        <w:t>1,262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8,400.00</w:t>
        <w:tab/>
        <w:t>1,222.46</w:t>
        <w:tab/>
        <w:t>1,244.91</w:t>
        <w:tab/>
        <w:t>1,264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8,600.00</w:t>
        <w:tab/>
        <w:t>1,224.46</w:t>
        <w:tab/>
        <w:t>1,246.91</w:t>
        <w:tab/>
        <w:t>1,266.62</w:t>
      </w:r>
    </w:p>
    <w:p>
      <w:pPr>
        <w:pStyle w:val="Z"/>
        <w:spacing w:lineRule="exact" w:line="170" w:before="20" w:after="20"/>
        <w:rPr>
          <w:sz w:val="16"/>
          <w:szCs w:val="16"/>
        </w:rPr>
      </w:pPr>
      <w:r>
        <w:rPr>
          <w:sz w:val="16"/>
          <w:szCs w:val="16"/>
        </w:rPr>
        <w:tab/>
        <w:t>168,800.00</w:t>
        <w:tab/>
        <w:t>1,226.46</w:t>
        <w:tab/>
        <w:t>1,248.91</w:t>
        <w:tab/>
        <w:t>1,268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69,000.00</w:t>
        <w:tab/>
        <w:t>1,228.46</w:t>
        <w:tab/>
        <w:t>1,250.91</w:t>
        <w:tab/>
        <w:t>1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69,200.00</w:t>
        <w:tab/>
        <w:t>1,230.46</w:t>
        <w:tab/>
        <w:t>1,252.91</w:t>
        <w:tab/>
        <w:t>1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69,400.00</w:t>
        <w:tab/>
        <w:t>1,232.46</w:t>
        <w:tab/>
        <w:t>1,254.91</w:t>
        <w:tab/>
        <w:t>1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69,600.00</w:t>
        <w:tab/>
        <w:t>1,234.46</w:t>
        <w:tab/>
        <w:t>1,256.91</w:t>
        <w:tab/>
        <w:t>1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69,800.00</w:t>
        <w:tab/>
        <w:t>1,236.46</w:t>
        <w:tab/>
        <w:t>1,258.91</w:t>
        <w:tab/>
        <w:t>1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0,000.00</w:t>
        <w:tab/>
        <w:t>1,238.46</w:t>
        <w:tab/>
        <w:t>1,260.91</w:t>
        <w:tab/>
        <w:t>1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0,200.00</w:t>
        <w:tab/>
        <w:t>1,240.46</w:t>
        <w:tab/>
        <w:t>1,262.91</w:t>
        <w:tab/>
        <w:t>1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0,400.00</w:t>
        <w:tab/>
        <w:t>1,242.46</w:t>
        <w:tab/>
        <w:t>1,264.91</w:t>
        <w:tab/>
        <w:t>1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0,600.00</w:t>
        <w:tab/>
        <w:t>1,244.46</w:t>
        <w:tab/>
        <w:t>1,266.91</w:t>
        <w:tab/>
        <w:t>1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0,800.00</w:t>
        <w:tab/>
        <w:t>1,246.46</w:t>
        <w:tab/>
        <w:t>1,268.91</w:t>
        <w:tab/>
        <w:t>1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1,000.00</w:t>
        <w:tab/>
        <w:t>1,248.46</w:t>
        <w:tab/>
        <w:t>1,270.91</w:t>
        <w:tab/>
        <w:t>1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1,200.00</w:t>
        <w:tab/>
        <w:t>1,250.46</w:t>
        <w:tab/>
        <w:t>1,272.91</w:t>
        <w:tab/>
        <w:t>1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1,400.00</w:t>
        <w:tab/>
        <w:t>1,252.46</w:t>
        <w:tab/>
        <w:t>1,274.91</w:t>
        <w:tab/>
        <w:t>1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1,600.00</w:t>
        <w:tab/>
        <w:t>1,254.46</w:t>
        <w:tab/>
        <w:t>1,276.91</w:t>
        <w:tab/>
        <w:t>1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1,800.00</w:t>
        <w:tab/>
        <w:t>1,256.46</w:t>
        <w:tab/>
        <w:t>1,278.91</w:t>
        <w:tab/>
        <w:t>1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2,000.00</w:t>
        <w:tab/>
        <w:t>1,258.46</w:t>
        <w:tab/>
        <w:t>1,280.91</w:t>
        <w:tab/>
        <w:t>1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2,200.00</w:t>
        <w:tab/>
        <w:t>1,260.46</w:t>
        <w:tab/>
        <w:t>1,282.91</w:t>
        <w:tab/>
        <w:t>1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2,400.00</w:t>
        <w:tab/>
        <w:t>1,262.46</w:t>
        <w:tab/>
        <w:t>1,284.91</w:t>
        <w:tab/>
        <w:t>1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2,600.00</w:t>
        <w:tab/>
        <w:t>1,264.46</w:t>
        <w:tab/>
        <w:t>1,286.91</w:t>
        <w:tab/>
        <w:t>1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2,800.00</w:t>
        <w:tab/>
        <w:t>1,266.46</w:t>
        <w:tab/>
        <w:t>1,288.91</w:t>
        <w:tab/>
        <w:t>1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3,000.00</w:t>
        <w:tab/>
        <w:t>1,268.46</w:t>
        <w:tab/>
        <w:t>1,290.91</w:t>
        <w:tab/>
        <w:t>1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3,200.00</w:t>
        <w:tab/>
        <w:t>1,270.46</w:t>
        <w:tab/>
        <w:t>1,292.91</w:t>
        <w:tab/>
        <w:t>1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3,400.00</w:t>
        <w:tab/>
        <w:t>1,272.46</w:t>
        <w:tab/>
        <w:t>1,294.91</w:t>
        <w:tab/>
        <w:t>1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3,600.00</w:t>
        <w:tab/>
        <w:t>1,274.46</w:t>
        <w:tab/>
        <w:t>1,296.91</w:t>
        <w:tab/>
        <w:t>1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3,800.00</w:t>
        <w:tab/>
        <w:t>1,276.46</w:t>
        <w:tab/>
        <w:t>1,298.91</w:t>
        <w:tab/>
        <w:t>1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4,000.00</w:t>
        <w:tab/>
        <w:t>1,278.46</w:t>
        <w:tab/>
        <w:t>1,300.91</w:t>
        <w:tab/>
        <w:t>1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4,200.00</w:t>
        <w:tab/>
        <w:t>1,280.46</w:t>
        <w:tab/>
        <w:t>1,302.91</w:t>
        <w:tab/>
        <w:t>1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4,400.00</w:t>
        <w:tab/>
        <w:t>1,282.46</w:t>
        <w:tab/>
        <w:t>1,304.91</w:t>
        <w:tab/>
        <w:t>1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4,600.00</w:t>
        <w:tab/>
        <w:t>1,284.46</w:t>
        <w:tab/>
        <w:t>1,306.91</w:t>
        <w:tab/>
        <w:t>1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4,800.00</w:t>
        <w:tab/>
        <w:t>1,286.46</w:t>
        <w:tab/>
        <w:t>1,308.91</w:t>
        <w:tab/>
        <w:t>1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5,000.00</w:t>
        <w:tab/>
        <w:t>1,288.46</w:t>
        <w:tab/>
        <w:t>1,310.91</w:t>
        <w:tab/>
        <w:t>1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5,200.00</w:t>
        <w:tab/>
        <w:t>1,290.46</w:t>
        <w:tab/>
        <w:t>1,312.91</w:t>
        <w:tab/>
        <w:t>1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5,400.00</w:t>
        <w:tab/>
        <w:t>1,292.46</w:t>
        <w:tab/>
        <w:t>1,314.91</w:t>
        <w:tab/>
        <w:t>1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5,600.00</w:t>
        <w:tab/>
        <w:t>1,294.46</w:t>
        <w:tab/>
        <w:t>1,316.91</w:t>
        <w:tab/>
        <w:t>1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5,800.00</w:t>
        <w:tab/>
        <w:t>1,296.46</w:t>
        <w:tab/>
        <w:t>1,318.91</w:t>
        <w:tab/>
        <w:t>1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6,000.00</w:t>
        <w:tab/>
        <w:t>1,298.46</w:t>
        <w:tab/>
        <w:t>1,320.91</w:t>
        <w:tab/>
        <w:t>1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6,200.00</w:t>
        <w:tab/>
        <w:t>1,300.46</w:t>
        <w:tab/>
        <w:t>1,322.91</w:t>
        <w:tab/>
        <w:t>1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6,400.00</w:t>
        <w:tab/>
        <w:t>1,302.46</w:t>
        <w:tab/>
        <w:t>1,324.91</w:t>
        <w:tab/>
        <w:t>1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6,600.00</w:t>
        <w:tab/>
        <w:t>1,304.46</w:t>
        <w:tab/>
        <w:t>1,326.91</w:t>
        <w:tab/>
        <w:t>1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6,800.00</w:t>
        <w:tab/>
        <w:t>1,306.46</w:t>
        <w:tab/>
        <w:t>1,328.91</w:t>
        <w:tab/>
        <w:t>1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7,000.00</w:t>
        <w:tab/>
        <w:t>1,308.46</w:t>
        <w:tab/>
        <w:t>1,330.91</w:t>
        <w:tab/>
        <w:t>1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7,200.00</w:t>
        <w:tab/>
        <w:t>1,310.46</w:t>
        <w:tab/>
        <w:t>1,332.91</w:t>
        <w:tab/>
        <w:t>1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7,400.00</w:t>
        <w:tab/>
        <w:t>1,312.46</w:t>
        <w:tab/>
        <w:t>1,334.91</w:t>
        <w:tab/>
        <w:t>1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7,600.00</w:t>
        <w:tab/>
        <w:t>1,314.46</w:t>
        <w:tab/>
        <w:t>1,336.91</w:t>
        <w:tab/>
        <w:t>1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7,800.00</w:t>
        <w:tab/>
        <w:t>1,316.46</w:t>
        <w:tab/>
        <w:t>1,338.91</w:t>
        <w:tab/>
        <w:t>1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8,000.00</w:t>
        <w:tab/>
        <w:t>1,318.46</w:t>
        <w:tab/>
        <w:t>1,340.91</w:t>
        <w:tab/>
        <w:t>1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8,200.00</w:t>
        <w:tab/>
        <w:t>1,320.46</w:t>
        <w:tab/>
        <w:t>1,342.91</w:t>
        <w:tab/>
        <w:t>1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8,400.00</w:t>
        <w:tab/>
        <w:t>1,322.46</w:t>
        <w:tab/>
        <w:t>1,344.91</w:t>
        <w:tab/>
        <w:t>1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8,600.00</w:t>
        <w:tab/>
        <w:t>1,324.46</w:t>
        <w:tab/>
        <w:t>1,346.91</w:t>
        <w:tab/>
        <w:t>1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8,800.00</w:t>
        <w:tab/>
        <w:t>1,326.46</w:t>
        <w:tab/>
        <w:t>1,348.91</w:t>
        <w:tab/>
        <w:t>1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9,000.00</w:t>
        <w:tab/>
        <w:t>1,328.46</w:t>
        <w:tab/>
        <w:t>1,350.91</w:t>
        <w:tab/>
        <w:t>1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9,200.00</w:t>
        <w:tab/>
        <w:t>1,330.46</w:t>
        <w:tab/>
        <w:t>1,352.91</w:t>
        <w:tab/>
        <w:t>1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9,400.00</w:t>
        <w:tab/>
        <w:t>1,332.46</w:t>
        <w:tab/>
        <w:t>1,354.91</w:t>
        <w:tab/>
        <w:t>1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9,600.00</w:t>
        <w:tab/>
        <w:t>1,334.46</w:t>
        <w:tab/>
        <w:t>1,356.91</w:t>
        <w:tab/>
        <w:t>1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79,800.00</w:t>
        <w:tab/>
        <w:t>1,336.46</w:t>
        <w:tab/>
        <w:t>1,358.91</w:t>
        <w:tab/>
        <w:t>1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0,000.00</w:t>
        <w:tab/>
        <w:t>1,338.46</w:t>
        <w:tab/>
        <w:t>1,360.91</w:t>
        <w:tab/>
        <w:t>1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0,200.00</w:t>
        <w:tab/>
        <w:t>1,340.46</w:t>
        <w:tab/>
        <w:t>1,362.91</w:t>
        <w:tab/>
        <w:t>1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0,400.00</w:t>
        <w:tab/>
        <w:t>1,342.46</w:t>
        <w:tab/>
        <w:t>1,364.91</w:t>
        <w:tab/>
        <w:t>1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0,600.00</w:t>
        <w:tab/>
        <w:t>1,344.46</w:t>
        <w:tab/>
        <w:t>1,366.91</w:t>
        <w:tab/>
        <w:t>1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0,800.00</w:t>
        <w:tab/>
        <w:t>1,346.46</w:t>
        <w:tab/>
        <w:t>1,368.91</w:t>
        <w:tab/>
        <w:t>1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1,000.00</w:t>
        <w:tab/>
        <w:t>1,348.46</w:t>
        <w:tab/>
        <w:t>1,370.91</w:t>
        <w:tab/>
        <w:t>1,390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1,200.00</w:t>
        <w:tab/>
        <w:t>1,350.46</w:t>
        <w:tab/>
        <w:t>1,372.91</w:t>
        <w:tab/>
        <w:t>1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1,400.00</w:t>
        <w:tab/>
        <w:t>1,352.46</w:t>
        <w:tab/>
        <w:t>1,374.91</w:t>
        <w:tab/>
        <w:t>1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1,600.00</w:t>
        <w:tab/>
        <w:t>1,354.46</w:t>
        <w:tab/>
        <w:t>1,376.91</w:t>
        <w:tab/>
        <w:t>1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1,800.00</w:t>
        <w:tab/>
        <w:t>1,356.46</w:t>
        <w:tab/>
        <w:t>1,378.91</w:t>
        <w:tab/>
        <w:t>1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2,000.00</w:t>
        <w:tab/>
        <w:t>1,358.46</w:t>
        <w:tab/>
        <w:t>1,380.91</w:t>
        <w:tab/>
        <w:t>1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2,200.00</w:t>
        <w:tab/>
        <w:t>1,360.46</w:t>
        <w:tab/>
        <w:t>1,382.91</w:t>
        <w:tab/>
        <w:t>1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2,400.00</w:t>
        <w:tab/>
        <w:t>1,362.46</w:t>
        <w:tab/>
        <w:t>1,384.91</w:t>
        <w:tab/>
        <w:t>1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2,600.00</w:t>
        <w:tab/>
        <w:t>1,364.46</w:t>
        <w:tab/>
        <w:t>1,386.91</w:t>
        <w:tab/>
        <w:t>1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2,800.00</w:t>
        <w:tab/>
        <w:t>1,366.46</w:t>
        <w:tab/>
        <w:t>1,388.91</w:t>
        <w:tab/>
        <w:t>1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3,000.00</w:t>
        <w:tab/>
        <w:t>1,368.46</w:t>
        <w:tab/>
        <w:t>1,390.91</w:t>
        <w:tab/>
        <w:t>1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3,200.00</w:t>
        <w:tab/>
        <w:t>1,370.46</w:t>
        <w:tab/>
        <w:t>1,392.91</w:t>
        <w:tab/>
        <w:t>1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3,400.00</w:t>
        <w:tab/>
        <w:t>1,372.46</w:t>
        <w:tab/>
        <w:t>1,394.91</w:t>
        <w:tab/>
        <w:t>1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3,600.00</w:t>
        <w:tab/>
        <w:t>1,374.46</w:t>
        <w:tab/>
        <w:t>1,396.91</w:t>
        <w:tab/>
        <w:t>1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3,800.00</w:t>
        <w:tab/>
        <w:t>1,376.46</w:t>
        <w:tab/>
        <w:t>1,398.91</w:t>
        <w:tab/>
        <w:t>1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4,000.00</w:t>
        <w:tab/>
        <w:t>1,378.46</w:t>
        <w:tab/>
        <w:t>1,400.91</w:t>
        <w:tab/>
        <w:t>1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4,200.00</w:t>
        <w:tab/>
        <w:t>1,380.46</w:t>
        <w:tab/>
        <w:t>1,402.91</w:t>
        <w:tab/>
        <w:t>1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4,400.00</w:t>
        <w:tab/>
        <w:t>1,382.46</w:t>
        <w:tab/>
        <w:t>1,404.91</w:t>
        <w:tab/>
        <w:t>1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4,600.00</w:t>
        <w:tab/>
        <w:t>1,384.46</w:t>
        <w:tab/>
        <w:t>1,406.91</w:t>
        <w:tab/>
        <w:t>1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4,800.00</w:t>
        <w:tab/>
        <w:t>1,386.46</w:t>
        <w:tab/>
        <w:t>1,408.91</w:t>
        <w:tab/>
        <w:t>1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5,000.00</w:t>
        <w:tab/>
        <w:t>1,388.46</w:t>
        <w:tab/>
        <w:t>1,410.91</w:t>
        <w:tab/>
        <w:t>1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5,200.00</w:t>
        <w:tab/>
        <w:t>1,390.46</w:t>
        <w:tab/>
        <w:t>1,412.91</w:t>
        <w:tab/>
        <w:t>1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5,400.00</w:t>
        <w:tab/>
        <w:t>1,392.46</w:t>
        <w:tab/>
        <w:t>1,414.91</w:t>
        <w:tab/>
        <w:t>1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5,600.00</w:t>
        <w:tab/>
        <w:t>1,394.46</w:t>
        <w:tab/>
        <w:t>1,416.91</w:t>
        <w:tab/>
        <w:t>1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5,800.00</w:t>
        <w:tab/>
        <w:t>1,396.46</w:t>
        <w:tab/>
        <w:t>1,418.91</w:t>
        <w:tab/>
        <w:t>1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6,000.00</w:t>
        <w:tab/>
        <w:t>1,398.46</w:t>
        <w:tab/>
        <w:t>1,420.91</w:t>
        <w:tab/>
        <w:t>1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6,200.00</w:t>
        <w:tab/>
        <w:t>1,400.46</w:t>
        <w:tab/>
        <w:t>1,422.91</w:t>
        <w:tab/>
        <w:t>1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6,400.00</w:t>
        <w:tab/>
        <w:t>1,402.46</w:t>
        <w:tab/>
        <w:t>1,424.91</w:t>
        <w:tab/>
        <w:t>1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6,600.00</w:t>
        <w:tab/>
        <w:t>1,404.46</w:t>
        <w:tab/>
        <w:t>1,426.91</w:t>
        <w:tab/>
        <w:t>1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6,800.00</w:t>
        <w:tab/>
        <w:t>1,406.46</w:t>
        <w:tab/>
        <w:t>1,428.91</w:t>
        <w:tab/>
        <w:t>1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7,000.00</w:t>
        <w:tab/>
        <w:t>1,408.46</w:t>
        <w:tab/>
        <w:t>1,430.91</w:t>
        <w:tab/>
        <w:t>1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7,200.00</w:t>
        <w:tab/>
        <w:t>1,410.46</w:t>
        <w:tab/>
        <w:t>1,432.91</w:t>
        <w:tab/>
        <w:t>1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7,400.00</w:t>
        <w:tab/>
        <w:t>1,412.46</w:t>
        <w:tab/>
        <w:t>1,434.91</w:t>
        <w:tab/>
        <w:t>1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7,600.00</w:t>
        <w:tab/>
        <w:t>1,414.46</w:t>
        <w:tab/>
        <w:t>1,436.91</w:t>
        <w:tab/>
        <w:t>1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7,800.00</w:t>
        <w:tab/>
        <w:t>1,416.46</w:t>
        <w:tab/>
        <w:t>1,438.91</w:t>
        <w:tab/>
        <w:t>1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8,000.00</w:t>
        <w:tab/>
        <w:t>1,418.46</w:t>
        <w:tab/>
        <w:t>1,440.91</w:t>
        <w:tab/>
        <w:t>1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8,200.00</w:t>
        <w:tab/>
        <w:t>1,420.46</w:t>
        <w:tab/>
        <w:t>1,442.91</w:t>
        <w:tab/>
        <w:t>1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8,400.00</w:t>
        <w:tab/>
        <w:t>1,422.46</w:t>
        <w:tab/>
        <w:t>1,444.91</w:t>
        <w:tab/>
        <w:t>1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8,600.00</w:t>
        <w:tab/>
        <w:t>1,424.46</w:t>
        <w:tab/>
        <w:t>1,446.91</w:t>
        <w:tab/>
        <w:t>1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8,800.00</w:t>
        <w:tab/>
        <w:t>1,426.46</w:t>
        <w:tab/>
        <w:t>1,448.91</w:t>
        <w:tab/>
        <w:t>1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9,000.00</w:t>
        <w:tab/>
        <w:t>1,428.46</w:t>
        <w:tab/>
        <w:t>1,450.91</w:t>
        <w:tab/>
        <w:t>1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9,200.00</w:t>
        <w:tab/>
        <w:t>1,430.46</w:t>
        <w:tab/>
        <w:t>1,452.91</w:t>
        <w:tab/>
        <w:t>1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9,400.00</w:t>
        <w:tab/>
        <w:t>1,432.46</w:t>
        <w:tab/>
        <w:t>1,454.91</w:t>
        <w:tab/>
        <w:t>1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9,600.00</w:t>
        <w:tab/>
        <w:t>1,434.46</w:t>
        <w:tab/>
        <w:t>1,456.91</w:t>
        <w:tab/>
        <w:t>1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89,800.00</w:t>
        <w:tab/>
        <w:t>1,436.46</w:t>
        <w:tab/>
        <w:t>1,458.91</w:t>
        <w:tab/>
        <w:t>1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0,000.00</w:t>
        <w:tab/>
        <w:t>1,438.46</w:t>
        <w:tab/>
        <w:t>1,460.91</w:t>
        <w:tab/>
        <w:t>1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0,200.00</w:t>
        <w:tab/>
        <w:t>1,440.46</w:t>
        <w:tab/>
        <w:t>1,462.91</w:t>
        <w:tab/>
        <w:t>1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0,400.00</w:t>
        <w:tab/>
        <w:t>1,442.46</w:t>
        <w:tab/>
        <w:t>1,464.91</w:t>
        <w:tab/>
        <w:t>1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0,600.00</w:t>
        <w:tab/>
        <w:t>1,444.46</w:t>
        <w:tab/>
        <w:t>1,466.91</w:t>
        <w:tab/>
        <w:t>1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0,800.00</w:t>
        <w:tab/>
        <w:t>1,446.46</w:t>
        <w:tab/>
        <w:t>1,468.91</w:t>
        <w:tab/>
        <w:t>1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1,000.00</w:t>
        <w:tab/>
        <w:t>1,448.46</w:t>
        <w:tab/>
        <w:t>1,470.91</w:t>
        <w:tab/>
        <w:t>1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1,200.00</w:t>
        <w:tab/>
        <w:t>1,450.46</w:t>
        <w:tab/>
        <w:t>1,472.91</w:t>
        <w:tab/>
        <w:t>1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1,400.00</w:t>
        <w:tab/>
        <w:t>1,452.46</w:t>
        <w:tab/>
        <w:t>1,474.91</w:t>
        <w:tab/>
        <w:t>1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1,600.00</w:t>
        <w:tab/>
        <w:t>1,454.46</w:t>
        <w:tab/>
        <w:t>1,476.91</w:t>
        <w:tab/>
        <w:t>1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1,800.00</w:t>
        <w:tab/>
        <w:t>1,456.46</w:t>
        <w:tab/>
        <w:t>1,478.91</w:t>
        <w:tab/>
        <w:t>1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2,000.00</w:t>
        <w:tab/>
        <w:t>1,458.46</w:t>
        <w:tab/>
        <w:t>1,480.91</w:t>
        <w:tab/>
        <w:t>1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2,200.00</w:t>
        <w:tab/>
        <w:t>1,460.46</w:t>
        <w:tab/>
        <w:t>1,482.91</w:t>
        <w:tab/>
        <w:t>1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2,400.00</w:t>
        <w:tab/>
        <w:t>1,462.46</w:t>
        <w:tab/>
        <w:t>1,484.91</w:t>
        <w:tab/>
        <w:t>1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2,600.00</w:t>
        <w:tab/>
        <w:t>1,464.46</w:t>
        <w:tab/>
        <w:t>1,486.91</w:t>
        <w:tab/>
        <w:t>1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2,800.00</w:t>
        <w:tab/>
        <w:t>1,466.46</w:t>
        <w:tab/>
        <w:t>1,488.91</w:t>
        <w:tab/>
        <w:t>1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3,000.00</w:t>
        <w:tab/>
        <w:t>1,468.46</w:t>
        <w:tab/>
        <w:t>1,490.91</w:t>
        <w:tab/>
        <w:t>1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3,200.00</w:t>
        <w:tab/>
        <w:t>1,470.46</w:t>
        <w:tab/>
        <w:t>1,492.91</w:t>
        <w:tab/>
        <w:t>1,5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3,400.00</w:t>
        <w:tab/>
        <w:t>1,472.46</w:t>
        <w:tab/>
        <w:t>1,494.91</w:t>
        <w:tab/>
        <w:t>1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3,600.00</w:t>
        <w:tab/>
        <w:t>1,474.46</w:t>
        <w:tab/>
        <w:t>1,496.91</w:t>
        <w:tab/>
        <w:t>1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3,800.00</w:t>
        <w:tab/>
        <w:t>1,476.46</w:t>
        <w:tab/>
        <w:t>1,498.91</w:t>
        <w:tab/>
        <w:t>1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4,000.00</w:t>
        <w:tab/>
        <w:t>1,478.46</w:t>
        <w:tab/>
        <w:t>1,500.91</w:t>
        <w:tab/>
        <w:t>1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4,200.00</w:t>
        <w:tab/>
        <w:t>1,480.46</w:t>
        <w:tab/>
        <w:t>1,502.91</w:t>
        <w:tab/>
        <w:t>1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4,400.00</w:t>
        <w:tab/>
        <w:t>1,482.46</w:t>
        <w:tab/>
        <w:t>1,504.91</w:t>
        <w:tab/>
        <w:t>1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4,600.00</w:t>
        <w:tab/>
        <w:t>1,484.46</w:t>
        <w:tab/>
        <w:t>1,506.91</w:t>
        <w:tab/>
        <w:t>1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4,800.00</w:t>
        <w:tab/>
        <w:t>1,486.46</w:t>
        <w:tab/>
        <w:t>1,508.91</w:t>
        <w:tab/>
        <w:t>1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5,000.00</w:t>
        <w:tab/>
        <w:t>1,488.46</w:t>
        <w:tab/>
        <w:t>1,510.91</w:t>
        <w:tab/>
        <w:t>1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5,200.00</w:t>
        <w:tab/>
        <w:t>1,490.46</w:t>
        <w:tab/>
        <w:t>1,512.91</w:t>
        <w:tab/>
        <w:t>1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5,400.00</w:t>
        <w:tab/>
        <w:t>1,492.46</w:t>
        <w:tab/>
        <w:t>1,514.91</w:t>
        <w:tab/>
        <w:t>1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5,600.00</w:t>
        <w:tab/>
        <w:t>1,494.46</w:t>
        <w:tab/>
        <w:t>1,516.91</w:t>
        <w:tab/>
        <w:t>1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5,800.00</w:t>
        <w:tab/>
        <w:t>1,496.46</w:t>
        <w:tab/>
        <w:t>1,518.91</w:t>
        <w:tab/>
        <w:t>1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6,000.00</w:t>
        <w:tab/>
        <w:t>1,498.46</w:t>
        <w:tab/>
        <w:t>1,520.91</w:t>
        <w:tab/>
        <w:t>1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6,200.00</w:t>
        <w:tab/>
        <w:t>1,500.46</w:t>
        <w:tab/>
        <w:t>1,522.91</w:t>
        <w:tab/>
        <w:t>1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6,400.00</w:t>
        <w:tab/>
        <w:t>1,502.46</w:t>
        <w:tab/>
        <w:t>1,524.91</w:t>
        <w:tab/>
        <w:t>1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6,600.00</w:t>
        <w:tab/>
        <w:t>1,504.46</w:t>
        <w:tab/>
        <w:t>1,526.91</w:t>
        <w:tab/>
        <w:t>1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6,800.00</w:t>
        <w:tab/>
        <w:t>1,506.46</w:t>
        <w:tab/>
        <w:t>1,528.91</w:t>
        <w:tab/>
        <w:t>1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7,000.00</w:t>
        <w:tab/>
        <w:t>1,508.46</w:t>
        <w:tab/>
        <w:t>1,530.91</w:t>
        <w:tab/>
        <w:t>1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7,200.00</w:t>
        <w:tab/>
        <w:t>1,510.46</w:t>
        <w:tab/>
        <w:t>1,532.91</w:t>
        <w:tab/>
        <w:t>1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7,400.00</w:t>
        <w:tab/>
        <w:t>1,512.46</w:t>
        <w:tab/>
        <w:t>1,534.91</w:t>
        <w:tab/>
        <w:t>1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7,600.00</w:t>
        <w:tab/>
        <w:t>1,514.46</w:t>
        <w:tab/>
        <w:t>1,536.91</w:t>
        <w:tab/>
        <w:t>1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7,800.00</w:t>
        <w:tab/>
        <w:t>1,516.46</w:t>
        <w:tab/>
        <w:t>1,538.91</w:t>
        <w:tab/>
        <w:t>1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8,000.00</w:t>
        <w:tab/>
        <w:t>1,518.46</w:t>
        <w:tab/>
        <w:t>1,540.91</w:t>
        <w:tab/>
        <w:t>1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8,200.00</w:t>
        <w:tab/>
        <w:t>1,520.46</w:t>
        <w:tab/>
        <w:t>1,542.91</w:t>
        <w:tab/>
        <w:t>1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8,400.00</w:t>
        <w:tab/>
        <w:t>1,522.46</w:t>
        <w:tab/>
        <w:t>1,544.91</w:t>
        <w:tab/>
        <w:t>1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8,600.00</w:t>
        <w:tab/>
        <w:t>1,524.46</w:t>
        <w:tab/>
        <w:t>1,546.91</w:t>
        <w:tab/>
        <w:t>1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8,800.00</w:t>
        <w:tab/>
        <w:t>1,526.46</w:t>
        <w:tab/>
        <w:t>1,548.91</w:t>
        <w:tab/>
        <w:t>1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9,000.00</w:t>
        <w:tab/>
        <w:t>1,528.46</w:t>
        <w:tab/>
        <w:t>1,550.91</w:t>
        <w:tab/>
        <w:t>1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9,200.00</w:t>
        <w:tab/>
        <w:t>1,530.46</w:t>
        <w:tab/>
        <w:t>1,552.91</w:t>
        <w:tab/>
        <w:t>1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9,400.00</w:t>
        <w:tab/>
        <w:t>1,532.46</w:t>
        <w:tab/>
        <w:t>1,554.91</w:t>
        <w:tab/>
        <w:t>1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9,600.00</w:t>
        <w:tab/>
        <w:t>1,534.46</w:t>
        <w:tab/>
        <w:t>1,556.91</w:t>
        <w:tab/>
        <w:t>1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99,800.00</w:t>
        <w:tab/>
        <w:t>1,536.46</w:t>
        <w:tab/>
        <w:t>1,558.91</w:t>
        <w:tab/>
        <w:t>1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0,000.00</w:t>
        <w:tab/>
        <w:t>1,538.46</w:t>
        <w:tab/>
        <w:t>1,560.91</w:t>
        <w:tab/>
        <w:t>1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0,200.00</w:t>
        <w:tab/>
        <w:t>1,540.46</w:t>
        <w:tab/>
        <w:t>1,562.91</w:t>
        <w:tab/>
        <w:t>1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0,400.00</w:t>
        <w:tab/>
        <w:t>1,542.46</w:t>
        <w:tab/>
        <w:t>1,564.91</w:t>
        <w:tab/>
        <w:t>1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0,600.00</w:t>
        <w:tab/>
        <w:t>1,544.46</w:t>
        <w:tab/>
        <w:t>1,566.91</w:t>
        <w:tab/>
        <w:t>1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0,800.00</w:t>
        <w:tab/>
        <w:t>1,546.46</w:t>
        <w:tab/>
        <w:t>1,568.91</w:t>
        <w:tab/>
        <w:t>1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1,000.00</w:t>
        <w:tab/>
        <w:t>1,548.46</w:t>
        <w:tab/>
        <w:t>1,570.91</w:t>
        <w:tab/>
        <w:t>1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1,200.00</w:t>
        <w:tab/>
        <w:t>1,550.46</w:t>
        <w:tab/>
        <w:t>1,572.91</w:t>
        <w:tab/>
        <w:t>1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1,400.00</w:t>
        <w:tab/>
        <w:t>1,552.46</w:t>
        <w:tab/>
        <w:t>1,574.91</w:t>
        <w:tab/>
        <w:t>1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1,600.00</w:t>
        <w:tab/>
        <w:t>1,554.46</w:t>
        <w:tab/>
        <w:t>1,576.91</w:t>
        <w:tab/>
        <w:t>1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1,800.00</w:t>
        <w:tab/>
        <w:t>1,556.46</w:t>
        <w:tab/>
        <w:t>1,578.91</w:t>
        <w:tab/>
        <w:t>1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2,000.00</w:t>
        <w:tab/>
        <w:t>1,558.46</w:t>
        <w:tab/>
        <w:t>1,580.91</w:t>
        <w:tab/>
        <w:t>1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2,200.00</w:t>
        <w:tab/>
        <w:t>1,560.46</w:t>
        <w:tab/>
        <w:t>1,582.91</w:t>
        <w:tab/>
        <w:t>1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2,400.00</w:t>
        <w:tab/>
        <w:t>1,562.46</w:t>
        <w:tab/>
        <w:t>1,584.91</w:t>
        <w:tab/>
        <w:t>1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2,600.00</w:t>
        <w:tab/>
        <w:t>1,564.46</w:t>
        <w:tab/>
        <w:t>1,586.91</w:t>
        <w:tab/>
        <w:t>1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2,800.00</w:t>
        <w:tab/>
        <w:t>1,566.46</w:t>
        <w:tab/>
        <w:t>1,588.91</w:t>
        <w:tab/>
        <w:t>1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3,000.00</w:t>
        <w:tab/>
        <w:t>1,568.46</w:t>
        <w:tab/>
        <w:t>1,590.91</w:t>
        <w:tab/>
        <w:t>1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3,200.00</w:t>
        <w:tab/>
        <w:t>1,570.46</w:t>
        <w:tab/>
        <w:t>1,592.91</w:t>
        <w:tab/>
        <w:t>1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3,400.00</w:t>
        <w:tab/>
        <w:t>1,572.46</w:t>
        <w:tab/>
        <w:t>1,594.91</w:t>
        <w:tab/>
        <w:t>1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3,600.00</w:t>
        <w:tab/>
        <w:t>1,574.46</w:t>
        <w:tab/>
        <w:t>1,596.91</w:t>
        <w:tab/>
        <w:t>1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3,800.00</w:t>
        <w:tab/>
        <w:t>1,576.46</w:t>
        <w:tab/>
        <w:t>1,598.91</w:t>
        <w:tab/>
        <w:t>1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4,000.00</w:t>
        <w:tab/>
        <w:t>1,578.46</w:t>
        <w:tab/>
        <w:t>1,600.91</w:t>
        <w:tab/>
        <w:t>1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4,200.00</w:t>
        <w:tab/>
        <w:t>1,580.46</w:t>
        <w:tab/>
        <w:t>1,602.91</w:t>
        <w:tab/>
        <w:t>1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4,400.00</w:t>
        <w:tab/>
        <w:t>1,582.46</w:t>
        <w:tab/>
        <w:t>1,604.91</w:t>
        <w:tab/>
        <w:t>1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4,600.00</w:t>
        <w:tab/>
        <w:t>1,584.46</w:t>
        <w:tab/>
        <w:t>1,606.91</w:t>
        <w:tab/>
        <w:t>1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4,800.00</w:t>
        <w:tab/>
        <w:t>1,586.46</w:t>
        <w:tab/>
        <w:t>1,608.91</w:t>
        <w:tab/>
        <w:t>1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5,000.00</w:t>
        <w:tab/>
        <w:t>1,588.46</w:t>
        <w:tab/>
        <w:t>1,610.91</w:t>
        <w:tab/>
        <w:t>1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5,200.00</w:t>
        <w:tab/>
        <w:t>1,590.46</w:t>
        <w:tab/>
        <w:t>1,612.91</w:t>
        <w:tab/>
        <w:t>1,6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5,400.00</w:t>
        <w:tab/>
        <w:t>1,592.46</w:t>
        <w:tab/>
        <w:t>1,614.91</w:t>
        <w:tab/>
        <w:t>1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5,600.00</w:t>
        <w:tab/>
        <w:t>1,594.46</w:t>
        <w:tab/>
        <w:t>1,616.91</w:t>
        <w:tab/>
        <w:t>1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5,800.00</w:t>
        <w:tab/>
        <w:t>1,596.46</w:t>
        <w:tab/>
        <w:t>1,618.91</w:t>
        <w:tab/>
        <w:t>1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6,000.00</w:t>
        <w:tab/>
        <w:t>1,598.46</w:t>
        <w:tab/>
        <w:t>1,620.91</w:t>
        <w:tab/>
        <w:t>1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6,200.00</w:t>
        <w:tab/>
        <w:t>1,600.46</w:t>
        <w:tab/>
        <w:t>1,622.91</w:t>
        <w:tab/>
        <w:t>1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6,400.00</w:t>
        <w:tab/>
        <w:t>1,602.46</w:t>
        <w:tab/>
        <w:t>1,624.91</w:t>
        <w:tab/>
        <w:t>1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6,600.00</w:t>
        <w:tab/>
        <w:t>1,604.46</w:t>
        <w:tab/>
        <w:t>1,626.91</w:t>
        <w:tab/>
        <w:t>1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6,800.00</w:t>
        <w:tab/>
        <w:t>1,606.46</w:t>
        <w:tab/>
        <w:t>1,628.91</w:t>
        <w:tab/>
        <w:t>1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7,000.00</w:t>
        <w:tab/>
        <w:t>1,608.46</w:t>
        <w:tab/>
        <w:t>1,630.91</w:t>
        <w:tab/>
        <w:t>1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7,200.00</w:t>
        <w:tab/>
        <w:t>1,610.46</w:t>
        <w:tab/>
        <w:t>1,632.91</w:t>
        <w:tab/>
        <w:t>1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7,400.00</w:t>
        <w:tab/>
        <w:t>1,612.46</w:t>
        <w:tab/>
        <w:t>1,634.91</w:t>
        <w:tab/>
        <w:t>1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7,600.00</w:t>
        <w:tab/>
        <w:t>1,614.46</w:t>
        <w:tab/>
        <w:t>1,636.91</w:t>
        <w:tab/>
        <w:t>1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7,800.00</w:t>
        <w:tab/>
        <w:t>1,616.46</w:t>
        <w:tab/>
        <w:t>1,638.91</w:t>
        <w:tab/>
        <w:t>1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8,000.00</w:t>
        <w:tab/>
        <w:t>1,618.46</w:t>
        <w:tab/>
        <w:t>1,640.91</w:t>
        <w:tab/>
        <w:t>1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8,200.00</w:t>
        <w:tab/>
        <w:t>1,620.46</w:t>
        <w:tab/>
        <w:t>1,642.91</w:t>
        <w:tab/>
        <w:t>1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8,400.00</w:t>
        <w:tab/>
        <w:t>1,622.46</w:t>
        <w:tab/>
        <w:t>1,644.91</w:t>
        <w:tab/>
        <w:t>1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8,600.00</w:t>
        <w:tab/>
        <w:t>1,624.46</w:t>
        <w:tab/>
        <w:t>1,646.91</w:t>
        <w:tab/>
        <w:t>1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8,800.00</w:t>
        <w:tab/>
        <w:t>1,626.46</w:t>
        <w:tab/>
        <w:t>1,648.91</w:t>
        <w:tab/>
        <w:t>1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9,000.00</w:t>
        <w:tab/>
        <w:t>1,628.46</w:t>
        <w:tab/>
        <w:t>1,650.91</w:t>
        <w:tab/>
        <w:t>1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9,200.00</w:t>
        <w:tab/>
        <w:t>1,630.46</w:t>
        <w:tab/>
        <w:t>1,652.91</w:t>
        <w:tab/>
        <w:t>1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9,400.00</w:t>
        <w:tab/>
        <w:t>1,632.46</w:t>
        <w:tab/>
        <w:t>1,654.91</w:t>
        <w:tab/>
        <w:t>1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9,600.00</w:t>
        <w:tab/>
        <w:t>1,634.46</w:t>
        <w:tab/>
        <w:t>1,656.91</w:t>
        <w:tab/>
        <w:t>1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09,800.00</w:t>
        <w:tab/>
        <w:t>1,636.46</w:t>
        <w:tab/>
        <w:t>1,658.91</w:t>
        <w:tab/>
        <w:t>1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0,000.00</w:t>
        <w:tab/>
        <w:t>1,638.46</w:t>
        <w:tab/>
        <w:t>1,660.91</w:t>
        <w:tab/>
        <w:t>1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0,200.00</w:t>
        <w:tab/>
        <w:t>1,640.46</w:t>
        <w:tab/>
        <w:t>1,662.91</w:t>
        <w:tab/>
        <w:t>1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0,400.00</w:t>
        <w:tab/>
        <w:t>1,642.46</w:t>
        <w:tab/>
        <w:t>1,664.91</w:t>
        <w:tab/>
        <w:t>1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0,600.00</w:t>
        <w:tab/>
        <w:t>1,644.46</w:t>
        <w:tab/>
        <w:t>1,666.91</w:t>
        <w:tab/>
        <w:t>1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0,800.00</w:t>
        <w:tab/>
        <w:t>1,646.46</w:t>
        <w:tab/>
        <w:t>1,668.91</w:t>
        <w:tab/>
        <w:t>1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1,000.00</w:t>
        <w:tab/>
        <w:t>1,648.46</w:t>
        <w:tab/>
        <w:t>1,670.91</w:t>
        <w:tab/>
        <w:t>1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1,200.00</w:t>
        <w:tab/>
        <w:t>1,650.46</w:t>
        <w:tab/>
        <w:t>1,672.91</w:t>
        <w:tab/>
        <w:t>1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1,400.00</w:t>
        <w:tab/>
        <w:t>1,652.46</w:t>
        <w:tab/>
        <w:t>1,674.91</w:t>
        <w:tab/>
        <w:t>1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1,600.00</w:t>
        <w:tab/>
        <w:t>1,654.46</w:t>
        <w:tab/>
        <w:t>1,676.91</w:t>
        <w:tab/>
        <w:t>1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1,800.00</w:t>
        <w:tab/>
        <w:t>1,656.46</w:t>
        <w:tab/>
        <w:t>1,678.91</w:t>
        <w:tab/>
        <w:t>1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2,000.00</w:t>
        <w:tab/>
        <w:t>1,658.46</w:t>
        <w:tab/>
        <w:t>1,680.91</w:t>
        <w:tab/>
        <w:t>1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2,200.00</w:t>
        <w:tab/>
        <w:t>1,660.46</w:t>
        <w:tab/>
        <w:t>1,682.91</w:t>
        <w:tab/>
        <w:t>1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2,400.00</w:t>
        <w:tab/>
        <w:t>1,662.46</w:t>
        <w:tab/>
        <w:t>1,684.91</w:t>
        <w:tab/>
        <w:t>1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2,600.00</w:t>
        <w:tab/>
        <w:t>1,664.46</w:t>
        <w:tab/>
        <w:t>1,686.91</w:t>
        <w:tab/>
        <w:t>1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2,800.00</w:t>
        <w:tab/>
        <w:t>1,666.46</w:t>
        <w:tab/>
        <w:t>1,688.91</w:t>
        <w:tab/>
        <w:t>1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3,000.00</w:t>
        <w:tab/>
        <w:t>1,668.46</w:t>
        <w:tab/>
        <w:t>1,690.91</w:t>
        <w:tab/>
        <w:t>1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3,200.00</w:t>
        <w:tab/>
        <w:t>1,670.46</w:t>
        <w:tab/>
        <w:t>1,692.91</w:t>
        <w:tab/>
        <w:t>1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3,400.00</w:t>
        <w:tab/>
        <w:t>1,672.46</w:t>
        <w:tab/>
        <w:t>1,694.91</w:t>
        <w:tab/>
        <w:t>1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3,600.00</w:t>
        <w:tab/>
        <w:t>1,674.46</w:t>
        <w:tab/>
        <w:t>1,696.91</w:t>
        <w:tab/>
        <w:t>1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3,800.00</w:t>
        <w:tab/>
        <w:t>1,676.46</w:t>
        <w:tab/>
        <w:t>1,698.91</w:t>
        <w:tab/>
        <w:t>1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4,000.00</w:t>
        <w:tab/>
        <w:t>1,678.46</w:t>
        <w:tab/>
        <w:t>1,700.91</w:t>
        <w:tab/>
        <w:t>1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4,200.00</w:t>
        <w:tab/>
        <w:t>1,680.46</w:t>
        <w:tab/>
        <w:t>1,702.91</w:t>
        <w:tab/>
        <w:t>1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4,400.00</w:t>
        <w:tab/>
        <w:t>1,682.46</w:t>
        <w:tab/>
        <w:t>1,704.91</w:t>
        <w:tab/>
        <w:t>1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4,600.00</w:t>
        <w:tab/>
        <w:t>1,684.46</w:t>
        <w:tab/>
        <w:t>1,706.91</w:t>
        <w:tab/>
        <w:t>1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4,800.00</w:t>
        <w:tab/>
        <w:t>1,686.46</w:t>
        <w:tab/>
        <w:t>1,708.91</w:t>
        <w:tab/>
        <w:t>1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5,000.00</w:t>
        <w:tab/>
        <w:t>1,688.46</w:t>
        <w:tab/>
        <w:t>1,710.91</w:t>
        <w:tab/>
        <w:t>1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5,200.00</w:t>
        <w:tab/>
        <w:t>1,690.46</w:t>
        <w:tab/>
        <w:t>1,712.91</w:t>
        <w:tab/>
        <w:t>1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5,400.00</w:t>
        <w:tab/>
        <w:t>1,692.46</w:t>
        <w:tab/>
        <w:t>1,714.91</w:t>
        <w:tab/>
        <w:t>1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5,600.00</w:t>
        <w:tab/>
        <w:t>1,694.46</w:t>
        <w:tab/>
        <w:t>1,716.91</w:t>
        <w:tab/>
        <w:t>1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5,800.00</w:t>
        <w:tab/>
        <w:t>1,696.46</w:t>
        <w:tab/>
        <w:t>1,718.91</w:t>
        <w:tab/>
        <w:t>1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6,000.00</w:t>
        <w:tab/>
        <w:t>1,698.46</w:t>
        <w:tab/>
        <w:t>1,720.91</w:t>
        <w:tab/>
        <w:t>1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6,200.00</w:t>
        <w:tab/>
        <w:t>1,700.46</w:t>
        <w:tab/>
        <w:t>1,722.91</w:t>
        <w:tab/>
        <w:t>1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6,400.00</w:t>
        <w:tab/>
        <w:t>1,702.46</w:t>
        <w:tab/>
        <w:t>1,724.91</w:t>
        <w:tab/>
        <w:t>1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6,600.00</w:t>
        <w:tab/>
        <w:t>1,704.46</w:t>
        <w:tab/>
        <w:t>1,726.91</w:t>
        <w:tab/>
        <w:t>1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6,800.00</w:t>
        <w:tab/>
        <w:t>1,706.46</w:t>
        <w:tab/>
        <w:t>1,728.91</w:t>
        <w:tab/>
        <w:t>1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7,000.00</w:t>
        <w:tab/>
        <w:t>1,708.46</w:t>
        <w:tab/>
        <w:t>1,730.91</w:t>
        <w:tab/>
        <w:t>1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7,200.00</w:t>
        <w:tab/>
        <w:t>1,710.46</w:t>
        <w:tab/>
        <w:t>1,732.91</w:t>
        <w:tab/>
        <w:t>1,7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7,400.00</w:t>
        <w:tab/>
        <w:t>1,712.46</w:t>
        <w:tab/>
        <w:t>1,734.91</w:t>
        <w:tab/>
        <w:t>1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7,600.00</w:t>
        <w:tab/>
        <w:t>1,714.46</w:t>
        <w:tab/>
        <w:t>1,736.91</w:t>
        <w:tab/>
        <w:t>1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7,800.00</w:t>
        <w:tab/>
        <w:t>1,716.46</w:t>
        <w:tab/>
        <w:t>1,738.91</w:t>
        <w:tab/>
        <w:t>1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8,000.00</w:t>
        <w:tab/>
        <w:t>1,718.46</w:t>
        <w:tab/>
        <w:t>1,740.91</w:t>
        <w:tab/>
        <w:t>1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8,200.00</w:t>
        <w:tab/>
        <w:t>1,720.46</w:t>
        <w:tab/>
        <w:t>1,742.91</w:t>
        <w:tab/>
        <w:t>1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8,400.00</w:t>
        <w:tab/>
        <w:t>1,722.46</w:t>
        <w:tab/>
        <w:t>1,744.91</w:t>
        <w:tab/>
        <w:t>1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8,600.00</w:t>
        <w:tab/>
        <w:t>1,724.46</w:t>
        <w:tab/>
        <w:t>1,746.91</w:t>
        <w:tab/>
        <w:t>1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8,800.00</w:t>
        <w:tab/>
        <w:t>1,726.46</w:t>
        <w:tab/>
        <w:t>1,748.91</w:t>
        <w:tab/>
        <w:t>1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9,000.00</w:t>
        <w:tab/>
        <w:t>1,728.46</w:t>
        <w:tab/>
        <w:t>1,750.91</w:t>
        <w:tab/>
        <w:t>1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9,200.00</w:t>
        <w:tab/>
        <w:t>1,730.46</w:t>
        <w:tab/>
        <w:t>1,752.91</w:t>
        <w:tab/>
        <w:t>1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9,400.00</w:t>
        <w:tab/>
        <w:t>1,732.46</w:t>
        <w:tab/>
        <w:t>1,754.91</w:t>
        <w:tab/>
        <w:t>1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9,600.00</w:t>
        <w:tab/>
        <w:t>1,734.46</w:t>
        <w:tab/>
        <w:t>1,756.91</w:t>
        <w:tab/>
        <w:t>1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19,800.00</w:t>
        <w:tab/>
        <w:t>1,736.46</w:t>
        <w:tab/>
        <w:t>1,758.91</w:t>
        <w:tab/>
        <w:t>1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0,000.00</w:t>
        <w:tab/>
        <w:t>1,738.46</w:t>
        <w:tab/>
        <w:t>1,760.91</w:t>
        <w:tab/>
        <w:t>1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0,200.00</w:t>
        <w:tab/>
        <w:t>1,740.46</w:t>
        <w:tab/>
        <w:t>1,762.91</w:t>
        <w:tab/>
        <w:t>1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0,400.00</w:t>
        <w:tab/>
        <w:t>1,742.46</w:t>
        <w:tab/>
        <w:t>1,764.91</w:t>
        <w:tab/>
        <w:t>1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0,600.00</w:t>
        <w:tab/>
        <w:t>1,744.46</w:t>
        <w:tab/>
        <w:t>1,766.91</w:t>
        <w:tab/>
        <w:t>1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0,800.00</w:t>
        <w:tab/>
        <w:t>1,746.46</w:t>
        <w:tab/>
        <w:t>1,768.91</w:t>
        <w:tab/>
        <w:t>1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1,000.00</w:t>
        <w:tab/>
        <w:t>1,748.46</w:t>
        <w:tab/>
        <w:t>1,770.91</w:t>
        <w:tab/>
        <w:t>1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1,200.00</w:t>
        <w:tab/>
        <w:t>1,750.46</w:t>
        <w:tab/>
        <w:t>1,772.91</w:t>
        <w:tab/>
        <w:t>1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1,400.00</w:t>
        <w:tab/>
        <w:t>1,752.46</w:t>
        <w:tab/>
        <w:t>1,774.91</w:t>
        <w:tab/>
        <w:t>1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1,600.00</w:t>
        <w:tab/>
        <w:t>1,754.46</w:t>
        <w:tab/>
        <w:t>1,776.91</w:t>
        <w:tab/>
        <w:t>1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1,800.00</w:t>
        <w:tab/>
        <w:t>1,756.46</w:t>
        <w:tab/>
        <w:t>1,778.91</w:t>
        <w:tab/>
        <w:t>1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2,000.00</w:t>
        <w:tab/>
        <w:t>1,758.46</w:t>
        <w:tab/>
        <w:t>1,780.91</w:t>
        <w:tab/>
        <w:t>1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2,200.00</w:t>
        <w:tab/>
        <w:t>1,760.46</w:t>
        <w:tab/>
        <w:t>1,782.91</w:t>
        <w:tab/>
        <w:t>1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2,400.00</w:t>
        <w:tab/>
        <w:t>1,762.46</w:t>
        <w:tab/>
        <w:t>1,784.91</w:t>
        <w:tab/>
        <w:t>1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2,600.00</w:t>
        <w:tab/>
        <w:t>1,764.46</w:t>
        <w:tab/>
        <w:t>1,786.91</w:t>
        <w:tab/>
        <w:t>1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2,800.00</w:t>
        <w:tab/>
        <w:t>1,766.46</w:t>
        <w:tab/>
        <w:t>1,788.91</w:t>
        <w:tab/>
        <w:t>1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3,000.00</w:t>
        <w:tab/>
        <w:t>1,768.46</w:t>
        <w:tab/>
        <w:t>1,790.91</w:t>
        <w:tab/>
        <w:t>1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3,200.00</w:t>
        <w:tab/>
        <w:t>1,770.46</w:t>
        <w:tab/>
        <w:t>1,792.91</w:t>
        <w:tab/>
        <w:t>1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3,400.00</w:t>
        <w:tab/>
        <w:t>1,772.46</w:t>
        <w:tab/>
        <w:t>1,794.91</w:t>
        <w:tab/>
        <w:t>1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3,600.00</w:t>
        <w:tab/>
        <w:t>1,774.46</w:t>
        <w:tab/>
        <w:t>1,796.91</w:t>
        <w:tab/>
        <w:t>1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3,800.00</w:t>
        <w:tab/>
        <w:t>1,776.46</w:t>
        <w:tab/>
        <w:t>1,798.91</w:t>
        <w:tab/>
        <w:t>1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4,000.00</w:t>
        <w:tab/>
        <w:t>1,778.46</w:t>
        <w:tab/>
        <w:t>1,800.91</w:t>
        <w:tab/>
        <w:t>1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4,200.00</w:t>
        <w:tab/>
        <w:t>1,780.46</w:t>
        <w:tab/>
        <w:t>1,802.91</w:t>
        <w:tab/>
        <w:t>1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4,400.00</w:t>
        <w:tab/>
        <w:t>1,782.46</w:t>
        <w:tab/>
        <w:t>1,804.91</w:t>
        <w:tab/>
        <w:t>1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4,600.00</w:t>
        <w:tab/>
        <w:t>1,784.46</w:t>
        <w:tab/>
        <w:t>1,806.91</w:t>
        <w:tab/>
        <w:t>1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4,800.00</w:t>
        <w:tab/>
        <w:t>1,786.46</w:t>
        <w:tab/>
        <w:t>1,808.91</w:t>
        <w:tab/>
        <w:t>1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5,000.00</w:t>
        <w:tab/>
        <w:t>1,788.46</w:t>
        <w:tab/>
        <w:t>1,810.91</w:t>
        <w:tab/>
        <w:t>1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5,200.00</w:t>
        <w:tab/>
        <w:t>1,790.46</w:t>
        <w:tab/>
        <w:t>1,812.91</w:t>
        <w:tab/>
        <w:t>1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5,400.00</w:t>
        <w:tab/>
        <w:t>1,792.46</w:t>
        <w:tab/>
        <w:t>1,814.91</w:t>
        <w:tab/>
        <w:t>1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5,600.00</w:t>
        <w:tab/>
        <w:t>1,794.46</w:t>
        <w:tab/>
        <w:t>1,816.91</w:t>
        <w:tab/>
        <w:t>1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5,800.00</w:t>
        <w:tab/>
        <w:t>1,796.46</w:t>
        <w:tab/>
        <w:t>1,818.91</w:t>
        <w:tab/>
        <w:t>1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6,000.00</w:t>
        <w:tab/>
        <w:t>1,798.46</w:t>
        <w:tab/>
        <w:t>1,820.91</w:t>
        <w:tab/>
        <w:t>1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6,200.00</w:t>
        <w:tab/>
        <w:t>1,800.46</w:t>
        <w:tab/>
        <w:t>1,822.91</w:t>
        <w:tab/>
        <w:t>1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6,400.00</w:t>
        <w:tab/>
        <w:t>1,802.46</w:t>
        <w:tab/>
        <w:t>1,824.91</w:t>
        <w:tab/>
        <w:t>1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6,600.00</w:t>
        <w:tab/>
        <w:t>1,804.46</w:t>
        <w:tab/>
        <w:t>1,826.91</w:t>
        <w:tab/>
        <w:t>1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6,800.00</w:t>
        <w:tab/>
        <w:t>1,806.46</w:t>
        <w:tab/>
        <w:t>1,828.91</w:t>
        <w:tab/>
        <w:t>1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7,000.00</w:t>
        <w:tab/>
        <w:t>1,808.46</w:t>
        <w:tab/>
        <w:t>1,830.91</w:t>
        <w:tab/>
        <w:t>1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7,200.00</w:t>
        <w:tab/>
        <w:t>1,810.46</w:t>
        <w:tab/>
        <w:t>1,832.91</w:t>
        <w:tab/>
        <w:t>1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7,400.00</w:t>
        <w:tab/>
        <w:t>1,812.46</w:t>
        <w:tab/>
        <w:t>1,834.91</w:t>
        <w:tab/>
        <w:t>1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7,600.00</w:t>
        <w:tab/>
        <w:t>1,814.46</w:t>
        <w:tab/>
        <w:t>1,836.91</w:t>
        <w:tab/>
        <w:t>1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7,800.00</w:t>
        <w:tab/>
        <w:t>1,816.46</w:t>
        <w:tab/>
        <w:t>1,838.91</w:t>
        <w:tab/>
        <w:t>1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8,000.00</w:t>
        <w:tab/>
        <w:t>1,818.46</w:t>
        <w:tab/>
        <w:t>1,840.91</w:t>
        <w:tab/>
        <w:t>1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8,200.00</w:t>
        <w:tab/>
        <w:t>1,820.46</w:t>
        <w:tab/>
        <w:t>1,842.91</w:t>
        <w:tab/>
        <w:t>1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8,400.00</w:t>
        <w:tab/>
        <w:t>1,822.46</w:t>
        <w:tab/>
        <w:t>1,844.91</w:t>
        <w:tab/>
        <w:t>1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8,600.00</w:t>
        <w:tab/>
        <w:t>1,824.46</w:t>
        <w:tab/>
        <w:t>1,846.91</w:t>
        <w:tab/>
        <w:t>1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8,800.00</w:t>
        <w:tab/>
        <w:t>1,826.46</w:t>
        <w:tab/>
        <w:t>1,848.91</w:t>
        <w:tab/>
        <w:t>1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9,000.00</w:t>
        <w:tab/>
        <w:t>1,828.46</w:t>
        <w:tab/>
        <w:t>1,850.91</w:t>
        <w:tab/>
        <w:t>1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9,200.00</w:t>
        <w:tab/>
        <w:t>1,830.46</w:t>
        <w:tab/>
        <w:t>1,852.91</w:t>
        <w:tab/>
        <w:t>1,8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9,400.00</w:t>
        <w:tab/>
        <w:t>1,832.46</w:t>
        <w:tab/>
        <w:t>1,854.91</w:t>
        <w:tab/>
        <w:t>1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9,600.00</w:t>
        <w:tab/>
        <w:t>1,834.46</w:t>
        <w:tab/>
        <w:t>1,856.91</w:t>
        <w:tab/>
        <w:t>1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29,800.00</w:t>
        <w:tab/>
        <w:t>1,836.46</w:t>
        <w:tab/>
        <w:t>1,858.91</w:t>
        <w:tab/>
        <w:t>1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0,000.00</w:t>
        <w:tab/>
        <w:t>1,838.46</w:t>
        <w:tab/>
        <w:t>1,860.91</w:t>
        <w:tab/>
        <w:t>1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0,200.00</w:t>
        <w:tab/>
        <w:t>1,840.46</w:t>
        <w:tab/>
        <w:t>1,862.91</w:t>
        <w:tab/>
        <w:t>1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0,400.00</w:t>
        <w:tab/>
        <w:t>1,842.46</w:t>
        <w:tab/>
        <w:t>1,864.91</w:t>
        <w:tab/>
        <w:t>1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0,600.00</w:t>
        <w:tab/>
        <w:t>1,844.46</w:t>
        <w:tab/>
        <w:t>1,866.91</w:t>
        <w:tab/>
        <w:t>1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0,800.00</w:t>
        <w:tab/>
        <w:t>1,846.46</w:t>
        <w:tab/>
        <w:t>1,868.91</w:t>
        <w:tab/>
        <w:t>1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1,000.00</w:t>
        <w:tab/>
        <w:t>1,848.46</w:t>
        <w:tab/>
        <w:t>1,870.91</w:t>
        <w:tab/>
        <w:t>1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1,200.00</w:t>
        <w:tab/>
        <w:t>1,850.46</w:t>
        <w:tab/>
        <w:t>1,872.91</w:t>
        <w:tab/>
        <w:t>1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1,400.00</w:t>
        <w:tab/>
        <w:t>1,852.46</w:t>
        <w:tab/>
        <w:t>1,874.91</w:t>
        <w:tab/>
        <w:t>1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1,600.00</w:t>
        <w:tab/>
        <w:t>1,854.46</w:t>
        <w:tab/>
        <w:t>1,876.91</w:t>
        <w:tab/>
        <w:t>1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1,800.00</w:t>
        <w:tab/>
        <w:t>1,856.46</w:t>
        <w:tab/>
        <w:t>1,878.91</w:t>
        <w:tab/>
        <w:t>1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2,000.00</w:t>
        <w:tab/>
        <w:t>1,858.46</w:t>
        <w:tab/>
        <w:t>1,880.91</w:t>
        <w:tab/>
        <w:t>1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2,200.00</w:t>
        <w:tab/>
        <w:t>1,860.46</w:t>
        <w:tab/>
        <w:t>1,882.91</w:t>
        <w:tab/>
        <w:t>1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2,400.00</w:t>
        <w:tab/>
        <w:t>1,862.46</w:t>
        <w:tab/>
        <w:t>1,884.91</w:t>
        <w:tab/>
        <w:t>1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2,600.00</w:t>
        <w:tab/>
        <w:t>1,864.46</w:t>
        <w:tab/>
        <w:t>1,886.91</w:t>
        <w:tab/>
        <w:t>1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2,800.00</w:t>
        <w:tab/>
        <w:t>1,866.46</w:t>
        <w:tab/>
        <w:t>1,888.91</w:t>
        <w:tab/>
        <w:t>1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3,000.00</w:t>
        <w:tab/>
        <w:t>1,868.46</w:t>
        <w:tab/>
        <w:t>1,890.91</w:t>
        <w:tab/>
        <w:t>1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3,200.00</w:t>
        <w:tab/>
        <w:t>1,870.46</w:t>
        <w:tab/>
        <w:t>1,892.91</w:t>
        <w:tab/>
        <w:t>1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3,400.00</w:t>
        <w:tab/>
        <w:t>1,872.46</w:t>
        <w:tab/>
        <w:t>1,894.91</w:t>
        <w:tab/>
        <w:t>1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3,600.00</w:t>
        <w:tab/>
        <w:t>1,874.46</w:t>
        <w:tab/>
        <w:t>1,896.91</w:t>
        <w:tab/>
        <w:t>1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3,800.00</w:t>
        <w:tab/>
        <w:t>1,876.46</w:t>
        <w:tab/>
        <w:t>1,898.91</w:t>
        <w:tab/>
        <w:t>1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4,000.00</w:t>
        <w:tab/>
        <w:t>1,878.46</w:t>
        <w:tab/>
        <w:t>1,900.91</w:t>
        <w:tab/>
        <w:t>1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4,200.00</w:t>
        <w:tab/>
        <w:t>1,880.46</w:t>
        <w:tab/>
        <w:t>1,902.91</w:t>
        <w:tab/>
        <w:t>1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4,400.00</w:t>
        <w:tab/>
        <w:t>1,882.46</w:t>
        <w:tab/>
        <w:t>1,904.91</w:t>
        <w:tab/>
        <w:t>1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4,600.00</w:t>
        <w:tab/>
        <w:t>1,884.46</w:t>
        <w:tab/>
        <w:t>1,906.91</w:t>
        <w:tab/>
        <w:t>1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4,800.00</w:t>
        <w:tab/>
        <w:t>1,886.46</w:t>
        <w:tab/>
        <w:t>1,908.91</w:t>
        <w:tab/>
        <w:t>1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5,000.00</w:t>
        <w:tab/>
        <w:t>1,888.46</w:t>
        <w:tab/>
        <w:t>1,910.91</w:t>
        <w:tab/>
        <w:t>1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5,200.00</w:t>
        <w:tab/>
        <w:t>1,890.46</w:t>
        <w:tab/>
        <w:t>1,912.91</w:t>
        <w:tab/>
        <w:t>1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5,400.00</w:t>
        <w:tab/>
        <w:t>1,892.46</w:t>
        <w:tab/>
        <w:t>1,914.91</w:t>
        <w:tab/>
        <w:t>1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5,600.00</w:t>
        <w:tab/>
        <w:t>1,894.46</w:t>
        <w:tab/>
        <w:t>1,916.91</w:t>
        <w:tab/>
        <w:t>1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5,800.00</w:t>
        <w:tab/>
        <w:t>1,896.46</w:t>
        <w:tab/>
        <w:t>1,918.91</w:t>
        <w:tab/>
        <w:t>1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6,000.00</w:t>
        <w:tab/>
        <w:t>1,898.46</w:t>
        <w:tab/>
        <w:t>1,920.91</w:t>
        <w:tab/>
        <w:t>1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6,200.00</w:t>
        <w:tab/>
        <w:t>1,900.46</w:t>
        <w:tab/>
        <w:t>1,922.91</w:t>
        <w:tab/>
        <w:t>1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6,400.00</w:t>
        <w:tab/>
        <w:t>1,902.46</w:t>
        <w:tab/>
        <w:t>1,924.91</w:t>
        <w:tab/>
        <w:t>1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6,600.00</w:t>
        <w:tab/>
        <w:t>1,904.46</w:t>
        <w:tab/>
        <w:t>1,926.91</w:t>
        <w:tab/>
        <w:t>1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6,800.00</w:t>
        <w:tab/>
        <w:t>1,906.46</w:t>
        <w:tab/>
        <w:t>1,928.91</w:t>
        <w:tab/>
        <w:t>1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7,000.00</w:t>
        <w:tab/>
        <w:t>1,908.46</w:t>
        <w:tab/>
        <w:t>1,930.91</w:t>
        <w:tab/>
        <w:t>1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7,200.00</w:t>
        <w:tab/>
        <w:t>1,910.46</w:t>
        <w:tab/>
        <w:t>1,932.91</w:t>
        <w:tab/>
        <w:t>1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7,400.00</w:t>
        <w:tab/>
        <w:t>1,912.46</w:t>
        <w:tab/>
        <w:t>1,934.91</w:t>
        <w:tab/>
        <w:t>1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7,600.00</w:t>
        <w:tab/>
        <w:t>1,914.46</w:t>
        <w:tab/>
        <w:t>1,936.91</w:t>
        <w:tab/>
        <w:t>1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7,800.00</w:t>
        <w:tab/>
        <w:t>1,916.46</w:t>
        <w:tab/>
        <w:t>1,938.91</w:t>
        <w:tab/>
        <w:t>1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8,000.00</w:t>
        <w:tab/>
        <w:t>1,918.46</w:t>
        <w:tab/>
        <w:t>1,940.91</w:t>
        <w:tab/>
        <w:t>1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8,200.00</w:t>
        <w:tab/>
        <w:t>1,920.46</w:t>
        <w:tab/>
        <w:t>1,942.91</w:t>
        <w:tab/>
        <w:t>1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8,400.00</w:t>
        <w:tab/>
        <w:t>1,922.46</w:t>
        <w:tab/>
        <w:t>1,944.91</w:t>
        <w:tab/>
        <w:t>1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8,600.00</w:t>
        <w:tab/>
        <w:t>1,924.46</w:t>
        <w:tab/>
        <w:t>1,946.91</w:t>
        <w:tab/>
        <w:t>1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8,800.00</w:t>
        <w:tab/>
        <w:t>1,926.46</w:t>
        <w:tab/>
        <w:t>1,948.91</w:t>
        <w:tab/>
        <w:t>1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9,000.00</w:t>
        <w:tab/>
        <w:t>1,928.46</w:t>
        <w:tab/>
        <w:t>1,950.91</w:t>
        <w:tab/>
        <w:t>1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9,200.00</w:t>
        <w:tab/>
        <w:t>1,930.46</w:t>
        <w:tab/>
        <w:t>1,952.91</w:t>
        <w:tab/>
        <w:t>1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9,400.00</w:t>
        <w:tab/>
        <w:t>1,932.46</w:t>
        <w:tab/>
        <w:t>1,954.91</w:t>
        <w:tab/>
        <w:t>1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9,600.00</w:t>
        <w:tab/>
        <w:t>1,934.46</w:t>
        <w:tab/>
        <w:t>1,956.91</w:t>
        <w:tab/>
        <w:t>1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39,800.00</w:t>
        <w:tab/>
        <w:t>1,936.46</w:t>
        <w:tab/>
        <w:t>1,958.91</w:t>
        <w:tab/>
        <w:t>1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0,000.00</w:t>
        <w:tab/>
        <w:t>1,938.46</w:t>
        <w:tab/>
        <w:t>1,960.91</w:t>
        <w:tab/>
        <w:t>1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0,200.00</w:t>
        <w:tab/>
        <w:t>1,940.46</w:t>
        <w:tab/>
        <w:t>1,962.91</w:t>
        <w:tab/>
        <w:t>1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0,400.00</w:t>
        <w:tab/>
        <w:t>1,942.46</w:t>
        <w:tab/>
        <w:t>1,964.91</w:t>
        <w:tab/>
        <w:t>1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0,600.00</w:t>
        <w:tab/>
        <w:t>1,944.46</w:t>
        <w:tab/>
        <w:t>1,966.91</w:t>
        <w:tab/>
        <w:t>1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0,800.00</w:t>
        <w:tab/>
        <w:t>1,946.46</w:t>
        <w:tab/>
        <w:t>1,968.91</w:t>
        <w:tab/>
        <w:t>1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1,000.00</w:t>
        <w:tab/>
        <w:t>1,948.46</w:t>
        <w:tab/>
        <w:t>1,970.91</w:t>
        <w:tab/>
        <w:t>1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1,200.00</w:t>
        <w:tab/>
        <w:t>1,950.46</w:t>
        <w:tab/>
        <w:t>1,972.91</w:t>
        <w:tab/>
        <w:t>1,9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1,400.00</w:t>
        <w:tab/>
        <w:t>1,952.46</w:t>
        <w:tab/>
        <w:t>1,974.91</w:t>
        <w:tab/>
        <w:t>1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1,600.00</w:t>
        <w:tab/>
        <w:t>1,954.46</w:t>
        <w:tab/>
        <w:t>1,976.91</w:t>
        <w:tab/>
        <w:t>1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1,800.00</w:t>
        <w:tab/>
        <w:t>1,956.46</w:t>
        <w:tab/>
        <w:t>1,978.91</w:t>
        <w:tab/>
        <w:t>1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2,000.00</w:t>
        <w:tab/>
        <w:t>1,958.46</w:t>
        <w:tab/>
        <w:t>1,980.91</w:t>
        <w:tab/>
        <w:t>2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2,200.00</w:t>
        <w:tab/>
        <w:t>1,960.46</w:t>
        <w:tab/>
        <w:t>1,982.91</w:t>
        <w:tab/>
        <w:t>2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2,400.00</w:t>
        <w:tab/>
        <w:t>1,962.46</w:t>
        <w:tab/>
        <w:t>1,984.91</w:t>
        <w:tab/>
        <w:t>2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2,600.00</w:t>
        <w:tab/>
        <w:t>1,964.46</w:t>
        <w:tab/>
        <w:t>1,986.91</w:t>
        <w:tab/>
        <w:t>2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2,800.00</w:t>
        <w:tab/>
        <w:t>1,966.46</w:t>
        <w:tab/>
        <w:t>1,988.91</w:t>
        <w:tab/>
        <w:t>2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3,000.00</w:t>
        <w:tab/>
        <w:t>1,968.46</w:t>
        <w:tab/>
        <w:t>1,990.91</w:t>
        <w:tab/>
        <w:t>2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3,200.00</w:t>
        <w:tab/>
        <w:t>1,970.46</w:t>
        <w:tab/>
        <w:t>1,992.91</w:t>
        <w:tab/>
        <w:t>2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3,400.00</w:t>
        <w:tab/>
        <w:t>1,972.46</w:t>
        <w:tab/>
        <w:t>1,994.91</w:t>
        <w:tab/>
        <w:t>2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3,600.00</w:t>
        <w:tab/>
        <w:t>1,974.46</w:t>
        <w:tab/>
        <w:t>1,996.91</w:t>
        <w:tab/>
        <w:t>2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3,800.00</w:t>
        <w:tab/>
        <w:t>1,976.46</w:t>
        <w:tab/>
        <w:t>1,998.91</w:t>
        <w:tab/>
        <w:t>2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4,000.00</w:t>
        <w:tab/>
        <w:t>1,978.46</w:t>
        <w:tab/>
        <w:t>2,000.91</w:t>
        <w:tab/>
        <w:t>2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4,200.00</w:t>
        <w:tab/>
        <w:t>1,980.46</w:t>
        <w:tab/>
        <w:t>2,002.91</w:t>
        <w:tab/>
        <w:t>2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4,400.00</w:t>
        <w:tab/>
        <w:t>1,982.46</w:t>
        <w:tab/>
        <w:t>2,004.91</w:t>
        <w:tab/>
        <w:t>2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4,600.00</w:t>
        <w:tab/>
        <w:t>1,984.46</w:t>
        <w:tab/>
        <w:t>2,006.91</w:t>
        <w:tab/>
        <w:t>2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4,800.00</w:t>
        <w:tab/>
        <w:t>1,986.46</w:t>
        <w:tab/>
        <w:t>2,008.91</w:t>
        <w:tab/>
        <w:t>2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5,000.00</w:t>
        <w:tab/>
        <w:t>1,988.46</w:t>
        <w:tab/>
        <w:t>2,010.91</w:t>
        <w:tab/>
        <w:t>2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5,200.00</w:t>
        <w:tab/>
        <w:t>1,990.46</w:t>
        <w:tab/>
        <w:t>2,012.91</w:t>
        <w:tab/>
        <w:t>2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5,400.00</w:t>
        <w:tab/>
        <w:t>1,992.46</w:t>
        <w:tab/>
        <w:t>2,014.91</w:t>
        <w:tab/>
        <w:t>2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5,600.00</w:t>
        <w:tab/>
        <w:t>1,994.46</w:t>
        <w:tab/>
        <w:t>2,016.91</w:t>
        <w:tab/>
        <w:t>2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5,800.00</w:t>
        <w:tab/>
        <w:t>1,996.46</w:t>
        <w:tab/>
        <w:t>2,018.91</w:t>
        <w:tab/>
        <w:t>2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6,000.00</w:t>
        <w:tab/>
        <w:t>1,998.46</w:t>
        <w:tab/>
        <w:t>2,020.91</w:t>
        <w:tab/>
        <w:t>2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6,200.00</w:t>
        <w:tab/>
        <w:t>2,000.46</w:t>
        <w:tab/>
        <w:t>2,022.91</w:t>
        <w:tab/>
        <w:t>2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6,400.00</w:t>
        <w:tab/>
        <w:t>2,002.46</w:t>
        <w:tab/>
        <w:t>2,024.91</w:t>
        <w:tab/>
        <w:t>2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6,600.00</w:t>
        <w:tab/>
        <w:t>2,004.46</w:t>
        <w:tab/>
        <w:t>2,026.91</w:t>
        <w:tab/>
        <w:t>2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6,800.00</w:t>
        <w:tab/>
        <w:t>2,006.46</w:t>
        <w:tab/>
        <w:t>2,028.91</w:t>
        <w:tab/>
        <w:t>2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7,000.00</w:t>
        <w:tab/>
        <w:t>2,008.46</w:t>
        <w:tab/>
        <w:t>2,030.91</w:t>
        <w:tab/>
        <w:t>2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7,200.00</w:t>
        <w:tab/>
        <w:t>2,010.46</w:t>
        <w:tab/>
        <w:t>2,032.91</w:t>
        <w:tab/>
        <w:t>2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7,400.00</w:t>
        <w:tab/>
        <w:t>2,012.46</w:t>
        <w:tab/>
        <w:t>2,034.91</w:t>
        <w:tab/>
        <w:t>2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7,600.00</w:t>
        <w:tab/>
        <w:t>2,014.46</w:t>
        <w:tab/>
        <w:t>2,036.91</w:t>
        <w:tab/>
        <w:t>2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7,800.00</w:t>
        <w:tab/>
        <w:t>2,016.46</w:t>
        <w:tab/>
        <w:t>2,038.91</w:t>
        <w:tab/>
        <w:t>2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8,000.00</w:t>
        <w:tab/>
        <w:t>2,018.46</w:t>
        <w:tab/>
        <w:t>2,040.91</w:t>
        <w:tab/>
        <w:t>2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8,200.00</w:t>
        <w:tab/>
        <w:t>2,020.46</w:t>
        <w:tab/>
        <w:t>2,042.91</w:t>
        <w:tab/>
        <w:t>2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8,400.00</w:t>
        <w:tab/>
        <w:t>2,022.46</w:t>
        <w:tab/>
        <w:t>2,044.91</w:t>
        <w:tab/>
        <w:t>2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8,600.00</w:t>
        <w:tab/>
        <w:t>2,024.46</w:t>
        <w:tab/>
        <w:t>2,046.91</w:t>
        <w:tab/>
        <w:t>2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8,800.00</w:t>
        <w:tab/>
        <w:t>2,026.46</w:t>
        <w:tab/>
        <w:t>2,048.91</w:t>
        <w:tab/>
        <w:t>2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9,000.00</w:t>
        <w:tab/>
        <w:t>2,028.46</w:t>
        <w:tab/>
        <w:t>2,050.91</w:t>
        <w:tab/>
        <w:t>2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9,200.00</w:t>
        <w:tab/>
        <w:t>2,030.46</w:t>
        <w:tab/>
        <w:t>2,052.91</w:t>
        <w:tab/>
        <w:t>2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9,400.00</w:t>
        <w:tab/>
        <w:t>2,032.46</w:t>
        <w:tab/>
        <w:t>2,054.91</w:t>
        <w:tab/>
        <w:t>2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9,600.00</w:t>
        <w:tab/>
        <w:t>2,034.46</w:t>
        <w:tab/>
        <w:t>2,056.91</w:t>
        <w:tab/>
        <w:t>2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49,800.00</w:t>
        <w:tab/>
        <w:t>2,036.46</w:t>
        <w:tab/>
        <w:t>2,058.91</w:t>
        <w:tab/>
        <w:t>2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0,000.00</w:t>
        <w:tab/>
        <w:t>2,038.46</w:t>
        <w:tab/>
        <w:t>2,060.91</w:t>
        <w:tab/>
        <w:t>2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0,200.00</w:t>
        <w:tab/>
        <w:t>2,040.46</w:t>
        <w:tab/>
        <w:t>2,062.91</w:t>
        <w:tab/>
        <w:t>2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0,400.00</w:t>
        <w:tab/>
        <w:t>2,042.46</w:t>
        <w:tab/>
        <w:t>2,064.91</w:t>
        <w:tab/>
        <w:t>2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0,600.00</w:t>
        <w:tab/>
        <w:t>2,044.46</w:t>
        <w:tab/>
        <w:t>2,066.91</w:t>
        <w:tab/>
        <w:t>2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0,800.00</w:t>
        <w:tab/>
        <w:t>2,046.46</w:t>
        <w:tab/>
        <w:t>2,068.91</w:t>
        <w:tab/>
        <w:t>2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1,000.00</w:t>
        <w:tab/>
        <w:t>2,048.46</w:t>
        <w:tab/>
        <w:t>2,070.91</w:t>
        <w:tab/>
        <w:t>2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1,200.00</w:t>
        <w:tab/>
        <w:t>2,050.46</w:t>
        <w:tab/>
        <w:t>2,072.91</w:t>
        <w:tab/>
        <w:t>2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1,400.00</w:t>
        <w:tab/>
        <w:t>2,052.46</w:t>
        <w:tab/>
        <w:t>2,074.91</w:t>
        <w:tab/>
        <w:t>2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1,600.00</w:t>
        <w:tab/>
        <w:t>2,054.46</w:t>
        <w:tab/>
        <w:t>2,076.91</w:t>
        <w:tab/>
        <w:t>2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1,800.00</w:t>
        <w:tab/>
        <w:t>2,056.46</w:t>
        <w:tab/>
        <w:t>2,078.91</w:t>
        <w:tab/>
        <w:t>2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2,000.00</w:t>
        <w:tab/>
        <w:t>2,058.46</w:t>
        <w:tab/>
        <w:t>2,080.91</w:t>
        <w:tab/>
        <w:t>2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2,200.00</w:t>
        <w:tab/>
        <w:t>2,060.46</w:t>
        <w:tab/>
        <w:t>2,082.91</w:t>
        <w:tab/>
        <w:t>2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2,400.00</w:t>
        <w:tab/>
        <w:t>2,062.46</w:t>
        <w:tab/>
        <w:t>2,084.91</w:t>
        <w:tab/>
        <w:t>2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2,600.00</w:t>
        <w:tab/>
        <w:t>2,064.46</w:t>
        <w:tab/>
        <w:t>2,086.91</w:t>
        <w:tab/>
        <w:t>2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2,800.00</w:t>
        <w:tab/>
        <w:t>2,066.46</w:t>
        <w:tab/>
        <w:t>2,088.91</w:t>
        <w:tab/>
        <w:t>2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3,000.00</w:t>
        <w:tab/>
        <w:t>2,068.46</w:t>
        <w:tab/>
        <w:t>2,090.91</w:t>
        <w:tab/>
        <w:t>2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3,200.00</w:t>
        <w:tab/>
        <w:t>2,070.46</w:t>
        <w:tab/>
        <w:t>2,092.91</w:t>
        <w:tab/>
        <w:t>2,1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3,400.00</w:t>
        <w:tab/>
        <w:t>2,072.46</w:t>
        <w:tab/>
        <w:t>2,094.91</w:t>
        <w:tab/>
        <w:t>2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3,600.00</w:t>
        <w:tab/>
        <w:t>2,074.46</w:t>
        <w:tab/>
        <w:t>2,096.91</w:t>
        <w:tab/>
        <w:t>2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3,800.00</w:t>
        <w:tab/>
        <w:t>2,076.46</w:t>
        <w:tab/>
        <w:t>2,098.91</w:t>
        <w:tab/>
        <w:t>2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4,000.00</w:t>
        <w:tab/>
        <w:t>2,078.46</w:t>
        <w:tab/>
        <w:t>2,100.91</w:t>
        <w:tab/>
        <w:t>2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4,200.00</w:t>
        <w:tab/>
        <w:t>2,080.46</w:t>
        <w:tab/>
        <w:t>2,102.91</w:t>
        <w:tab/>
        <w:t>2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4,400.00</w:t>
        <w:tab/>
        <w:t>2,082.46</w:t>
        <w:tab/>
        <w:t>2,104.91</w:t>
        <w:tab/>
        <w:t>2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4,600.00</w:t>
        <w:tab/>
        <w:t>2,084.46</w:t>
        <w:tab/>
        <w:t>2,106.91</w:t>
        <w:tab/>
        <w:t>2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4,800.00</w:t>
        <w:tab/>
        <w:t>2,086.46</w:t>
        <w:tab/>
        <w:t>2,108.91</w:t>
        <w:tab/>
        <w:t>2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5,000.00</w:t>
        <w:tab/>
        <w:t>2,088.46</w:t>
        <w:tab/>
        <w:t>2,110.91</w:t>
        <w:tab/>
        <w:t>2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5,200.00</w:t>
        <w:tab/>
        <w:t>2,090.46</w:t>
        <w:tab/>
        <w:t>2,112.91</w:t>
        <w:tab/>
        <w:t>2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5,400.00</w:t>
        <w:tab/>
        <w:t>2,092.46</w:t>
        <w:tab/>
        <w:t>2,114.91</w:t>
        <w:tab/>
        <w:t>2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5,600.00</w:t>
        <w:tab/>
        <w:t>2,094.46</w:t>
        <w:tab/>
        <w:t>2,116.91</w:t>
        <w:tab/>
        <w:t>2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5,800.00</w:t>
        <w:tab/>
        <w:t>2,096.46</w:t>
        <w:tab/>
        <w:t>2,118.91</w:t>
        <w:tab/>
        <w:t>2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6,000.00</w:t>
        <w:tab/>
        <w:t>2,098.46</w:t>
        <w:tab/>
        <w:t>2,120.91</w:t>
        <w:tab/>
        <w:t>2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6,200.00</w:t>
        <w:tab/>
        <w:t>2,100.46</w:t>
        <w:tab/>
        <w:t>2,122.91</w:t>
        <w:tab/>
        <w:t>2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6,400.00</w:t>
        <w:tab/>
        <w:t>2,102.46</w:t>
        <w:tab/>
        <w:t>2,124.91</w:t>
        <w:tab/>
        <w:t>2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6,600.00</w:t>
        <w:tab/>
        <w:t>2,104.46</w:t>
        <w:tab/>
        <w:t>2,126.91</w:t>
        <w:tab/>
        <w:t>2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6,800.00</w:t>
        <w:tab/>
        <w:t>2,106.46</w:t>
        <w:tab/>
        <w:t>2,128.91</w:t>
        <w:tab/>
        <w:t>2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7,000.00</w:t>
        <w:tab/>
        <w:t>2,108.46</w:t>
        <w:tab/>
        <w:t>2,130.91</w:t>
        <w:tab/>
        <w:t>2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7,200.00</w:t>
        <w:tab/>
        <w:t>2,110.46</w:t>
        <w:tab/>
        <w:t>2,132.91</w:t>
        <w:tab/>
        <w:t>2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7,400.00</w:t>
        <w:tab/>
        <w:t>2,112.46</w:t>
        <w:tab/>
        <w:t>2,134.91</w:t>
        <w:tab/>
        <w:t>2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7,600.00</w:t>
        <w:tab/>
        <w:t>2,114.46</w:t>
        <w:tab/>
        <w:t>2,136.91</w:t>
        <w:tab/>
        <w:t>2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7,800.00</w:t>
        <w:tab/>
        <w:t>2,116.46</w:t>
        <w:tab/>
        <w:t>2,138.91</w:t>
        <w:tab/>
        <w:t>2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8,000.00</w:t>
        <w:tab/>
        <w:t>2,118.46</w:t>
        <w:tab/>
        <w:t>2,140.91</w:t>
        <w:tab/>
        <w:t>2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8,200.00</w:t>
        <w:tab/>
        <w:t>2,120.46</w:t>
        <w:tab/>
        <w:t>2,142.91</w:t>
        <w:tab/>
        <w:t>2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8,400.00</w:t>
        <w:tab/>
        <w:t>2,122.46</w:t>
        <w:tab/>
        <w:t>2,144.91</w:t>
        <w:tab/>
        <w:t>2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8,600.00</w:t>
        <w:tab/>
        <w:t>2,124.46</w:t>
        <w:tab/>
        <w:t>2,146.91</w:t>
        <w:tab/>
        <w:t>2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8,800.00</w:t>
        <w:tab/>
        <w:t>2,126.46</w:t>
        <w:tab/>
        <w:t>2,148.91</w:t>
        <w:tab/>
        <w:t>2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9,000.00</w:t>
        <w:tab/>
        <w:t>2,128.46</w:t>
        <w:tab/>
        <w:t>2,150.91</w:t>
        <w:tab/>
        <w:t>2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9,200.00</w:t>
        <w:tab/>
        <w:t>2,130.46</w:t>
        <w:tab/>
        <w:t>2,152.91</w:t>
        <w:tab/>
        <w:t>2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9,400.00</w:t>
        <w:tab/>
        <w:t>2,132.46</w:t>
        <w:tab/>
        <w:t>2,154.91</w:t>
        <w:tab/>
        <w:t>2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9,600.00</w:t>
        <w:tab/>
        <w:t>2,134.46</w:t>
        <w:tab/>
        <w:t>2,156.91</w:t>
        <w:tab/>
        <w:t>2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59,800.00</w:t>
        <w:tab/>
        <w:t>2,136.46</w:t>
        <w:tab/>
        <w:t>2,158.91</w:t>
        <w:tab/>
        <w:t>2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0,000.00</w:t>
        <w:tab/>
        <w:t>2,138.46</w:t>
        <w:tab/>
        <w:t>2,160.91</w:t>
        <w:tab/>
        <w:t>2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0,200.00</w:t>
        <w:tab/>
        <w:t>2,140.46</w:t>
        <w:tab/>
        <w:t>2,162.91</w:t>
        <w:tab/>
        <w:t>2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0,400.00</w:t>
        <w:tab/>
        <w:t>2,142.46</w:t>
        <w:tab/>
        <w:t>2,164.91</w:t>
        <w:tab/>
        <w:t>2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0,600.00</w:t>
        <w:tab/>
        <w:t>2,144.46</w:t>
        <w:tab/>
        <w:t>2,166.91</w:t>
        <w:tab/>
        <w:t>2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0,800.00</w:t>
        <w:tab/>
        <w:t>2,146.46</w:t>
        <w:tab/>
        <w:t>2,168.91</w:t>
        <w:tab/>
        <w:t>2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1,000.00</w:t>
        <w:tab/>
        <w:t>2,148.46</w:t>
        <w:tab/>
        <w:t>2,170.91</w:t>
        <w:tab/>
        <w:t>2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1,200.00</w:t>
        <w:tab/>
        <w:t>2,150.46</w:t>
        <w:tab/>
        <w:t>2,172.91</w:t>
        <w:tab/>
        <w:t>2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1,400.00</w:t>
        <w:tab/>
        <w:t>2,152.46</w:t>
        <w:tab/>
        <w:t>2,174.91</w:t>
        <w:tab/>
        <w:t>2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1,600.00</w:t>
        <w:tab/>
        <w:t>2,154.46</w:t>
        <w:tab/>
        <w:t>2,176.91</w:t>
        <w:tab/>
        <w:t>2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1,800.00</w:t>
        <w:tab/>
        <w:t>2,156.46</w:t>
        <w:tab/>
        <w:t>2,178.91</w:t>
        <w:tab/>
        <w:t>2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2,000.00</w:t>
        <w:tab/>
        <w:t>2,158.46</w:t>
        <w:tab/>
        <w:t>2,180.91</w:t>
        <w:tab/>
        <w:t>2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2,200.00</w:t>
        <w:tab/>
        <w:t>2,160.46</w:t>
        <w:tab/>
        <w:t>2,182.91</w:t>
        <w:tab/>
        <w:t>2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2,400.00</w:t>
        <w:tab/>
        <w:t>2,162.46</w:t>
        <w:tab/>
        <w:t>2,184.91</w:t>
        <w:tab/>
        <w:t>2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2,600.00</w:t>
        <w:tab/>
        <w:t>2,164.46</w:t>
        <w:tab/>
        <w:t>2,186.91</w:t>
        <w:tab/>
        <w:t>2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2,800.00</w:t>
        <w:tab/>
        <w:t>2,166.46</w:t>
        <w:tab/>
        <w:t>2,188.91</w:t>
        <w:tab/>
        <w:t>2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3,000.00</w:t>
        <w:tab/>
        <w:t>2,168.46</w:t>
        <w:tab/>
        <w:t>2,190.91</w:t>
        <w:tab/>
        <w:t>2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3,200.00</w:t>
        <w:tab/>
        <w:t>2,170.46</w:t>
        <w:tab/>
        <w:t>2,192.91</w:t>
        <w:tab/>
        <w:t>2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3,400.00</w:t>
        <w:tab/>
        <w:t>2,172.46</w:t>
        <w:tab/>
        <w:t>2,194.91</w:t>
        <w:tab/>
        <w:t>2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3,600.00</w:t>
        <w:tab/>
        <w:t>2,174.46</w:t>
        <w:tab/>
        <w:t>2,196.91</w:t>
        <w:tab/>
        <w:t>2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3,800.00</w:t>
        <w:tab/>
        <w:t>2,176.46</w:t>
        <w:tab/>
        <w:t>2,198.91</w:t>
        <w:tab/>
        <w:t>2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4,000.00</w:t>
        <w:tab/>
        <w:t>2,178.46</w:t>
        <w:tab/>
        <w:t>2,200.91</w:t>
        <w:tab/>
        <w:t>2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4,200.00</w:t>
        <w:tab/>
        <w:t>2,180.46</w:t>
        <w:tab/>
        <w:t>2,202.91</w:t>
        <w:tab/>
        <w:t>2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4,400.00</w:t>
        <w:tab/>
        <w:t>2,182.46</w:t>
        <w:tab/>
        <w:t>2,204.91</w:t>
        <w:tab/>
        <w:t>2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4,600.00</w:t>
        <w:tab/>
        <w:t>2,184.46</w:t>
        <w:tab/>
        <w:t>2,206.91</w:t>
        <w:tab/>
        <w:t>2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4,800.00</w:t>
        <w:tab/>
        <w:t>2,186.46</w:t>
        <w:tab/>
        <w:t>2,208.91</w:t>
        <w:tab/>
        <w:t>2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5,000.00</w:t>
        <w:tab/>
        <w:t>2,188.46</w:t>
        <w:tab/>
        <w:t>2,210.91</w:t>
        <w:tab/>
        <w:t>2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5,200.00</w:t>
        <w:tab/>
        <w:t>2,190.46</w:t>
        <w:tab/>
        <w:t>2,212.91</w:t>
        <w:tab/>
        <w:t>2,2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5,400.00</w:t>
        <w:tab/>
        <w:t>2,192.46</w:t>
        <w:tab/>
        <w:t>2,214.91</w:t>
        <w:tab/>
        <w:t>2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5,600.00</w:t>
        <w:tab/>
        <w:t>2,194.46</w:t>
        <w:tab/>
        <w:t>2,216.91</w:t>
        <w:tab/>
        <w:t>2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5,800.00</w:t>
        <w:tab/>
        <w:t>2,196.46</w:t>
        <w:tab/>
        <w:t>2,218.91</w:t>
        <w:tab/>
        <w:t>2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6,000.00</w:t>
        <w:tab/>
        <w:t>2,198.46</w:t>
        <w:tab/>
        <w:t>2,220.91</w:t>
        <w:tab/>
        <w:t>2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6,200.00</w:t>
        <w:tab/>
        <w:t>2,200.46</w:t>
        <w:tab/>
        <w:t>2,222.91</w:t>
        <w:tab/>
        <w:t>2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6,400.00</w:t>
        <w:tab/>
        <w:t>2,202.46</w:t>
        <w:tab/>
        <w:t>2,224.91</w:t>
        <w:tab/>
        <w:t>2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6,600.00</w:t>
        <w:tab/>
        <w:t>2,204.46</w:t>
        <w:tab/>
        <w:t>2,226.91</w:t>
        <w:tab/>
        <w:t>2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6,800.00</w:t>
        <w:tab/>
        <w:t>2,206.46</w:t>
        <w:tab/>
        <w:t>2,228.91</w:t>
        <w:tab/>
        <w:t>2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7,000.00</w:t>
        <w:tab/>
        <w:t>2,208.46</w:t>
        <w:tab/>
        <w:t>2,230.91</w:t>
        <w:tab/>
        <w:t>2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7,200.00</w:t>
        <w:tab/>
        <w:t>2,210.46</w:t>
        <w:tab/>
        <w:t>2,232.91</w:t>
        <w:tab/>
        <w:t>2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7,400.00</w:t>
        <w:tab/>
        <w:t>2,212.46</w:t>
        <w:tab/>
        <w:t>2,234.91</w:t>
        <w:tab/>
        <w:t>2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7,600.00</w:t>
        <w:tab/>
        <w:t>2,214.46</w:t>
        <w:tab/>
        <w:t>2,236.91</w:t>
        <w:tab/>
        <w:t>2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7,800.00</w:t>
        <w:tab/>
        <w:t>2,216.46</w:t>
        <w:tab/>
        <w:t>2,238.91</w:t>
        <w:tab/>
        <w:t>2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8,000.00</w:t>
        <w:tab/>
        <w:t>2,218.46</w:t>
        <w:tab/>
        <w:t>2,240.91</w:t>
        <w:tab/>
        <w:t>2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8,200.00</w:t>
        <w:tab/>
        <w:t>2,220.46</w:t>
        <w:tab/>
        <w:t>2,242.91</w:t>
        <w:tab/>
        <w:t>2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8,400.00</w:t>
        <w:tab/>
        <w:t>2,222.46</w:t>
        <w:tab/>
        <w:t>2,244.91</w:t>
        <w:tab/>
        <w:t>2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8,600.00</w:t>
        <w:tab/>
        <w:t>2,224.46</w:t>
        <w:tab/>
        <w:t>2,246.91</w:t>
        <w:tab/>
        <w:t>2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8,800.00</w:t>
        <w:tab/>
        <w:t>2,226.46</w:t>
        <w:tab/>
        <w:t>2,248.91</w:t>
        <w:tab/>
        <w:t>2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9,000.00</w:t>
        <w:tab/>
        <w:t>2,228.46</w:t>
        <w:tab/>
        <w:t>2,250.91</w:t>
        <w:tab/>
        <w:t>2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9,200.00</w:t>
        <w:tab/>
        <w:t>2,230.46</w:t>
        <w:tab/>
        <w:t>2,252.91</w:t>
        <w:tab/>
        <w:t>2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9,400.00</w:t>
        <w:tab/>
        <w:t>2,232.46</w:t>
        <w:tab/>
        <w:t>2,254.91</w:t>
        <w:tab/>
        <w:t>2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9,600.00</w:t>
        <w:tab/>
        <w:t>2,234.46</w:t>
        <w:tab/>
        <w:t>2,256.91</w:t>
        <w:tab/>
        <w:t>2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69,800.00</w:t>
        <w:tab/>
        <w:t>2,236.46</w:t>
        <w:tab/>
        <w:t>2,258.91</w:t>
        <w:tab/>
        <w:t>2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0,000.00</w:t>
        <w:tab/>
        <w:t>2,238.46</w:t>
        <w:tab/>
        <w:t>2,260.91</w:t>
        <w:tab/>
        <w:t>2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0,200.00</w:t>
        <w:tab/>
        <w:t>2,240.46</w:t>
        <w:tab/>
        <w:t>2,262.91</w:t>
        <w:tab/>
        <w:t>2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0,400.00</w:t>
        <w:tab/>
        <w:t>2,242.46</w:t>
        <w:tab/>
        <w:t>2,264.91</w:t>
        <w:tab/>
        <w:t>2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0,600.00</w:t>
        <w:tab/>
        <w:t>2,244.46</w:t>
        <w:tab/>
        <w:t>2,266.91</w:t>
        <w:tab/>
        <w:t>2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0,800.00</w:t>
        <w:tab/>
        <w:t>2,246.46</w:t>
        <w:tab/>
        <w:t>2,268.91</w:t>
        <w:tab/>
        <w:t>2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1,000.00</w:t>
        <w:tab/>
        <w:t>2,248.46</w:t>
        <w:tab/>
        <w:t>2,270.91</w:t>
        <w:tab/>
        <w:t>2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1,200.00</w:t>
        <w:tab/>
        <w:t>2,250.46</w:t>
        <w:tab/>
        <w:t>2,272.91</w:t>
        <w:tab/>
        <w:t>2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1,400.00</w:t>
        <w:tab/>
        <w:t>2,252.46</w:t>
        <w:tab/>
        <w:t>2,274.91</w:t>
        <w:tab/>
        <w:t>2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1,600.00</w:t>
        <w:tab/>
        <w:t>2,254.46</w:t>
        <w:tab/>
        <w:t>2,276.91</w:t>
        <w:tab/>
        <w:t>2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1,800.00</w:t>
        <w:tab/>
        <w:t>2,256.46</w:t>
        <w:tab/>
        <w:t>2,278.91</w:t>
        <w:tab/>
        <w:t>2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2,000.00</w:t>
        <w:tab/>
        <w:t>2,258.46</w:t>
        <w:tab/>
        <w:t>2,280.91</w:t>
        <w:tab/>
        <w:t>2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2,200.00</w:t>
        <w:tab/>
        <w:t>2,260.46</w:t>
        <w:tab/>
        <w:t>2,282.91</w:t>
        <w:tab/>
        <w:t>2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2,400.00</w:t>
        <w:tab/>
        <w:t>2,262.46</w:t>
        <w:tab/>
        <w:t>2,284.91</w:t>
        <w:tab/>
        <w:t>2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2,600.00</w:t>
        <w:tab/>
        <w:t>2,264.46</w:t>
        <w:tab/>
        <w:t>2,286.91</w:t>
        <w:tab/>
        <w:t>2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2,800.00</w:t>
        <w:tab/>
        <w:t>2,266.46</w:t>
        <w:tab/>
        <w:t>2,288.91</w:t>
        <w:tab/>
        <w:t>2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3,000.00</w:t>
        <w:tab/>
        <w:t>2,268.46</w:t>
        <w:tab/>
        <w:t>2,290.91</w:t>
        <w:tab/>
        <w:t>2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3,200.00</w:t>
        <w:tab/>
        <w:t>2,270.46</w:t>
        <w:tab/>
        <w:t>2,292.91</w:t>
        <w:tab/>
        <w:t>2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3,400.00</w:t>
        <w:tab/>
        <w:t>2,272.46</w:t>
        <w:tab/>
        <w:t>2,294.91</w:t>
        <w:tab/>
        <w:t>2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3,600.00</w:t>
        <w:tab/>
        <w:t>2,274.46</w:t>
        <w:tab/>
        <w:t>2,296.91</w:t>
        <w:tab/>
        <w:t>2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3,800.00</w:t>
        <w:tab/>
        <w:t>2,276.46</w:t>
        <w:tab/>
        <w:t>2,298.91</w:t>
        <w:tab/>
        <w:t>2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4,000.00</w:t>
        <w:tab/>
        <w:t>2,278.46</w:t>
        <w:tab/>
        <w:t>2,300.91</w:t>
        <w:tab/>
        <w:t>2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4,200.00</w:t>
        <w:tab/>
        <w:t>2,280.46</w:t>
        <w:tab/>
        <w:t>2,302.91</w:t>
        <w:tab/>
        <w:t>2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4,400.00</w:t>
        <w:tab/>
        <w:t>2,282.46</w:t>
        <w:tab/>
        <w:t>2,304.91</w:t>
        <w:tab/>
        <w:t>2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4,600.00</w:t>
        <w:tab/>
        <w:t>2,284.46</w:t>
        <w:tab/>
        <w:t>2,306.91</w:t>
        <w:tab/>
        <w:t>2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4,800.00</w:t>
        <w:tab/>
        <w:t>2,286.46</w:t>
        <w:tab/>
        <w:t>2,308.91</w:t>
        <w:tab/>
        <w:t>2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5,000.00</w:t>
        <w:tab/>
        <w:t>2,288.46</w:t>
        <w:tab/>
        <w:t>2,310.91</w:t>
        <w:tab/>
        <w:t>2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5,200.00</w:t>
        <w:tab/>
        <w:t>2,290.46</w:t>
        <w:tab/>
        <w:t>2,312.91</w:t>
        <w:tab/>
        <w:t>2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5,400.00</w:t>
        <w:tab/>
        <w:t>2,292.46</w:t>
        <w:tab/>
        <w:t>2,314.91</w:t>
        <w:tab/>
        <w:t>2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5,600.00</w:t>
        <w:tab/>
        <w:t>2,294.46</w:t>
        <w:tab/>
        <w:t>2,316.91</w:t>
        <w:tab/>
        <w:t>2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5,800.00</w:t>
        <w:tab/>
        <w:t>2,296.46</w:t>
        <w:tab/>
        <w:t>2,318.91</w:t>
        <w:tab/>
        <w:t>2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6,000.00</w:t>
        <w:tab/>
        <w:t>2,298.46</w:t>
        <w:tab/>
        <w:t>2,320.91</w:t>
        <w:tab/>
        <w:t>2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6,200.00</w:t>
        <w:tab/>
        <w:t>2,300.46</w:t>
        <w:tab/>
        <w:t>2,322.91</w:t>
        <w:tab/>
        <w:t>2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6,400.00</w:t>
        <w:tab/>
        <w:t>2,302.46</w:t>
        <w:tab/>
        <w:t>2,324.91</w:t>
        <w:tab/>
        <w:t>2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6,600.00</w:t>
        <w:tab/>
        <w:t>2,304.46</w:t>
        <w:tab/>
        <w:t>2,326.91</w:t>
        <w:tab/>
        <w:t>2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6,800.00</w:t>
        <w:tab/>
        <w:t>2,306.46</w:t>
        <w:tab/>
        <w:t>2,328.91</w:t>
        <w:tab/>
        <w:t>2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7,000.00</w:t>
        <w:tab/>
        <w:t>2,308.46</w:t>
        <w:tab/>
        <w:t>2,330.91</w:t>
        <w:tab/>
        <w:t>2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7,200.00</w:t>
        <w:tab/>
        <w:t>2,310.46</w:t>
        <w:tab/>
        <w:t>2,332.91</w:t>
        <w:tab/>
        <w:t>2,3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7,400.00</w:t>
        <w:tab/>
        <w:t>2,312.46</w:t>
        <w:tab/>
        <w:t>2,334.91</w:t>
        <w:tab/>
        <w:t>2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7,600.00</w:t>
        <w:tab/>
        <w:t>2,314.46</w:t>
        <w:tab/>
        <w:t>2,336.91</w:t>
        <w:tab/>
        <w:t>2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7,800.00</w:t>
        <w:tab/>
        <w:t>2,316.46</w:t>
        <w:tab/>
        <w:t>2,338.91</w:t>
        <w:tab/>
        <w:t>2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8,000.00</w:t>
        <w:tab/>
        <w:t>2,318.46</w:t>
        <w:tab/>
        <w:t>2,340.91</w:t>
        <w:tab/>
        <w:t>2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8,200.00</w:t>
        <w:tab/>
        <w:t>2,320.46</w:t>
        <w:tab/>
        <w:t>2,342.91</w:t>
        <w:tab/>
        <w:t>2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8,400.00</w:t>
        <w:tab/>
        <w:t>2,322.46</w:t>
        <w:tab/>
        <w:t>2,344.91</w:t>
        <w:tab/>
        <w:t>2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8,600.00</w:t>
        <w:tab/>
        <w:t>2,324.46</w:t>
        <w:tab/>
        <w:t>2,346.91</w:t>
        <w:tab/>
        <w:t>2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8,800.00</w:t>
        <w:tab/>
        <w:t>2,326.46</w:t>
        <w:tab/>
        <w:t>2,348.91</w:t>
        <w:tab/>
        <w:t>2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9,000.00</w:t>
        <w:tab/>
        <w:t>2,328.46</w:t>
        <w:tab/>
        <w:t>2,350.91</w:t>
        <w:tab/>
        <w:t>2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9,200.00</w:t>
        <w:tab/>
        <w:t>2,330.46</w:t>
        <w:tab/>
        <w:t>2,352.91</w:t>
        <w:tab/>
        <w:t>2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9,400.00</w:t>
        <w:tab/>
        <w:t>2,332.46</w:t>
        <w:tab/>
        <w:t>2,354.91</w:t>
        <w:tab/>
        <w:t>2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9,600.00</w:t>
        <w:tab/>
        <w:t>2,334.46</w:t>
        <w:tab/>
        <w:t>2,356.91</w:t>
        <w:tab/>
        <w:t>2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79,800.00</w:t>
        <w:tab/>
        <w:t>2,336.46</w:t>
        <w:tab/>
        <w:t>2,358.91</w:t>
        <w:tab/>
        <w:t>2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0,000.00</w:t>
        <w:tab/>
        <w:t>2,338.46</w:t>
        <w:tab/>
        <w:t>2,360.91</w:t>
        <w:tab/>
        <w:t>2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0,200.00</w:t>
        <w:tab/>
        <w:t>2,340.46</w:t>
        <w:tab/>
        <w:t>2,362.91</w:t>
        <w:tab/>
        <w:t>2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0,400.00</w:t>
        <w:tab/>
        <w:t>2,342.46</w:t>
        <w:tab/>
        <w:t>2,364.91</w:t>
        <w:tab/>
        <w:t>2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0,600.00</w:t>
        <w:tab/>
        <w:t>2,344.46</w:t>
        <w:tab/>
        <w:t>2,366.91</w:t>
        <w:tab/>
        <w:t>2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0,800.00</w:t>
        <w:tab/>
        <w:t>2,346.46</w:t>
        <w:tab/>
        <w:t>2,368.91</w:t>
        <w:tab/>
        <w:t>2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1,000.00</w:t>
        <w:tab/>
        <w:t>2,348.46</w:t>
        <w:tab/>
        <w:t>2,370.91</w:t>
        <w:tab/>
        <w:t>2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1,200.00</w:t>
        <w:tab/>
        <w:t>2,350.46</w:t>
        <w:tab/>
        <w:t>2,372.91</w:t>
        <w:tab/>
        <w:t>2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1,400.00</w:t>
        <w:tab/>
        <w:t>2,352.46</w:t>
        <w:tab/>
        <w:t>2,374.91</w:t>
        <w:tab/>
        <w:t>2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1,600.00</w:t>
        <w:tab/>
        <w:t>2,354.46</w:t>
        <w:tab/>
        <w:t>2,376.91</w:t>
        <w:tab/>
        <w:t>2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1,800.00</w:t>
        <w:tab/>
        <w:t>2,356.46</w:t>
        <w:tab/>
        <w:t>2,378.91</w:t>
        <w:tab/>
        <w:t>2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2,000.00</w:t>
        <w:tab/>
        <w:t>2,358.46</w:t>
        <w:tab/>
        <w:t>2,380.91</w:t>
        <w:tab/>
        <w:t>2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2,200.00</w:t>
        <w:tab/>
        <w:t>2,360.46</w:t>
        <w:tab/>
        <w:t>2,382.91</w:t>
        <w:tab/>
        <w:t>2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2,400.00</w:t>
        <w:tab/>
        <w:t>2,362.46</w:t>
        <w:tab/>
        <w:t>2,384.91</w:t>
        <w:tab/>
        <w:t>2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2,600.00</w:t>
        <w:tab/>
        <w:t>2,364.46</w:t>
        <w:tab/>
        <w:t>2,386.91</w:t>
        <w:tab/>
        <w:t>2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2,800.00</w:t>
        <w:tab/>
        <w:t>2,366.46</w:t>
        <w:tab/>
        <w:t>2,388.91</w:t>
        <w:tab/>
        <w:t>2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3,000.00</w:t>
        <w:tab/>
        <w:t>2,368.46</w:t>
        <w:tab/>
        <w:t>2,390.91</w:t>
        <w:tab/>
        <w:t>2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3,200.00</w:t>
        <w:tab/>
        <w:t>2,370.46</w:t>
        <w:tab/>
        <w:t>2,392.91</w:t>
        <w:tab/>
        <w:t>2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3,400.00</w:t>
        <w:tab/>
        <w:t>2,372.46</w:t>
        <w:tab/>
        <w:t>2,394.91</w:t>
        <w:tab/>
        <w:t>2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3,600.00</w:t>
        <w:tab/>
        <w:t>2,374.46</w:t>
        <w:tab/>
        <w:t>2,396.91</w:t>
        <w:tab/>
        <w:t>2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3,800.00</w:t>
        <w:tab/>
        <w:t>2,376.46</w:t>
        <w:tab/>
        <w:t>2,398.91</w:t>
        <w:tab/>
        <w:t>2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4,000.00</w:t>
        <w:tab/>
        <w:t>2,378.46</w:t>
        <w:tab/>
        <w:t>2,400.91</w:t>
        <w:tab/>
        <w:t>2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4,200.00</w:t>
        <w:tab/>
        <w:t>2,380.46</w:t>
        <w:tab/>
        <w:t>2,402.91</w:t>
        <w:tab/>
        <w:t>2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4,400.00</w:t>
        <w:tab/>
        <w:t>2,382.46</w:t>
        <w:tab/>
        <w:t>2,404.91</w:t>
        <w:tab/>
        <w:t>2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4,600.00</w:t>
        <w:tab/>
        <w:t>2,384.46</w:t>
        <w:tab/>
        <w:t>2,406.91</w:t>
        <w:tab/>
        <w:t>2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4,800.00</w:t>
        <w:tab/>
        <w:t>2,386.46</w:t>
        <w:tab/>
        <w:t>2,408.91</w:t>
        <w:tab/>
        <w:t>2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5,000.00</w:t>
        <w:tab/>
        <w:t>2,388.46</w:t>
        <w:tab/>
        <w:t>2,410.91</w:t>
        <w:tab/>
        <w:t>2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5,200.00</w:t>
        <w:tab/>
        <w:t>2,390.46</w:t>
        <w:tab/>
        <w:t>2,412.91</w:t>
        <w:tab/>
        <w:t>2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5,400.00</w:t>
        <w:tab/>
        <w:t>2,392.46</w:t>
        <w:tab/>
        <w:t>2,414.91</w:t>
        <w:tab/>
        <w:t>2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5,600.00</w:t>
        <w:tab/>
        <w:t>2,394.46</w:t>
        <w:tab/>
        <w:t>2,416.91</w:t>
        <w:tab/>
        <w:t>2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5,800.00</w:t>
        <w:tab/>
        <w:t>2,396.46</w:t>
        <w:tab/>
        <w:t>2,418.91</w:t>
        <w:tab/>
        <w:t>2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6,000.00</w:t>
        <w:tab/>
        <w:t>2,398.46</w:t>
        <w:tab/>
        <w:t>2,420.91</w:t>
        <w:tab/>
        <w:t>2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6,200.00</w:t>
        <w:tab/>
        <w:t>2,400.46</w:t>
        <w:tab/>
        <w:t>2,422.91</w:t>
        <w:tab/>
        <w:t>2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6,400.00</w:t>
        <w:tab/>
        <w:t>2,402.46</w:t>
        <w:tab/>
        <w:t>2,424.91</w:t>
        <w:tab/>
        <w:t>2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6,600.00</w:t>
        <w:tab/>
        <w:t>2,404.46</w:t>
        <w:tab/>
        <w:t>2,426.91</w:t>
        <w:tab/>
        <w:t>2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6,800.00</w:t>
        <w:tab/>
        <w:t>2,406.46</w:t>
        <w:tab/>
        <w:t>2,428.91</w:t>
        <w:tab/>
        <w:t>2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7,000.00</w:t>
        <w:tab/>
        <w:t>2,408.46</w:t>
        <w:tab/>
        <w:t>2,430.91</w:t>
        <w:tab/>
        <w:t>2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7,200.00</w:t>
        <w:tab/>
        <w:t>2,410.46</w:t>
        <w:tab/>
        <w:t>2,432.91</w:t>
        <w:tab/>
        <w:t>2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7,400.00</w:t>
        <w:tab/>
        <w:t>2,412.46</w:t>
        <w:tab/>
        <w:t>2,434.91</w:t>
        <w:tab/>
        <w:t>2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7,600.00</w:t>
        <w:tab/>
        <w:t>2,414.46</w:t>
        <w:tab/>
        <w:t>2,436.91</w:t>
        <w:tab/>
        <w:t>2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7,800.00</w:t>
        <w:tab/>
        <w:t>2,416.46</w:t>
        <w:tab/>
        <w:t>2,438.91</w:t>
        <w:tab/>
        <w:t>2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8,000.00</w:t>
        <w:tab/>
        <w:t>2,418.46</w:t>
        <w:tab/>
        <w:t>2,440.91</w:t>
        <w:tab/>
        <w:t>2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8,200.00</w:t>
        <w:tab/>
        <w:t>2,420.46</w:t>
        <w:tab/>
        <w:t>2,442.91</w:t>
        <w:tab/>
        <w:t>2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8,400.00</w:t>
        <w:tab/>
        <w:t>2,422.46</w:t>
        <w:tab/>
        <w:t>2,444.91</w:t>
        <w:tab/>
        <w:t>2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8,600.00</w:t>
        <w:tab/>
        <w:t>2,424.46</w:t>
        <w:tab/>
        <w:t>2,446.91</w:t>
        <w:tab/>
        <w:t>2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8,800.00</w:t>
        <w:tab/>
        <w:t>2,426.46</w:t>
        <w:tab/>
        <w:t>2,448.91</w:t>
        <w:tab/>
        <w:t>2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9,000.00</w:t>
        <w:tab/>
        <w:t>2,428.46</w:t>
        <w:tab/>
        <w:t>2,450.91</w:t>
        <w:tab/>
        <w:t>2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9,200.00</w:t>
        <w:tab/>
        <w:t>2,430.46</w:t>
        <w:tab/>
        <w:t>2,452.91</w:t>
        <w:tab/>
        <w:t>2,4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9,400.00</w:t>
        <w:tab/>
        <w:t>2,432.46</w:t>
        <w:tab/>
        <w:t>2,454.91</w:t>
        <w:tab/>
        <w:t>2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9,600.00</w:t>
        <w:tab/>
        <w:t>2,434.46</w:t>
        <w:tab/>
        <w:t>2,456.91</w:t>
        <w:tab/>
        <w:t>2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89,800.00</w:t>
        <w:tab/>
        <w:t>2,436.46</w:t>
        <w:tab/>
        <w:t>2,458.91</w:t>
        <w:tab/>
        <w:t>2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0,000.00</w:t>
        <w:tab/>
        <w:t>2,438.46</w:t>
        <w:tab/>
        <w:t>2,460.91</w:t>
        <w:tab/>
        <w:t>2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0,200.00</w:t>
        <w:tab/>
        <w:t>2,440.46</w:t>
        <w:tab/>
        <w:t>2,462.91</w:t>
        <w:tab/>
        <w:t>2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0,400.00</w:t>
        <w:tab/>
        <w:t>2,442.46</w:t>
        <w:tab/>
        <w:t>2,464.91</w:t>
        <w:tab/>
        <w:t>2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0,600.00</w:t>
        <w:tab/>
        <w:t>2,444.46</w:t>
        <w:tab/>
        <w:t>2,466.91</w:t>
        <w:tab/>
        <w:t>2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0,800.00</w:t>
        <w:tab/>
        <w:t>2,446.46</w:t>
        <w:tab/>
        <w:t>2,468.91</w:t>
        <w:tab/>
        <w:t>2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1,000.00</w:t>
        <w:tab/>
        <w:t>2,448.46</w:t>
        <w:tab/>
        <w:t>2,470.91</w:t>
        <w:tab/>
        <w:t>2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1,200.00</w:t>
        <w:tab/>
        <w:t>2,450.46</w:t>
        <w:tab/>
        <w:t>2,472.91</w:t>
        <w:tab/>
        <w:t>2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1,400.00</w:t>
        <w:tab/>
        <w:t>2,452.46</w:t>
        <w:tab/>
        <w:t>2,474.91</w:t>
        <w:tab/>
        <w:t>2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1,600.00</w:t>
        <w:tab/>
        <w:t>2,454.46</w:t>
        <w:tab/>
        <w:t>2,476.91</w:t>
        <w:tab/>
        <w:t>2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1,800.00</w:t>
        <w:tab/>
        <w:t>2,456.46</w:t>
        <w:tab/>
        <w:t>2,478.91</w:t>
        <w:tab/>
        <w:t>2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2,000.00</w:t>
        <w:tab/>
        <w:t>2,458.46</w:t>
        <w:tab/>
        <w:t>2,480.91</w:t>
        <w:tab/>
        <w:t>2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2,200.00</w:t>
        <w:tab/>
        <w:t>2,460.46</w:t>
        <w:tab/>
        <w:t>2,482.91</w:t>
        <w:tab/>
        <w:t>2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2,400.00</w:t>
        <w:tab/>
        <w:t>2,462.46</w:t>
        <w:tab/>
        <w:t>2,484.91</w:t>
        <w:tab/>
        <w:t>2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2,600.00</w:t>
        <w:tab/>
        <w:t>2,464.46</w:t>
        <w:tab/>
        <w:t>2,486.91</w:t>
        <w:tab/>
        <w:t>2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2,800.00</w:t>
        <w:tab/>
        <w:t>2,466.46</w:t>
        <w:tab/>
        <w:t>2,488.91</w:t>
        <w:tab/>
        <w:t>2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3,000.00</w:t>
        <w:tab/>
        <w:t>2,468.46</w:t>
        <w:tab/>
        <w:t>2,490.91</w:t>
        <w:tab/>
        <w:t>2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3,200.00</w:t>
        <w:tab/>
        <w:t>2,470.46</w:t>
        <w:tab/>
        <w:t>2,492.91</w:t>
        <w:tab/>
        <w:t>2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3,400.00</w:t>
        <w:tab/>
        <w:t>2,472.46</w:t>
        <w:tab/>
        <w:t>2,494.91</w:t>
        <w:tab/>
        <w:t>2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3,600.00</w:t>
        <w:tab/>
        <w:t>2,474.46</w:t>
        <w:tab/>
        <w:t>2,496.91</w:t>
        <w:tab/>
        <w:t>2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3,800.00</w:t>
        <w:tab/>
        <w:t>2,476.46</w:t>
        <w:tab/>
        <w:t>2,498.91</w:t>
        <w:tab/>
        <w:t>2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4,000.00</w:t>
        <w:tab/>
        <w:t>2,478.46</w:t>
        <w:tab/>
        <w:t>2,500.91</w:t>
        <w:tab/>
        <w:t>2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4,200.00</w:t>
        <w:tab/>
        <w:t>2,480.46</w:t>
        <w:tab/>
        <w:t>2,502.91</w:t>
        <w:tab/>
        <w:t>2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4,400.00</w:t>
        <w:tab/>
        <w:t>2,482.46</w:t>
        <w:tab/>
        <w:t>2,504.91</w:t>
        <w:tab/>
        <w:t>2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4,600.00</w:t>
        <w:tab/>
        <w:t>2,484.46</w:t>
        <w:tab/>
        <w:t>2,506.91</w:t>
        <w:tab/>
        <w:t>2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4,800.00</w:t>
        <w:tab/>
        <w:t>2,486.46</w:t>
        <w:tab/>
        <w:t>2,508.91</w:t>
        <w:tab/>
        <w:t>2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5,000.00</w:t>
        <w:tab/>
        <w:t>2,488.46</w:t>
        <w:tab/>
        <w:t>2,510.91</w:t>
        <w:tab/>
        <w:t>2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5,200.00</w:t>
        <w:tab/>
        <w:t>2,490.46</w:t>
        <w:tab/>
        <w:t>2,512.91</w:t>
        <w:tab/>
        <w:t>2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5,400.00</w:t>
        <w:tab/>
        <w:t>2,492.46</w:t>
        <w:tab/>
        <w:t>2,514.91</w:t>
        <w:tab/>
        <w:t>2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5,600.00</w:t>
        <w:tab/>
        <w:t>2,494.46</w:t>
        <w:tab/>
        <w:t>2,516.91</w:t>
        <w:tab/>
        <w:t>2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5,800.00</w:t>
        <w:tab/>
        <w:t>2,496.46</w:t>
        <w:tab/>
        <w:t>2,518.91</w:t>
        <w:tab/>
        <w:t>2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6,000.00</w:t>
        <w:tab/>
        <w:t>2,498.46</w:t>
        <w:tab/>
        <w:t>2,520.91</w:t>
        <w:tab/>
        <w:t>2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6,200.00</w:t>
        <w:tab/>
        <w:t>2,500.46</w:t>
        <w:tab/>
        <w:t>2,522.91</w:t>
        <w:tab/>
        <w:t>2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6,400.00</w:t>
        <w:tab/>
        <w:t>2,502.46</w:t>
        <w:tab/>
        <w:t>2,524.91</w:t>
        <w:tab/>
        <w:t>2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6,600.00</w:t>
        <w:tab/>
        <w:t>2,504.46</w:t>
        <w:tab/>
        <w:t>2,526.91</w:t>
        <w:tab/>
        <w:t>2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6,800.00</w:t>
        <w:tab/>
        <w:t>2,506.46</w:t>
        <w:tab/>
        <w:t>2,528.91</w:t>
        <w:tab/>
        <w:t>2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7,000.00</w:t>
        <w:tab/>
        <w:t>2,508.46</w:t>
        <w:tab/>
        <w:t>2,530.91</w:t>
        <w:tab/>
        <w:t>2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7,200.00</w:t>
        <w:tab/>
        <w:t>2,510.46</w:t>
        <w:tab/>
        <w:t>2,532.91</w:t>
        <w:tab/>
        <w:t>2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7,400.00</w:t>
        <w:tab/>
        <w:t>2,512.46</w:t>
        <w:tab/>
        <w:t>2,534.91</w:t>
        <w:tab/>
        <w:t>2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7,600.00</w:t>
        <w:tab/>
        <w:t>2,514.46</w:t>
        <w:tab/>
        <w:t>2,536.91</w:t>
        <w:tab/>
        <w:t>2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7,800.00</w:t>
        <w:tab/>
        <w:t>2,516.46</w:t>
        <w:tab/>
        <w:t>2,538.91</w:t>
        <w:tab/>
        <w:t>2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8,000.00</w:t>
        <w:tab/>
        <w:t>2,518.46</w:t>
        <w:tab/>
        <w:t>2,540.91</w:t>
        <w:tab/>
        <w:t>2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8,200.00</w:t>
        <w:tab/>
        <w:t>2,520.46</w:t>
        <w:tab/>
        <w:t>2,542.91</w:t>
        <w:tab/>
        <w:t>2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8,400.00</w:t>
        <w:tab/>
        <w:t>2,522.46</w:t>
        <w:tab/>
        <w:t>2,544.91</w:t>
        <w:tab/>
        <w:t>2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8,600.00</w:t>
        <w:tab/>
        <w:t>2,524.46</w:t>
        <w:tab/>
        <w:t>2,546.91</w:t>
        <w:tab/>
        <w:t>2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8,800.00</w:t>
        <w:tab/>
        <w:t>2,526.46</w:t>
        <w:tab/>
        <w:t>2,548.91</w:t>
        <w:tab/>
        <w:t>2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9,000.00</w:t>
        <w:tab/>
        <w:t>2,528.46</w:t>
        <w:tab/>
        <w:t>2,550.91</w:t>
        <w:tab/>
        <w:t>2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9,200.00</w:t>
        <w:tab/>
        <w:t>2,530.46</w:t>
        <w:tab/>
        <w:t>2,552.91</w:t>
        <w:tab/>
        <w:t>2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9,400.00</w:t>
        <w:tab/>
        <w:t>2,532.46</w:t>
        <w:tab/>
        <w:t>2,554.91</w:t>
        <w:tab/>
        <w:t>2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9,600.00</w:t>
        <w:tab/>
        <w:t>2,534.46</w:t>
        <w:tab/>
        <w:t>2,556.91</w:t>
        <w:tab/>
        <w:t>2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299,800.00</w:t>
        <w:tab/>
        <w:t>2,536.46</w:t>
        <w:tab/>
        <w:t>2,558.91</w:t>
        <w:tab/>
        <w:t>2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0,000.00</w:t>
        <w:tab/>
        <w:t>2,538.46</w:t>
        <w:tab/>
        <w:t>2,560.91</w:t>
        <w:tab/>
        <w:t>2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0,200.00</w:t>
        <w:tab/>
        <w:t>2,540.46</w:t>
        <w:tab/>
        <w:t>2,562.91</w:t>
        <w:tab/>
        <w:t>2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0,400.00</w:t>
        <w:tab/>
        <w:t>2,542.46</w:t>
        <w:tab/>
        <w:t>2,564.91</w:t>
        <w:tab/>
        <w:t>2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0,600.00</w:t>
        <w:tab/>
        <w:t>2,544.46</w:t>
        <w:tab/>
        <w:t>2,566.91</w:t>
        <w:tab/>
        <w:t>2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0,800.00</w:t>
        <w:tab/>
        <w:t>2,546.46</w:t>
        <w:tab/>
        <w:t>2,568.91</w:t>
        <w:tab/>
        <w:t>2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1,000.00</w:t>
        <w:tab/>
        <w:t>2,548.46</w:t>
        <w:tab/>
        <w:t>2,570.91</w:t>
        <w:tab/>
        <w:t>2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1,200.00</w:t>
        <w:tab/>
        <w:t>2,550.46</w:t>
        <w:tab/>
        <w:t>2,572.91</w:t>
        <w:tab/>
        <w:t>2,5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1,400.00</w:t>
        <w:tab/>
        <w:t>2,552.46</w:t>
        <w:tab/>
        <w:t>2,574.91</w:t>
        <w:tab/>
        <w:t>2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1,600.00</w:t>
        <w:tab/>
        <w:t>2,554.46</w:t>
        <w:tab/>
        <w:t>2,576.91</w:t>
        <w:tab/>
        <w:t>2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1,800.00</w:t>
        <w:tab/>
        <w:t>2,556.46</w:t>
        <w:tab/>
        <w:t>2,578.91</w:t>
        <w:tab/>
        <w:t>2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2,000.00</w:t>
        <w:tab/>
        <w:t>2,558.46</w:t>
        <w:tab/>
        <w:t>2,580.91</w:t>
        <w:tab/>
        <w:t>2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2,200.00</w:t>
        <w:tab/>
        <w:t>2,560.46</w:t>
        <w:tab/>
        <w:t>2,582.91</w:t>
        <w:tab/>
        <w:t>2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2,400.00</w:t>
        <w:tab/>
        <w:t>2,562.46</w:t>
        <w:tab/>
        <w:t>2,584.91</w:t>
        <w:tab/>
        <w:t>2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2,600.00</w:t>
        <w:tab/>
        <w:t>2,564.46</w:t>
        <w:tab/>
        <w:t>2,586.91</w:t>
        <w:tab/>
        <w:t>2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2,800.00</w:t>
        <w:tab/>
        <w:t>2,566.46</w:t>
        <w:tab/>
        <w:t>2,588.91</w:t>
        <w:tab/>
        <w:t>2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3,000.00</w:t>
        <w:tab/>
        <w:t>2,568.46</w:t>
        <w:tab/>
        <w:t>2,590.91</w:t>
        <w:tab/>
        <w:t>2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3,200.00</w:t>
        <w:tab/>
        <w:t>2,570.46</w:t>
        <w:tab/>
        <w:t>2,592.91</w:t>
        <w:tab/>
        <w:t>2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3,400.00</w:t>
        <w:tab/>
        <w:t>2,572.46</w:t>
        <w:tab/>
        <w:t>2,594.91</w:t>
        <w:tab/>
        <w:t>2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3,600.00</w:t>
        <w:tab/>
        <w:t>2,574.46</w:t>
        <w:tab/>
        <w:t>2,596.91</w:t>
        <w:tab/>
        <w:t>2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3,800.00</w:t>
        <w:tab/>
        <w:t>2,576.46</w:t>
        <w:tab/>
        <w:t>2,598.91</w:t>
        <w:tab/>
        <w:t>2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4,000.00</w:t>
        <w:tab/>
        <w:t>2,578.46</w:t>
        <w:tab/>
        <w:t>2,600.91</w:t>
        <w:tab/>
        <w:t>2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4,200.00</w:t>
        <w:tab/>
        <w:t>2,580.46</w:t>
        <w:tab/>
        <w:t>2,602.91</w:t>
        <w:tab/>
        <w:t>2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4,400.00</w:t>
        <w:tab/>
        <w:t>2,582.46</w:t>
        <w:tab/>
        <w:t>2,604.91</w:t>
        <w:tab/>
        <w:t>2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4,600.00</w:t>
        <w:tab/>
        <w:t>2,584.46</w:t>
        <w:tab/>
        <w:t>2,606.91</w:t>
        <w:tab/>
        <w:t>2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4,800.00</w:t>
        <w:tab/>
        <w:t>2,586.46</w:t>
        <w:tab/>
        <w:t>2,608.91</w:t>
        <w:tab/>
        <w:t>2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5,000.00</w:t>
        <w:tab/>
        <w:t>2,588.46</w:t>
        <w:tab/>
        <w:t>2,610.91</w:t>
        <w:tab/>
        <w:t>2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5,200.00</w:t>
        <w:tab/>
        <w:t>2,590.46</w:t>
        <w:tab/>
        <w:t>2,612.91</w:t>
        <w:tab/>
        <w:t>2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5,400.00</w:t>
        <w:tab/>
        <w:t>2,592.46</w:t>
        <w:tab/>
        <w:t>2,614.91</w:t>
        <w:tab/>
        <w:t>2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5,600.00</w:t>
        <w:tab/>
        <w:t>2,594.46</w:t>
        <w:tab/>
        <w:t>2,616.91</w:t>
        <w:tab/>
        <w:t>2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5,800.00</w:t>
        <w:tab/>
        <w:t>2,596.46</w:t>
        <w:tab/>
        <w:t>2,618.91</w:t>
        <w:tab/>
        <w:t>2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6,000.00</w:t>
        <w:tab/>
        <w:t>2,598.46</w:t>
        <w:tab/>
        <w:t>2,620.91</w:t>
        <w:tab/>
        <w:t>2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6,200.00</w:t>
        <w:tab/>
        <w:t>2,600.46</w:t>
        <w:tab/>
        <w:t>2,622.91</w:t>
        <w:tab/>
        <w:t>2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6,400.00</w:t>
        <w:tab/>
        <w:t>2,602.46</w:t>
        <w:tab/>
        <w:t>2,624.91</w:t>
        <w:tab/>
        <w:t>2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6,600.00</w:t>
        <w:tab/>
        <w:t>2,604.46</w:t>
        <w:tab/>
        <w:t>2,626.91</w:t>
        <w:tab/>
        <w:t>2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6,800.00</w:t>
        <w:tab/>
        <w:t>2,606.46</w:t>
        <w:tab/>
        <w:t>2,628.91</w:t>
        <w:tab/>
        <w:t>2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7,000.00</w:t>
        <w:tab/>
        <w:t>2,608.46</w:t>
        <w:tab/>
        <w:t>2,630.91</w:t>
        <w:tab/>
        <w:t>2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7,200.00</w:t>
        <w:tab/>
        <w:t>2,610.46</w:t>
        <w:tab/>
        <w:t>2,632.91</w:t>
        <w:tab/>
        <w:t>2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7,400.00</w:t>
        <w:tab/>
        <w:t>2,612.46</w:t>
        <w:tab/>
        <w:t>2,634.91</w:t>
        <w:tab/>
        <w:t>2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7,600.00</w:t>
        <w:tab/>
        <w:t>2,614.46</w:t>
        <w:tab/>
        <w:t>2,636.91</w:t>
        <w:tab/>
        <w:t>2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7,800.00</w:t>
        <w:tab/>
        <w:t>2,616.46</w:t>
        <w:tab/>
        <w:t>2,638.91</w:t>
        <w:tab/>
        <w:t>2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8,000.00</w:t>
        <w:tab/>
        <w:t>2,618.46</w:t>
        <w:tab/>
        <w:t>2,640.91</w:t>
        <w:tab/>
        <w:t>2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8,200.00</w:t>
        <w:tab/>
        <w:t>2,620.46</w:t>
        <w:tab/>
        <w:t>2,642.91</w:t>
        <w:tab/>
        <w:t>2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8,400.00</w:t>
        <w:tab/>
        <w:t>2,622.46</w:t>
        <w:tab/>
        <w:t>2,644.91</w:t>
        <w:tab/>
        <w:t>2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8,600.00</w:t>
        <w:tab/>
        <w:t>2,624.46</w:t>
        <w:tab/>
        <w:t>2,646.91</w:t>
        <w:tab/>
        <w:t>2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8,800.00</w:t>
        <w:tab/>
        <w:t>2,626.46</w:t>
        <w:tab/>
        <w:t>2,648.91</w:t>
        <w:tab/>
        <w:t>2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9,000.00</w:t>
        <w:tab/>
        <w:t>2,628.46</w:t>
        <w:tab/>
        <w:t>2,650.91</w:t>
        <w:tab/>
        <w:t>2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9,200.00</w:t>
        <w:tab/>
        <w:t>2,630.46</w:t>
        <w:tab/>
        <w:t>2,652.91</w:t>
        <w:tab/>
        <w:t>2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9,400.00</w:t>
        <w:tab/>
        <w:t>2,632.46</w:t>
        <w:tab/>
        <w:t>2,654.91</w:t>
        <w:tab/>
        <w:t>2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9,600.00</w:t>
        <w:tab/>
        <w:t>2,634.46</w:t>
        <w:tab/>
        <w:t>2,656.91</w:t>
        <w:tab/>
        <w:t>2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09,800.00</w:t>
        <w:tab/>
        <w:t>2,636.46</w:t>
        <w:tab/>
        <w:t>2,658.91</w:t>
        <w:tab/>
        <w:t>2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0,000.00</w:t>
        <w:tab/>
        <w:t>2,638.46</w:t>
        <w:tab/>
        <w:t>2,660.91</w:t>
        <w:tab/>
        <w:t>2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0,200.00</w:t>
        <w:tab/>
        <w:t>2,640.46</w:t>
        <w:tab/>
        <w:t>2,662.91</w:t>
        <w:tab/>
        <w:t>2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0,400.00</w:t>
        <w:tab/>
        <w:t>2,642.46</w:t>
        <w:tab/>
        <w:t>2,664.91</w:t>
        <w:tab/>
        <w:t>2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0,600.00</w:t>
        <w:tab/>
        <w:t>2,644.46</w:t>
        <w:tab/>
        <w:t>2,666.91</w:t>
        <w:tab/>
        <w:t>2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0,800.00</w:t>
        <w:tab/>
        <w:t>2,646.46</w:t>
        <w:tab/>
        <w:t>2,668.91</w:t>
        <w:tab/>
        <w:t>2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1,000.00</w:t>
        <w:tab/>
        <w:t>2,648.46</w:t>
        <w:tab/>
        <w:t>2,670.91</w:t>
        <w:tab/>
        <w:t>2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1,200.00</w:t>
        <w:tab/>
        <w:t>2,650.46</w:t>
        <w:tab/>
        <w:t>2,672.91</w:t>
        <w:tab/>
        <w:t>2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1,400.00</w:t>
        <w:tab/>
        <w:t>2,652.46</w:t>
        <w:tab/>
        <w:t>2,674.91</w:t>
        <w:tab/>
        <w:t>2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1,600.00</w:t>
        <w:tab/>
        <w:t>2,654.46</w:t>
        <w:tab/>
        <w:t>2,676.91</w:t>
        <w:tab/>
        <w:t>2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1,800.00</w:t>
        <w:tab/>
        <w:t>2,656.46</w:t>
        <w:tab/>
        <w:t>2,678.91</w:t>
        <w:tab/>
        <w:t>2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2,000.00</w:t>
        <w:tab/>
        <w:t>2,658.46</w:t>
        <w:tab/>
        <w:t>2,680.91</w:t>
        <w:tab/>
        <w:t>2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2,200.00</w:t>
        <w:tab/>
        <w:t>2,660.46</w:t>
        <w:tab/>
        <w:t>2,682.91</w:t>
        <w:tab/>
        <w:t>2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2,400.00</w:t>
        <w:tab/>
        <w:t>2,662.46</w:t>
        <w:tab/>
        <w:t>2,684.91</w:t>
        <w:tab/>
        <w:t>2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2,600.00</w:t>
        <w:tab/>
        <w:t>2,664.46</w:t>
        <w:tab/>
        <w:t>2,686.91</w:t>
        <w:tab/>
        <w:t>2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2,800.00</w:t>
        <w:tab/>
        <w:t>2,666.46</w:t>
        <w:tab/>
        <w:t>2,688.91</w:t>
        <w:tab/>
        <w:t>2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3,000.00</w:t>
        <w:tab/>
        <w:t>2,668.46</w:t>
        <w:tab/>
        <w:t>2,690.91</w:t>
        <w:tab/>
        <w:t>2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3,200.00</w:t>
        <w:tab/>
        <w:t>2,670.46</w:t>
        <w:tab/>
        <w:t>2,692.91</w:t>
        <w:tab/>
        <w:t>2,7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3,400.00</w:t>
        <w:tab/>
        <w:t>2,672.46</w:t>
        <w:tab/>
        <w:t>2,694.91</w:t>
        <w:tab/>
        <w:t>2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3,600.00</w:t>
        <w:tab/>
        <w:t>2,674.46</w:t>
        <w:tab/>
        <w:t>2,696.91</w:t>
        <w:tab/>
        <w:t>2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3,800.00</w:t>
        <w:tab/>
        <w:t>2,676.46</w:t>
        <w:tab/>
        <w:t>2,698.91</w:t>
        <w:tab/>
        <w:t>2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4,000.00</w:t>
        <w:tab/>
        <w:t>2,678.46</w:t>
        <w:tab/>
        <w:t>2,700.91</w:t>
        <w:tab/>
        <w:t>2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4,200.00</w:t>
        <w:tab/>
        <w:t>2,680.46</w:t>
        <w:tab/>
        <w:t>2,702.91</w:t>
        <w:tab/>
        <w:t>2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4,400.00</w:t>
        <w:tab/>
        <w:t>2,682.46</w:t>
        <w:tab/>
        <w:t>2,704.91</w:t>
        <w:tab/>
        <w:t>2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4,600.00</w:t>
        <w:tab/>
        <w:t>2,684.46</w:t>
        <w:tab/>
        <w:t>2,706.91</w:t>
        <w:tab/>
        <w:t>2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4,800.00</w:t>
        <w:tab/>
        <w:t>2,686.46</w:t>
        <w:tab/>
        <w:t>2,708.91</w:t>
        <w:tab/>
        <w:t>2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5,000.00</w:t>
        <w:tab/>
        <w:t>2,688.46</w:t>
        <w:tab/>
        <w:t>2,710.91</w:t>
        <w:tab/>
        <w:t>2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5,200.00</w:t>
        <w:tab/>
        <w:t>2,690.46</w:t>
        <w:tab/>
        <w:t>2,712.91</w:t>
        <w:tab/>
        <w:t>2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5,400.00</w:t>
        <w:tab/>
        <w:t>2,692.46</w:t>
        <w:tab/>
        <w:t>2,714.91</w:t>
        <w:tab/>
        <w:t>2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5,600.00</w:t>
        <w:tab/>
        <w:t>2,694.46</w:t>
        <w:tab/>
        <w:t>2,716.91</w:t>
        <w:tab/>
        <w:t>2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5,800.00</w:t>
        <w:tab/>
        <w:t>2,696.46</w:t>
        <w:tab/>
        <w:t>2,718.91</w:t>
        <w:tab/>
        <w:t>2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6,000.00</w:t>
        <w:tab/>
        <w:t>2,698.46</w:t>
        <w:tab/>
        <w:t>2,720.91</w:t>
        <w:tab/>
        <w:t>2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6,200.00</w:t>
        <w:tab/>
        <w:t>2,700.46</w:t>
        <w:tab/>
        <w:t>2,722.91</w:t>
        <w:tab/>
        <w:t>2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6,400.00</w:t>
        <w:tab/>
        <w:t>2,702.46</w:t>
        <w:tab/>
        <w:t>2,724.91</w:t>
        <w:tab/>
        <w:t>2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6,600.00</w:t>
        <w:tab/>
        <w:t>2,704.46</w:t>
        <w:tab/>
        <w:t>2,726.91</w:t>
        <w:tab/>
        <w:t>2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6,800.00</w:t>
        <w:tab/>
        <w:t>2,706.46</w:t>
        <w:tab/>
        <w:t>2,728.91</w:t>
        <w:tab/>
        <w:t>2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7,000.00</w:t>
        <w:tab/>
        <w:t>2,708.46</w:t>
        <w:tab/>
        <w:t>2,730.91</w:t>
        <w:tab/>
        <w:t>2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7,200.00</w:t>
        <w:tab/>
        <w:t>2,710.46</w:t>
        <w:tab/>
        <w:t>2,732.91</w:t>
        <w:tab/>
        <w:t>2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7,400.00</w:t>
        <w:tab/>
        <w:t>2,712.46</w:t>
        <w:tab/>
        <w:t>2,734.91</w:t>
        <w:tab/>
        <w:t>2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7,600.00</w:t>
        <w:tab/>
        <w:t>2,714.46</w:t>
        <w:tab/>
        <w:t>2,736.91</w:t>
        <w:tab/>
        <w:t>2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7,800.00</w:t>
        <w:tab/>
        <w:t>2,716.46</w:t>
        <w:tab/>
        <w:t>2,738.91</w:t>
        <w:tab/>
        <w:t>2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8,000.00</w:t>
        <w:tab/>
        <w:t>2,718.46</w:t>
        <w:tab/>
        <w:t>2,740.91</w:t>
        <w:tab/>
        <w:t>2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8,200.00</w:t>
        <w:tab/>
        <w:t>2,720.46</w:t>
        <w:tab/>
        <w:t>2,742.91</w:t>
        <w:tab/>
        <w:t>2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8,400.00</w:t>
        <w:tab/>
        <w:t>2,722.46</w:t>
        <w:tab/>
        <w:t>2,744.91</w:t>
        <w:tab/>
        <w:t>2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8,600.00</w:t>
        <w:tab/>
        <w:t>2,724.46</w:t>
        <w:tab/>
        <w:t>2,746.91</w:t>
        <w:tab/>
        <w:t>2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8,800.00</w:t>
        <w:tab/>
        <w:t>2,726.46</w:t>
        <w:tab/>
        <w:t>2,748.91</w:t>
        <w:tab/>
        <w:t>2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9,000.00</w:t>
        <w:tab/>
        <w:t>2,728.46</w:t>
        <w:tab/>
        <w:t>2,750.91</w:t>
        <w:tab/>
        <w:t>2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9,200.00</w:t>
        <w:tab/>
        <w:t>2,730.46</w:t>
        <w:tab/>
        <w:t>2,752.91</w:t>
        <w:tab/>
        <w:t>2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9,400.00</w:t>
        <w:tab/>
        <w:t>2,732.46</w:t>
        <w:tab/>
        <w:t>2,754.91</w:t>
        <w:tab/>
        <w:t>2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9,600.00</w:t>
        <w:tab/>
        <w:t>2,734.46</w:t>
        <w:tab/>
        <w:t>2,756.91</w:t>
        <w:tab/>
        <w:t>2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19,800.00</w:t>
        <w:tab/>
        <w:t>2,736.46</w:t>
        <w:tab/>
        <w:t>2,758.91</w:t>
        <w:tab/>
        <w:t>2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0,000.00</w:t>
        <w:tab/>
        <w:t>2,738.46</w:t>
        <w:tab/>
        <w:t>2,760.91</w:t>
        <w:tab/>
        <w:t>2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0,200.00</w:t>
        <w:tab/>
        <w:t>2,740.46</w:t>
        <w:tab/>
        <w:t>2,762.91</w:t>
        <w:tab/>
        <w:t>2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0,400.00</w:t>
        <w:tab/>
        <w:t>2,742.46</w:t>
        <w:tab/>
        <w:t>2,764.91</w:t>
        <w:tab/>
        <w:t>2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0,600.00</w:t>
        <w:tab/>
        <w:t>2,744.46</w:t>
        <w:tab/>
        <w:t>2,766.91</w:t>
        <w:tab/>
        <w:t>2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0,800.00</w:t>
        <w:tab/>
        <w:t>2,746.46</w:t>
        <w:tab/>
        <w:t>2,768.91</w:t>
        <w:tab/>
        <w:t>2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1,000.00</w:t>
        <w:tab/>
        <w:t>2,748.46</w:t>
        <w:tab/>
        <w:t>2,770.91</w:t>
        <w:tab/>
        <w:t>2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1,200.00</w:t>
        <w:tab/>
        <w:t>2,750.46</w:t>
        <w:tab/>
        <w:t>2,772.91</w:t>
        <w:tab/>
        <w:t>2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1,400.00</w:t>
        <w:tab/>
        <w:t>2,752.46</w:t>
        <w:tab/>
        <w:t>2,774.91</w:t>
        <w:tab/>
        <w:t>2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1,600.00</w:t>
        <w:tab/>
        <w:t>2,754.46</w:t>
        <w:tab/>
        <w:t>2,776.91</w:t>
        <w:tab/>
        <w:t>2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1,800.00</w:t>
        <w:tab/>
        <w:t>2,756.46</w:t>
        <w:tab/>
        <w:t>2,778.91</w:t>
        <w:tab/>
        <w:t>2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2,000.00</w:t>
        <w:tab/>
        <w:t>2,758.46</w:t>
        <w:tab/>
        <w:t>2,780.91</w:t>
        <w:tab/>
        <w:t>2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2,200.00</w:t>
        <w:tab/>
        <w:t>2,760.46</w:t>
        <w:tab/>
        <w:t>2,782.91</w:t>
        <w:tab/>
        <w:t>2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2,400.00</w:t>
        <w:tab/>
        <w:t>2,762.46</w:t>
        <w:tab/>
        <w:t>2,784.91</w:t>
        <w:tab/>
        <w:t>2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2,600.00</w:t>
        <w:tab/>
        <w:t>2,764.46</w:t>
        <w:tab/>
        <w:t>2,786.91</w:t>
        <w:tab/>
        <w:t>2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2,800.00</w:t>
        <w:tab/>
        <w:t>2,766.46</w:t>
        <w:tab/>
        <w:t>2,788.91</w:t>
        <w:tab/>
        <w:t>2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3,000.00</w:t>
        <w:tab/>
        <w:t>2,768.46</w:t>
        <w:tab/>
        <w:t>2,790.91</w:t>
        <w:tab/>
        <w:t>2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3,200.00</w:t>
        <w:tab/>
        <w:t>2,770.46</w:t>
        <w:tab/>
        <w:t>2,792.91</w:t>
        <w:tab/>
        <w:t>2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3,400.00</w:t>
        <w:tab/>
        <w:t>2,772.46</w:t>
        <w:tab/>
        <w:t>2,794.91</w:t>
        <w:tab/>
        <w:t>2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3,600.00</w:t>
        <w:tab/>
        <w:t>2,774.46</w:t>
        <w:tab/>
        <w:t>2,796.91</w:t>
        <w:tab/>
        <w:t>2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3,800.00</w:t>
        <w:tab/>
        <w:t>2,776.46</w:t>
        <w:tab/>
        <w:t>2,798.91</w:t>
        <w:tab/>
        <w:t>2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4,000.00</w:t>
        <w:tab/>
        <w:t>2,778.46</w:t>
        <w:tab/>
        <w:t>2,800.91</w:t>
        <w:tab/>
        <w:t>2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4,200.00</w:t>
        <w:tab/>
        <w:t>2,780.46</w:t>
        <w:tab/>
        <w:t>2,802.91</w:t>
        <w:tab/>
        <w:t>2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4,400.00</w:t>
        <w:tab/>
        <w:t>2,782.46</w:t>
        <w:tab/>
        <w:t>2,804.91</w:t>
        <w:tab/>
        <w:t>2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4,600.00</w:t>
        <w:tab/>
        <w:t>2,784.46</w:t>
        <w:tab/>
        <w:t>2,806.91</w:t>
        <w:tab/>
        <w:t>2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4,800.00</w:t>
        <w:tab/>
        <w:t>2,786.46</w:t>
        <w:tab/>
        <w:t>2,808.91</w:t>
        <w:tab/>
        <w:t>2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5,000.00</w:t>
        <w:tab/>
        <w:t>2,788.46</w:t>
        <w:tab/>
        <w:t>2,810.91</w:t>
        <w:tab/>
        <w:t>2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5,200.00</w:t>
        <w:tab/>
        <w:t>2,790.46</w:t>
        <w:tab/>
        <w:t>2,812.91</w:t>
        <w:tab/>
        <w:t>2,8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5,400.00</w:t>
        <w:tab/>
        <w:t>2,792.46</w:t>
        <w:tab/>
        <w:t>2,814.91</w:t>
        <w:tab/>
        <w:t>2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5,600.00</w:t>
        <w:tab/>
        <w:t>2,794.46</w:t>
        <w:tab/>
        <w:t>2,816.91</w:t>
        <w:tab/>
        <w:t>2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5,800.00</w:t>
        <w:tab/>
        <w:t>2,796.46</w:t>
        <w:tab/>
        <w:t>2,818.91</w:t>
        <w:tab/>
        <w:t>2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6,000.00</w:t>
        <w:tab/>
        <w:t>2,798.46</w:t>
        <w:tab/>
        <w:t>2,820.91</w:t>
        <w:tab/>
        <w:t>2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6,200.00</w:t>
        <w:tab/>
        <w:t>2,800.46</w:t>
        <w:tab/>
        <w:t>2,822.91</w:t>
        <w:tab/>
        <w:t>2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6,400.00</w:t>
        <w:tab/>
        <w:t>2,802.46</w:t>
        <w:tab/>
        <w:t>2,824.91</w:t>
        <w:tab/>
        <w:t>2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6,600.00</w:t>
        <w:tab/>
        <w:t>2,804.46</w:t>
        <w:tab/>
        <w:t>2,826.91</w:t>
        <w:tab/>
        <w:t>2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6,800.00</w:t>
        <w:tab/>
        <w:t>2,806.46</w:t>
        <w:tab/>
        <w:t>2,828.91</w:t>
        <w:tab/>
        <w:t>2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7,000.00</w:t>
        <w:tab/>
        <w:t>2,808.46</w:t>
        <w:tab/>
        <w:t>2,830.91</w:t>
        <w:tab/>
        <w:t>2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7,200.00</w:t>
        <w:tab/>
        <w:t>2,810.46</w:t>
        <w:tab/>
        <w:t>2,832.91</w:t>
        <w:tab/>
        <w:t>2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7,400.00</w:t>
        <w:tab/>
        <w:t>2,812.46</w:t>
        <w:tab/>
        <w:t>2,834.91</w:t>
        <w:tab/>
        <w:t>2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7,600.00</w:t>
        <w:tab/>
        <w:t>2,814.46</w:t>
        <w:tab/>
        <w:t>2,836.91</w:t>
        <w:tab/>
        <w:t>2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7,800.00</w:t>
        <w:tab/>
        <w:t>2,816.46</w:t>
        <w:tab/>
        <w:t>2,838.91</w:t>
        <w:tab/>
        <w:t>2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8,000.00</w:t>
        <w:tab/>
        <w:t>2,818.46</w:t>
        <w:tab/>
        <w:t>2,840.91</w:t>
        <w:tab/>
        <w:t>2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8,200.00</w:t>
        <w:tab/>
        <w:t>2,820.46</w:t>
        <w:tab/>
        <w:t>2,842.91</w:t>
        <w:tab/>
        <w:t>2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8,400.00</w:t>
        <w:tab/>
        <w:t>2,822.46</w:t>
        <w:tab/>
        <w:t>2,844.91</w:t>
        <w:tab/>
        <w:t>2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8,600.00</w:t>
        <w:tab/>
        <w:t>2,824.46</w:t>
        <w:tab/>
        <w:t>2,846.91</w:t>
        <w:tab/>
        <w:t>2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8,800.00</w:t>
        <w:tab/>
        <w:t>2,826.46</w:t>
        <w:tab/>
        <w:t>2,848.91</w:t>
        <w:tab/>
        <w:t>2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9,000.00</w:t>
        <w:tab/>
        <w:t>2,828.46</w:t>
        <w:tab/>
        <w:t>2,850.91</w:t>
        <w:tab/>
        <w:t>2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9,200.00</w:t>
        <w:tab/>
        <w:t>2,830.46</w:t>
        <w:tab/>
        <w:t>2,852.91</w:t>
        <w:tab/>
        <w:t>2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9,400.00</w:t>
        <w:tab/>
        <w:t>2,832.46</w:t>
        <w:tab/>
        <w:t>2,854.91</w:t>
        <w:tab/>
        <w:t>2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9,600.00</w:t>
        <w:tab/>
        <w:t>2,834.46</w:t>
        <w:tab/>
        <w:t>2,856.91</w:t>
        <w:tab/>
        <w:t>2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29,800.00</w:t>
        <w:tab/>
        <w:t>2,836.46</w:t>
        <w:tab/>
        <w:t>2,858.91</w:t>
        <w:tab/>
        <w:t>2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0,000.00</w:t>
        <w:tab/>
        <w:t>2,838.46</w:t>
        <w:tab/>
        <w:t>2,860.91</w:t>
        <w:tab/>
        <w:t>2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0,200.00</w:t>
        <w:tab/>
        <w:t>2,840.46</w:t>
        <w:tab/>
        <w:t>2,862.91</w:t>
        <w:tab/>
        <w:t>2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0,400.00</w:t>
        <w:tab/>
        <w:t>2,842.46</w:t>
        <w:tab/>
        <w:t>2,864.91</w:t>
        <w:tab/>
        <w:t>2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0,600.00</w:t>
        <w:tab/>
        <w:t>2,844.46</w:t>
        <w:tab/>
        <w:t>2,866.91</w:t>
        <w:tab/>
        <w:t>2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0,800.00</w:t>
        <w:tab/>
        <w:t>2,846.46</w:t>
        <w:tab/>
        <w:t>2,868.91</w:t>
        <w:tab/>
        <w:t>2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1,000.00</w:t>
        <w:tab/>
        <w:t>2,848.46</w:t>
        <w:tab/>
        <w:t>2,870.91</w:t>
        <w:tab/>
        <w:t>2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1,200.00</w:t>
        <w:tab/>
        <w:t>2,850.46</w:t>
        <w:tab/>
        <w:t>2,872.91</w:t>
        <w:tab/>
        <w:t>2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1,400.00</w:t>
        <w:tab/>
        <w:t>2,852.46</w:t>
        <w:tab/>
        <w:t>2,874.91</w:t>
        <w:tab/>
        <w:t>2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1,600.00</w:t>
        <w:tab/>
        <w:t>2,854.46</w:t>
        <w:tab/>
        <w:t>2,876.91</w:t>
        <w:tab/>
        <w:t>2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1,800.00</w:t>
        <w:tab/>
        <w:t>2,856.46</w:t>
        <w:tab/>
        <w:t>2,878.91</w:t>
        <w:tab/>
        <w:t>2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2,000.00</w:t>
        <w:tab/>
        <w:t>2,858.46</w:t>
        <w:tab/>
        <w:t>2,880.91</w:t>
        <w:tab/>
        <w:t>2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2,200.00</w:t>
        <w:tab/>
        <w:t>2,860.46</w:t>
        <w:tab/>
        <w:t>2,882.91</w:t>
        <w:tab/>
        <w:t>2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2,400.00</w:t>
        <w:tab/>
        <w:t>2,862.46</w:t>
        <w:tab/>
        <w:t>2,884.91</w:t>
        <w:tab/>
        <w:t>2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2,600.00</w:t>
        <w:tab/>
        <w:t>2,864.46</w:t>
        <w:tab/>
        <w:t>2,886.91</w:t>
        <w:tab/>
        <w:t>2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2,800.00</w:t>
        <w:tab/>
        <w:t>2,866.46</w:t>
        <w:tab/>
        <w:t>2,888.91</w:t>
        <w:tab/>
        <w:t>2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3,000.00</w:t>
        <w:tab/>
        <w:t>2,868.46</w:t>
        <w:tab/>
        <w:t>2,890.91</w:t>
        <w:tab/>
        <w:t>2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3,200.00</w:t>
        <w:tab/>
        <w:t>2,870.46</w:t>
        <w:tab/>
        <w:t>2,892.91</w:t>
        <w:tab/>
        <w:t>2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3,400.00</w:t>
        <w:tab/>
        <w:t>2,872.46</w:t>
        <w:tab/>
        <w:t>2,894.91</w:t>
        <w:tab/>
        <w:t>2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3,600.00</w:t>
        <w:tab/>
        <w:t>2,874.46</w:t>
        <w:tab/>
        <w:t>2,896.91</w:t>
        <w:tab/>
        <w:t>2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3,800.00</w:t>
        <w:tab/>
        <w:t>2,876.46</w:t>
        <w:tab/>
        <w:t>2,898.91</w:t>
        <w:tab/>
        <w:t>2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4,000.00</w:t>
        <w:tab/>
        <w:t>2,878.46</w:t>
        <w:tab/>
        <w:t>2,900.91</w:t>
        <w:tab/>
        <w:t>2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4,200.00</w:t>
        <w:tab/>
        <w:t>2,880.46</w:t>
        <w:tab/>
        <w:t>2,902.91</w:t>
        <w:tab/>
        <w:t>2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4,400.00</w:t>
        <w:tab/>
        <w:t>2,882.46</w:t>
        <w:tab/>
        <w:t>2,904.91</w:t>
        <w:tab/>
        <w:t>2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4,600.00</w:t>
        <w:tab/>
        <w:t>2,884.46</w:t>
        <w:tab/>
        <w:t>2,906.91</w:t>
        <w:tab/>
        <w:t>2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4,800.00</w:t>
        <w:tab/>
        <w:t>2,886.46</w:t>
        <w:tab/>
        <w:t>2,908.91</w:t>
        <w:tab/>
        <w:t>2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5,000.00</w:t>
        <w:tab/>
        <w:t>2,888.46</w:t>
        <w:tab/>
        <w:t>2,910.91</w:t>
        <w:tab/>
        <w:t>2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5,200.00</w:t>
        <w:tab/>
        <w:t>2,890.46</w:t>
        <w:tab/>
        <w:t>2,912.91</w:t>
        <w:tab/>
        <w:t>2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5,400.00</w:t>
        <w:tab/>
        <w:t>2,892.46</w:t>
        <w:tab/>
        <w:t>2,914.91</w:t>
        <w:tab/>
        <w:t>2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5,600.00</w:t>
        <w:tab/>
        <w:t>2,894.46</w:t>
        <w:tab/>
        <w:t>2,916.91</w:t>
        <w:tab/>
        <w:t>2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5,800.00</w:t>
        <w:tab/>
        <w:t>2,896.46</w:t>
        <w:tab/>
        <w:t>2,918.91</w:t>
        <w:tab/>
        <w:t>2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6,000.00</w:t>
        <w:tab/>
        <w:t>2,898.46</w:t>
        <w:tab/>
        <w:t>2,920.91</w:t>
        <w:tab/>
        <w:t>2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6,200.00</w:t>
        <w:tab/>
        <w:t>2,900.46</w:t>
        <w:tab/>
        <w:t>2,922.91</w:t>
        <w:tab/>
        <w:t>2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6,400.00</w:t>
        <w:tab/>
        <w:t>2,902.46</w:t>
        <w:tab/>
        <w:t>2,924.91</w:t>
        <w:tab/>
        <w:t>2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6,600.00</w:t>
        <w:tab/>
        <w:t>2,904.46</w:t>
        <w:tab/>
        <w:t>2,926.91</w:t>
        <w:tab/>
        <w:t>2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6,800.00</w:t>
        <w:tab/>
        <w:t>2,906.46</w:t>
        <w:tab/>
        <w:t>2,928.91</w:t>
        <w:tab/>
        <w:t>2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7,000.00</w:t>
        <w:tab/>
        <w:t>2,908.46</w:t>
        <w:tab/>
        <w:t>2,930.91</w:t>
        <w:tab/>
        <w:t>2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7,200.00</w:t>
        <w:tab/>
        <w:t>2,910.46</w:t>
        <w:tab/>
        <w:t>2,932.91</w:t>
        <w:tab/>
        <w:t>2,9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7,400.00</w:t>
        <w:tab/>
        <w:t>2,912.46</w:t>
        <w:tab/>
        <w:t>2,934.91</w:t>
        <w:tab/>
        <w:t>2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7,600.00</w:t>
        <w:tab/>
        <w:t>2,914.46</w:t>
        <w:tab/>
        <w:t>2,936.91</w:t>
        <w:tab/>
        <w:t>2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7,800.00</w:t>
        <w:tab/>
        <w:t>2,916.46</w:t>
        <w:tab/>
        <w:t>2,938.91</w:t>
        <w:tab/>
        <w:t>2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8,000.00</w:t>
        <w:tab/>
        <w:t>2,918.46</w:t>
        <w:tab/>
        <w:t>2,940.91</w:t>
        <w:tab/>
        <w:t>2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8,200.00</w:t>
        <w:tab/>
        <w:t>2,920.46</w:t>
        <w:tab/>
        <w:t>2,942.91</w:t>
        <w:tab/>
        <w:t>2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8,400.00</w:t>
        <w:tab/>
        <w:t>2,922.46</w:t>
        <w:tab/>
        <w:t>2,944.91</w:t>
        <w:tab/>
        <w:t>2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8,600.00</w:t>
        <w:tab/>
        <w:t>2,924.46</w:t>
        <w:tab/>
        <w:t>2,946.91</w:t>
        <w:tab/>
        <w:t>2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8,800.00</w:t>
        <w:tab/>
        <w:t>2,926.46</w:t>
        <w:tab/>
        <w:t>2,948.91</w:t>
        <w:tab/>
        <w:t>2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9,000.00</w:t>
        <w:tab/>
        <w:t>2,928.46</w:t>
        <w:tab/>
        <w:t>2,950.91</w:t>
        <w:tab/>
        <w:t>2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9,200.00</w:t>
        <w:tab/>
        <w:t>2,930.46</w:t>
        <w:tab/>
        <w:t>2,952.91</w:t>
        <w:tab/>
        <w:t>2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9,400.00</w:t>
        <w:tab/>
        <w:t>2,932.46</w:t>
        <w:tab/>
        <w:t>2,954.91</w:t>
        <w:tab/>
        <w:t>2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9,600.00</w:t>
        <w:tab/>
        <w:t>2,934.46</w:t>
        <w:tab/>
        <w:t>2,956.91</w:t>
        <w:tab/>
        <w:t>2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39,800.00</w:t>
        <w:tab/>
        <w:t>2,936.46</w:t>
        <w:tab/>
        <w:t>2,958.91</w:t>
        <w:tab/>
        <w:t>2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0,000.00</w:t>
        <w:tab/>
        <w:t>2,938.46</w:t>
        <w:tab/>
        <w:t>2,960.91</w:t>
        <w:tab/>
        <w:t>2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0,200.00</w:t>
        <w:tab/>
        <w:t>2,940.46</w:t>
        <w:tab/>
        <w:t>2,962.91</w:t>
        <w:tab/>
        <w:t>2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0,400.00</w:t>
        <w:tab/>
        <w:t>2,942.46</w:t>
        <w:tab/>
        <w:t>2,964.91</w:t>
        <w:tab/>
        <w:t>2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0,600.00</w:t>
        <w:tab/>
        <w:t>2,944.46</w:t>
        <w:tab/>
        <w:t>2,966.91</w:t>
        <w:tab/>
        <w:t>2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0,800.00</w:t>
        <w:tab/>
        <w:t>2,946.46</w:t>
        <w:tab/>
        <w:t>2,968.91</w:t>
        <w:tab/>
        <w:t>2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1,000.00</w:t>
        <w:tab/>
        <w:t>2,948.46</w:t>
        <w:tab/>
        <w:t>2,970.91</w:t>
        <w:tab/>
        <w:t>2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1,200.00</w:t>
        <w:tab/>
        <w:t>2,950.46</w:t>
        <w:tab/>
        <w:t>2,972.91</w:t>
        <w:tab/>
        <w:t>2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1,400.00</w:t>
        <w:tab/>
        <w:t>2,952.46</w:t>
        <w:tab/>
        <w:t>2,974.91</w:t>
        <w:tab/>
        <w:t>2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1,600.00</w:t>
        <w:tab/>
        <w:t>2,954.46</w:t>
        <w:tab/>
        <w:t>2,976.91</w:t>
        <w:tab/>
        <w:t>2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1,800.00</w:t>
        <w:tab/>
        <w:t>2,956.46</w:t>
        <w:tab/>
        <w:t>2,978.91</w:t>
        <w:tab/>
        <w:t>2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2,000.00</w:t>
        <w:tab/>
        <w:t>2,958.46</w:t>
        <w:tab/>
        <w:t>2,980.91</w:t>
        <w:tab/>
        <w:t>3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2,200.00</w:t>
        <w:tab/>
        <w:t>2,960.46</w:t>
        <w:tab/>
        <w:t>2,982.91</w:t>
        <w:tab/>
        <w:t>3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2,400.00</w:t>
        <w:tab/>
        <w:t>2,962.46</w:t>
        <w:tab/>
        <w:t>2,984.91</w:t>
        <w:tab/>
        <w:t>3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2,600.00</w:t>
        <w:tab/>
        <w:t>2,964.46</w:t>
        <w:tab/>
        <w:t>2,986.91</w:t>
        <w:tab/>
        <w:t>3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2,800.00</w:t>
        <w:tab/>
        <w:t>2,966.46</w:t>
        <w:tab/>
        <w:t>2,988.91</w:t>
        <w:tab/>
        <w:t>3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3,000.00</w:t>
        <w:tab/>
        <w:t>2,968.46</w:t>
        <w:tab/>
        <w:t>2,990.91</w:t>
        <w:tab/>
        <w:t>3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3,200.00</w:t>
        <w:tab/>
        <w:t>2,970.46</w:t>
        <w:tab/>
        <w:t>2,992.91</w:t>
        <w:tab/>
        <w:t>3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3,400.00</w:t>
        <w:tab/>
        <w:t>2,972.46</w:t>
        <w:tab/>
        <w:t>2,994.91</w:t>
        <w:tab/>
        <w:t>3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3,600.00</w:t>
        <w:tab/>
        <w:t>2,974.46</w:t>
        <w:tab/>
        <w:t>2,996.91</w:t>
        <w:tab/>
        <w:t>3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3,800.00</w:t>
        <w:tab/>
        <w:t>2,976.46</w:t>
        <w:tab/>
        <w:t>2,998.91</w:t>
        <w:tab/>
        <w:t>3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4,000.00</w:t>
        <w:tab/>
        <w:t>2,978.46</w:t>
        <w:tab/>
        <w:t>3,000.91</w:t>
        <w:tab/>
        <w:t>3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4,200.00</w:t>
        <w:tab/>
        <w:t>2,980.46</w:t>
        <w:tab/>
        <w:t>3,002.91</w:t>
        <w:tab/>
        <w:t>3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4,400.00</w:t>
        <w:tab/>
        <w:t>2,982.46</w:t>
        <w:tab/>
        <w:t>3,004.91</w:t>
        <w:tab/>
        <w:t>3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4,600.00</w:t>
        <w:tab/>
        <w:t>2,984.46</w:t>
        <w:tab/>
        <w:t>3,006.91</w:t>
        <w:tab/>
        <w:t>3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4,800.00</w:t>
        <w:tab/>
        <w:t>2,986.46</w:t>
        <w:tab/>
        <w:t>3,008.91</w:t>
        <w:tab/>
        <w:t>3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5,000.00</w:t>
        <w:tab/>
        <w:t>2,988.46</w:t>
        <w:tab/>
        <w:t>3,010.91</w:t>
        <w:tab/>
        <w:t>3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5,200.00</w:t>
        <w:tab/>
        <w:t>2,990.46</w:t>
        <w:tab/>
        <w:t>3,012.91</w:t>
        <w:tab/>
        <w:t>3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5,400.00</w:t>
        <w:tab/>
        <w:t>2,992.46</w:t>
        <w:tab/>
        <w:t>3,014.91</w:t>
        <w:tab/>
        <w:t>3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5,600.00</w:t>
        <w:tab/>
        <w:t>2,994.46</w:t>
        <w:tab/>
        <w:t>3,016.91</w:t>
        <w:tab/>
        <w:t>3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5,800.00</w:t>
        <w:tab/>
        <w:t>2,996.46</w:t>
        <w:tab/>
        <w:t>3,018.91</w:t>
        <w:tab/>
        <w:t>3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6,000.00</w:t>
        <w:tab/>
        <w:t>2,998.46</w:t>
        <w:tab/>
        <w:t>3,020.91</w:t>
        <w:tab/>
        <w:t>3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6,200.00</w:t>
        <w:tab/>
        <w:t>3,000.46</w:t>
        <w:tab/>
        <w:t>3,022.91</w:t>
        <w:tab/>
        <w:t>3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6,400.00</w:t>
        <w:tab/>
        <w:t>3,002.46</w:t>
        <w:tab/>
        <w:t>3,024.91</w:t>
        <w:tab/>
        <w:t>3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6,600.00</w:t>
        <w:tab/>
        <w:t>3,004.46</w:t>
        <w:tab/>
        <w:t>3,026.91</w:t>
        <w:tab/>
        <w:t>3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6,800.00</w:t>
        <w:tab/>
        <w:t>3,006.46</w:t>
        <w:tab/>
        <w:t>3,028.91</w:t>
        <w:tab/>
        <w:t>3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7,000.00</w:t>
        <w:tab/>
        <w:t>3,008.46</w:t>
        <w:tab/>
        <w:t>3,030.91</w:t>
        <w:tab/>
        <w:t>3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7,200.00</w:t>
        <w:tab/>
        <w:t>3,010.46</w:t>
        <w:tab/>
        <w:t>3,032.91</w:t>
        <w:tab/>
        <w:t>3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7,400.00</w:t>
        <w:tab/>
        <w:t>3,012.46</w:t>
        <w:tab/>
        <w:t>3,034.91</w:t>
        <w:tab/>
        <w:t>3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7,600.00</w:t>
        <w:tab/>
        <w:t>3,014.46</w:t>
        <w:tab/>
        <w:t>3,036.91</w:t>
        <w:tab/>
        <w:t>3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7,800.00</w:t>
        <w:tab/>
        <w:t>3,016.46</w:t>
        <w:tab/>
        <w:t>3,038.91</w:t>
        <w:tab/>
        <w:t>3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8,000.00</w:t>
        <w:tab/>
        <w:t>3,018.46</w:t>
        <w:tab/>
        <w:t>3,040.91</w:t>
        <w:tab/>
        <w:t>3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8,200.00</w:t>
        <w:tab/>
        <w:t>3,020.46</w:t>
        <w:tab/>
        <w:t>3,042.91</w:t>
        <w:tab/>
        <w:t>3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8,400.00</w:t>
        <w:tab/>
        <w:t>3,022.46</w:t>
        <w:tab/>
        <w:t>3,044.91</w:t>
        <w:tab/>
        <w:t>3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8,600.00</w:t>
        <w:tab/>
        <w:t>3,024.46</w:t>
        <w:tab/>
        <w:t>3,046.91</w:t>
        <w:tab/>
        <w:t>3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8,800.00</w:t>
        <w:tab/>
        <w:t>3,026.46</w:t>
        <w:tab/>
        <w:t>3,048.91</w:t>
        <w:tab/>
        <w:t>3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9,000.00</w:t>
        <w:tab/>
        <w:t>3,028.46</w:t>
        <w:tab/>
        <w:t>3,050.91</w:t>
        <w:tab/>
        <w:t>3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9,200.00</w:t>
        <w:tab/>
        <w:t>3,030.46</w:t>
        <w:tab/>
        <w:t>3,052.91</w:t>
        <w:tab/>
        <w:t>3,0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9,400.00</w:t>
        <w:tab/>
        <w:t>3,032.46</w:t>
        <w:tab/>
        <w:t>3,054.91</w:t>
        <w:tab/>
        <w:t>3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9,600.00</w:t>
        <w:tab/>
        <w:t>3,034.46</w:t>
        <w:tab/>
        <w:t>3,056.91</w:t>
        <w:tab/>
        <w:t>3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49,800.00</w:t>
        <w:tab/>
        <w:t>3,036.46</w:t>
        <w:tab/>
        <w:t>3,058.91</w:t>
        <w:tab/>
        <w:t>3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0,000.00</w:t>
        <w:tab/>
        <w:t>3,038.46</w:t>
        <w:tab/>
        <w:t>3,060.91</w:t>
        <w:tab/>
        <w:t>3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0,200.00</w:t>
        <w:tab/>
        <w:t>3,040.46</w:t>
        <w:tab/>
        <w:t>3,062.91</w:t>
        <w:tab/>
        <w:t>3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0,400.00</w:t>
        <w:tab/>
        <w:t>3,042.46</w:t>
        <w:tab/>
        <w:t>3,064.91</w:t>
        <w:tab/>
        <w:t>3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0,600.00</w:t>
        <w:tab/>
        <w:t>3,044.46</w:t>
        <w:tab/>
        <w:t>3,066.91</w:t>
        <w:tab/>
        <w:t>3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0,800.00</w:t>
        <w:tab/>
        <w:t>3,046.46</w:t>
        <w:tab/>
        <w:t>3,068.91</w:t>
        <w:tab/>
        <w:t>3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1,000.00</w:t>
        <w:tab/>
        <w:t>3,048.46</w:t>
        <w:tab/>
        <w:t>3,070.91</w:t>
        <w:tab/>
        <w:t>3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1,200.00</w:t>
        <w:tab/>
        <w:t>3,050.46</w:t>
        <w:tab/>
        <w:t>3,072.91</w:t>
        <w:tab/>
        <w:t>3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1,400.00</w:t>
        <w:tab/>
        <w:t>3,052.46</w:t>
        <w:tab/>
        <w:t>3,074.91</w:t>
        <w:tab/>
        <w:t>3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1,600.00</w:t>
        <w:tab/>
        <w:t>3,054.46</w:t>
        <w:tab/>
        <w:t>3,076.91</w:t>
        <w:tab/>
        <w:t>3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1,800.00</w:t>
        <w:tab/>
        <w:t>3,056.46</w:t>
        <w:tab/>
        <w:t>3,078.91</w:t>
        <w:tab/>
        <w:t>3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2,000.00</w:t>
        <w:tab/>
        <w:t>3,058.46</w:t>
        <w:tab/>
        <w:t>3,080.91</w:t>
        <w:tab/>
        <w:t>3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2,200.00</w:t>
        <w:tab/>
        <w:t>3,060.46</w:t>
        <w:tab/>
        <w:t>3,082.91</w:t>
        <w:tab/>
        <w:t>3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2,400.00</w:t>
        <w:tab/>
        <w:t>3,062.46</w:t>
        <w:tab/>
        <w:t>3,084.91</w:t>
        <w:tab/>
        <w:t>3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2,600.00</w:t>
        <w:tab/>
        <w:t>3,064.46</w:t>
        <w:tab/>
        <w:t>3,086.91</w:t>
        <w:tab/>
        <w:t>3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2,800.00</w:t>
        <w:tab/>
        <w:t>3,066.46</w:t>
        <w:tab/>
        <w:t>3,088.91</w:t>
        <w:tab/>
        <w:t>3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3,000.00</w:t>
        <w:tab/>
        <w:t>3,068.46</w:t>
        <w:tab/>
        <w:t>3,090.91</w:t>
        <w:tab/>
        <w:t>3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3,200.00</w:t>
        <w:tab/>
        <w:t>3,070.46</w:t>
        <w:tab/>
        <w:t>3,092.91</w:t>
        <w:tab/>
        <w:t>3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3,400.00</w:t>
        <w:tab/>
        <w:t>3,072.46</w:t>
        <w:tab/>
        <w:t>3,094.91</w:t>
        <w:tab/>
        <w:t>3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3,600.00</w:t>
        <w:tab/>
        <w:t>3,074.46</w:t>
        <w:tab/>
        <w:t>3,096.91</w:t>
        <w:tab/>
        <w:t>3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3,800.00</w:t>
        <w:tab/>
        <w:t>3,076.46</w:t>
        <w:tab/>
        <w:t>3,098.91</w:t>
        <w:tab/>
        <w:t>3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4,000.00</w:t>
        <w:tab/>
        <w:t>3,078.46</w:t>
        <w:tab/>
        <w:t>3,100.91</w:t>
        <w:tab/>
        <w:t>3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4,200.00</w:t>
        <w:tab/>
        <w:t>3,080.46</w:t>
        <w:tab/>
        <w:t>3,102.91</w:t>
        <w:tab/>
        <w:t>3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4,400.00</w:t>
        <w:tab/>
        <w:t>3,082.46</w:t>
        <w:tab/>
        <w:t>3,104.91</w:t>
        <w:tab/>
        <w:t>3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4,600.00</w:t>
        <w:tab/>
        <w:t>3,084.46</w:t>
        <w:tab/>
        <w:t>3,106.91</w:t>
        <w:tab/>
        <w:t>3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4,800.00</w:t>
        <w:tab/>
        <w:t>3,086.46</w:t>
        <w:tab/>
        <w:t>3,108.91</w:t>
        <w:tab/>
        <w:t>3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5,000.00</w:t>
        <w:tab/>
        <w:t>3,088.46</w:t>
        <w:tab/>
        <w:t>3,110.91</w:t>
        <w:tab/>
        <w:t>3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5,200.00</w:t>
        <w:tab/>
        <w:t>3,090.46</w:t>
        <w:tab/>
        <w:t>3,112.91</w:t>
        <w:tab/>
        <w:t>3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5,400.00</w:t>
        <w:tab/>
        <w:t>3,092.46</w:t>
        <w:tab/>
        <w:t>3,114.91</w:t>
        <w:tab/>
        <w:t>3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5,600.00</w:t>
        <w:tab/>
        <w:t>3,094.46</w:t>
        <w:tab/>
        <w:t>3,116.91</w:t>
        <w:tab/>
        <w:t>3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5,800.00</w:t>
        <w:tab/>
        <w:t>3,096.46</w:t>
        <w:tab/>
        <w:t>3,118.91</w:t>
        <w:tab/>
        <w:t>3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6,000.00</w:t>
        <w:tab/>
        <w:t>3,098.46</w:t>
        <w:tab/>
        <w:t>3,120.91</w:t>
        <w:tab/>
        <w:t>3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6,200.00</w:t>
        <w:tab/>
        <w:t>3,100.46</w:t>
        <w:tab/>
        <w:t>3,122.91</w:t>
        <w:tab/>
        <w:t>3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6,400.00</w:t>
        <w:tab/>
        <w:t>3,102.46</w:t>
        <w:tab/>
        <w:t>3,124.91</w:t>
        <w:tab/>
        <w:t>3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6,600.00</w:t>
        <w:tab/>
        <w:t>3,104.46</w:t>
        <w:tab/>
        <w:t>3,126.91</w:t>
        <w:tab/>
        <w:t>3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6,800.00</w:t>
        <w:tab/>
        <w:t>3,106.46</w:t>
        <w:tab/>
        <w:t>3,128.91</w:t>
        <w:tab/>
        <w:t>3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7,000.00</w:t>
        <w:tab/>
        <w:t>3,108.46</w:t>
        <w:tab/>
        <w:t>3,130.91</w:t>
        <w:tab/>
        <w:t>3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7,200.00</w:t>
        <w:tab/>
        <w:t>3,110.46</w:t>
        <w:tab/>
        <w:t>3,132.91</w:t>
        <w:tab/>
        <w:t>3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7,400.00</w:t>
        <w:tab/>
        <w:t>3,112.46</w:t>
        <w:tab/>
        <w:t>3,134.91</w:t>
        <w:tab/>
        <w:t>3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7,600.00</w:t>
        <w:tab/>
        <w:t>3,114.46</w:t>
        <w:tab/>
        <w:t>3,136.91</w:t>
        <w:tab/>
        <w:t>3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7,800.00</w:t>
        <w:tab/>
        <w:t>3,116.46</w:t>
        <w:tab/>
        <w:t>3,138.91</w:t>
        <w:tab/>
        <w:t>3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8,000.00</w:t>
        <w:tab/>
        <w:t>3,118.46</w:t>
        <w:tab/>
        <w:t>3,140.91</w:t>
        <w:tab/>
        <w:t>3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8,200.00</w:t>
        <w:tab/>
        <w:t>3,120.46</w:t>
        <w:tab/>
        <w:t>3,142.91</w:t>
        <w:tab/>
        <w:t>3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8,400.00</w:t>
        <w:tab/>
        <w:t>3,122.46</w:t>
        <w:tab/>
        <w:t>3,144.91</w:t>
        <w:tab/>
        <w:t>3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8,600.00</w:t>
        <w:tab/>
        <w:t>3,124.46</w:t>
        <w:tab/>
        <w:t>3,146.91</w:t>
        <w:tab/>
        <w:t>3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8,800.00</w:t>
        <w:tab/>
        <w:t>3,126.46</w:t>
        <w:tab/>
        <w:t>3,148.91</w:t>
        <w:tab/>
        <w:t>3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9,000.00</w:t>
        <w:tab/>
        <w:t>3,128.46</w:t>
        <w:tab/>
        <w:t>3,150.91</w:t>
        <w:tab/>
        <w:t>3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9,200.00</w:t>
        <w:tab/>
        <w:t>3,130.46</w:t>
        <w:tab/>
        <w:t>3,152.91</w:t>
        <w:tab/>
        <w:t>3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9,400.00</w:t>
        <w:tab/>
        <w:t>3,132.46</w:t>
        <w:tab/>
        <w:t>3,154.91</w:t>
        <w:tab/>
        <w:t>3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9,600.00</w:t>
        <w:tab/>
        <w:t>3,134.46</w:t>
        <w:tab/>
        <w:t>3,156.91</w:t>
        <w:tab/>
        <w:t>3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59,800.00</w:t>
        <w:tab/>
        <w:t>3,136.46</w:t>
        <w:tab/>
        <w:t>3,158.91</w:t>
        <w:tab/>
        <w:t>3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0,000.00</w:t>
        <w:tab/>
        <w:t>3,138.46</w:t>
        <w:tab/>
        <w:t>3,160.91</w:t>
        <w:tab/>
        <w:t>3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0,200.00</w:t>
        <w:tab/>
        <w:t>3,140.46</w:t>
        <w:tab/>
        <w:t>3,162.91</w:t>
        <w:tab/>
        <w:t>3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0,400.00</w:t>
        <w:tab/>
        <w:t>3,142.46</w:t>
        <w:tab/>
        <w:t>3,164.91</w:t>
        <w:tab/>
        <w:t>3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0,600.00</w:t>
        <w:tab/>
        <w:t>3,144.46</w:t>
        <w:tab/>
        <w:t>3,166.91</w:t>
        <w:tab/>
        <w:t>3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0,800.00</w:t>
        <w:tab/>
        <w:t>3,146.46</w:t>
        <w:tab/>
        <w:t>3,168.91</w:t>
        <w:tab/>
        <w:t>3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1,000.00</w:t>
        <w:tab/>
        <w:t>3,148.46</w:t>
        <w:tab/>
        <w:t>3,170.91</w:t>
        <w:tab/>
        <w:t>3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1,200.00</w:t>
        <w:tab/>
        <w:t>3,150.46</w:t>
        <w:tab/>
        <w:t>3,172.91</w:t>
        <w:tab/>
        <w:t>3,1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1,400.00</w:t>
        <w:tab/>
        <w:t>3,152.46</w:t>
        <w:tab/>
        <w:t>3,174.91</w:t>
        <w:tab/>
        <w:t>3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1,600.00</w:t>
        <w:tab/>
        <w:t>3,154.46</w:t>
        <w:tab/>
        <w:t>3,176.91</w:t>
        <w:tab/>
        <w:t>3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1,800.00</w:t>
        <w:tab/>
        <w:t>3,156.46</w:t>
        <w:tab/>
        <w:t>3,178.91</w:t>
        <w:tab/>
        <w:t>3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2,000.00</w:t>
        <w:tab/>
        <w:t>3,158.46</w:t>
        <w:tab/>
        <w:t>3,180.91</w:t>
        <w:tab/>
        <w:t>3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2,200.00</w:t>
        <w:tab/>
        <w:t>3,160.46</w:t>
        <w:tab/>
        <w:t>3,182.91</w:t>
        <w:tab/>
        <w:t>3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2,400.00</w:t>
        <w:tab/>
        <w:t>3,162.46</w:t>
        <w:tab/>
        <w:t>3,184.91</w:t>
        <w:tab/>
        <w:t>3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2,600.00</w:t>
        <w:tab/>
        <w:t>3,164.46</w:t>
        <w:tab/>
        <w:t>3,186.91</w:t>
        <w:tab/>
        <w:t>3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2,800.00</w:t>
        <w:tab/>
        <w:t>3,166.46</w:t>
        <w:tab/>
        <w:t>3,188.91</w:t>
        <w:tab/>
        <w:t>3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3,000.00</w:t>
        <w:tab/>
        <w:t>3,168.46</w:t>
        <w:tab/>
        <w:t>3,190.91</w:t>
        <w:tab/>
        <w:t>3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3,200.00</w:t>
        <w:tab/>
        <w:t>3,170.46</w:t>
        <w:tab/>
        <w:t>3,192.91</w:t>
        <w:tab/>
        <w:t>3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3,400.00</w:t>
        <w:tab/>
        <w:t>3,172.46</w:t>
        <w:tab/>
        <w:t>3,194.91</w:t>
        <w:tab/>
        <w:t>3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3,600.00</w:t>
        <w:tab/>
        <w:t>3,174.46</w:t>
        <w:tab/>
        <w:t>3,196.91</w:t>
        <w:tab/>
        <w:t>3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3,800.00</w:t>
        <w:tab/>
        <w:t>3,176.46</w:t>
        <w:tab/>
        <w:t>3,198.91</w:t>
        <w:tab/>
        <w:t>3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4,000.00</w:t>
        <w:tab/>
        <w:t>3,178.46</w:t>
        <w:tab/>
        <w:t>3,200.91</w:t>
        <w:tab/>
        <w:t>3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4,200.00</w:t>
        <w:tab/>
        <w:t>3,180.46</w:t>
        <w:tab/>
        <w:t>3,202.91</w:t>
        <w:tab/>
        <w:t>3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4,400.00</w:t>
        <w:tab/>
        <w:t>3,182.46</w:t>
        <w:tab/>
        <w:t>3,204.91</w:t>
        <w:tab/>
        <w:t>3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4,600.00</w:t>
        <w:tab/>
        <w:t>3,184.46</w:t>
        <w:tab/>
        <w:t>3,206.91</w:t>
        <w:tab/>
        <w:t>3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4,800.00</w:t>
        <w:tab/>
        <w:t>3,186.46</w:t>
        <w:tab/>
        <w:t>3,208.91</w:t>
        <w:tab/>
        <w:t>3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5,000.00</w:t>
        <w:tab/>
        <w:t>3,188.46</w:t>
        <w:tab/>
        <w:t>3,210.91</w:t>
        <w:tab/>
        <w:t>3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5,200.00</w:t>
        <w:tab/>
        <w:t>3,190.46</w:t>
        <w:tab/>
        <w:t>3,212.91</w:t>
        <w:tab/>
        <w:t>3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5,400.00</w:t>
        <w:tab/>
        <w:t>3,192.46</w:t>
        <w:tab/>
        <w:t>3,214.91</w:t>
        <w:tab/>
        <w:t>3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5,600.00</w:t>
        <w:tab/>
        <w:t>3,194.46</w:t>
        <w:tab/>
        <w:t>3,216.91</w:t>
        <w:tab/>
        <w:t>3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5,800.00</w:t>
        <w:tab/>
        <w:t>3,196.46</w:t>
        <w:tab/>
        <w:t>3,218.91</w:t>
        <w:tab/>
        <w:t>3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6,000.00</w:t>
        <w:tab/>
        <w:t>3,198.46</w:t>
        <w:tab/>
        <w:t>3,220.91</w:t>
        <w:tab/>
        <w:t>3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6,200.00</w:t>
        <w:tab/>
        <w:t>3,200.46</w:t>
        <w:tab/>
        <w:t>3,222.91</w:t>
        <w:tab/>
        <w:t>3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6,400.00</w:t>
        <w:tab/>
        <w:t>3,202.46</w:t>
        <w:tab/>
        <w:t>3,224.91</w:t>
        <w:tab/>
        <w:t>3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6,600.00</w:t>
        <w:tab/>
        <w:t>3,204.46</w:t>
        <w:tab/>
        <w:t>3,226.91</w:t>
        <w:tab/>
        <w:t>3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6,800.00</w:t>
        <w:tab/>
        <w:t>3,206.46</w:t>
        <w:tab/>
        <w:t>3,228.91</w:t>
        <w:tab/>
        <w:t>3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7,000.00</w:t>
        <w:tab/>
        <w:t>3,208.46</w:t>
        <w:tab/>
        <w:t>3,230.91</w:t>
        <w:tab/>
        <w:t>3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7,200.00</w:t>
        <w:tab/>
        <w:t>3,210.46</w:t>
        <w:tab/>
        <w:t>3,232.91</w:t>
        <w:tab/>
        <w:t>3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7,400.00</w:t>
        <w:tab/>
        <w:t>3,212.46</w:t>
        <w:tab/>
        <w:t>3,234.91</w:t>
        <w:tab/>
        <w:t>3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7,600.00</w:t>
        <w:tab/>
        <w:t>3,214.46</w:t>
        <w:tab/>
        <w:t>3,236.91</w:t>
        <w:tab/>
        <w:t>3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7,800.00</w:t>
        <w:tab/>
        <w:t>3,216.46</w:t>
        <w:tab/>
        <w:t>3,238.91</w:t>
        <w:tab/>
        <w:t>3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8,000.00</w:t>
        <w:tab/>
        <w:t>3,218.46</w:t>
        <w:tab/>
        <w:t>3,240.91</w:t>
        <w:tab/>
        <w:t>3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8,200.00</w:t>
        <w:tab/>
        <w:t>3,220.46</w:t>
        <w:tab/>
        <w:t>3,242.91</w:t>
        <w:tab/>
        <w:t>3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8,400.00</w:t>
        <w:tab/>
        <w:t>3,222.46</w:t>
        <w:tab/>
        <w:t>3,244.91</w:t>
        <w:tab/>
        <w:t>3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8,600.00</w:t>
        <w:tab/>
        <w:t>3,224.46</w:t>
        <w:tab/>
        <w:t>3,246.91</w:t>
        <w:tab/>
        <w:t>3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8,800.00</w:t>
        <w:tab/>
        <w:t>3,226.46</w:t>
        <w:tab/>
        <w:t>3,248.91</w:t>
        <w:tab/>
        <w:t>3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9,000.00</w:t>
        <w:tab/>
        <w:t>3,228.46</w:t>
        <w:tab/>
        <w:t>3,250.91</w:t>
        <w:tab/>
        <w:t>3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9,200.00</w:t>
        <w:tab/>
        <w:t>3,230.46</w:t>
        <w:tab/>
        <w:t>3,252.91</w:t>
        <w:tab/>
        <w:t>3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9,400.00</w:t>
        <w:tab/>
        <w:t>3,232.46</w:t>
        <w:tab/>
        <w:t>3,254.91</w:t>
        <w:tab/>
        <w:t>3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9,600.00</w:t>
        <w:tab/>
        <w:t>3,234.46</w:t>
        <w:tab/>
        <w:t>3,256.91</w:t>
        <w:tab/>
        <w:t>3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69,800.00</w:t>
        <w:tab/>
        <w:t>3,236.46</w:t>
        <w:tab/>
        <w:t>3,258.91</w:t>
        <w:tab/>
        <w:t>3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0,000.00</w:t>
        <w:tab/>
        <w:t>3,238.46</w:t>
        <w:tab/>
        <w:t>3,260.91</w:t>
        <w:tab/>
        <w:t>3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0,200.00</w:t>
        <w:tab/>
        <w:t>3,240.46</w:t>
        <w:tab/>
        <w:t>3,262.91</w:t>
        <w:tab/>
        <w:t>3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0,400.00</w:t>
        <w:tab/>
        <w:t>3,242.46</w:t>
        <w:tab/>
        <w:t>3,264.91</w:t>
        <w:tab/>
        <w:t>3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0,600.00</w:t>
        <w:tab/>
        <w:t>3,244.46</w:t>
        <w:tab/>
        <w:t>3,266.91</w:t>
        <w:tab/>
        <w:t>3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0,800.00</w:t>
        <w:tab/>
        <w:t>3,246.46</w:t>
        <w:tab/>
        <w:t>3,268.91</w:t>
        <w:tab/>
        <w:t>3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1,000.00</w:t>
        <w:tab/>
        <w:t>3,248.46</w:t>
        <w:tab/>
        <w:t>3,270.91</w:t>
        <w:tab/>
        <w:t>3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1,200.00</w:t>
        <w:tab/>
        <w:t>3,250.46</w:t>
        <w:tab/>
        <w:t>3,272.91</w:t>
        <w:tab/>
        <w:t>3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1,400.00</w:t>
        <w:tab/>
        <w:t>3,252.46</w:t>
        <w:tab/>
        <w:t>3,274.91</w:t>
        <w:tab/>
        <w:t>3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1,600.00</w:t>
        <w:tab/>
        <w:t>3,254.46</w:t>
        <w:tab/>
        <w:t>3,276.91</w:t>
        <w:tab/>
        <w:t>3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1,800.00</w:t>
        <w:tab/>
        <w:t>3,256.46</w:t>
        <w:tab/>
        <w:t>3,278.91</w:t>
        <w:tab/>
        <w:t>3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2,000.00</w:t>
        <w:tab/>
        <w:t>3,258.46</w:t>
        <w:tab/>
        <w:t>3,280.91</w:t>
        <w:tab/>
        <w:t>3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2,200.00</w:t>
        <w:tab/>
        <w:t>3,260.46</w:t>
        <w:tab/>
        <w:t>3,282.91</w:t>
        <w:tab/>
        <w:t>3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2,400.00</w:t>
        <w:tab/>
        <w:t>3,262.46</w:t>
        <w:tab/>
        <w:t>3,284.91</w:t>
        <w:tab/>
        <w:t>3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2,600.00</w:t>
        <w:tab/>
        <w:t>3,264.46</w:t>
        <w:tab/>
        <w:t>3,286.91</w:t>
        <w:tab/>
        <w:t>3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2,800.00</w:t>
        <w:tab/>
        <w:t>3,266.46</w:t>
        <w:tab/>
        <w:t>3,288.91</w:t>
        <w:tab/>
        <w:t>3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3,000.00</w:t>
        <w:tab/>
        <w:t>3,268.46</w:t>
        <w:tab/>
        <w:t>3,290.91</w:t>
        <w:tab/>
        <w:t>3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3,200.00</w:t>
        <w:tab/>
        <w:t>3,270.46</w:t>
        <w:tab/>
        <w:t>3,292.91</w:t>
        <w:tab/>
        <w:t>3,3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3,400.00</w:t>
        <w:tab/>
        <w:t>3,272.46</w:t>
        <w:tab/>
        <w:t>3,294.91</w:t>
        <w:tab/>
        <w:t>3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3,600.00</w:t>
        <w:tab/>
        <w:t>3,274.46</w:t>
        <w:tab/>
        <w:t>3,296.91</w:t>
        <w:tab/>
        <w:t>3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3,800.00</w:t>
        <w:tab/>
        <w:t>3,276.46</w:t>
        <w:tab/>
        <w:t>3,298.91</w:t>
        <w:tab/>
        <w:t>3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4,000.00</w:t>
        <w:tab/>
        <w:t>3,278.46</w:t>
        <w:tab/>
        <w:t>3,300.91</w:t>
        <w:tab/>
        <w:t>3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4,200.00</w:t>
        <w:tab/>
        <w:t>3,280.46</w:t>
        <w:tab/>
        <w:t>3,302.91</w:t>
        <w:tab/>
        <w:t>3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4,400.00</w:t>
        <w:tab/>
        <w:t>3,282.46</w:t>
        <w:tab/>
        <w:t>3,304.91</w:t>
        <w:tab/>
        <w:t>3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4,600.00</w:t>
        <w:tab/>
        <w:t>3,284.46</w:t>
        <w:tab/>
        <w:t>3,306.91</w:t>
        <w:tab/>
        <w:t>3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4,800.00</w:t>
        <w:tab/>
        <w:t>3,286.46</w:t>
        <w:tab/>
        <w:t>3,308.91</w:t>
        <w:tab/>
        <w:t>3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5,000.00</w:t>
        <w:tab/>
        <w:t>3,288.46</w:t>
        <w:tab/>
        <w:t>3,310.91</w:t>
        <w:tab/>
        <w:t>3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5,200.00</w:t>
        <w:tab/>
        <w:t>3,290.46</w:t>
        <w:tab/>
        <w:t>3,312.91</w:t>
        <w:tab/>
        <w:t>3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5,400.00</w:t>
        <w:tab/>
        <w:t>3,292.46</w:t>
        <w:tab/>
        <w:t>3,314.91</w:t>
        <w:tab/>
        <w:t>3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5,600.00</w:t>
        <w:tab/>
        <w:t>3,294.46</w:t>
        <w:tab/>
        <w:t>3,316.91</w:t>
        <w:tab/>
        <w:t>3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5,800.00</w:t>
        <w:tab/>
        <w:t>3,296.46</w:t>
        <w:tab/>
        <w:t>3,318.91</w:t>
        <w:tab/>
        <w:t>3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6,000.00</w:t>
        <w:tab/>
        <w:t>3,298.46</w:t>
        <w:tab/>
        <w:t>3,320.91</w:t>
        <w:tab/>
        <w:t>3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6,200.00</w:t>
        <w:tab/>
        <w:t>3,300.46</w:t>
        <w:tab/>
        <w:t>3,322.91</w:t>
        <w:tab/>
        <w:t>3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6,400.00</w:t>
        <w:tab/>
        <w:t>3,302.46</w:t>
        <w:tab/>
        <w:t>3,324.91</w:t>
        <w:tab/>
        <w:t>3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6,600.00</w:t>
        <w:tab/>
        <w:t>3,304.46</w:t>
        <w:tab/>
        <w:t>3,326.91</w:t>
        <w:tab/>
        <w:t>3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6,800.00</w:t>
        <w:tab/>
        <w:t>3,306.46</w:t>
        <w:tab/>
        <w:t>3,328.91</w:t>
        <w:tab/>
        <w:t>3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7,000.00</w:t>
        <w:tab/>
        <w:t>3,308.46</w:t>
        <w:tab/>
        <w:t>3,330.91</w:t>
        <w:tab/>
        <w:t>3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7,200.00</w:t>
        <w:tab/>
        <w:t>3,310.46</w:t>
        <w:tab/>
        <w:t>3,332.91</w:t>
        <w:tab/>
        <w:t>3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7,400.00</w:t>
        <w:tab/>
        <w:t>3,312.46</w:t>
        <w:tab/>
        <w:t>3,334.91</w:t>
        <w:tab/>
        <w:t>3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7,600.00</w:t>
        <w:tab/>
        <w:t>3,314.46</w:t>
        <w:tab/>
        <w:t>3,336.91</w:t>
        <w:tab/>
        <w:t>3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7,800.00</w:t>
        <w:tab/>
        <w:t>3,316.46</w:t>
        <w:tab/>
        <w:t>3,338.91</w:t>
        <w:tab/>
        <w:t>3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8,000.00</w:t>
        <w:tab/>
        <w:t>3,318.46</w:t>
        <w:tab/>
        <w:t>3,340.91</w:t>
        <w:tab/>
        <w:t>3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8,200.00</w:t>
        <w:tab/>
        <w:t>3,320.46</w:t>
        <w:tab/>
        <w:t>3,342.91</w:t>
        <w:tab/>
        <w:t>3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8,400.00</w:t>
        <w:tab/>
        <w:t>3,322.46</w:t>
        <w:tab/>
        <w:t>3,344.91</w:t>
        <w:tab/>
        <w:t>3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8,600.00</w:t>
        <w:tab/>
        <w:t>3,324.46</w:t>
        <w:tab/>
        <w:t>3,346.91</w:t>
        <w:tab/>
        <w:t>3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8,800.00</w:t>
        <w:tab/>
        <w:t>3,326.46</w:t>
        <w:tab/>
        <w:t>3,348.91</w:t>
        <w:tab/>
        <w:t>3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9,000.00</w:t>
        <w:tab/>
        <w:t>3,328.46</w:t>
        <w:tab/>
        <w:t>3,350.91</w:t>
        <w:tab/>
        <w:t>3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9,200.00</w:t>
        <w:tab/>
        <w:t>3,330.46</w:t>
        <w:tab/>
        <w:t>3,352.91</w:t>
        <w:tab/>
        <w:t>3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9,400.00</w:t>
        <w:tab/>
        <w:t>3,332.46</w:t>
        <w:tab/>
        <w:t>3,354.91</w:t>
        <w:tab/>
        <w:t>3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9,600.00</w:t>
        <w:tab/>
        <w:t>3,334.46</w:t>
        <w:tab/>
        <w:t>3,356.91</w:t>
        <w:tab/>
        <w:t>3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79,800.00</w:t>
        <w:tab/>
        <w:t>3,336.46</w:t>
        <w:tab/>
        <w:t>3,358.91</w:t>
        <w:tab/>
        <w:t>3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0,000.00</w:t>
        <w:tab/>
        <w:t>3,338.46</w:t>
        <w:tab/>
        <w:t>3,360.91</w:t>
        <w:tab/>
        <w:t>3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0,200.00</w:t>
        <w:tab/>
        <w:t>3,340.46</w:t>
        <w:tab/>
        <w:t>3,362.91</w:t>
        <w:tab/>
        <w:t>3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0,400.00</w:t>
        <w:tab/>
        <w:t>3,342.46</w:t>
        <w:tab/>
        <w:t>3,364.91</w:t>
        <w:tab/>
        <w:t>3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0,600.00</w:t>
        <w:tab/>
        <w:t>3,344.46</w:t>
        <w:tab/>
        <w:t>3,366.91</w:t>
        <w:tab/>
        <w:t>3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0,800.00</w:t>
        <w:tab/>
        <w:t>3,346.46</w:t>
        <w:tab/>
        <w:t>3,368.91</w:t>
        <w:tab/>
        <w:t>3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1,000.00</w:t>
        <w:tab/>
        <w:t>3,348.46</w:t>
        <w:tab/>
        <w:t>3,370.91</w:t>
        <w:tab/>
        <w:t>3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1,200.00</w:t>
        <w:tab/>
        <w:t>3,350.46</w:t>
        <w:tab/>
        <w:t>3,372.91</w:t>
        <w:tab/>
        <w:t>3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1,400.00</w:t>
        <w:tab/>
        <w:t>3,352.46</w:t>
        <w:tab/>
        <w:t>3,374.91</w:t>
        <w:tab/>
        <w:t>3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1,600.00</w:t>
        <w:tab/>
        <w:t>3,354.46</w:t>
        <w:tab/>
        <w:t>3,376.91</w:t>
        <w:tab/>
        <w:t>3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1,800.00</w:t>
        <w:tab/>
        <w:t>3,356.46</w:t>
        <w:tab/>
        <w:t>3,378.91</w:t>
        <w:tab/>
        <w:t>3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2,000.00</w:t>
        <w:tab/>
        <w:t>3,358.46</w:t>
        <w:tab/>
        <w:t>3,380.91</w:t>
        <w:tab/>
        <w:t>3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2,200.00</w:t>
        <w:tab/>
        <w:t>3,360.46</w:t>
        <w:tab/>
        <w:t>3,382.91</w:t>
        <w:tab/>
        <w:t>3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2,400.00</w:t>
        <w:tab/>
        <w:t>3,362.46</w:t>
        <w:tab/>
        <w:t>3,384.91</w:t>
        <w:tab/>
        <w:t>3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2,600.00</w:t>
        <w:tab/>
        <w:t>3,364.46</w:t>
        <w:tab/>
        <w:t>3,386.91</w:t>
        <w:tab/>
        <w:t>3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2,800.00</w:t>
        <w:tab/>
        <w:t>3,366.46</w:t>
        <w:tab/>
        <w:t>3,388.91</w:t>
        <w:tab/>
        <w:t>3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3,000.00</w:t>
        <w:tab/>
        <w:t>3,368.46</w:t>
        <w:tab/>
        <w:t>3,390.91</w:t>
        <w:tab/>
        <w:t>3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3,200.00</w:t>
        <w:tab/>
        <w:t>3,370.46</w:t>
        <w:tab/>
        <w:t>3,392.91</w:t>
        <w:tab/>
        <w:t>3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3,400.00</w:t>
        <w:tab/>
        <w:t>3,372.46</w:t>
        <w:tab/>
        <w:t>3,394.91</w:t>
        <w:tab/>
        <w:t>3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3,600.00</w:t>
        <w:tab/>
        <w:t>3,374.46</w:t>
        <w:tab/>
        <w:t>3,396.91</w:t>
        <w:tab/>
        <w:t>3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3,800.00</w:t>
        <w:tab/>
        <w:t>3,376.46</w:t>
        <w:tab/>
        <w:t>3,398.91</w:t>
        <w:tab/>
        <w:t>3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4,000.00</w:t>
        <w:tab/>
        <w:t>3,378.46</w:t>
        <w:tab/>
        <w:t>3,400.91</w:t>
        <w:tab/>
        <w:t>3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4,200.00</w:t>
        <w:tab/>
        <w:t>3,380.46</w:t>
        <w:tab/>
        <w:t>3,402.91</w:t>
        <w:tab/>
        <w:t>3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4,400.00</w:t>
        <w:tab/>
        <w:t>3,382.46</w:t>
        <w:tab/>
        <w:t>3,404.91</w:t>
        <w:tab/>
        <w:t>3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4,600.00</w:t>
        <w:tab/>
        <w:t>3,384.46</w:t>
        <w:tab/>
        <w:t>3,406.91</w:t>
        <w:tab/>
        <w:t>3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4,800.00</w:t>
        <w:tab/>
        <w:t>3,386.46</w:t>
        <w:tab/>
        <w:t>3,408.91</w:t>
        <w:tab/>
        <w:t>3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5,000.00</w:t>
        <w:tab/>
        <w:t>3,388.46</w:t>
        <w:tab/>
        <w:t>3,410.91</w:t>
        <w:tab/>
        <w:t>3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5,200.00</w:t>
        <w:tab/>
        <w:t>3,390.46</w:t>
        <w:tab/>
        <w:t>3,412.91</w:t>
        <w:tab/>
        <w:t>3,4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5,400.00</w:t>
        <w:tab/>
        <w:t>3,392.46</w:t>
        <w:tab/>
        <w:t>3,414.91</w:t>
        <w:tab/>
        <w:t>3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5,600.00</w:t>
        <w:tab/>
        <w:t>3,394.46</w:t>
        <w:tab/>
        <w:t>3,416.91</w:t>
        <w:tab/>
        <w:t>3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5,800.00</w:t>
        <w:tab/>
        <w:t>3,396.46</w:t>
        <w:tab/>
        <w:t>3,418.91</w:t>
        <w:tab/>
        <w:t>3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6,000.00</w:t>
        <w:tab/>
        <w:t>3,398.46</w:t>
        <w:tab/>
        <w:t>3,420.91</w:t>
        <w:tab/>
        <w:t>3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6,200.00</w:t>
        <w:tab/>
        <w:t>3,400.46</w:t>
        <w:tab/>
        <w:t>3,422.91</w:t>
        <w:tab/>
        <w:t>3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6,400.00</w:t>
        <w:tab/>
        <w:t>3,402.46</w:t>
        <w:tab/>
        <w:t>3,424.91</w:t>
        <w:tab/>
        <w:t>3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6,600.00</w:t>
        <w:tab/>
        <w:t>3,404.46</w:t>
        <w:tab/>
        <w:t>3,426.91</w:t>
        <w:tab/>
        <w:t>3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6,800.00</w:t>
        <w:tab/>
        <w:t>3,406.46</w:t>
        <w:tab/>
        <w:t>3,428.91</w:t>
        <w:tab/>
        <w:t>3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7,000.00</w:t>
        <w:tab/>
        <w:t>3,408.46</w:t>
        <w:tab/>
        <w:t>3,430.91</w:t>
        <w:tab/>
        <w:t>3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7,200.00</w:t>
        <w:tab/>
        <w:t>3,410.46</w:t>
        <w:tab/>
        <w:t>3,432.91</w:t>
        <w:tab/>
        <w:t>3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7,400.00</w:t>
        <w:tab/>
        <w:t>3,412.46</w:t>
        <w:tab/>
        <w:t>3,434.91</w:t>
        <w:tab/>
        <w:t>3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7,600.00</w:t>
        <w:tab/>
        <w:t>3,414.46</w:t>
        <w:tab/>
        <w:t>3,436.91</w:t>
        <w:tab/>
        <w:t>3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7,800.00</w:t>
        <w:tab/>
        <w:t>3,416.46</w:t>
        <w:tab/>
        <w:t>3,438.91</w:t>
        <w:tab/>
        <w:t>3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8,000.00</w:t>
        <w:tab/>
        <w:t>3,418.46</w:t>
        <w:tab/>
        <w:t>3,440.91</w:t>
        <w:tab/>
        <w:t>3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8,200.00</w:t>
        <w:tab/>
        <w:t>3,420.46</w:t>
        <w:tab/>
        <w:t>3,442.91</w:t>
        <w:tab/>
        <w:t>3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8,400.00</w:t>
        <w:tab/>
        <w:t>3,422.46</w:t>
        <w:tab/>
        <w:t>3,444.91</w:t>
        <w:tab/>
        <w:t>3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8,600.00</w:t>
        <w:tab/>
        <w:t>3,424.46</w:t>
        <w:tab/>
        <w:t>3,446.91</w:t>
        <w:tab/>
        <w:t>3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8,800.00</w:t>
        <w:tab/>
        <w:t>3,426.46</w:t>
        <w:tab/>
        <w:t>3,448.91</w:t>
        <w:tab/>
        <w:t>3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9,000.00</w:t>
        <w:tab/>
        <w:t>3,428.46</w:t>
        <w:tab/>
        <w:t>3,450.91</w:t>
        <w:tab/>
        <w:t>3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9,200.00</w:t>
        <w:tab/>
        <w:t>3,430.46</w:t>
        <w:tab/>
        <w:t>3,452.91</w:t>
        <w:tab/>
        <w:t>3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9,400.00</w:t>
        <w:tab/>
        <w:t>3,432.46</w:t>
        <w:tab/>
        <w:t>3,454.91</w:t>
        <w:tab/>
        <w:t>3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9,600.00</w:t>
        <w:tab/>
        <w:t>3,434.46</w:t>
        <w:tab/>
        <w:t>3,456.91</w:t>
        <w:tab/>
        <w:t>3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89,800.00</w:t>
        <w:tab/>
        <w:t>3,436.46</w:t>
        <w:tab/>
        <w:t>3,458.91</w:t>
        <w:tab/>
        <w:t>3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0,000.00</w:t>
        <w:tab/>
        <w:t>3,438.46</w:t>
        <w:tab/>
        <w:t>3,460.91</w:t>
        <w:tab/>
        <w:t>3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0,200.00</w:t>
        <w:tab/>
        <w:t>3,440.46</w:t>
        <w:tab/>
        <w:t>3,462.91</w:t>
        <w:tab/>
        <w:t>3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0,400.00</w:t>
        <w:tab/>
        <w:t>3,442.46</w:t>
        <w:tab/>
        <w:t>3,464.91</w:t>
        <w:tab/>
        <w:t>3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0,600.00</w:t>
        <w:tab/>
        <w:t>3,444.46</w:t>
        <w:tab/>
        <w:t>3,466.91</w:t>
        <w:tab/>
        <w:t>3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0,800.00</w:t>
        <w:tab/>
        <w:t>3,446.46</w:t>
        <w:tab/>
        <w:t>3,468.91</w:t>
        <w:tab/>
        <w:t>3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1,000.00</w:t>
        <w:tab/>
        <w:t>3,448.46</w:t>
        <w:tab/>
        <w:t>3,470.91</w:t>
        <w:tab/>
        <w:t>3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1,200.00</w:t>
        <w:tab/>
        <w:t>3,450.46</w:t>
        <w:tab/>
        <w:t>3,472.91</w:t>
        <w:tab/>
        <w:t>3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1,400.00</w:t>
        <w:tab/>
        <w:t>3,452.46</w:t>
        <w:tab/>
        <w:t>3,474.91</w:t>
        <w:tab/>
        <w:t>3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1,600.00</w:t>
        <w:tab/>
        <w:t>3,454.46</w:t>
        <w:tab/>
        <w:t>3,476.91</w:t>
        <w:tab/>
        <w:t>3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1,800.00</w:t>
        <w:tab/>
        <w:t>3,456.46</w:t>
        <w:tab/>
        <w:t>3,478.91</w:t>
        <w:tab/>
        <w:t>3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2,000.00</w:t>
        <w:tab/>
        <w:t>3,458.46</w:t>
        <w:tab/>
        <w:t>3,480.91</w:t>
        <w:tab/>
        <w:t>3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2,200.00</w:t>
        <w:tab/>
        <w:t>3,460.46</w:t>
        <w:tab/>
        <w:t>3,482.91</w:t>
        <w:tab/>
        <w:t>3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2,400.00</w:t>
        <w:tab/>
        <w:t>3,462.46</w:t>
        <w:tab/>
        <w:t>3,484.91</w:t>
        <w:tab/>
        <w:t>3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2,600.00</w:t>
        <w:tab/>
        <w:t>3,464.46</w:t>
        <w:tab/>
        <w:t>3,486.91</w:t>
        <w:tab/>
        <w:t>3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2,800.00</w:t>
        <w:tab/>
        <w:t>3,466.46</w:t>
        <w:tab/>
        <w:t>3,488.91</w:t>
        <w:tab/>
        <w:t>3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3,000.00</w:t>
        <w:tab/>
        <w:t>3,468.46</w:t>
        <w:tab/>
        <w:t>3,490.91</w:t>
        <w:tab/>
        <w:t>3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3,200.00</w:t>
        <w:tab/>
        <w:t>3,470.46</w:t>
        <w:tab/>
        <w:t>3,492.91</w:t>
        <w:tab/>
        <w:t>3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3,400.00</w:t>
        <w:tab/>
        <w:t>3,472.46</w:t>
        <w:tab/>
        <w:t>3,494.91</w:t>
        <w:tab/>
        <w:t>3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3,600.00</w:t>
        <w:tab/>
        <w:t>3,474.46</w:t>
        <w:tab/>
        <w:t>3,496.91</w:t>
        <w:tab/>
        <w:t>3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3,800.00</w:t>
        <w:tab/>
        <w:t>3,476.46</w:t>
        <w:tab/>
        <w:t>3,498.91</w:t>
        <w:tab/>
        <w:t>3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4,000.00</w:t>
        <w:tab/>
        <w:t>3,478.46</w:t>
        <w:tab/>
        <w:t>3,500.91</w:t>
        <w:tab/>
        <w:t>3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4,200.00</w:t>
        <w:tab/>
        <w:t>3,480.46</w:t>
        <w:tab/>
        <w:t>3,502.91</w:t>
        <w:tab/>
        <w:t>3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4,400.00</w:t>
        <w:tab/>
        <w:t>3,482.46</w:t>
        <w:tab/>
        <w:t>3,504.91</w:t>
        <w:tab/>
        <w:t>3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4,600.00</w:t>
        <w:tab/>
        <w:t>3,484.46</w:t>
        <w:tab/>
        <w:t>3,506.91</w:t>
        <w:tab/>
        <w:t>3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4,800.00</w:t>
        <w:tab/>
        <w:t>3,486.46</w:t>
        <w:tab/>
        <w:t>3,508.91</w:t>
        <w:tab/>
        <w:t>3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5,000.00</w:t>
        <w:tab/>
        <w:t>3,488.46</w:t>
        <w:tab/>
        <w:t>3,510.91</w:t>
        <w:tab/>
        <w:t>3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5,200.00</w:t>
        <w:tab/>
        <w:t>3,490.46</w:t>
        <w:tab/>
        <w:t>3,512.91</w:t>
        <w:tab/>
        <w:t>3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5,400.00</w:t>
        <w:tab/>
        <w:t>3,492.46</w:t>
        <w:tab/>
        <w:t>3,514.91</w:t>
        <w:tab/>
        <w:t>3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5,600.00</w:t>
        <w:tab/>
        <w:t>3,494.46</w:t>
        <w:tab/>
        <w:t>3,516.91</w:t>
        <w:tab/>
        <w:t>3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5,800.00</w:t>
        <w:tab/>
        <w:t>3,496.46</w:t>
        <w:tab/>
        <w:t>3,518.91</w:t>
        <w:tab/>
        <w:t>3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6,000.00</w:t>
        <w:tab/>
        <w:t>3,498.46</w:t>
        <w:tab/>
        <w:t>3,520.91</w:t>
        <w:tab/>
        <w:t>3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6,200.00</w:t>
        <w:tab/>
        <w:t>3,500.46</w:t>
        <w:tab/>
        <w:t>3,522.91</w:t>
        <w:tab/>
        <w:t>3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6,400.00</w:t>
        <w:tab/>
        <w:t>3,502.46</w:t>
        <w:tab/>
        <w:t>3,524.91</w:t>
        <w:tab/>
        <w:t>3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6,600.00</w:t>
        <w:tab/>
        <w:t>3,504.46</w:t>
        <w:tab/>
        <w:t>3,526.91</w:t>
        <w:tab/>
        <w:t>3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6,800.00</w:t>
        <w:tab/>
        <w:t>3,506.46</w:t>
        <w:tab/>
        <w:t>3,528.91</w:t>
        <w:tab/>
        <w:t>3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7,000.00</w:t>
        <w:tab/>
        <w:t>3,508.46</w:t>
        <w:tab/>
        <w:t>3,530.91</w:t>
        <w:tab/>
        <w:t>3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7,200.00</w:t>
        <w:tab/>
        <w:t>3,510.46</w:t>
        <w:tab/>
        <w:t>3,532.91</w:t>
        <w:tab/>
        <w:t>3,5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7,400.00</w:t>
        <w:tab/>
        <w:t>3,512.46</w:t>
        <w:tab/>
        <w:t>3,534.91</w:t>
        <w:tab/>
        <w:t>3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7,600.00</w:t>
        <w:tab/>
        <w:t>3,514.46</w:t>
        <w:tab/>
        <w:t>3,536.91</w:t>
        <w:tab/>
        <w:t>3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7,800.00</w:t>
        <w:tab/>
        <w:t>3,516.46</w:t>
        <w:tab/>
        <w:t>3,538.91</w:t>
        <w:tab/>
        <w:t>3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8,000.00</w:t>
        <w:tab/>
        <w:t>3,518.46</w:t>
        <w:tab/>
        <w:t>3,540.91</w:t>
        <w:tab/>
        <w:t>3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8,200.00</w:t>
        <w:tab/>
        <w:t>3,520.46</w:t>
        <w:tab/>
        <w:t>3,542.91</w:t>
        <w:tab/>
        <w:t>3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8,400.00</w:t>
        <w:tab/>
        <w:t>3,522.46</w:t>
        <w:tab/>
        <w:t>3,544.91</w:t>
        <w:tab/>
        <w:t>3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8,600.00</w:t>
        <w:tab/>
        <w:t>3,524.46</w:t>
        <w:tab/>
        <w:t>3,546.91</w:t>
        <w:tab/>
        <w:t>3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8,800.00</w:t>
        <w:tab/>
        <w:t>3,526.46</w:t>
        <w:tab/>
        <w:t>3,548.91</w:t>
        <w:tab/>
        <w:t>3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9,000.00</w:t>
        <w:tab/>
        <w:t>3,528.46</w:t>
        <w:tab/>
        <w:t>3,550.91</w:t>
        <w:tab/>
        <w:t>3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9,200.00</w:t>
        <w:tab/>
        <w:t>3,530.46</w:t>
        <w:tab/>
        <w:t>3,552.91</w:t>
        <w:tab/>
        <w:t>3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9,400.00</w:t>
        <w:tab/>
        <w:t>3,532.46</w:t>
        <w:tab/>
        <w:t>3,554.91</w:t>
        <w:tab/>
        <w:t>3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9,600.00</w:t>
        <w:tab/>
        <w:t>3,534.46</w:t>
        <w:tab/>
        <w:t>3,556.91</w:t>
        <w:tab/>
        <w:t>3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399,800.00</w:t>
        <w:tab/>
        <w:t>3,536.46</w:t>
        <w:tab/>
        <w:t>3,558.91</w:t>
        <w:tab/>
        <w:t>3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0,000.00</w:t>
        <w:tab/>
        <w:t>3,538.46</w:t>
        <w:tab/>
        <w:t>3,560.91</w:t>
        <w:tab/>
        <w:t>3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0,200.00</w:t>
        <w:tab/>
        <w:t>3,540.46</w:t>
        <w:tab/>
        <w:t>3,562.91</w:t>
        <w:tab/>
        <w:t>3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0,400.00</w:t>
        <w:tab/>
        <w:t>3,542.46</w:t>
        <w:tab/>
        <w:t>3,564.91</w:t>
        <w:tab/>
        <w:t>3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0,600.00</w:t>
        <w:tab/>
        <w:t>3,544.46</w:t>
        <w:tab/>
        <w:t>3,566.91</w:t>
        <w:tab/>
        <w:t>3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0,800.00</w:t>
        <w:tab/>
        <w:t>3,546.46</w:t>
        <w:tab/>
        <w:t>3,568.91</w:t>
        <w:tab/>
        <w:t>3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1,000.00</w:t>
        <w:tab/>
        <w:t>3,548.46</w:t>
        <w:tab/>
        <w:t>3,570.91</w:t>
        <w:tab/>
        <w:t>3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1,200.00</w:t>
        <w:tab/>
        <w:t>3,550.46</w:t>
        <w:tab/>
        <w:t>3,572.91</w:t>
        <w:tab/>
        <w:t>3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1,400.00</w:t>
        <w:tab/>
        <w:t>3,552.46</w:t>
        <w:tab/>
        <w:t>3,574.91</w:t>
        <w:tab/>
        <w:t>3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1,600.00</w:t>
        <w:tab/>
        <w:t>3,554.46</w:t>
        <w:tab/>
        <w:t>3,576.91</w:t>
        <w:tab/>
        <w:t>3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1,800.00</w:t>
        <w:tab/>
        <w:t>3,556.46</w:t>
        <w:tab/>
        <w:t>3,578.91</w:t>
        <w:tab/>
        <w:t>3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2,000.00</w:t>
        <w:tab/>
        <w:t>3,558.46</w:t>
        <w:tab/>
        <w:t>3,580.91</w:t>
        <w:tab/>
        <w:t>3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2,200.00</w:t>
        <w:tab/>
        <w:t>3,560.46</w:t>
        <w:tab/>
        <w:t>3,582.91</w:t>
        <w:tab/>
        <w:t>3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2,400.00</w:t>
        <w:tab/>
        <w:t>3,562.46</w:t>
        <w:tab/>
        <w:t>3,584.91</w:t>
        <w:tab/>
        <w:t>3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2,600.00</w:t>
        <w:tab/>
        <w:t>3,564.46</w:t>
        <w:tab/>
        <w:t>3,586.91</w:t>
        <w:tab/>
        <w:t>3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2,800.00</w:t>
        <w:tab/>
        <w:t>3,566.46</w:t>
        <w:tab/>
        <w:t>3,588.91</w:t>
        <w:tab/>
        <w:t>3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3,000.00</w:t>
        <w:tab/>
        <w:t>3,568.46</w:t>
        <w:tab/>
        <w:t>3,590.91</w:t>
        <w:tab/>
        <w:t>3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3,200.00</w:t>
        <w:tab/>
        <w:t>3,570.46</w:t>
        <w:tab/>
        <w:t>3,592.91</w:t>
        <w:tab/>
        <w:t>3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3,400.00</w:t>
        <w:tab/>
        <w:t>3,572.46</w:t>
        <w:tab/>
        <w:t>3,594.91</w:t>
        <w:tab/>
        <w:t>3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3,600.00</w:t>
        <w:tab/>
        <w:t>3,574.46</w:t>
        <w:tab/>
        <w:t>3,596.91</w:t>
        <w:tab/>
        <w:t>3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3,800.00</w:t>
        <w:tab/>
        <w:t>3,576.46</w:t>
        <w:tab/>
        <w:t>3,598.91</w:t>
        <w:tab/>
        <w:t>3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4,000.00</w:t>
        <w:tab/>
        <w:t>3,578.46</w:t>
        <w:tab/>
        <w:t>3,600.91</w:t>
        <w:tab/>
        <w:t>3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4,200.00</w:t>
        <w:tab/>
        <w:t>3,580.46</w:t>
        <w:tab/>
        <w:t>3,602.91</w:t>
        <w:tab/>
        <w:t>3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4,400.00</w:t>
        <w:tab/>
        <w:t>3,582.46</w:t>
        <w:tab/>
        <w:t>3,604.91</w:t>
        <w:tab/>
        <w:t>3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4,600.00</w:t>
        <w:tab/>
        <w:t>3,584.46</w:t>
        <w:tab/>
        <w:t>3,606.91</w:t>
        <w:tab/>
        <w:t>3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4,800.00</w:t>
        <w:tab/>
        <w:t>3,586.46</w:t>
        <w:tab/>
        <w:t>3,608.91</w:t>
        <w:tab/>
        <w:t>3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5,000.00</w:t>
        <w:tab/>
        <w:t>3,588.46</w:t>
        <w:tab/>
        <w:t>3,610.91</w:t>
        <w:tab/>
        <w:t>3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5,200.00</w:t>
        <w:tab/>
        <w:t>3,590.46</w:t>
        <w:tab/>
        <w:t>3,612.91</w:t>
        <w:tab/>
        <w:t>3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5,400.00</w:t>
        <w:tab/>
        <w:t>3,592.46</w:t>
        <w:tab/>
        <w:t>3,614.91</w:t>
        <w:tab/>
        <w:t>3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5,600.00</w:t>
        <w:tab/>
        <w:t>3,594.46</w:t>
        <w:tab/>
        <w:t>3,616.91</w:t>
        <w:tab/>
        <w:t>3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5,800.00</w:t>
        <w:tab/>
        <w:t>3,596.46</w:t>
        <w:tab/>
        <w:t>3,618.91</w:t>
        <w:tab/>
        <w:t>3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6,000.00</w:t>
        <w:tab/>
        <w:t>3,598.46</w:t>
        <w:tab/>
        <w:t>3,620.91</w:t>
        <w:tab/>
        <w:t>3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6,200.00</w:t>
        <w:tab/>
        <w:t>3,600.46</w:t>
        <w:tab/>
        <w:t>3,622.91</w:t>
        <w:tab/>
        <w:t>3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6,400.00</w:t>
        <w:tab/>
        <w:t>3,602.46</w:t>
        <w:tab/>
        <w:t>3,624.91</w:t>
        <w:tab/>
        <w:t>3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6,600.00</w:t>
        <w:tab/>
        <w:t>3,604.46</w:t>
        <w:tab/>
        <w:t>3,626.91</w:t>
        <w:tab/>
        <w:t>3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6,800.00</w:t>
        <w:tab/>
        <w:t>3,606.46</w:t>
        <w:tab/>
        <w:t>3,628.91</w:t>
        <w:tab/>
        <w:t>3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7,000.00</w:t>
        <w:tab/>
        <w:t>3,608.46</w:t>
        <w:tab/>
        <w:t>3,630.91</w:t>
        <w:tab/>
        <w:t>3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7,200.00</w:t>
        <w:tab/>
        <w:t>3,610.46</w:t>
        <w:tab/>
        <w:t>3,632.91</w:t>
        <w:tab/>
        <w:t>3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7,400.00</w:t>
        <w:tab/>
        <w:t>3,612.46</w:t>
        <w:tab/>
        <w:t>3,634.91</w:t>
        <w:tab/>
        <w:t>3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7,600.00</w:t>
        <w:tab/>
        <w:t>3,614.46</w:t>
        <w:tab/>
        <w:t>3,636.91</w:t>
        <w:tab/>
        <w:t>3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7,800.00</w:t>
        <w:tab/>
        <w:t>3,616.46</w:t>
        <w:tab/>
        <w:t>3,638.91</w:t>
        <w:tab/>
        <w:t>3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8,000.00</w:t>
        <w:tab/>
        <w:t>3,618.46</w:t>
        <w:tab/>
        <w:t>3,640.91</w:t>
        <w:tab/>
        <w:t>3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8,200.00</w:t>
        <w:tab/>
        <w:t>3,620.46</w:t>
        <w:tab/>
        <w:t>3,642.91</w:t>
        <w:tab/>
        <w:t>3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8,400.00</w:t>
        <w:tab/>
        <w:t>3,622.46</w:t>
        <w:tab/>
        <w:t>3,644.91</w:t>
        <w:tab/>
        <w:t>3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8,600.00</w:t>
        <w:tab/>
        <w:t>3,624.46</w:t>
        <w:tab/>
        <w:t>3,646.91</w:t>
        <w:tab/>
        <w:t>3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8,800.00</w:t>
        <w:tab/>
        <w:t>3,626.46</w:t>
        <w:tab/>
        <w:t>3,648.91</w:t>
        <w:tab/>
        <w:t>3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9,000.00</w:t>
        <w:tab/>
        <w:t>3,628.46</w:t>
        <w:tab/>
        <w:t>3,650.91</w:t>
        <w:tab/>
        <w:t>3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9,200.00</w:t>
        <w:tab/>
        <w:t>3,630.46</w:t>
        <w:tab/>
        <w:t>3,652.91</w:t>
        <w:tab/>
        <w:t>3,6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9,400.00</w:t>
        <w:tab/>
        <w:t>3,632.46</w:t>
        <w:tab/>
        <w:t>3,654.91</w:t>
        <w:tab/>
        <w:t>3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9,600.00</w:t>
        <w:tab/>
        <w:t>3,634.46</w:t>
        <w:tab/>
        <w:t>3,656.91</w:t>
        <w:tab/>
        <w:t>3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09,800.00</w:t>
        <w:tab/>
        <w:t>3,636.46</w:t>
        <w:tab/>
        <w:t>3,658.91</w:t>
        <w:tab/>
        <w:t>3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0,000.00</w:t>
        <w:tab/>
        <w:t>3,638.46</w:t>
        <w:tab/>
        <w:t>3,660.91</w:t>
        <w:tab/>
        <w:t>3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0,200.00</w:t>
        <w:tab/>
        <w:t>3,640.46</w:t>
        <w:tab/>
        <w:t>3,662.91</w:t>
        <w:tab/>
        <w:t>3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0,400.00</w:t>
        <w:tab/>
        <w:t>3,642.46</w:t>
        <w:tab/>
        <w:t>3,664.91</w:t>
        <w:tab/>
        <w:t>3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0,600.00</w:t>
        <w:tab/>
        <w:t>3,644.46</w:t>
        <w:tab/>
        <w:t>3,666.91</w:t>
        <w:tab/>
        <w:t>3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0,800.00</w:t>
        <w:tab/>
        <w:t>3,646.46</w:t>
        <w:tab/>
        <w:t>3,668.91</w:t>
        <w:tab/>
        <w:t>3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1,000.00</w:t>
        <w:tab/>
        <w:t>3,648.46</w:t>
        <w:tab/>
        <w:t>3,670.91</w:t>
        <w:tab/>
        <w:t>3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1,200.00</w:t>
        <w:tab/>
        <w:t>3,650.46</w:t>
        <w:tab/>
        <w:t>3,672.91</w:t>
        <w:tab/>
        <w:t>3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1,400.00</w:t>
        <w:tab/>
        <w:t>3,652.46</w:t>
        <w:tab/>
        <w:t>3,674.91</w:t>
        <w:tab/>
        <w:t>3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1,600.00</w:t>
        <w:tab/>
        <w:t>3,654.46</w:t>
        <w:tab/>
        <w:t>3,676.91</w:t>
        <w:tab/>
        <w:t>3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1,800.00</w:t>
        <w:tab/>
        <w:t>3,656.46</w:t>
        <w:tab/>
        <w:t>3,678.91</w:t>
        <w:tab/>
        <w:t>3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2,000.00</w:t>
        <w:tab/>
        <w:t>3,658.46</w:t>
        <w:tab/>
        <w:t>3,680.91</w:t>
        <w:tab/>
        <w:t>3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2,200.00</w:t>
        <w:tab/>
        <w:t>3,660.46</w:t>
        <w:tab/>
        <w:t>3,682.91</w:t>
        <w:tab/>
        <w:t>3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2,400.00</w:t>
        <w:tab/>
        <w:t>3,662.46</w:t>
        <w:tab/>
        <w:t>3,684.91</w:t>
        <w:tab/>
        <w:t>3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2,600.00</w:t>
        <w:tab/>
        <w:t>3,664.46</w:t>
        <w:tab/>
        <w:t>3,686.91</w:t>
        <w:tab/>
        <w:t>3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2,800.00</w:t>
        <w:tab/>
        <w:t>3,666.46</w:t>
        <w:tab/>
        <w:t>3,688.91</w:t>
        <w:tab/>
        <w:t>3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3,000.00</w:t>
        <w:tab/>
        <w:t>3,668.46</w:t>
        <w:tab/>
        <w:t>3,690.91</w:t>
        <w:tab/>
        <w:t>3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3,200.00</w:t>
        <w:tab/>
        <w:t>3,670.46</w:t>
        <w:tab/>
        <w:t>3,692.91</w:t>
        <w:tab/>
        <w:t>3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3,400.00</w:t>
        <w:tab/>
        <w:t>3,672.46</w:t>
        <w:tab/>
        <w:t>3,694.91</w:t>
        <w:tab/>
        <w:t>3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3,600.00</w:t>
        <w:tab/>
        <w:t>3,674.46</w:t>
        <w:tab/>
        <w:t>3,696.91</w:t>
        <w:tab/>
        <w:t>3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3,800.00</w:t>
        <w:tab/>
        <w:t>3,676.46</w:t>
        <w:tab/>
        <w:t>3,698.91</w:t>
        <w:tab/>
        <w:t>3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4,000.00</w:t>
        <w:tab/>
        <w:t>3,678.46</w:t>
        <w:tab/>
        <w:t>3,700.91</w:t>
        <w:tab/>
        <w:t>3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4,200.00</w:t>
        <w:tab/>
        <w:t>3,680.46</w:t>
        <w:tab/>
        <w:t>3,702.91</w:t>
        <w:tab/>
        <w:t>3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4,400.00</w:t>
        <w:tab/>
        <w:t>3,682.46</w:t>
        <w:tab/>
        <w:t>3,704.91</w:t>
        <w:tab/>
        <w:t>3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4,600.00</w:t>
        <w:tab/>
        <w:t>3,684.46</w:t>
        <w:tab/>
        <w:t>3,706.91</w:t>
        <w:tab/>
        <w:t>3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4,800.00</w:t>
        <w:tab/>
        <w:t>3,686.46</w:t>
        <w:tab/>
        <w:t>3,708.91</w:t>
        <w:tab/>
        <w:t>3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5,000.00</w:t>
        <w:tab/>
        <w:t>3,688.46</w:t>
        <w:tab/>
        <w:t>3,710.91</w:t>
        <w:tab/>
        <w:t>3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5,200.00</w:t>
        <w:tab/>
        <w:t>3,690.46</w:t>
        <w:tab/>
        <w:t>3,712.91</w:t>
        <w:tab/>
        <w:t>3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5,400.00</w:t>
        <w:tab/>
        <w:t>3,692.46</w:t>
        <w:tab/>
        <w:t>3,714.91</w:t>
        <w:tab/>
        <w:t>3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5,600.00</w:t>
        <w:tab/>
        <w:t>3,694.46</w:t>
        <w:tab/>
        <w:t>3,716.91</w:t>
        <w:tab/>
        <w:t>3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5,800.00</w:t>
        <w:tab/>
        <w:t>3,696.46</w:t>
        <w:tab/>
        <w:t>3,718.91</w:t>
        <w:tab/>
        <w:t>3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6,000.00</w:t>
        <w:tab/>
        <w:t>3,698.46</w:t>
        <w:tab/>
        <w:t>3,720.91</w:t>
        <w:tab/>
        <w:t>3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6,200.00</w:t>
        <w:tab/>
        <w:t>3,700.46</w:t>
        <w:tab/>
        <w:t>3,722.91</w:t>
        <w:tab/>
        <w:t>3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6,400.00</w:t>
        <w:tab/>
        <w:t>3,702.46</w:t>
        <w:tab/>
        <w:t>3,724.91</w:t>
        <w:tab/>
        <w:t>3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6,600.00</w:t>
        <w:tab/>
        <w:t>3,704.46</w:t>
        <w:tab/>
        <w:t>3,726.91</w:t>
        <w:tab/>
        <w:t>3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6,800.00</w:t>
        <w:tab/>
        <w:t>3,706.46</w:t>
        <w:tab/>
        <w:t>3,728.91</w:t>
        <w:tab/>
        <w:t>3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7,000.00</w:t>
        <w:tab/>
        <w:t>3,708.46</w:t>
        <w:tab/>
        <w:t>3,730.91</w:t>
        <w:tab/>
        <w:t>3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7,200.00</w:t>
        <w:tab/>
        <w:t>3,710.46</w:t>
        <w:tab/>
        <w:t>3,732.91</w:t>
        <w:tab/>
        <w:t>3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7,400.00</w:t>
        <w:tab/>
        <w:t>3,712.46</w:t>
        <w:tab/>
        <w:t>3,734.91</w:t>
        <w:tab/>
        <w:t>3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7,600.00</w:t>
        <w:tab/>
        <w:t>3,714.46</w:t>
        <w:tab/>
        <w:t>3,736.91</w:t>
        <w:tab/>
        <w:t>3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7,800.00</w:t>
        <w:tab/>
        <w:t>3,716.46</w:t>
        <w:tab/>
        <w:t>3,738.91</w:t>
        <w:tab/>
        <w:t>3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8,000.00</w:t>
        <w:tab/>
        <w:t>3,718.46</w:t>
        <w:tab/>
        <w:t>3,740.91</w:t>
        <w:tab/>
        <w:t>3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8,200.00</w:t>
        <w:tab/>
        <w:t>3,720.46</w:t>
        <w:tab/>
        <w:t>3,742.91</w:t>
        <w:tab/>
        <w:t>3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8,400.00</w:t>
        <w:tab/>
        <w:t>3,722.46</w:t>
        <w:tab/>
        <w:t>3,744.91</w:t>
        <w:tab/>
        <w:t>3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8,600.00</w:t>
        <w:tab/>
        <w:t>3,724.46</w:t>
        <w:tab/>
        <w:t>3,746.91</w:t>
        <w:tab/>
        <w:t>3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8,800.00</w:t>
        <w:tab/>
        <w:t>3,726.46</w:t>
        <w:tab/>
        <w:t>3,748.91</w:t>
        <w:tab/>
        <w:t>3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9,000.00</w:t>
        <w:tab/>
        <w:t>3,728.46</w:t>
        <w:tab/>
        <w:t>3,750.91</w:t>
        <w:tab/>
        <w:t>3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9,200.00</w:t>
        <w:tab/>
        <w:t>3,730.46</w:t>
        <w:tab/>
        <w:t>3,752.91</w:t>
        <w:tab/>
        <w:t>3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9,400.00</w:t>
        <w:tab/>
        <w:t>3,732.46</w:t>
        <w:tab/>
        <w:t>3,754.91</w:t>
        <w:tab/>
        <w:t>3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9,600.00</w:t>
        <w:tab/>
        <w:t>3,734.46</w:t>
        <w:tab/>
        <w:t>3,756.91</w:t>
        <w:tab/>
        <w:t>3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19,800.00</w:t>
        <w:tab/>
        <w:t>3,736.46</w:t>
        <w:tab/>
        <w:t>3,758.91</w:t>
        <w:tab/>
        <w:t>3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0,000.00</w:t>
        <w:tab/>
        <w:t>3,738.46</w:t>
        <w:tab/>
        <w:t>3,760.91</w:t>
        <w:tab/>
        <w:t>3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0,200.00</w:t>
        <w:tab/>
        <w:t>3,740.46</w:t>
        <w:tab/>
        <w:t>3,762.91</w:t>
        <w:tab/>
        <w:t>3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0,400.00</w:t>
        <w:tab/>
        <w:t>3,742.46</w:t>
        <w:tab/>
        <w:t>3,764.91</w:t>
        <w:tab/>
        <w:t>3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0,600.00</w:t>
        <w:tab/>
        <w:t>3,744.46</w:t>
        <w:tab/>
        <w:t>3,766.91</w:t>
        <w:tab/>
        <w:t>3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0,800.00</w:t>
        <w:tab/>
        <w:t>3,746.46</w:t>
        <w:tab/>
        <w:t>3,768.91</w:t>
        <w:tab/>
        <w:t>3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1,000.00</w:t>
        <w:tab/>
        <w:t>3,748.46</w:t>
        <w:tab/>
        <w:t>3,770.91</w:t>
        <w:tab/>
        <w:t>3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1,200.00</w:t>
        <w:tab/>
        <w:t>3,750.46</w:t>
        <w:tab/>
        <w:t>3,772.91</w:t>
        <w:tab/>
        <w:t>3,7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1,400.00</w:t>
        <w:tab/>
        <w:t>3,752.46</w:t>
        <w:tab/>
        <w:t>3,774.91</w:t>
        <w:tab/>
        <w:t>3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1,600.00</w:t>
        <w:tab/>
        <w:t>3,754.46</w:t>
        <w:tab/>
        <w:t>3,776.91</w:t>
        <w:tab/>
        <w:t>3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1,800.00</w:t>
        <w:tab/>
        <w:t>3,756.46</w:t>
        <w:tab/>
        <w:t>3,778.91</w:t>
        <w:tab/>
        <w:t>3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2,000.00</w:t>
        <w:tab/>
        <w:t>3,758.46</w:t>
        <w:tab/>
        <w:t>3,780.91</w:t>
        <w:tab/>
        <w:t>3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2,200.00</w:t>
        <w:tab/>
        <w:t>3,760.46</w:t>
        <w:tab/>
        <w:t>3,782.91</w:t>
        <w:tab/>
        <w:t>3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2,400.00</w:t>
        <w:tab/>
        <w:t>3,762.46</w:t>
        <w:tab/>
        <w:t>3,784.91</w:t>
        <w:tab/>
        <w:t>3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2,600.00</w:t>
        <w:tab/>
        <w:t>3,764.46</w:t>
        <w:tab/>
        <w:t>3,786.91</w:t>
        <w:tab/>
        <w:t>3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2,800.00</w:t>
        <w:tab/>
        <w:t>3,766.46</w:t>
        <w:tab/>
        <w:t>3,788.91</w:t>
        <w:tab/>
        <w:t>3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3,000.00</w:t>
        <w:tab/>
        <w:t>3,768.46</w:t>
        <w:tab/>
        <w:t>3,790.91</w:t>
        <w:tab/>
        <w:t>3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3,200.00</w:t>
        <w:tab/>
        <w:t>3,770.46</w:t>
        <w:tab/>
        <w:t>3,792.91</w:t>
        <w:tab/>
        <w:t>3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3,400.00</w:t>
        <w:tab/>
        <w:t>3,772.46</w:t>
        <w:tab/>
        <w:t>3,794.91</w:t>
        <w:tab/>
        <w:t>3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3,600.00</w:t>
        <w:tab/>
        <w:t>3,774.46</w:t>
        <w:tab/>
        <w:t>3,796.91</w:t>
        <w:tab/>
        <w:t>3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3,800.00</w:t>
        <w:tab/>
        <w:t>3,776.46</w:t>
        <w:tab/>
        <w:t>3,798.91</w:t>
        <w:tab/>
        <w:t>3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4,000.00</w:t>
        <w:tab/>
        <w:t>3,778.46</w:t>
        <w:tab/>
        <w:t>3,800.91</w:t>
        <w:tab/>
        <w:t>3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4,200.00</w:t>
        <w:tab/>
        <w:t>3,780.46</w:t>
        <w:tab/>
        <w:t>3,802.91</w:t>
        <w:tab/>
        <w:t>3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4,400.00</w:t>
        <w:tab/>
        <w:t>3,782.46</w:t>
        <w:tab/>
        <w:t>3,804.91</w:t>
        <w:tab/>
        <w:t>3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4,600.00</w:t>
        <w:tab/>
        <w:t>3,784.46</w:t>
        <w:tab/>
        <w:t>3,806.91</w:t>
        <w:tab/>
        <w:t>3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4,800.00</w:t>
        <w:tab/>
        <w:t>3,786.46</w:t>
        <w:tab/>
        <w:t>3,808.91</w:t>
        <w:tab/>
        <w:t>3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5,000.00</w:t>
        <w:tab/>
        <w:t>3,788.46</w:t>
        <w:tab/>
        <w:t>3,810.91</w:t>
        <w:tab/>
        <w:t>3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5,200.00</w:t>
        <w:tab/>
        <w:t>3,790.46</w:t>
        <w:tab/>
        <w:t>3,812.91</w:t>
        <w:tab/>
        <w:t>3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5,400.00</w:t>
        <w:tab/>
        <w:t>3,792.46</w:t>
        <w:tab/>
        <w:t>3,814.91</w:t>
        <w:tab/>
        <w:t>3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5,600.00</w:t>
        <w:tab/>
        <w:t>3,794.46</w:t>
        <w:tab/>
        <w:t>3,816.91</w:t>
        <w:tab/>
        <w:t>3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5,800.00</w:t>
        <w:tab/>
        <w:t>3,796.46</w:t>
        <w:tab/>
        <w:t>3,818.91</w:t>
        <w:tab/>
        <w:t>3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6,000.00</w:t>
        <w:tab/>
        <w:t>3,798.46</w:t>
        <w:tab/>
        <w:t>3,820.91</w:t>
        <w:tab/>
        <w:t>3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6,200.00</w:t>
        <w:tab/>
        <w:t>3,800.46</w:t>
        <w:tab/>
        <w:t>3,822.91</w:t>
        <w:tab/>
        <w:t>3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6,400.00</w:t>
        <w:tab/>
        <w:t>3,802.46</w:t>
        <w:tab/>
        <w:t>3,824.91</w:t>
        <w:tab/>
        <w:t>3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6,600.00</w:t>
        <w:tab/>
        <w:t>3,804.46</w:t>
        <w:tab/>
        <w:t>3,826.91</w:t>
        <w:tab/>
        <w:t>3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6,800.00</w:t>
        <w:tab/>
        <w:t>3,806.46</w:t>
        <w:tab/>
        <w:t>3,828.91</w:t>
        <w:tab/>
        <w:t>3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7,000.00</w:t>
        <w:tab/>
        <w:t>3,808.46</w:t>
        <w:tab/>
        <w:t>3,830.91</w:t>
        <w:tab/>
        <w:t>3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7,200.00</w:t>
        <w:tab/>
        <w:t>3,810.46</w:t>
        <w:tab/>
        <w:t>3,832.91</w:t>
        <w:tab/>
        <w:t>3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7,400.00</w:t>
        <w:tab/>
        <w:t>3,812.46</w:t>
        <w:tab/>
        <w:t>3,834.91</w:t>
        <w:tab/>
        <w:t>3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7,600.00</w:t>
        <w:tab/>
        <w:t>3,814.46</w:t>
        <w:tab/>
        <w:t>3,836.91</w:t>
        <w:tab/>
        <w:t>3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7,800.00</w:t>
        <w:tab/>
        <w:t>3,816.46</w:t>
        <w:tab/>
        <w:t>3,838.91</w:t>
        <w:tab/>
        <w:t>3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8,000.00</w:t>
        <w:tab/>
        <w:t>3,818.46</w:t>
        <w:tab/>
        <w:t>3,840.91</w:t>
        <w:tab/>
        <w:t>3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8,200.00</w:t>
        <w:tab/>
        <w:t>3,820.46</w:t>
        <w:tab/>
        <w:t>3,842.91</w:t>
        <w:tab/>
        <w:t>3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8,400.00</w:t>
        <w:tab/>
        <w:t>3,822.46</w:t>
        <w:tab/>
        <w:t>3,844.91</w:t>
        <w:tab/>
        <w:t>3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8,600.00</w:t>
        <w:tab/>
        <w:t>3,824.46</w:t>
        <w:tab/>
        <w:t>3,846.91</w:t>
        <w:tab/>
        <w:t>3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8,800.00</w:t>
        <w:tab/>
        <w:t>3,826.46</w:t>
        <w:tab/>
        <w:t>3,848.91</w:t>
        <w:tab/>
        <w:t>3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9,000.00</w:t>
        <w:tab/>
        <w:t>3,828.46</w:t>
        <w:tab/>
        <w:t>3,850.91</w:t>
        <w:tab/>
        <w:t>3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9,200.00</w:t>
        <w:tab/>
        <w:t>3,830.46</w:t>
        <w:tab/>
        <w:t>3,852.91</w:t>
        <w:tab/>
        <w:t>3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9,400.00</w:t>
        <w:tab/>
        <w:t>3,832.46</w:t>
        <w:tab/>
        <w:t>3,854.91</w:t>
        <w:tab/>
        <w:t>3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9,600.00</w:t>
        <w:tab/>
        <w:t>3,834.46</w:t>
        <w:tab/>
        <w:t>3,856.91</w:t>
        <w:tab/>
        <w:t>3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29,800.00</w:t>
        <w:tab/>
        <w:t>3,836.46</w:t>
        <w:tab/>
        <w:t>3,858.91</w:t>
        <w:tab/>
        <w:t>3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0,000.00</w:t>
        <w:tab/>
        <w:t>3,838.46</w:t>
        <w:tab/>
        <w:t>3,860.91</w:t>
        <w:tab/>
        <w:t>3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0,200.00</w:t>
        <w:tab/>
        <w:t>3,840.46</w:t>
        <w:tab/>
        <w:t>3,862.91</w:t>
        <w:tab/>
        <w:t>3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0,400.00</w:t>
        <w:tab/>
        <w:t>3,842.46</w:t>
        <w:tab/>
        <w:t>3,864.91</w:t>
        <w:tab/>
        <w:t>3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0,600.00</w:t>
        <w:tab/>
        <w:t>3,844.46</w:t>
        <w:tab/>
        <w:t>3,866.91</w:t>
        <w:tab/>
        <w:t>3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0,800.00</w:t>
        <w:tab/>
        <w:t>3,846.46</w:t>
        <w:tab/>
        <w:t>3,868.91</w:t>
        <w:tab/>
        <w:t>3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1,000.00</w:t>
        <w:tab/>
        <w:t>3,848.46</w:t>
        <w:tab/>
        <w:t>3,870.91</w:t>
        <w:tab/>
        <w:t>3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1,200.00</w:t>
        <w:tab/>
        <w:t>3,850.46</w:t>
        <w:tab/>
        <w:t>3,872.91</w:t>
        <w:tab/>
        <w:t>3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1,400.00</w:t>
        <w:tab/>
        <w:t>3,852.46</w:t>
        <w:tab/>
        <w:t>3,874.91</w:t>
        <w:tab/>
        <w:t>3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1,600.00</w:t>
        <w:tab/>
        <w:t>3,854.46</w:t>
        <w:tab/>
        <w:t>3,876.91</w:t>
        <w:tab/>
        <w:t>3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1,800.00</w:t>
        <w:tab/>
        <w:t>3,856.46</w:t>
        <w:tab/>
        <w:t>3,878.91</w:t>
        <w:tab/>
        <w:t>3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2,000.00</w:t>
        <w:tab/>
        <w:t>3,858.46</w:t>
        <w:tab/>
        <w:t>3,880.91</w:t>
        <w:tab/>
        <w:t>3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2,200.00</w:t>
        <w:tab/>
        <w:t>3,860.46</w:t>
        <w:tab/>
        <w:t>3,882.91</w:t>
        <w:tab/>
        <w:t>3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2,400.00</w:t>
        <w:tab/>
        <w:t>3,862.46</w:t>
        <w:tab/>
        <w:t>3,884.91</w:t>
        <w:tab/>
        <w:t>3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2,600.00</w:t>
        <w:tab/>
        <w:t>3,864.46</w:t>
        <w:tab/>
        <w:t>3,886.91</w:t>
        <w:tab/>
        <w:t>3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2,800.00</w:t>
        <w:tab/>
        <w:t>3,866.46</w:t>
        <w:tab/>
        <w:t>3,888.91</w:t>
        <w:tab/>
        <w:t>3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3,000.00</w:t>
        <w:tab/>
        <w:t>3,868.46</w:t>
        <w:tab/>
        <w:t>3,890.91</w:t>
        <w:tab/>
        <w:t>3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3,200.00</w:t>
        <w:tab/>
        <w:t>3,870.46</w:t>
        <w:tab/>
        <w:t>3,892.91</w:t>
        <w:tab/>
        <w:t>3,9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3,400.00</w:t>
        <w:tab/>
        <w:t>3,872.46</w:t>
        <w:tab/>
        <w:t>3,894.91</w:t>
        <w:tab/>
        <w:t>3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3,600.00</w:t>
        <w:tab/>
        <w:t>3,874.46</w:t>
        <w:tab/>
        <w:t>3,896.91</w:t>
        <w:tab/>
        <w:t>3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3,800.00</w:t>
        <w:tab/>
        <w:t>3,876.46</w:t>
        <w:tab/>
        <w:t>3,898.91</w:t>
        <w:tab/>
        <w:t>3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4,000.00</w:t>
        <w:tab/>
        <w:t>3,878.46</w:t>
        <w:tab/>
        <w:t>3,900.91</w:t>
        <w:tab/>
        <w:t>3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4,200.00</w:t>
        <w:tab/>
        <w:t>3,880.46</w:t>
        <w:tab/>
        <w:t>3,902.91</w:t>
        <w:tab/>
        <w:t>3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4,400.00</w:t>
        <w:tab/>
        <w:t>3,882.46</w:t>
        <w:tab/>
        <w:t>3,904.91</w:t>
        <w:tab/>
        <w:t>3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4,600.00</w:t>
        <w:tab/>
        <w:t>3,884.46</w:t>
        <w:tab/>
        <w:t>3,906.91</w:t>
        <w:tab/>
        <w:t>3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4,800.00</w:t>
        <w:tab/>
        <w:t>3,886.46</w:t>
        <w:tab/>
        <w:t>3,908.91</w:t>
        <w:tab/>
        <w:t>3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5,000.00</w:t>
        <w:tab/>
        <w:t>3,888.46</w:t>
        <w:tab/>
        <w:t>3,910.91</w:t>
        <w:tab/>
        <w:t>3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5,200.00</w:t>
        <w:tab/>
        <w:t>3,890.46</w:t>
        <w:tab/>
        <w:t>3,912.91</w:t>
        <w:tab/>
        <w:t>3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5,400.00</w:t>
        <w:tab/>
        <w:t>3,892.46</w:t>
        <w:tab/>
        <w:t>3,914.91</w:t>
        <w:tab/>
        <w:t>3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5,600.00</w:t>
        <w:tab/>
        <w:t>3,894.46</w:t>
        <w:tab/>
        <w:t>3,916.91</w:t>
        <w:tab/>
        <w:t>3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5,800.00</w:t>
        <w:tab/>
        <w:t>3,896.46</w:t>
        <w:tab/>
        <w:t>3,918.91</w:t>
        <w:tab/>
        <w:t>3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6,000.00</w:t>
        <w:tab/>
        <w:t>3,898.46</w:t>
        <w:tab/>
        <w:t>3,920.91</w:t>
        <w:tab/>
        <w:t>3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6,200.00</w:t>
        <w:tab/>
        <w:t>3,900.46</w:t>
        <w:tab/>
        <w:t>3,922.91</w:t>
        <w:tab/>
        <w:t>3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6,400.00</w:t>
        <w:tab/>
        <w:t>3,902.46</w:t>
        <w:tab/>
        <w:t>3,924.91</w:t>
        <w:tab/>
        <w:t>3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6,600.00</w:t>
        <w:tab/>
        <w:t>3,904.46</w:t>
        <w:tab/>
        <w:t>3,926.91</w:t>
        <w:tab/>
        <w:t>3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6,800.00</w:t>
        <w:tab/>
        <w:t>3,906.46</w:t>
        <w:tab/>
        <w:t>3,928.91</w:t>
        <w:tab/>
        <w:t>3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7,000.00</w:t>
        <w:tab/>
        <w:t>3,908.46</w:t>
        <w:tab/>
        <w:t>3,930.91</w:t>
        <w:tab/>
        <w:t>3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7,200.00</w:t>
        <w:tab/>
        <w:t>3,910.46</w:t>
        <w:tab/>
        <w:t>3,932.91</w:t>
        <w:tab/>
        <w:t>3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7,400.00</w:t>
        <w:tab/>
        <w:t>3,912.46</w:t>
        <w:tab/>
        <w:t>3,934.91</w:t>
        <w:tab/>
        <w:t>3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7,600.00</w:t>
        <w:tab/>
        <w:t>3,914.46</w:t>
        <w:tab/>
        <w:t>3,936.91</w:t>
        <w:tab/>
        <w:t>3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7,800.00</w:t>
        <w:tab/>
        <w:t>3,916.46</w:t>
        <w:tab/>
        <w:t>3,938.91</w:t>
        <w:tab/>
        <w:t>3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8,000.00</w:t>
        <w:tab/>
        <w:t>3,918.46</w:t>
        <w:tab/>
        <w:t>3,940.91</w:t>
        <w:tab/>
        <w:t>3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8,200.00</w:t>
        <w:tab/>
        <w:t>3,920.46</w:t>
        <w:tab/>
        <w:t>3,942.91</w:t>
        <w:tab/>
        <w:t>3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8,400.00</w:t>
        <w:tab/>
        <w:t>3,922.46</w:t>
        <w:tab/>
        <w:t>3,944.91</w:t>
        <w:tab/>
        <w:t>3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8,600.00</w:t>
        <w:tab/>
        <w:t>3,924.46</w:t>
        <w:tab/>
        <w:t>3,946.91</w:t>
        <w:tab/>
        <w:t>3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8,800.00</w:t>
        <w:tab/>
        <w:t>3,926.46</w:t>
        <w:tab/>
        <w:t>3,948.91</w:t>
        <w:tab/>
        <w:t>3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9,000.00</w:t>
        <w:tab/>
        <w:t>3,928.46</w:t>
        <w:tab/>
        <w:t>3,950.91</w:t>
        <w:tab/>
        <w:t>3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9,200.00</w:t>
        <w:tab/>
        <w:t>3,930.46</w:t>
        <w:tab/>
        <w:t>3,952.91</w:t>
        <w:tab/>
        <w:t>3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9,400.00</w:t>
        <w:tab/>
        <w:t>3,932.46</w:t>
        <w:tab/>
        <w:t>3,954.91</w:t>
        <w:tab/>
        <w:t>3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9,600.00</w:t>
        <w:tab/>
        <w:t>3,934.46</w:t>
        <w:tab/>
        <w:t>3,956.91</w:t>
        <w:tab/>
        <w:t>3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39,800.00</w:t>
        <w:tab/>
        <w:t>3,936.46</w:t>
        <w:tab/>
        <w:t>3,958.91</w:t>
        <w:tab/>
        <w:t>3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0,000.00</w:t>
        <w:tab/>
        <w:t>3,938.46</w:t>
        <w:tab/>
        <w:t>3,960.91</w:t>
        <w:tab/>
        <w:t>3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0,200.00</w:t>
        <w:tab/>
        <w:t>3,940.46</w:t>
        <w:tab/>
        <w:t>3,962.91</w:t>
        <w:tab/>
        <w:t>3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0,400.00</w:t>
        <w:tab/>
        <w:t>3,942.46</w:t>
        <w:tab/>
        <w:t>3,964.91</w:t>
        <w:tab/>
        <w:t>3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0,600.00</w:t>
        <w:tab/>
        <w:t>3,944.46</w:t>
        <w:tab/>
        <w:t>3,966.91</w:t>
        <w:tab/>
        <w:t>3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0,800.00</w:t>
        <w:tab/>
        <w:t>3,946.46</w:t>
        <w:tab/>
        <w:t>3,968.91</w:t>
        <w:tab/>
        <w:t>3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1,000.00</w:t>
        <w:tab/>
        <w:t>3,948.46</w:t>
        <w:tab/>
        <w:t>3,970.91</w:t>
        <w:tab/>
        <w:t>3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1,200.00</w:t>
        <w:tab/>
        <w:t>3,950.46</w:t>
        <w:tab/>
        <w:t>3,972.91</w:t>
        <w:tab/>
        <w:t>3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1,400.00</w:t>
        <w:tab/>
        <w:t>3,952.46</w:t>
        <w:tab/>
        <w:t>3,974.91</w:t>
        <w:tab/>
        <w:t>3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1,600.00</w:t>
        <w:tab/>
        <w:t>3,954.46</w:t>
        <w:tab/>
        <w:t>3,976.91</w:t>
        <w:tab/>
        <w:t>3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1,800.00</w:t>
        <w:tab/>
        <w:t>3,956.46</w:t>
        <w:tab/>
        <w:t>3,978.91</w:t>
        <w:tab/>
        <w:t>3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2,000.00</w:t>
        <w:tab/>
        <w:t>3,958.46</w:t>
        <w:tab/>
        <w:t>3,980.91</w:t>
        <w:tab/>
        <w:t>4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2,200.00</w:t>
        <w:tab/>
        <w:t>3,960.46</w:t>
        <w:tab/>
        <w:t>3,982.91</w:t>
        <w:tab/>
        <w:t>4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2,400.00</w:t>
        <w:tab/>
        <w:t>3,962.46</w:t>
        <w:tab/>
        <w:t>3,984.91</w:t>
        <w:tab/>
        <w:t>4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2,600.00</w:t>
        <w:tab/>
        <w:t>3,964.46</w:t>
        <w:tab/>
        <w:t>3,986.91</w:t>
        <w:tab/>
        <w:t>4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2,800.00</w:t>
        <w:tab/>
        <w:t>3,966.46</w:t>
        <w:tab/>
        <w:t>3,988.91</w:t>
        <w:tab/>
        <w:t>4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3,000.00</w:t>
        <w:tab/>
        <w:t>3,968.46</w:t>
        <w:tab/>
        <w:t>3,990.91</w:t>
        <w:tab/>
        <w:t>4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3,200.00</w:t>
        <w:tab/>
        <w:t>3,970.46</w:t>
        <w:tab/>
        <w:t>3,992.91</w:t>
        <w:tab/>
        <w:t>4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3,400.00</w:t>
        <w:tab/>
        <w:t>3,972.46</w:t>
        <w:tab/>
        <w:t>3,994.91</w:t>
        <w:tab/>
        <w:t>4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3,600.00</w:t>
        <w:tab/>
        <w:t>3,974.46</w:t>
        <w:tab/>
        <w:t>3,996.91</w:t>
        <w:tab/>
        <w:t>4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3,800.00</w:t>
        <w:tab/>
        <w:t>3,976.46</w:t>
        <w:tab/>
        <w:t>3,998.91</w:t>
        <w:tab/>
        <w:t>4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4,000.00</w:t>
        <w:tab/>
        <w:t>3,978.46</w:t>
        <w:tab/>
        <w:t>4,000.91</w:t>
        <w:tab/>
        <w:t>4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4,200.00</w:t>
        <w:tab/>
        <w:t>3,980.46</w:t>
        <w:tab/>
        <w:t>4,002.91</w:t>
        <w:tab/>
        <w:t>4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4,400.00</w:t>
        <w:tab/>
        <w:t>3,982.46</w:t>
        <w:tab/>
        <w:t>4,004.91</w:t>
        <w:tab/>
        <w:t>4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4,600.00</w:t>
        <w:tab/>
        <w:t>3,984.46</w:t>
        <w:tab/>
        <w:t>4,006.91</w:t>
        <w:tab/>
        <w:t>4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4,800.00</w:t>
        <w:tab/>
        <w:t>3,986.46</w:t>
        <w:tab/>
        <w:t>4,008.91</w:t>
        <w:tab/>
        <w:t>4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5,000.00</w:t>
        <w:tab/>
        <w:t>3,988.46</w:t>
        <w:tab/>
        <w:t>4,010.91</w:t>
        <w:tab/>
        <w:t>4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5,200.00</w:t>
        <w:tab/>
        <w:t>3,990.46</w:t>
        <w:tab/>
        <w:t>4,012.91</w:t>
        <w:tab/>
        <w:t>4,0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5,400.00</w:t>
        <w:tab/>
        <w:t>3,992.46</w:t>
        <w:tab/>
        <w:t>4,014.91</w:t>
        <w:tab/>
        <w:t>4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5,600.00</w:t>
        <w:tab/>
        <w:t>3,994.46</w:t>
        <w:tab/>
        <w:t>4,016.91</w:t>
        <w:tab/>
        <w:t>4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5,800.00</w:t>
        <w:tab/>
        <w:t>3,996.46</w:t>
        <w:tab/>
        <w:t>4,018.91</w:t>
        <w:tab/>
        <w:t>4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6,000.00</w:t>
        <w:tab/>
        <w:t>3,998.46</w:t>
        <w:tab/>
        <w:t>4,020.91</w:t>
        <w:tab/>
        <w:t>4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6,200.00</w:t>
        <w:tab/>
        <w:t>4,000.46</w:t>
        <w:tab/>
        <w:t>4,022.91</w:t>
        <w:tab/>
        <w:t>4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6,400.00</w:t>
        <w:tab/>
        <w:t>4,002.46</w:t>
        <w:tab/>
        <w:t>4,024.91</w:t>
        <w:tab/>
        <w:t>4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6,600.00</w:t>
        <w:tab/>
        <w:t>4,004.46</w:t>
        <w:tab/>
        <w:t>4,026.91</w:t>
        <w:tab/>
        <w:t>4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6,800.00</w:t>
        <w:tab/>
        <w:t>4,006.46</w:t>
        <w:tab/>
        <w:t>4,028.91</w:t>
        <w:tab/>
        <w:t>4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7,000.00</w:t>
        <w:tab/>
        <w:t>4,008.46</w:t>
        <w:tab/>
        <w:t>4,030.91</w:t>
        <w:tab/>
        <w:t>4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7,200.00</w:t>
        <w:tab/>
        <w:t>4,010.46</w:t>
        <w:tab/>
        <w:t>4,032.91</w:t>
        <w:tab/>
        <w:t>4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7,400.00</w:t>
        <w:tab/>
        <w:t>4,012.46</w:t>
        <w:tab/>
        <w:t>4,034.91</w:t>
        <w:tab/>
        <w:t>4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7,600.00</w:t>
        <w:tab/>
        <w:t>4,014.46</w:t>
        <w:tab/>
        <w:t>4,036.91</w:t>
        <w:tab/>
        <w:t>4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7,800.00</w:t>
        <w:tab/>
        <w:t>4,016.46</w:t>
        <w:tab/>
        <w:t>4,038.91</w:t>
        <w:tab/>
        <w:t>4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8,000.00</w:t>
        <w:tab/>
        <w:t>4,018.46</w:t>
        <w:tab/>
        <w:t>4,040.91</w:t>
        <w:tab/>
        <w:t>4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8,200.00</w:t>
        <w:tab/>
        <w:t>4,020.46</w:t>
        <w:tab/>
        <w:t>4,042.91</w:t>
        <w:tab/>
        <w:t>4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8,400.00</w:t>
        <w:tab/>
        <w:t>4,022.46</w:t>
        <w:tab/>
        <w:t>4,044.91</w:t>
        <w:tab/>
        <w:t>4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8,600.00</w:t>
        <w:tab/>
        <w:t>4,024.46</w:t>
        <w:tab/>
        <w:t>4,046.91</w:t>
        <w:tab/>
        <w:t>4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8,800.00</w:t>
        <w:tab/>
        <w:t>4,026.46</w:t>
        <w:tab/>
        <w:t>4,048.91</w:t>
        <w:tab/>
        <w:t>4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9,000.00</w:t>
        <w:tab/>
        <w:t>4,028.46</w:t>
        <w:tab/>
        <w:t>4,050.91</w:t>
        <w:tab/>
        <w:t>4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9,200.00</w:t>
        <w:tab/>
        <w:t>4,030.46</w:t>
        <w:tab/>
        <w:t>4,052.91</w:t>
        <w:tab/>
        <w:t>4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9,400.00</w:t>
        <w:tab/>
        <w:t>4,032.46</w:t>
        <w:tab/>
        <w:t>4,054.91</w:t>
        <w:tab/>
        <w:t>4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9,600.00</w:t>
        <w:tab/>
        <w:t>4,034.46</w:t>
        <w:tab/>
        <w:t>4,056.91</w:t>
        <w:tab/>
        <w:t>4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49,800.00</w:t>
        <w:tab/>
        <w:t>4,036.46</w:t>
        <w:tab/>
        <w:t>4,058.91</w:t>
        <w:tab/>
        <w:t>4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0,000.00</w:t>
        <w:tab/>
        <w:t>4,038.46</w:t>
        <w:tab/>
        <w:t>4,060.91</w:t>
        <w:tab/>
        <w:t>4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0,200.00</w:t>
        <w:tab/>
        <w:t>4,040.46</w:t>
        <w:tab/>
        <w:t>4,062.91</w:t>
        <w:tab/>
        <w:t>4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0,400.00</w:t>
        <w:tab/>
        <w:t>4,042.46</w:t>
        <w:tab/>
        <w:t>4,064.91</w:t>
        <w:tab/>
        <w:t>4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0,600.00</w:t>
        <w:tab/>
        <w:t>4,044.46</w:t>
        <w:tab/>
        <w:t>4,066.91</w:t>
        <w:tab/>
        <w:t>4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0,800.00</w:t>
        <w:tab/>
        <w:t>4,046.46</w:t>
        <w:tab/>
        <w:t>4,068.91</w:t>
        <w:tab/>
        <w:t>4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1,000.00</w:t>
        <w:tab/>
        <w:t>4,048.46</w:t>
        <w:tab/>
        <w:t>4,070.91</w:t>
        <w:tab/>
        <w:t>4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1,200.00</w:t>
        <w:tab/>
        <w:t>4,050.46</w:t>
        <w:tab/>
        <w:t>4,072.91</w:t>
        <w:tab/>
        <w:t>4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1,400.00</w:t>
        <w:tab/>
        <w:t>4,052.46</w:t>
        <w:tab/>
        <w:t>4,074.91</w:t>
        <w:tab/>
        <w:t>4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1,600.00</w:t>
        <w:tab/>
        <w:t>4,054.46</w:t>
        <w:tab/>
        <w:t>4,076.91</w:t>
        <w:tab/>
        <w:t>4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1,800.00</w:t>
        <w:tab/>
        <w:t>4,056.46</w:t>
        <w:tab/>
        <w:t>4,078.91</w:t>
        <w:tab/>
        <w:t>4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2,000.00</w:t>
        <w:tab/>
        <w:t>4,058.46</w:t>
        <w:tab/>
        <w:t>4,080.91</w:t>
        <w:tab/>
        <w:t>4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2,200.00</w:t>
        <w:tab/>
        <w:t>4,060.46</w:t>
        <w:tab/>
        <w:t>4,082.91</w:t>
        <w:tab/>
        <w:t>4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2,400.00</w:t>
        <w:tab/>
        <w:t>4,062.46</w:t>
        <w:tab/>
        <w:t>4,084.91</w:t>
        <w:tab/>
        <w:t>4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2,600.00</w:t>
        <w:tab/>
        <w:t>4,064.46</w:t>
        <w:tab/>
        <w:t>4,086.91</w:t>
        <w:tab/>
        <w:t>4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2,800.00</w:t>
        <w:tab/>
        <w:t>4,066.46</w:t>
        <w:tab/>
        <w:t>4,088.91</w:t>
        <w:tab/>
        <w:t>4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3,000.00</w:t>
        <w:tab/>
        <w:t>4,068.46</w:t>
        <w:tab/>
        <w:t>4,090.91</w:t>
        <w:tab/>
        <w:t>4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3,200.00</w:t>
        <w:tab/>
        <w:t>4,070.46</w:t>
        <w:tab/>
        <w:t>4,092.91</w:t>
        <w:tab/>
        <w:t>4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3,400.00</w:t>
        <w:tab/>
        <w:t>4,072.46</w:t>
        <w:tab/>
        <w:t>4,094.91</w:t>
        <w:tab/>
        <w:t>4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3,600.00</w:t>
        <w:tab/>
        <w:t>4,074.46</w:t>
        <w:tab/>
        <w:t>4,096.91</w:t>
        <w:tab/>
        <w:t>4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3,800.00</w:t>
        <w:tab/>
        <w:t>4,076.46</w:t>
        <w:tab/>
        <w:t>4,098.91</w:t>
        <w:tab/>
        <w:t>4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4,000.00</w:t>
        <w:tab/>
        <w:t>4,078.46</w:t>
        <w:tab/>
        <w:t>4,100.91</w:t>
        <w:tab/>
        <w:t>4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4,200.00</w:t>
        <w:tab/>
        <w:t>4,080.46</w:t>
        <w:tab/>
        <w:t>4,102.91</w:t>
        <w:tab/>
        <w:t>4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4,400.00</w:t>
        <w:tab/>
        <w:t>4,082.46</w:t>
        <w:tab/>
        <w:t>4,104.91</w:t>
        <w:tab/>
        <w:t>4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4,600.00</w:t>
        <w:tab/>
        <w:t>4,084.46</w:t>
        <w:tab/>
        <w:t>4,106.91</w:t>
        <w:tab/>
        <w:t>4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4,800.00</w:t>
        <w:tab/>
        <w:t>4,086.46</w:t>
        <w:tab/>
        <w:t>4,108.91</w:t>
        <w:tab/>
        <w:t>4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5,000.00</w:t>
        <w:tab/>
        <w:t>4,088.46</w:t>
        <w:tab/>
        <w:t>4,110.91</w:t>
        <w:tab/>
        <w:t>4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5,200.00</w:t>
        <w:tab/>
        <w:t>4,090.46</w:t>
        <w:tab/>
        <w:t>4,112.91</w:t>
        <w:tab/>
        <w:t>4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5,400.00</w:t>
        <w:tab/>
        <w:t>4,092.46</w:t>
        <w:tab/>
        <w:t>4,114.91</w:t>
        <w:tab/>
        <w:t>4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5,600.00</w:t>
        <w:tab/>
        <w:t>4,094.46</w:t>
        <w:tab/>
        <w:t>4,116.91</w:t>
        <w:tab/>
        <w:t>4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5,800.00</w:t>
        <w:tab/>
        <w:t>4,096.46</w:t>
        <w:tab/>
        <w:t>4,118.91</w:t>
        <w:tab/>
        <w:t>4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6,000.00</w:t>
        <w:tab/>
        <w:t>4,098.46</w:t>
        <w:tab/>
        <w:t>4,120.91</w:t>
        <w:tab/>
        <w:t>4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6,200.00</w:t>
        <w:tab/>
        <w:t>4,100.46</w:t>
        <w:tab/>
        <w:t>4,122.91</w:t>
        <w:tab/>
        <w:t>4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6,400.00</w:t>
        <w:tab/>
        <w:t>4,102.46</w:t>
        <w:tab/>
        <w:t>4,124.91</w:t>
        <w:tab/>
        <w:t>4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6,600.00</w:t>
        <w:tab/>
        <w:t>4,104.46</w:t>
        <w:tab/>
        <w:t>4,126.91</w:t>
        <w:tab/>
        <w:t>4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6,800.00</w:t>
        <w:tab/>
        <w:t>4,106.46</w:t>
        <w:tab/>
        <w:t>4,128.91</w:t>
        <w:tab/>
        <w:t>4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7,000.00</w:t>
        <w:tab/>
        <w:t>4,108.46</w:t>
        <w:tab/>
        <w:t>4,130.91</w:t>
        <w:tab/>
        <w:t>4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7,200.00</w:t>
        <w:tab/>
        <w:t>4,110.46</w:t>
        <w:tab/>
        <w:t>4,132.91</w:t>
        <w:tab/>
        <w:t>4,1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7,400.00</w:t>
        <w:tab/>
        <w:t>4,112.46</w:t>
        <w:tab/>
        <w:t>4,134.91</w:t>
        <w:tab/>
        <w:t>4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7,600.00</w:t>
        <w:tab/>
        <w:t>4,114.46</w:t>
        <w:tab/>
        <w:t>4,136.91</w:t>
        <w:tab/>
        <w:t>4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7,800.00</w:t>
        <w:tab/>
        <w:t>4,116.46</w:t>
        <w:tab/>
        <w:t>4,138.91</w:t>
        <w:tab/>
        <w:t>4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8,000.00</w:t>
        <w:tab/>
        <w:t>4,118.46</w:t>
        <w:tab/>
        <w:t>4,140.91</w:t>
        <w:tab/>
        <w:t>4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8,200.00</w:t>
        <w:tab/>
        <w:t>4,120.46</w:t>
        <w:tab/>
        <w:t>4,142.91</w:t>
        <w:tab/>
        <w:t>4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8,400.00</w:t>
        <w:tab/>
        <w:t>4,122.46</w:t>
        <w:tab/>
        <w:t>4,144.91</w:t>
        <w:tab/>
        <w:t>4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8,600.00</w:t>
        <w:tab/>
        <w:t>4,124.46</w:t>
        <w:tab/>
        <w:t>4,146.91</w:t>
        <w:tab/>
        <w:t>4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8,800.00</w:t>
        <w:tab/>
        <w:t>4,126.46</w:t>
        <w:tab/>
        <w:t>4,148.91</w:t>
        <w:tab/>
        <w:t>4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9,000.00</w:t>
        <w:tab/>
        <w:t>4,128.46</w:t>
        <w:tab/>
        <w:t>4,150.91</w:t>
        <w:tab/>
        <w:t>4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9,200.00</w:t>
        <w:tab/>
        <w:t>4,130.46</w:t>
        <w:tab/>
        <w:t>4,152.91</w:t>
        <w:tab/>
        <w:t>4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9,400.00</w:t>
        <w:tab/>
        <w:t>4,132.46</w:t>
        <w:tab/>
        <w:t>4,154.91</w:t>
        <w:tab/>
        <w:t>4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9,600.00</w:t>
        <w:tab/>
        <w:t>4,134.46</w:t>
        <w:tab/>
        <w:t>4,156.91</w:t>
        <w:tab/>
        <w:t>4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59,800.00</w:t>
        <w:tab/>
        <w:t>4,136.46</w:t>
        <w:tab/>
        <w:t>4,158.91</w:t>
        <w:tab/>
        <w:t>4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0,000.00</w:t>
        <w:tab/>
        <w:t>4,138.46</w:t>
        <w:tab/>
        <w:t>4,160.91</w:t>
        <w:tab/>
        <w:t>4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0,200.00</w:t>
        <w:tab/>
        <w:t>4,140.46</w:t>
        <w:tab/>
        <w:t>4,162.91</w:t>
        <w:tab/>
        <w:t>4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0,400.00</w:t>
        <w:tab/>
        <w:t>4,142.46</w:t>
        <w:tab/>
        <w:t>4,164.91</w:t>
        <w:tab/>
        <w:t>4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0,600.00</w:t>
        <w:tab/>
        <w:t>4,144.46</w:t>
        <w:tab/>
        <w:t>4,166.91</w:t>
        <w:tab/>
        <w:t>4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0,800.00</w:t>
        <w:tab/>
        <w:t>4,146.46</w:t>
        <w:tab/>
        <w:t>4,168.91</w:t>
        <w:tab/>
        <w:t>4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1,000.00</w:t>
        <w:tab/>
        <w:t>4,148.46</w:t>
        <w:tab/>
        <w:t>4,170.91</w:t>
        <w:tab/>
        <w:t>4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1,200.00</w:t>
        <w:tab/>
        <w:t>4,150.46</w:t>
        <w:tab/>
        <w:t>4,172.91</w:t>
        <w:tab/>
        <w:t>4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1,400.00</w:t>
        <w:tab/>
        <w:t>4,152.46</w:t>
        <w:tab/>
        <w:t>4,174.91</w:t>
        <w:tab/>
        <w:t>4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1,600.00</w:t>
        <w:tab/>
        <w:t>4,154.46</w:t>
        <w:tab/>
        <w:t>4,176.91</w:t>
        <w:tab/>
        <w:t>4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1,800.00</w:t>
        <w:tab/>
        <w:t>4,156.46</w:t>
        <w:tab/>
        <w:t>4,178.91</w:t>
        <w:tab/>
        <w:t>4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2,000.00</w:t>
        <w:tab/>
        <w:t>4,158.46</w:t>
        <w:tab/>
        <w:t>4,180.91</w:t>
        <w:tab/>
        <w:t>4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2,200.00</w:t>
        <w:tab/>
        <w:t>4,160.46</w:t>
        <w:tab/>
        <w:t>4,182.91</w:t>
        <w:tab/>
        <w:t>4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2,400.00</w:t>
        <w:tab/>
        <w:t>4,162.46</w:t>
        <w:tab/>
        <w:t>4,184.91</w:t>
        <w:tab/>
        <w:t>4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2,600.00</w:t>
        <w:tab/>
        <w:t>4,164.46</w:t>
        <w:tab/>
        <w:t>4,186.91</w:t>
        <w:tab/>
        <w:t>4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2,800.00</w:t>
        <w:tab/>
        <w:t>4,166.46</w:t>
        <w:tab/>
        <w:t>4,188.91</w:t>
        <w:tab/>
        <w:t>4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3,000.00</w:t>
        <w:tab/>
        <w:t>4,168.46</w:t>
        <w:tab/>
        <w:t>4,190.91</w:t>
        <w:tab/>
        <w:t>4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3,200.00</w:t>
        <w:tab/>
        <w:t>4,170.46</w:t>
        <w:tab/>
        <w:t>4,192.91</w:t>
        <w:tab/>
        <w:t>4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3,400.00</w:t>
        <w:tab/>
        <w:t>4,172.46</w:t>
        <w:tab/>
        <w:t>4,194.91</w:t>
        <w:tab/>
        <w:t>4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3,600.00</w:t>
        <w:tab/>
        <w:t>4,174.46</w:t>
        <w:tab/>
        <w:t>4,196.91</w:t>
        <w:tab/>
        <w:t>4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3,800.00</w:t>
        <w:tab/>
        <w:t>4,176.46</w:t>
        <w:tab/>
        <w:t>4,198.91</w:t>
        <w:tab/>
        <w:t>4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4,000.00</w:t>
        <w:tab/>
        <w:t>4,178.46</w:t>
        <w:tab/>
        <w:t>4,200.91</w:t>
        <w:tab/>
        <w:t>4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4,200.00</w:t>
        <w:tab/>
        <w:t>4,180.46</w:t>
        <w:tab/>
        <w:t>4,202.91</w:t>
        <w:tab/>
        <w:t>4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4,400.00</w:t>
        <w:tab/>
        <w:t>4,182.46</w:t>
        <w:tab/>
        <w:t>4,204.91</w:t>
        <w:tab/>
        <w:t>4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4,600.00</w:t>
        <w:tab/>
        <w:t>4,184.46</w:t>
        <w:tab/>
        <w:t>4,206.91</w:t>
        <w:tab/>
        <w:t>4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4,800.00</w:t>
        <w:tab/>
        <w:t>4,186.46</w:t>
        <w:tab/>
        <w:t>4,208.91</w:t>
        <w:tab/>
        <w:t>4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5,000.00</w:t>
        <w:tab/>
        <w:t>4,188.46</w:t>
        <w:tab/>
        <w:t>4,210.91</w:t>
        <w:tab/>
        <w:t>4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5,200.00</w:t>
        <w:tab/>
        <w:t>4,190.46</w:t>
        <w:tab/>
        <w:t>4,212.91</w:t>
        <w:tab/>
        <w:t>4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5,400.00</w:t>
        <w:tab/>
        <w:t>4,192.46</w:t>
        <w:tab/>
        <w:t>4,214.91</w:t>
        <w:tab/>
        <w:t>4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5,600.00</w:t>
        <w:tab/>
        <w:t>4,194.46</w:t>
        <w:tab/>
        <w:t>4,216.91</w:t>
        <w:tab/>
        <w:t>4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5,800.00</w:t>
        <w:tab/>
        <w:t>4,196.46</w:t>
        <w:tab/>
        <w:t>4,218.91</w:t>
        <w:tab/>
        <w:t>4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6,000.00</w:t>
        <w:tab/>
        <w:t>4,198.46</w:t>
        <w:tab/>
        <w:t>4,220.91</w:t>
        <w:tab/>
        <w:t>4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6,200.00</w:t>
        <w:tab/>
        <w:t>4,200.46</w:t>
        <w:tab/>
        <w:t>4,222.91</w:t>
        <w:tab/>
        <w:t>4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6,400.00</w:t>
        <w:tab/>
        <w:t>4,202.46</w:t>
        <w:tab/>
        <w:t>4,224.91</w:t>
        <w:tab/>
        <w:t>4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6,600.00</w:t>
        <w:tab/>
        <w:t>4,204.46</w:t>
        <w:tab/>
        <w:t>4,226.91</w:t>
        <w:tab/>
        <w:t>4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6,800.00</w:t>
        <w:tab/>
        <w:t>4,206.46</w:t>
        <w:tab/>
        <w:t>4,228.91</w:t>
        <w:tab/>
        <w:t>4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7,000.00</w:t>
        <w:tab/>
        <w:t>4,208.46</w:t>
        <w:tab/>
        <w:t>4,230.91</w:t>
        <w:tab/>
        <w:t>4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7,200.00</w:t>
        <w:tab/>
        <w:t>4,210.46</w:t>
        <w:tab/>
        <w:t>4,232.91</w:t>
        <w:tab/>
        <w:t>4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7,400.00</w:t>
        <w:tab/>
        <w:t>4,212.46</w:t>
        <w:tab/>
        <w:t>4,234.91</w:t>
        <w:tab/>
        <w:t>4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7,600.00</w:t>
        <w:tab/>
        <w:t>4,214.46</w:t>
        <w:tab/>
        <w:t>4,236.91</w:t>
        <w:tab/>
        <w:t>4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7,800.00</w:t>
        <w:tab/>
        <w:t>4,216.46</w:t>
        <w:tab/>
        <w:t>4,238.91</w:t>
        <w:tab/>
        <w:t>4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8,000.00</w:t>
        <w:tab/>
        <w:t>4,218.46</w:t>
        <w:tab/>
        <w:t>4,240.91</w:t>
        <w:tab/>
        <w:t>4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8,200.00</w:t>
        <w:tab/>
        <w:t>4,220.46</w:t>
        <w:tab/>
        <w:t>4,242.91</w:t>
        <w:tab/>
        <w:t>4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8,400.00</w:t>
        <w:tab/>
        <w:t>4,222.46</w:t>
        <w:tab/>
        <w:t>4,244.91</w:t>
        <w:tab/>
        <w:t>4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8,600.00</w:t>
        <w:tab/>
        <w:t>4,224.46</w:t>
        <w:tab/>
        <w:t>4,246.91</w:t>
        <w:tab/>
        <w:t>4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8,800.00</w:t>
        <w:tab/>
        <w:t>4,226.46</w:t>
        <w:tab/>
        <w:t>4,248.91</w:t>
        <w:tab/>
        <w:t>4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9,000.00</w:t>
        <w:tab/>
        <w:t>4,228.46</w:t>
        <w:tab/>
        <w:t>4,250.91</w:t>
        <w:tab/>
        <w:t>4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9,200.00</w:t>
        <w:tab/>
        <w:t>4,230.46</w:t>
        <w:tab/>
        <w:t>4,252.91</w:t>
        <w:tab/>
        <w:t>4,2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9,400.00</w:t>
        <w:tab/>
        <w:t>4,232.46</w:t>
        <w:tab/>
        <w:t>4,254.91</w:t>
        <w:tab/>
        <w:t>4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9,600.00</w:t>
        <w:tab/>
        <w:t>4,234.46</w:t>
        <w:tab/>
        <w:t>4,256.91</w:t>
        <w:tab/>
        <w:t>4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69,800.00</w:t>
        <w:tab/>
        <w:t>4,236.46</w:t>
        <w:tab/>
        <w:t>4,258.91</w:t>
        <w:tab/>
        <w:t>4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0,000.00</w:t>
        <w:tab/>
        <w:t>4,238.46</w:t>
        <w:tab/>
        <w:t>4,260.91</w:t>
        <w:tab/>
        <w:t>4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0,200.00</w:t>
        <w:tab/>
        <w:t>4,240.46</w:t>
        <w:tab/>
        <w:t>4,262.91</w:t>
        <w:tab/>
        <w:t>4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0,400.00</w:t>
        <w:tab/>
        <w:t>4,242.46</w:t>
        <w:tab/>
        <w:t>4,264.91</w:t>
        <w:tab/>
        <w:t>4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0,600.00</w:t>
        <w:tab/>
        <w:t>4,244.46</w:t>
        <w:tab/>
        <w:t>4,266.91</w:t>
        <w:tab/>
        <w:t>4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0,800.00</w:t>
        <w:tab/>
        <w:t>4,246.46</w:t>
        <w:tab/>
        <w:t>4,268.91</w:t>
        <w:tab/>
        <w:t>4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1,000.00</w:t>
        <w:tab/>
        <w:t>4,248.46</w:t>
        <w:tab/>
        <w:t>4,270.91</w:t>
        <w:tab/>
        <w:t>4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1,200.00</w:t>
        <w:tab/>
        <w:t>4,250.46</w:t>
        <w:tab/>
        <w:t>4,272.91</w:t>
        <w:tab/>
        <w:t>4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1,400.00</w:t>
        <w:tab/>
        <w:t>4,252.46</w:t>
        <w:tab/>
        <w:t>4,274.91</w:t>
        <w:tab/>
        <w:t>4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1,600.00</w:t>
        <w:tab/>
        <w:t>4,254.46</w:t>
        <w:tab/>
        <w:t>4,276.91</w:t>
        <w:tab/>
        <w:t>4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1,800.00</w:t>
        <w:tab/>
        <w:t>4,256.46</w:t>
        <w:tab/>
        <w:t>4,278.91</w:t>
        <w:tab/>
        <w:t>4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2,000.00</w:t>
        <w:tab/>
        <w:t>4,258.46</w:t>
        <w:tab/>
        <w:t>4,280.91</w:t>
        <w:tab/>
        <w:t>4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2,200.00</w:t>
        <w:tab/>
        <w:t>4,260.46</w:t>
        <w:tab/>
        <w:t>4,282.91</w:t>
        <w:tab/>
        <w:t>4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2,400.00</w:t>
        <w:tab/>
        <w:t>4,262.46</w:t>
        <w:tab/>
        <w:t>4,284.91</w:t>
        <w:tab/>
        <w:t>4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2,600.00</w:t>
        <w:tab/>
        <w:t>4,264.46</w:t>
        <w:tab/>
        <w:t>4,286.91</w:t>
        <w:tab/>
        <w:t>4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2,800.00</w:t>
        <w:tab/>
        <w:t>4,266.46</w:t>
        <w:tab/>
        <w:t>4,288.91</w:t>
        <w:tab/>
        <w:t>4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3,000.00</w:t>
        <w:tab/>
        <w:t>4,268.46</w:t>
        <w:tab/>
        <w:t>4,290.91</w:t>
        <w:tab/>
        <w:t>4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3,200.00</w:t>
        <w:tab/>
        <w:t>4,270.46</w:t>
        <w:tab/>
        <w:t>4,292.91</w:t>
        <w:tab/>
        <w:t>4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3,400.00</w:t>
        <w:tab/>
        <w:t>4,272.46</w:t>
        <w:tab/>
        <w:t>4,294.91</w:t>
        <w:tab/>
        <w:t>4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3,600.00</w:t>
        <w:tab/>
        <w:t>4,274.46</w:t>
        <w:tab/>
        <w:t>4,296.91</w:t>
        <w:tab/>
        <w:t>4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3,800.00</w:t>
        <w:tab/>
        <w:t>4,276.46</w:t>
        <w:tab/>
        <w:t>4,298.91</w:t>
        <w:tab/>
        <w:t>4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4,000.00</w:t>
        <w:tab/>
        <w:t>4,278.46</w:t>
        <w:tab/>
        <w:t>4,300.91</w:t>
        <w:tab/>
        <w:t>4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4,200.00</w:t>
        <w:tab/>
        <w:t>4,280.46</w:t>
        <w:tab/>
        <w:t>4,302.91</w:t>
        <w:tab/>
        <w:t>4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4,400.00</w:t>
        <w:tab/>
        <w:t>4,282.46</w:t>
        <w:tab/>
        <w:t>4,304.91</w:t>
        <w:tab/>
        <w:t>4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4,600.00</w:t>
        <w:tab/>
        <w:t>4,284.46</w:t>
        <w:tab/>
        <w:t>4,306.91</w:t>
        <w:tab/>
        <w:t>4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4,800.00</w:t>
        <w:tab/>
        <w:t>4,286.46</w:t>
        <w:tab/>
        <w:t>4,308.91</w:t>
        <w:tab/>
        <w:t>4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5,000.00</w:t>
        <w:tab/>
        <w:t>4,288.46</w:t>
        <w:tab/>
        <w:t>4,310.91</w:t>
        <w:tab/>
        <w:t>4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5,200.00</w:t>
        <w:tab/>
        <w:t>4,290.46</w:t>
        <w:tab/>
        <w:t>4,312.91</w:t>
        <w:tab/>
        <w:t>4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5,400.00</w:t>
        <w:tab/>
        <w:t>4,292.46</w:t>
        <w:tab/>
        <w:t>4,314.91</w:t>
        <w:tab/>
        <w:t>4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5,600.00</w:t>
        <w:tab/>
        <w:t>4,294.46</w:t>
        <w:tab/>
        <w:t>4,316.91</w:t>
        <w:tab/>
        <w:t>4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5,800.00</w:t>
        <w:tab/>
        <w:t>4,296.46</w:t>
        <w:tab/>
        <w:t>4,318.91</w:t>
        <w:tab/>
        <w:t>4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6,000.00</w:t>
        <w:tab/>
        <w:t>4,298.46</w:t>
        <w:tab/>
        <w:t>4,320.91</w:t>
        <w:tab/>
        <w:t>4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6,200.00</w:t>
        <w:tab/>
        <w:t>4,300.46</w:t>
        <w:tab/>
        <w:t>4,322.91</w:t>
        <w:tab/>
        <w:t>4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6,400.00</w:t>
        <w:tab/>
        <w:t>4,302.46</w:t>
        <w:tab/>
        <w:t>4,324.91</w:t>
        <w:tab/>
        <w:t>4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6,600.00</w:t>
        <w:tab/>
        <w:t>4,304.46</w:t>
        <w:tab/>
        <w:t>4,326.91</w:t>
        <w:tab/>
        <w:t>4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6,800.00</w:t>
        <w:tab/>
        <w:t>4,306.46</w:t>
        <w:tab/>
        <w:t>4,328.91</w:t>
        <w:tab/>
        <w:t>4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7,000.00</w:t>
        <w:tab/>
        <w:t>4,308.46</w:t>
        <w:tab/>
        <w:t>4,330.91</w:t>
        <w:tab/>
        <w:t>4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7,200.00</w:t>
        <w:tab/>
        <w:t>4,310.46</w:t>
        <w:tab/>
        <w:t>4,332.91</w:t>
        <w:tab/>
        <w:t>4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7,400.00</w:t>
        <w:tab/>
        <w:t>4,312.46</w:t>
        <w:tab/>
        <w:t>4,334.91</w:t>
        <w:tab/>
        <w:t>4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7,600.00</w:t>
        <w:tab/>
        <w:t>4,314.46</w:t>
        <w:tab/>
        <w:t>4,336.91</w:t>
        <w:tab/>
        <w:t>4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7,800.00</w:t>
        <w:tab/>
        <w:t>4,316.46</w:t>
        <w:tab/>
        <w:t>4,338.91</w:t>
        <w:tab/>
        <w:t>4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8,000.00</w:t>
        <w:tab/>
        <w:t>4,318.46</w:t>
        <w:tab/>
        <w:t>4,340.91</w:t>
        <w:tab/>
        <w:t>4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8,200.00</w:t>
        <w:tab/>
        <w:t>4,320.46</w:t>
        <w:tab/>
        <w:t>4,342.91</w:t>
        <w:tab/>
        <w:t>4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8,400.00</w:t>
        <w:tab/>
        <w:t>4,322.46</w:t>
        <w:tab/>
        <w:t>4,344.91</w:t>
        <w:tab/>
        <w:t>4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8,600.00</w:t>
        <w:tab/>
        <w:t>4,324.46</w:t>
        <w:tab/>
        <w:t>4,346.91</w:t>
        <w:tab/>
        <w:t>4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8,800.00</w:t>
        <w:tab/>
        <w:t>4,326.46</w:t>
        <w:tab/>
        <w:t>4,348.91</w:t>
        <w:tab/>
        <w:t>4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9,000.00</w:t>
        <w:tab/>
        <w:t>4,328.46</w:t>
        <w:tab/>
        <w:t>4,350.91</w:t>
        <w:tab/>
        <w:t>4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9,200.00</w:t>
        <w:tab/>
        <w:t>4,330.46</w:t>
        <w:tab/>
        <w:t>4,352.91</w:t>
        <w:tab/>
        <w:t>4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9,400.00</w:t>
        <w:tab/>
        <w:t>4,332.46</w:t>
        <w:tab/>
        <w:t>4,354.91</w:t>
        <w:tab/>
        <w:t>4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9,600.00</w:t>
        <w:tab/>
        <w:t>4,334.46</w:t>
        <w:tab/>
        <w:t>4,356.91</w:t>
        <w:tab/>
        <w:t>4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79,800.00</w:t>
        <w:tab/>
        <w:t>4,336.46</w:t>
        <w:tab/>
        <w:t>4,358.91</w:t>
        <w:tab/>
        <w:t>4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0,000.00</w:t>
        <w:tab/>
        <w:t>4,338.46</w:t>
        <w:tab/>
        <w:t>4,360.91</w:t>
        <w:tab/>
        <w:t>4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0,200.00</w:t>
        <w:tab/>
        <w:t>4,340.46</w:t>
        <w:tab/>
        <w:t>4,362.91</w:t>
        <w:tab/>
        <w:t>4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0,400.00</w:t>
        <w:tab/>
        <w:t>4,342.46</w:t>
        <w:tab/>
        <w:t>4,364.91</w:t>
        <w:tab/>
        <w:t>4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0,600.00</w:t>
        <w:tab/>
        <w:t>4,344.46</w:t>
        <w:tab/>
        <w:t>4,366.91</w:t>
        <w:tab/>
        <w:t>4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0,800.00</w:t>
        <w:tab/>
        <w:t>4,346.46</w:t>
        <w:tab/>
        <w:t>4,368.91</w:t>
        <w:tab/>
        <w:t>4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1,000.00</w:t>
        <w:tab/>
        <w:t>4,348.46</w:t>
        <w:tab/>
        <w:t>4,370.91</w:t>
        <w:tab/>
        <w:t>4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1,200.00</w:t>
        <w:tab/>
        <w:t>4,350.46</w:t>
        <w:tab/>
        <w:t>4,372.91</w:t>
        <w:tab/>
        <w:t>4,3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1,400.00</w:t>
        <w:tab/>
        <w:t>4,352.46</w:t>
        <w:tab/>
        <w:t>4,374.91</w:t>
        <w:tab/>
        <w:t>4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1,600.00</w:t>
        <w:tab/>
        <w:t>4,354.46</w:t>
        <w:tab/>
        <w:t>4,376.91</w:t>
        <w:tab/>
        <w:t>4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1,800.00</w:t>
        <w:tab/>
        <w:t>4,356.46</w:t>
        <w:tab/>
        <w:t>4,378.91</w:t>
        <w:tab/>
        <w:t>4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2,000.00</w:t>
        <w:tab/>
        <w:t>4,358.46</w:t>
        <w:tab/>
        <w:t>4,380.91</w:t>
        <w:tab/>
        <w:t>4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2,200.00</w:t>
        <w:tab/>
        <w:t>4,360.46</w:t>
        <w:tab/>
        <w:t>4,382.91</w:t>
        <w:tab/>
        <w:t>4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2,400.00</w:t>
        <w:tab/>
        <w:t>4,362.46</w:t>
        <w:tab/>
        <w:t>4,384.91</w:t>
        <w:tab/>
        <w:t>4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2,600.00</w:t>
        <w:tab/>
        <w:t>4,364.46</w:t>
        <w:tab/>
        <w:t>4,386.91</w:t>
        <w:tab/>
        <w:t>4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2,800.00</w:t>
        <w:tab/>
        <w:t>4,366.46</w:t>
        <w:tab/>
        <w:t>4,388.91</w:t>
        <w:tab/>
        <w:t>4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3,000.00</w:t>
        <w:tab/>
        <w:t>4,368.46</w:t>
        <w:tab/>
        <w:t>4,390.91</w:t>
        <w:tab/>
        <w:t>4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3,200.00</w:t>
        <w:tab/>
        <w:t>4,370.46</w:t>
        <w:tab/>
        <w:t>4,392.91</w:t>
        <w:tab/>
        <w:t>4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3,400.00</w:t>
        <w:tab/>
        <w:t>4,372.46</w:t>
        <w:tab/>
        <w:t>4,394.91</w:t>
        <w:tab/>
        <w:t>4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3,600.00</w:t>
        <w:tab/>
        <w:t>4,374.46</w:t>
        <w:tab/>
        <w:t>4,396.91</w:t>
        <w:tab/>
        <w:t>4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3,800.00</w:t>
        <w:tab/>
        <w:t>4,376.46</w:t>
        <w:tab/>
        <w:t>4,398.91</w:t>
        <w:tab/>
        <w:t>4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4,000.00</w:t>
        <w:tab/>
        <w:t>4,378.46</w:t>
        <w:tab/>
        <w:t>4,400.91</w:t>
        <w:tab/>
        <w:t>4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4,200.00</w:t>
        <w:tab/>
        <w:t>4,380.46</w:t>
        <w:tab/>
        <w:t>4,402.91</w:t>
        <w:tab/>
        <w:t>4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4,400.00</w:t>
        <w:tab/>
        <w:t>4,382.46</w:t>
        <w:tab/>
        <w:t>4,404.91</w:t>
        <w:tab/>
        <w:t>4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4,600.00</w:t>
        <w:tab/>
        <w:t>4,384.46</w:t>
        <w:tab/>
        <w:t>4,406.91</w:t>
        <w:tab/>
        <w:t>4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4,800.00</w:t>
        <w:tab/>
        <w:t>4,386.46</w:t>
        <w:tab/>
        <w:t>4,408.91</w:t>
        <w:tab/>
        <w:t>4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5,000.00</w:t>
        <w:tab/>
        <w:t>4,388.46</w:t>
        <w:tab/>
        <w:t>4,410.91</w:t>
        <w:tab/>
        <w:t>4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5,200.00</w:t>
        <w:tab/>
        <w:t>4,390.46</w:t>
        <w:tab/>
        <w:t>4,412.91</w:t>
        <w:tab/>
        <w:t>4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5,400.00</w:t>
        <w:tab/>
        <w:t>4,392.46</w:t>
        <w:tab/>
        <w:t>4,414.91</w:t>
        <w:tab/>
        <w:t>4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5,600.00</w:t>
        <w:tab/>
        <w:t>4,394.46</w:t>
        <w:tab/>
        <w:t>4,416.91</w:t>
        <w:tab/>
        <w:t>4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5,800.00</w:t>
        <w:tab/>
        <w:t>4,396.46</w:t>
        <w:tab/>
        <w:t>4,418.91</w:t>
        <w:tab/>
        <w:t>4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6,000.00</w:t>
        <w:tab/>
        <w:t>4,398.46</w:t>
        <w:tab/>
        <w:t>4,420.91</w:t>
        <w:tab/>
        <w:t>4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6,200.00</w:t>
        <w:tab/>
        <w:t>4,400.46</w:t>
        <w:tab/>
        <w:t>4,422.91</w:t>
        <w:tab/>
        <w:t>4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6,400.00</w:t>
        <w:tab/>
        <w:t>4,402.46</w:t>
        <w:tab/>
        <w:t>4,424.91</w:t>
        <w:tab/>
        <w:t>4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6,600.00</w:t>
        <w:tab/>
        <w:t>4,404.46</w:t>
        <w:tab/>
        <w:t>4,426.91</w:t>
        <w:tab/>
        <w:t>4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6,800.00</w:t>
        <w:tab/>
        <w:t>4,406.46</w:t>
        <w:tab/>
        <w:t>4,428.91</w:t>
        <w:tab/>
        <w:t>4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7,000.00</w:t>
        <w:tab/>
        <w:t>4,408.46</w:t>
        <w:tab/>
        <w:t>4,430.91</w:t>
        <w:tab/>
        <w:t>4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7,200.00</w:t>
        <w:tab/>
        <w:t>4,410.46</w:t>
        <w:tab/>
        <w:t>4,432.91</w:t>
        <w:tab/>
        <w:t>4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7,400.00</w:t>
        <w:tab/>
        <w:t>4,412.46</w:t>
        <w:tab/>
        <w:t>4,434.91</w:t>
        <w:tab/>
        <w:t>4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7,600.00</w:t>
        <w:tab/>
        <w:t>4,414.46</w:t>
        <w:tab/>
        <w:t>4,436.91</w:t>
        <w:tab/>
        <w:t>4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7,800.00</w:t>
        <w:tab/>
        <w:t>4,416.46</w:t>
        <w:tab/>
        <w:t>4,438.91</w:t>
        <w:tab/>
        <w:t>4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8,000.00</w:t>
        <w:tab/>
        <w:t>4,418.46</w:t>
        <w:tab/>
        <w:t>4,440.91</w:t>
        <w:tab/>
        <w:t>4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8,200.00</w:t>
        <w:tab/>
        <w:t>4,420.46</w:t>
        <w:tab/>
        <w:t>4,442.91</w:t>
        <w:tab/>
        <w:t>4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8,400.00</w:t>
        <w:tab/>
        <w:t>4,422.46</w:t>
        <w:tab/>
        <w:t>4,444.91</w:t>
        <w:tab/>
        <w:t>4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8,600.00</w:t>
        <w:tab/>
        <w:t>4,424.46</w:t>
        <w:tab/>
        <w:t>4,446.91</w:t>
        <w:tab/>
        <w:t>4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8,800.00</w:t>
        <w:tab/>
        <w:t>4,426.46</w:t>
        <w:tab/>
        <w:t>4,448.91</w:t>
        <w:tab/>
        <w:t>4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9,000.00</w:t>
        <w:tab/>
        <w:t>4,428.46</w:t>
        <w:tab/>
        <w:t>4,450.91</w:t>
        <w:tab/>
        <w:t>4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9,200.00</w:t>
        <w:tab/>
        <w:t>4,430.46</w:t>
        <w:tab/>
        <w:t>4,452.91</w:t>
        <w:tab/>
        <w:t>4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9,400.00</w:t>
        <w:tab/>
        <w:t>4,432.46</w:t>
        <w:tab/>
        <w:t>4,454.91</w:t>
        <w:tab/>
        <w:t>4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9,600.00</w:t>
        <w:tab/>
        <w:t>4,434.46</w:t>
        <w:tab/>
        <w:t>4,456.91</w:t>
        <w:tab/>
        <w:t>4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89,800.00</w:t>
        <w:tab/>
        <w:t>4,436.46</w:t>
        <w:tab/>
        <w:t>4,458.91</w:t>
        <w:tab/>
        <w:t>4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0,000.00</w:t>
        <w:tab/>
        <w:t>4,438.46</w:t>
        <w:tab/>
        <w:t>4,460.91</w:t>
        <w:tab/>
        <w:t>4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0,200.00</w:t>
        <w:tab/>
        <w:t>4,440.46</w:t>
        <w:tab/>
        <w:t>4,462.91</w:t>
        <w:tab/>
        <w:t>4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0,400.00</w:t>
        <w:tab/>
        <w:t>4,442.46</w:t>
        <w:tab/>
        <w:t>4,464.91</w:t>
        <w:tab/>
        <w:t>4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0,600.00</w:t>
        <w:tab/>
        <w:t>4,444.46</w:t>
        <w:tab/>
        <w:t>4,466.91</w:t>
        <w:tab/>
        <w:t>4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0,800.00</w:t>
        <w:tab/>
        <w:t>4,446.46</w:t>
        <w:tab/>
        <w:t>4,468.91</w:t>
        <w:tab/>
        <w:t>4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1,000.00</w:t>
        <w:tab/>
        <w:t>4,448.46</w:t>
        <w:tab/>
        <w:t>4,470.91</w:t>
        <w:tab/>
        <w:t>4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1,200.00</w:t>
        <w:tab/>
        <w:t>4,450.46</w:t>
        <w:tab/>
        <w:t>4,472.91</w:t>
        <w:tab/>
        <w:t>4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1,400.00</w:t>
        <w:tab/>
        <w:t>4,452.46</w:t>
        <w:tab/>
        <w:t>4,474.91</w:t>
        <w:tab/>
        <w:t>4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1,600.00</w:t>
        <w:tab/>
        <w:t>4,454.46</w:t>
        <w:tab/>
        <w:t>4,476.91</w:t>
        <w:tab/>
        <w:t>4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1,800.00</w:t>
        <w:tab/>
        <w:t>4,456.46</w:t>
        <w:tab/>
        <w:t>4,478.91</w:t>
        <w:tab/>
        <w:t>4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2,000.00</w:t>
        <w:tab/>
        <w:t>4,458.46</w:t>
        <w:tab/>
        <w:t>4,480.91</w:t>
        <w:tab/>
        <w:t>4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2,200.00</w:t>
        <w:tab/>
        <w:t>4,460.46</w:t>
        <w:tab/>
        <w:t>4,482.91</w:t>
        <w:tab/>
        <w:t>4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2,400.00</w:t>
        <w:tab/>
        <w:t>4,462.46</w:t>
        <w:tab/>
        <w:t>4,484.91</w:t>
        <w:tab/>
        <w:t>4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2,600.00</w:t>
        <w:tab/>
        <w:t>4,464.46</w:t>
        <w:tab/>
        <w:t>4,486.91</w:t>
        <w:tab/>
        <w:t>4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2,800.00</w:t>
        <w:tab/>
        <w:t>4,466.46</w:t>
        <w:tab/>
        <w:t>4,488.91</w:t>
        <w:tab/>
        <w:t>4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3,000.00</w:t>
        <w:tab/>
        <w:t>4,468.46</w:t>
        <w:tab/>
        <w:t>4,490.91</w:t>
        <w:tab/>
        <w:t>4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3,200.00</w:t>
        <w:tab/>
        <w:t>4,470.46</w:t>
        <w:tab/>
        <w:t>4,492.91</w:t>
        <w:tab/>
        <w:t>4,5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3,400.00</w:t>
        <w:tab/>
        <w:t>4,472.46</w:t>
        <w:tab/>
        <w:t>4,494.91</w:t>
        <w:tab/>
        <w:t>4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3,600.00</w:t>
        <w:tab/>
        <w:t>4,474.46</w:t>
        <w:tab/>
        <w:t>4,496.91</w:t>
        <w:tab/>
        <w:t>4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3,800.00</w:t>
        <w:tab/>
        <w:t>4,476.46</w:t>
        <w:tab/>
        <w:t>4,498.91</w:t>
        <w:tab/>
        <w:t>4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4,000.00</w:t>
        <w:tab/>
        <w:t>4,478.46</w:t>
        <w:tab/>
        <w:t>4,500.91</w:t>
        <w:tab/>
        <w:t>4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4,200.00</w:t>
        <w:tab/>
        <w:t>4,480.46</w:t>
        <w:tab/>
        <w:t>4,502.91</w:t>
        <w:tab/>
        <w:t>4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4,400.00</w:t>
        <w:tab/>
        <w:t>4,482.46</w:t>
        <w:tab/>
        <w:t>4,504.91</w:t>
        <w:tab/>
        <w:t>4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4,600.00</w:t>
        <w:tab/>
        <w:t>4,484.46</w:t>
        <w:tab/>
        <w:t>4,506.91</w:t>
        <w:tab/>
        <w:t>4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4,800.00</w:t>
        <w:tab/>
        <w:t>4,486.46</w:t>
        <w:tab/>
        <w:t>4,508.91</w:t>
        <w:tab/>
        <w:t>4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5,000.00</w:t>
        <w:tab/>
        <w:t>4,488.46</w:t>
        <w:tab/>
        <w:t>4,510.91</w:t>
        <w:tab/>
        <w:t>4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5,200.00</w:t>
        <w:tab/>
        <w:t>4,490.46</w:t>
        <w:tab/>
        <w:t>4,512.91</w:t>
        <w:tab/>
        <w:t>4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5,400.00</w:t>
        <w:tab/>
        <w:t>4,492.46</w:t>
        <w:tab/>
        <w:t>4,514.91</w:t>
        <w:tab/>
        <w:t>4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5,600.00</w:t>
        <w:tab/>
        <w:t>4,494.46</w:t>
        <w:tab/>
        <w:t>4,516.91</w:t>
        <w:tab/>
        <w:t>4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5,800.00</w:t>
        <w:tab/>
        <w:t>4,496.46</w:t>
        <w:tab/>
        <w:t>4,518.91</w:t>
        <w:tab/>
        <w:t>4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6,000.00</w:t>
        <w:tab/>
        <w:t>4,498.46</w:t>
        <w:tab/>
        <w:t>4,520.91</w:t>
        <w:tab/>
        <w:t>4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6,200.00</w:t>
        <w:tab/>
        <w:t>4,500.46</w:t>
        <w:tab/>
        <w:t>4,522.91</w:t>
        <w:tab/>
        <w:t>4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6,400.00</w:t>
        <w:tab/>
        <w:t>4,502.46</w:t>
        <w:tab/>
        <w:t>4,524.91</w:t>
        <w:tab/>
        <w:t>4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6,600.00</w:t>
        <w:tab/>
        <w:t>4,504.46</w:t>
        <w:tab/>
        <w:t>4,526.91</w:t>
        <w:tab/>
        <w:t>4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6,800.00</w:t>
        <w:tab/>
        <w:t>4,506.46</w:t>
        <w:tab/>
        <w:t>4,528.91</w:t>
        <w:tab/>
        <w:t>4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7,000.00</w:t>
        <w:tab/>
        <w:t>4,508.46</w:t>
        <w:tab/>
        <w:t>4,530.91</w:t>
        <w:tab/>
        <w:t>4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7,200.00</w:t>
        <w:tab/>
        <w:t>4,510.46</w:t>
        <w:tab/>
        <w:t>4,532.91</w:t>
        <w:tab/>
        <w:t>4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7,400.00</w:t>
        <w:tab/>
        <w:t>4,512.46</w:t>
        <w:tab/>
        <w:t>4,534.91</w:t>
        <w:tab/>
        <w:t>4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7,600.00</w:t>
        <w:tab/>
        <w:t>4,514.46</w:t>
        <w:tab/>
        <w:t>4,536.91</w:t>
        <w:tab/>
        <w:t>4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7,800.00</w:t>
        <w:tab/>
        <w:t>4,516.46</w:t>
        <w:tab/>
        <w:t>4,538.91</w:t>
        <w:tab/>
        <w:t>4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8,000.00</w:t>
        <w:tab/>
        <w:t>4,518.46</w:t>
        <w:tab/>
        <w:t>4,540.91</w:t>
        <w:tab/>
        <w:t>4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8,200.00</w:t>
        <w:tab/>
        <w:t>4,520.46</w:t>
        <w:tab/>
        <w:t>4,542.91</w:t>
        <w:tab/>
        <w:t>4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8,400.00</w:t>
        <w:tab/>
        <w:t>4,522.46</w:t>
        <w:tab/>
        <w:t>4,544.91</w:t>
        <w:tab/>
        <w:t>4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8,600.00</w:t>
        <w:tab/>
        <w:t>4,524.46</w:t>
        <w:tab/>
        <w:t>4,546.91</w:t>
        <w:tab/>
        <w:t>4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8,800.00</w:t>
        <w:tab/>
        <w:t>4,526.46</w:t>
        <w:tab/>
        <w:t>4,548.91</w:t>
        <w:tab/>
        <w:t>4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9,000.00</w:t>
        <w:tab/>
        <w:t>4,528.46</w:t>
        <w:tab/>
        <w:t>4,550.91</w:t>
        <w:tab/>
        <w:t>4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9,200.00</w:t>
        <w:tab/>
        <w:t>4,530.46</w:t>
        <w:tab/>
        <w:t>4,552.91</w:t>
        <w:tab/>
        <w:t>4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9,400.00</w:t>
        <w:tab/>
        <w:t>4,532.46</w:t>
        <w:tab/>
        <w:t>4,554.91</w:t>
        <w:tab/>
        <w:t>4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9,600.00</w:t>
        <w:tab/>
        <w:t>4,534.46</w:t>
        <w:tab/>
        <w:t>4,556.91</w:t>
        <w:tab/>
        <w:t>4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499,800.00</w:t>
        <w:tab/>
        <w:t>4,536.46</w:t>
        <w:tab/>
        <w:t>4,558.91</w:t>
        <w:tab/>
        <w:t>4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0,000.00</w:t>
        <w:tab/>
        <w:t>4,538.46</w:t>
        <w:tab/>
        <w:t>4,560.91</w:t>
        <w:tab/>
        <w:t>4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0,200.00</w:t>
        <w:tab/>
        <w:t>4,540.46</w:t>
        <w:tab/>
        <w:t>4,562.91</w:t>
        <w:tab/>
        <w:t>4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0,400.00</w:t>
        <w:tab/>
        <w:t>4,542.46</w:t>
        <w:tab/>
        <w:t>4,564.91</w:t>
        <w:tab/>
        <w:t>4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0,600.00</w:t>
        <w:tab/>
        <w:t>4,544.46</w:t>
        <w:tab/>
        <w:t>4,566.91</w:t>
        <w:tab/>
        <w:t>4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0,800.00</w:t>
        <w:tab/>
        <w:t>4,546.46</w:t>
        <w:tab/>
        <w:t>4,568.91</w:t>
        <w:tab/>
        <w:t>4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1,000.00</w:t>
        <w:tab/>
        <w:t>4,548.46</w:t>
        <w:tab/>
        <w:t>4,570.91</w:t>
        <w:tab/>
        <w:t>4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1,200.00</w:t>
        <w:tab/>
        <w:t>4,550.46</w:t>
        <w:tab/>
        <w:t>4,572.91</w:t>
        <w:tab/>
        <w:t>4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1,400.00</w:t>
        <w:tab/>
        <w:t>4,552.46</w:t>
        <w:tab/>
        <w:t>4,574.91</w:t>
        <w:tab/>
        <w:t>4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1,600.00</w:t>
        <w:tab/>
        <w:t>4,554.46</w:t>
        <w:tab/>
        <w:t>4,576.91</w:t>
        <w:tab/>
        <w:t>4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1,800.00</w:t>
        <w:tab/>
        <w:t>4,556.46</w:t>
        <w:tab/>
        <w:t>4,578.91</w:t>
        <w:tab/>
        <w:t>4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2,000.00</w:t>
        <w:tab/>
        <w:t>4,558.46</w:t>
        <w:tab/>
        <w:t>4,580.91</w:t>
        <w:tab/>
        <w:t>4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2,200.00</w:t>
        <w:tab/>
        <w:t>4,560.46</w:t>
        <w:tab/>
        <w:t>4,582.91</w:t>
        <w:tab/>
        <w:t>4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2,400.00</w:t>
        <w:tab/>
        <w:t>4,562.46</w:t>
        <w:tab/>
        <w:t>4,584.91</w:t>
        <w:tab/>
        <w:t>4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2,600.00</w:t>
        <w:tab/>
        <w:t>4,564.46</w:t>
        <w:tab/>
        <w:t>4,586.91</w:t>
        <w:tab/>
        <w:t>4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2,800.00</w:t>
        <w:tab/>
        <w:t>4,566.46</w:t>
        <w:tab/>
        <w:t>4,588.91</w:t>
        <w:tab/>
        <w:t>4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3,000.00</w:t>
        <w:tab/>
        <w:t>4,568.46</w:t>
        <w:tab/>
        <w:t>4,590.91</w:t>
        <w:tab/>
        <w:t>4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3,200.00</w:t>
        <w:tab/>
        <w:t>4,570.46</w:t>
        <w:tab/>
        <w:t>4,592.91</w:t>
        <w:tab/>
        <w:t>4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3,400.00</w:t>
        <w:tab/>
        <w:t>4,572.46</w:t>
        <w:tab/>
        <w:t>4,594.91</w:t>
        <w:tab/>
        <w:t>4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3,600.00</w:t>
        <w:tab/>
        <w:t>4,574.46</w:t>
        <w:tab/>
        <w:t>4,596.91</w:t>
        <w:tab/>
        <w:t>4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3,800.00</w:t>
        <w:tab/>
        <w:t>4,576.46</w:t>
        <w:tab/>
        <w:t>4,598.91</w:t>
        <w:tab/>
        <w:t>4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4,000.00</w:t>
        <w:tab/>
        <w:t>4,578.46</w:t>
        <w:tab/>
        <w:t>4,600.91</w:t>
        <w:tab/>
        <w:t>4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4,200.00</w:t>
        <w:tab/>
        <w:t>4,580.46</w:t>
        <w:tab/>
        <w:t>4,602.91</w:t>
        <w:tab/>
        <w:t>4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4,400.00</w:t>
        <w:tab/>
        <w:t>4,582.46</w:t>
        <w:tab/>
        <w:t>4,604.91</w:t>
        <w:tab/>
        <w:t>4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4,600.00</w:t>
        <w:tab/>
        <w:t>4,584.46</w:t>
        <w:tab/>
        <w:t>4,606.91</w:t>
        <w:tab/>
        <w:t>4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4,800.00</w:t>
        <w:tab/>
        <w:t>4,586.46</w:t>
        <w:tab/>
        <w:t>4,608.91</w:t>
        <w:tab/>
        <w:t>4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5,000.00</w:t>
        <w:tab/>
        <w:t>4,588.46</w:t>
        <w:tab/>
        <w:t>4,610.91</w:t>
        <w:tab/>
        <w:t>4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5,200.00</w:t>
        <w:tab/>
        <w:t>4,590.46</w:t>
        <w:tab/>
        <w:t>4,612.91</w:t>
        <w:tab/>
        <w:t>4,6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5,400.00</w:t>
        <w:tab/>
        <w:t>4,592.46</w:t>
        <w:tab/>
        <w:t>4,614.91</w:t>
        <w:tab/>
        <w:t>4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5,600.00</w:t>
        <w:tab/>
        <w:t>4,594.46</w:t>
        <w:tab/>
        <w:t>4,616.91</w:t>
        <w:tab/>
        <w:t>4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5,800.00</w:t>
        <w:tab/>
        <w:t>4,596.46</w:t>
        <w:tab/>
        <w:t>4,618.91</w:t>
        <w:tab/>
        <w:t>4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6,000.00</w:t>
        <w:tab/>
        <w:t>4,598.46</w:t>
        <w:tab/>
        <w:t>4,620.91</w:t>
        <w:tab/>
        <w:t>4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6,200.00</w:t>
        <w:tab/>
        <w:t>4,600.46</w:t>
        <w:tab/>
        <w:t>4,622.91</w:t>
        <w:tab/>
        <w:t>4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6,400.00</w:t>
        <w:tab/>
        <w:t>4,602.46</w:t>
        <w:tab/>
        <w:t>4,624.91</w:t>
        <w:tab/>
        <w:t>4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6,600.00</w:t>
        <w:tab/>
        <w:t>4,604.46</w:t>
        <w:tab/>
        <w:t>4,626.91</w:t>
        <w:tab/>
        <w:t>4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6,800.00</w:t>
        <w:tab/>
        <w:t>4,606.46</w:t>
        <w:tab/>
        <w:t>4,628.91</w:t>
        <w:tab/>
        <w:t>4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7,000.00</w:t>
        <w:tab/>
        <w:t>4,608.46</w:t>
        <w:tab/>
        <w:t>4,630.91</w:t>
        <w:tab/>
        <w:t>4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7,200.00</w:t>
        <w:tab/>
        <w:t>4,610.46</w:t>
        <w:tab/>
        <w:t>4,632.91</w:t>
        <w:tab/>
        <w:t>4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7,400.00</w:t>
        <w:tab/>
        <w:t>4,612.46</w:t>
        <w:tab/>
        <w:t>4,634.91</w:t>
        <w:tab/>
        <w:t>4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7,600.00</w:t>
        <w:tab/>
        <w:t>4,614.46</w:t>
        <w:tab/>
        <w:t>4,636.91</w:t>
        <w:tab/>
        <w:t>4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7,800.00</w:t>
        <w:tab/>
        <w:t>4,616.46</w:t>
        <w:tab/>
        <w:t>4,638.91</w:t>
        <w:tab/>
        <w:t>4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8,000.00</w:t>
        <w:tab/>
        <w:t>4,618.46</w:t>
        <w:tab/>
        <w:t>4,640.91</w:t>
        <w:tab/>
        <w:t>4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8,200.00</w:t>
        <w:tab/>
        <w:t>4,620.46</w:t>
        <w:tab/>
        <w:t>4,642.91</w:t>
        <w:tab/>
        <w:t>4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8,400.00</w:t>
        <w:tab/>
        <w:t>4,622.46</w:t>
        <w:tab/>
        <w:t>4,644.91</w:t>
        <w:tab/>
        <w:t>4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8,600.00</w:t>
        <w:tab/>
        <w:t>4,624.46</w:t>
        <w:tab/>
        <w:t>4,646.91</w:t>
        <w:tab/>
        <w:t>4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8,800.00</w:t>
        <w:tab/>
        <w:t>4,626.46</w:t>
        <w:tab/>
        <w:t>4,648.91</w:t>
        <w:tab/>
        <w:t>4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9,000.00</w:t>
        <w:tab/>
        <w:t>4,628.46</w:t>
        <w:tab/>
        <w:t>4,650.91</w:t>
        <w:tab/>
        <w:t>4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9,200.00</w:t>
        <w:tab/>
        <w:t>4,630.46</w:t>
        <w:tab/>
        <w:t>4,652.91</w:t>
        <w:tab/>
        <w:t>4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9,400.00</w:t>
        <w:tab/>
        <w:t>4,632.46</w:t>
        <w:tab/>
        <w:t>4,654.91</w:t>
        <w:tab/>
        <w:t>4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9,600.00</w:t>
        <w:tab/>
        <w:t>4,634.46</w:t>
        <w:tab/>
        <w:t>4,656.91</w:t>
        <w:tab/>
        <w:t>4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09,800.00</w:t>
        <w:tab/>
        <w:t>4,636.46</w:t>
        <w:tab/>
        <w:t>4,658.91</w:t>
        <w:tab/>
        <w:t>4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0,000.00</w:t>
        <w:tab/>
        <w:t>4,638.46</w:t>
        <w:tab/>
        <w:t>4,660.91</w:t>
        <w:tab/>
        <w:t>4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0,200.00</w:t>
        <w:tab/>
        <w:t>4,640.46</w:t>
        <w:tab/>
        <w:t>4,662.91</w:t>
        <w:tab/>
        <w:t>4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0,400.00</w:t>
        <w:tab/>
        <w:t>4,642.46</w:t>
        <w:tab/>
        <w:t>4,664.91</w:t>
        <w:tab/>
        <w:t>4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0,600.00</w:t>
        <w:tab/>
        <w:t>4,644.46</w:t>
        <w:tab/>
        <w:t>4,666.91</w:t>
        <w:tab/>
        <w:t>4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0,800.00</w:t>
        <w:tab/>
        <w:t>4,646.46</w:t>
        <w:tab/>
        <w:t>4,668.91</w:t>
        <w:tab/>
        <w:t>4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1,000.00</w:t>
        <w:tab/>
        <w:t>4,648.46</w:t>
        <w:tab/>
        <w:t>4,670.91</w:t>
        <w:tab/>
        <w:t>4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1,200.00</w:t>
        <w:tab/>
        <w:t>4,650.46</w:t>
        <w:tab/>
        <w:t>4,672.91</w:t>
        <w:tab/>
        <w:t>4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1,400.00</w:t>
        <w:tab/>
        <w:t>4,652.46</w:t>
        <w:tab/>
        <w:t>4,674.91</w:t>
        <w:tab/>
        <w:t>4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1,600.00</w:t>
        <w:tab/>
        <w:t>4,654.46</w:t>
        <w:tab/>
        <w:t>4,676.91</w:t>
        <w:tab/>
        <w:t>4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1,800.00</w:t>
        <w:tab/>
        <w:t>4,656.46</w:t>
        <w:tab/>
        <w:t>4,678.91</w:t>
        <w:tab/>
        <w:t>4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2,000.00</w:t>
        <w:tab/>
        <w:t>4,658.46</w:t>
        <w:tab/>
        <w:t>4,680.91</w:t>
        <w:tab/>
        <w:t>4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2,200.00</w:t>
        <w:tab/>
        <w:t>4,660.46</w:t>
        <w:tab/>
        <w:t>4,682.91</w:t>
        <w:tab/>
        <w:t>4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2,400.00</w:t>
        <w:tab/>
        <w:t>4,662.46</w:t>
        <w:tab/>
        <w:t>4,684.91</w:t>
        <w:tab/>
        <w:t>4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2,600.00</w:t>
        <w:tab/>
        <w:t>4,664.46</w:t>
        <w:tab/>
        <w:t>4,686.91</w:t>
        <w:tab/>
        <w:t>4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2,800.00</w:t>
        <w:tab/>
        <w:t>4,666.46</w:t>
        <w:tab/>
        <w:t>4,688.91</w:t>
        <w:tab/>
        <w:t>4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3,000.00</w:t>
        <w:tab/>
        <w:t>4,668.46</w:t>
        <w:tab/>
        <w:t>4,690.91</w:t>
        <w:tab/>
        <w:t>4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3,200.00</w:t>
        <w:tab/>
        <w:t>4,670.46</w:t>
        <w:tab/>
        <w:t>4,692.91</w:t>
        <w:tab/>
        <w:t>4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3,400.00</w:t>
        <w:tab/>
        <w:t>4,672.46</w:t>
        <w:tab/>
        <w:t>4,694.91</w:t>
        <w:tab/>
        <w:t>4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3,600.00</w:t>
        <w:tab/>
        <w:t>4,674.46</w:t>
        <w:tab/>
        <w:t>4,696.91</w:t>
        <w:tab/>
        <w:t>4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3,800.00</w:t>
        <w:tab/>
        <w:t>4,676.46</w:t>
        <w:tab/>
        <w:t>4,698.91</w:t>
        <w:tab/>
        <w:t>4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4,000.00</w:t>
        <w:tab/>
        <w:t>4,678.46</w:t>
        <w:tab/>
        <w:t>4,700.91</w:t>
        <w:tab/>
        <w:t>4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4,200.00</w:t>
        <w:tab/>
        <w:t>4,680.46</w:t>
        <w:tab/>
        <w:t>4,702.91</w:t>
        <w:tab/>
        <w:t>4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4,400.00</w:t>
        <w:tab/>
        <w:t>4,682.46</w:t>
        <w:tab/>
        <w:t>4,704.91</w:t>
        <w:tab/>
        <w:t>4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4,600.00</w:t>
        <w:tab/>
        <w:t>4,684.46</w:t>
        <w:tab/>
        <w:t>4,706.91</w:t>
        <w:tab/>
        <w:t>4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4,800.00</w:t>
        <w:tab/>
        <w:t>4,686.46</w:t>
        <w:tab/>
        <w:t>4,708.91</w:t>
        <w:tab/>
        <w:t>4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5,000.00</w:t>
        <w:tab/>
        <w:t>4,688.46</w:t>
        <w:tab/>
        <w:t>4,710.91</w:t>
        <w:tab/>
        <w:t>4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5,200.00</w:t>
        <w:tab/>
        <w:t>4,690.46</w:t>
        <w:tab/>
        <w:t>4,712.91</w:t>
        <w:tab/>
        <w:t>4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5,400.00</w:t>
        <w:tab/>
        <w:t>4,692.46</w:t>
        <w:tab/>
        <w:t>4,714.91</w:t>
        <w:tab/>
        <w:t>4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5,600.00</w:t>
        <w:tab/>
        <w:t>4,694.46</w:t>
        <w:tab/>
        <w:t>4,716.91</w:t>
        <w:tab/>
        <w:t>4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5,800.00</w:t>
        <w:tab/>
        <w:t>4,696.46</w:t>
        <w:tab/>
        <w:t>4,718.91</w:t>
        <w:tab/>
        <w:t>4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6,000.00</w:t>
        <w:tab/>
        <w:t>4,698.46</w:t>
        <w:tab/>
        <w:t>4,720.91</w:t>
        <w:tab/>
        <w:t>4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6,200.00</w:t>
        <w:tab/>
        <w:t>4,700.46</w:t>
        <w:tab/>
        <w:t>4,722.91</w:t>
        <w:tab/>
        <w:t>4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6,400.00</w:t>
        <w:tab/>
        <w:t>4,702.46</w:t>
        <w:tab/>
        <w:t>4,724.91</w:t>
        <w:tab/>
        <w:t>4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6,600.00</w:t>
        <w:tab/>
        <w:t>4,704.46</w:t>
        <w:tab/>
        <w:t>4,726.91</w:t>
        <w:tab/>
        <w:t>4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6,800.00</w:t>
        <w:tab/>
        <w:t>4,706.46</w:t>
        <w:tab/>
        <w:t>4,728.91</w:t>
        <w:tab/>
        <w:t>4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7,000.00</w:t>
        <w:tab/>
        <w:t>4,708.46</w:t>
        <w:tab/>
        <w:t>4,730.91</w:t>
        <w:tab/>
        <w:t>4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7,200.00</w:t>
        <w:tab/>
        <w:t>4,710.46</w:t>
        <w:tab/>
        <w:t>4,732.91</w:t>
        <w:tab/>
        <w:t>4,7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7,400.00</w:t>
        <w:tab/>
        <w:t>4,712.46</w:t>
        <w:tab/>
        <w:t>4,734.91</w:t>
        <w:tab/>
        <w:t>4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7,600.00</w:t>
        <w:tab/>
        <w:t>4,714.46</w:t>
        <w:tab/>
        <w:t>4,736.91</w:t>
        <w:tab/>
        <w:t>4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7,800.00</w:t>
        <w:tab/>
        <w:t>4,716.46</w:t>
        <w:tab/>
        <w:t>4,738.91</w:t>
        <w:tab/>
        <w:t>4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8,000.00</w:t>
        <w:tab/>
        <w:t>4,718.46</w:t>
        <w:tab/>
        <w:t>4,740.91</w:t>
        <w:tab/>
        <w:t>4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8,200.00</w:t>
        <w:tab/>
        <w:t>4,720.46</w:t>
        <w:tab/>
        <w:t>4,742.91</w:t>
        <w:tab/>
        <w:t>4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8,400.00</w:t>
        <w:tab/>
        <w:t>4,722.46</w:t>
        <w:tab/>
        <w:t>4,744.91</w:t>
        <w:tab/>
        <w:t>4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8,600.00</w:t>
        <w:tab/>
        <w:t>4,724.46</w:t>
        <w:tab/>
        <w:t>4,746.91</w:t>
        <w:tab/>
        <w:t>4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8,800.00</w:t>
        <w:tab/>
        <w:t>4,726.46</w:t>
        <w:tab/>
        <w:t>4,748.91</w:t>
        <w:tab/>
        <w:t>4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9,000.00</w:t>
        <w:tab/>
        <w:t>4,728.46</w:t>
        <w:tab/>
        <w:t>4,750.91</w:t>
        <w:tab/>
        <w:t>4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9,200.00</w:t>
        <w:tab/>
        <w:t>4,730.46</w:t>
        <w:tab/>
        <w:t>4,752.91</w:t>
        <w:tab/>
        <w:t>4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9,400.00</w:t>
        <w:tab/>
        <w:t>4,732.46</w:t>
        <w:tab/>
        <w:t>4,754.91</w:t>
        <w:tab/>
        <w:t>4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9,600.00</w:t>
        <w:tab/>
        <w:t>4,734.46</w:t>
        <w:tab/>
        <w:t>4,756.91</w:t>
        <w:tab/>
        <w:t>4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19,800.00</w:t>
        <w:tab/>
        <w:t>4,736.46</w:t>
        <w:tab/>
        <w:t>4,758.91</w:t>
        <w:tab/>
        <w:t>4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0,000.00</w:t>
        <w:tab/>
        <w:t>4,738.46</w:t>
        <w:tab/>
        <w:t>4,760.91</w:t>
        <w:tab/>
        <w:t>4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0,200.00</w:t>
        <w:tab/>
        <w:t>4,740.46</w:t>
        <w:tab/>
        <w:t>4,762.91</w:t>
        <w:tab/>
        <w:t>4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0,400.00</w:t>
        <w:tab/>
        <w:t>4,742.46</w:t>
        <w:tab/>
        <w:t>4,764.91</w:t>
        <w:tab/>
        <w:t>4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0,600.00</w:t>
        <w:tab/>
        <w:t>4,744.46</w:t>
        <w:tab/>
        <w:t>4,766.91</w:t>
        <w:tab/>
        <w:t>4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0,800.00</w:t>
        <w:tab/>
        <w:t>4,746.46</w:t>
        <w:tab/>
        <w:t>4,768.91</w:t>
        <w:tab/>
        <w:t>4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1,000.00</w:t>
        <w:tab/>
        <w:t>4,748.46</w:t>
        <w:tab/>
        <w:t>4,770.91</w:t>
        <w:tab/>
        <w:t>4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1,200.00</w:t>
        <w:tab/>
        <w:t>4,750.46</w:t>
        <w:tab/>
        <w:t>4,772.91</w:t>
        <w:tab/>
        <w:t>4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1,400.00</w:t>
        <w:tab/>
        <w:t>4,752.46</w:t>
        <w:tab/>
        <w:t>4,774.91</w:t>
        <w:tab/>
        <w:t>4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1,600.00</w:t>
        <w:tab/>
        <w:t>4,754.46</w:t>
        <w:tab/>
        <w:t>4,776.91</w:t>
        <w:tab/>
        <w:t>4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1,800.00</w:t>
        <w:tab/>
        <w:t>4,756.46</w:t>
        <w:tab/>
        <w:t>4,778.91</w:t>
        <w:tab/>
        <w:t>4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2,000.00</w:t>
        <w:tab/>
        <w:t>4,758.46</w:t>
        <w:tab/>
        <w:t>4,780.91</w:t>
        <w:tab/>
        <w:t>4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2,200.00</w:t>
        <w:tab/>
        <w:t>4,760.46</w:t>
        <w:tab/>
        <w:t>4,782.91</w:t>
        <w:tab/>
        <w:t>4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2,400.00</w:t>
        <w:tab/>
        <w:t>4,762.46</w:t>
        <w:tab/>
        <w:t>4,784.91</w:t>
        <w:tab/>
        <w:t>4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2,600.00</w:t>
        <w:tab/>
        <w:t>4,764.46</w:t>
        <w:tab/>
        <w:t>4,786.91</w:t>
        <w:tab/>
        <w:t>4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2,800.00</w:t>
        <w:tab/>
        <w:t>4,766.46</w:t>
        <w:tab/>
        <w:t>4,788.91</w:t>
        <w:tab/>
        <w:t>4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3,000.00</w:t>
        <w:tab/>
        <w:t>4,768.46</w:t>
        <w:tab/>
        <w:t>4,790.91</w:t>
        <w:tab/>
        <w:t>4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3,200.00</w:t>
        <w:tab/>
        <w:t>4,770.46</w:t>
        <w:tab/>
        <w:t>4,792.91</w:t>
        <w:tab/>
        <w:t>4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3,400.00</w:t>
        <w:tab/>
        <w:t>4,772.46</w:t>
        <w:tab/>
        <w:t>4,794.91</w:t>
        <w:tab/>
        <w:t>4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3,600.00</w:t>
        <w:tab/>
        <w:t>4,774.46</w:t>
        <w:tab/>
        <w:t>4,796.91</w:t>
        <w:tab/>
        <w:t>4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3,800.00</w:t>
        <w:tab/>
        <w:t>4,776.46</w:t>
        <w:tab/>
        <w:t>4,798.91</w:t>
        <w:tab/>
        <w:t>4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4,000.00</w:t>
        <w:tab/>
        <w:t>4,778.46</w:t>
        <w:tab/>
        <w:t>4,800.91</w:t>
        <w:tab/>
        <w:t>4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4,200.00</w:t>
        <w:tab/>
        <w:t>4,780.46</w:t>
        <w:tab/>
        <w:t>4,802.91</w:t>
        <w:tab/>
        <w:t>4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4,400.00</w:t>
        <w:tab/>
        <w:t>4,782.46</w:t>
        <w:tab/>
        <w:t>4,804.91</w:t>
        <w:tab/>
        <w:t>4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4,600.00</w:t>
        <w:tab/>
        <w:t>4,784.46</w:t>
        <w:tab/>
        <w:t>4,806.91</w:t>
        <w:tab/>
        <w:t>4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4,800.00</w:t>
        <w:tab/>
        <w:t>4,786.46</w:t>
        <w:tab/>
        <w:t>4,808.91</w:t>
        <w:tab/>
        <w:t>4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5,000.00</w:t>
        <w:tab/>
        <w:t>4,788.46</w:t>
        <w:tab/>
        <w:t>4,810.91</w:t>
        <w:tab/>
        <w:t>4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5,200.00</w:t>
        <w:tab/>
        <w:t>4,790.46</w:t>
        <w:tab/>
        <w:t>4,812.91</w:t>
        <w:tab/>
        <w:t>4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5,400.00</w:t>
        <w:tab/>
        <w:t>4,792.46</w:t>
        <w:tab/>
        <w:t>4,814.91</w:t>
        <w:tab/>
        <w:t>4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5,600.00</w:t>
        <w:tab/>
        <w:t>4,794.46</w:t>
        <w:tab/>
        <w:t>4,816.91</w:t>
        <w:tab/>
        <w:t>4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5,800.00</w:t>
        <w:tab/>
        <w:t>4,796.46</w:t>
        <w:tab/>
        <w:t>4,818.91</w:t>
        <w:tab/>
        <w:t>4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6,000.00</w:t>
        <w:tab/>
        <w:t>4,798.46</w:t>
        <w:tab/>
        <w:t>4,820.91</w:t>
        <w:tab/>
        <w:t>4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6,200.00</w:t>
        <w:tab/>
        <w:t>4,800.46</w:t>
        <w:tab/>
        <w:t>4,822.91</w:t>
        <w:tab/>
        <w:t>4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6,400.00</w:t>
        <w:tab/>
        <w:t>4,802.46</w:t>
        <w:tab/>
        <w:t>4,824.91</w:t>
        <w:tab/>
        <w:t>4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6,600.00</w:t>
        <w:tab/>
        <w:t>4,804.46</w:t>
        <w:tab/>
        <w:t>4,826.91</w:t>
        <w:tab/>
        <w:t>4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6,800.00</w:t>
        <w:tab/>
        <w:t>4,806.46</w:t>
        <w:tab/>
        <w:t>4,828.91</w:t>
        <w:tab/>
        <w:t>4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7,000.00</w:t>
        <w:tab/>
        <w:t>4,808.46</w:t>
        <w:tab/>
        <w:t>4,830.91</w:t>
        <w:tab/>
        <w:t>4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7,200.00</w:t>
        <w:tab/>
        <w:t>4,810.46</w:t>
        <w:tab/>
        <w:t>4,832.91</w:t>
        <w:tab/>
        <w:t>4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7,400.00</w:t>
        <w:tab/>
        <w:t>4,812.46</w:t>
        <w:tab/>
        <w:t>4,834.91</w:t>
        <w:tab/>
        <w:t>4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7,600.00</w:t>
        <w:tab/>
        <w:t>4,814.46</w:t>
        <w:tab/>
        <w:t>4,836.91</w:t>
        <w:tab/>
        <w:t>4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7,800.00</w:t>
        <w:tab/>
        <w:t>4,816.46</w:t>
        <w:tab/>
        <w:t>4,838.91</w:t>
        <w:tab/>
        <w:t>4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8,000.00</w:t>
        <w:tab/>
        <w:t>4,818.46</w:t>
        <w:tab/>
        <w:t>4,840.91</w:t>
        <w:tab/>
        <w:t>4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8,200.00</w:t>
        <w:tab/>
        <w:t>4,820.46</w:t>
        <w:tab/>
        <w:t>4,842.91</w:t>
        <w:tab/>
        <w:t>4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8,400.00</w:t>
        <w:tab/>
        <w:t>4,822.46</w:t>
        <w:tab/>
        <w:t>4,844.91</w:t>
        <w:tab/>
        <w:t>4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8,600.00</w:t>
        <w:tab/>
        <w:t>4,824.46</w:t>
        <w:tab/>
        <w:t>4,846.91</w:t>
        <w:tab/>
        <w:t>4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8,800.00</w:t>
        <w:tab/>
        <w:t>4,826.46</w:t>
        <w:tab/>
        <w:t>4,848.91</w:t>
        <w:tab/>
        <w:t>4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9,000.00</w:t>
        <w:tab/>
        <w:t>4,828.46</w:t>
        <w:tab/>
        <w:t>4,850.91</w:t>
        <w:tab/>
        <w:t>4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9,200.00</w:t>
        <w:tab/>
        <w:t>4,830.46</w:t>
        <w:tab/>
        <w:t>4,852.91</w:t>
        <w:tab/>
        <w:t>4,8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9,400.00</w:t>
        <w:tab/>
        <w:t>4,832.46</w:t>
        <w:tab/>
        <w:t>4,854.91</w:t>
        <w:tab/>
        <w:t>4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9,600.00</w:t>
        <w:tab/>
        <w:t>4,834.46</w:t>
        <w:tab/>
        <w:t>4,856.91</w:t>
        <w:tab/>
        <w:t>4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29,800.00</w:t>
        <w:tab/>
        <w:t>4,836.46</w:t>
        <w:tab/>
        <w:t>4,858.91</w:t>
        <w:tab/>
        <w:t>4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0,000.00</w:t>
        <w:tab/>
        <w:t>4,838.46</w:t>
        <w:tab/>
        <w:t>4,860.91</w:t>
        <w:tab/>
        <w:t>4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0,200.00</w:t>
        <w:tab/>
        <w:t>4,840.46</w:t>
        <w:tab/>
        <w:t>4,862.91</w:t>
        <w:tab/>
        <w:t>4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0,400.00</w:t>
        <w:tab/>
        <w:t>4,842.46</w:t>
        <w:tab/>
        <w:t>4,864.91</w:t>
        <w:tab/>
        <w:t>4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0,600.00</w:t>
        <w:tab/>
        <w:t>4,844.46</w:t>
        <w:tab/>
        <w:t>4,866.91</w:t>
        <w:tab/>
        <w:t>4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0,800.00</w:t>
        <w:tab/>
        <w:t>4,846.46</w:t>
        <w:tab/>
        <w:t>4,868.91</w:t>
        <w:tab/>
        <w:t>4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1,000.00</w:t>
        <w:tab/>
        <w:t>4,848.46</w:t>
        <w:tab/>
        <w:t>4,870.91</w:t>
        <w:tab/>
        <w:t>4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1,200.00</w:t>
        <w:tab/>
        <w:t>4,850.46</w:t>
        <w:tab/>
        <w:t>4,872.91</w:t>
        <w:tab/>
        <w:t>4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1,400.00</w:t>
        <w:tab/>
        <w:t>4,852.46</w:t>
        <w:tab/>
        <w:t>4,874.91</w:t>
        <w:tab/>
        <w:t>4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1,600.00</w:t>
        <w:tab/>
        <w:t>4,854.46</w:t>
        <w:tab/>
        <w:t>4,876.91</w:t>
        <w:tab/>
        <w:t>4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1,800.00</w:t>
        <w:tab/>
        <w:t>4,856.46</w:t>
        <w:tab/>
        <w:t>4,878.91</w:t>
        <w:tab/>
        <w:t>4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2,000.00</w:t>
        <w:tab/>
        <w:t>4,858.46</w:t>
        <w:tab/>
        <w:t>4,880.91</w:t>
        <w:tab/>
        <w:t>4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2,200.00</w:t>
        <w:tab/>
        <w:t>4,860.46</w:t>
        <w:tab/>
        <w:t>4,882.91</w:t>
        <w:tab/>
        <w:t>4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2,400.00</w:t>
        <w:tab/>
        <w:t>4,862.46</w:t>
        <w:tab/>
        <w:t>4,884.91</w:t>
        <w:tab/>
        <w:t>4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2,600.00</w:t>
        <w:tab/>
        <w:t>4,864.46</w:t>
        <w:tab/>
        <w:t>4,886.91</w:t>
        <w:tab/>
        <w:t>4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2,800.00</w:t>
        <w:tab/>
        <w:t>4,866.46</w:t>
        <w:tab/>
        <w:t>4,888.91</w:t>
        <w:tab/>
        <w:t>4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3,000.00</w:t>
        <w:tab/>
        <w:t>4,868.46</w:t>
        <w:tab/>
        <w:t>4,890.91</w:t>
        <w:tab/>
        <w:t>4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3,200.00</w:t>
        <w:tab/>
        <w:t>4,870.46</w:t>
        <w:tab/>
        <w:t>4,892.91</w:t>
        <w:tab/>
        <w:t>4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3,400.00</w:t>
        <w:tab/>
        <w:t>4,872.46</w:t>
        <w:tab/>
        <w:t>4,894.91</w:t>
        <w:tab/>
        <w:t>4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3,600.00</w:t>
        <w:tab/>
        <w:t>4,874.46</w:t>
        <w:tab/>
        <w:t>4,896.91</w:t>
        <w:tab/>
        <w:t>4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3,800.00</w:t>
        <w:tab/>
        <w:t>4,876.46</w:t>
        <w:tab/>
        <w:t>4,898.91</w:t>
        <w:tab/>
        <w:t>4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4,000.00</w:t>
        <w:tab/>
        <w:t>4,878.46</w:t>
        <w:tab/>
        <w:t>4,900.91</w:t>
        <w:tab/>
        <w:t>4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4,200.00</w:t>
        <w:tab/>
        <w:t>4,880.46</w:t>
        <w:tab/>
        <w:t>4,902.91</w:t>
        <w:tab/>
        <w:t>4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4,400.00</w:t>
        <w:tab/>
        <w:t>4,882.46</w:t>
        <w:tab/>
        <w:t>4,904.91</w:t>
        <w:tab/>
        <w:t>4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4,600.00</w:t>
        <w:tab/>
        <w:t>4,884.46</w:t>
        <w:tab/>
        <w:t>4,906.91</w:t>
        <w:tab/>
        <w:t>4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4,800.00</w:t>
        <w:tab/>
        <w:t>4,886.46</w:t>
        <w:tab/>
        <w:t>4,908.91</w:t>
        <w:tab/>
        <w:t>4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5,000.00</w:t>
        <w:tab/>
        <w:t>4,888.46</w:t>
        <w:tab/>
        <w:t>4,910.91</w:t>
        <w:tab/>
        <w:t>4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5,200.00</w:t>
        <w:tab/>
        <w:t>4,890.46</w:t>
        <w:tab/>
        <w:t>4,912.91</w:t>
        <w:tab/>
        <w:t>4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5,400.00</w:t>
        <w:tab/>
        <w:t>4,892.46</w:t>
        <w:tab/>
        <w:t>4,914.91</w:t>
        <w:tab/>
        <w:t>4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5,600.00</w:t>
        <w:tab/>
        <w:t>4,894.46</w:t>
        <w:tab/>
        <w:t>4,916.91</w:t>
        <w:tab/>
        <w:t>4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5,800.00</w:t>
        <w:tab/>
        <w:t>4,896.46</w:t>
        <w:tab/>
        <w:t>4,918.91</w:t>
        <w:tab/>
        <w:t>4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6,000.00</w:t>
        <w:tab/>
        <w:t>4,898.46</w:t>
        <w:tab/>
        <w:t>4,920.91</w:t>
        <w:tab/>
        <w:t>4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6,200.00</w:t>
        <w:tab/>
        <w:t>4,900.46</w:t>
        <w:tab/>
        <w:t>4,922.91</w:t>
        <w:tab/>
        <w:t>4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6,400.00</w:t>
        <w:tab/>
        <w:t>4,902.46</w:t>
        <w:tab/>
        <w:t>4,924.91</w:t>
        <w:tab/>
        <w:t>4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6,600.00</w:t>
        <w:tab/>
        <w:t>4,904.46</w:t>
        <w:tab/>
        <w:t>4,926.91</w:t>
        <w:tab/>
        <w:t>4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6,800.00</w:t>
        <w:tab/>
        <w:t>4,906.46</w:t>
        <w:tab/>
        <w:t>4,928.91</w:t>
        <w:tab/>
        <w:t>4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7,000.00</w:t>
        <w:tab/>
        <w:t>4,908.46</w:t>
        <w:tab/>
        <w:t>4,930.91</w:t>
        <w:tab/>
        <w:t>4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7,200.00</w:t>
        <w:tab/>
        <w:t>4,910.46</w:t>
        <w:tab/>
        <w:t>4,932.91</w:t>
        <w:tab/>
        <w:t>4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7,400.00</w:t>
        <w:tab/>
        <w:t>4,912.46</w:t>
        <w:tab/>
        <w:t>4,934.91</w:t>
        <w:tab/>
        <w:t>4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7,600.00</w:t>
        <w:tab/>
        <w:t>4,914.46</w:t>
        <w:tab/>
        <w:t>4,936.91</w:t>
        <w:tab/>
        <w:t>4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7,800.00</w:t>
        <w:tab/>
        <w:t>4,916.46</w:t>
        <w:tab/>
        <w:t>4,938.91</w:t>
        <w:tab/>
        <w:t>4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8,000.00</w:t>
        <w:tab/>
        <w:t>4,918.46</w:t>
        <w:tab/>
        <w:t>4,940.91</w:t>
        <w:tab/>
        <w:t>4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8,200.00</w:t>
        <w:tab/>
        <w:t>4,920.46</w:t>
        <w:tab/>
        <w:t>4,942.91</w:t>
        <w:tab/>
        <w:t>4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8,400.00</w:t>
        <w:tab/>
        <w:t>4,922.46</w:t>
        <w:tab/>
        <w:t>4,944.91</w:t>
        <w:tab/>
        <w:t>4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8,600.00</w:t>
        <w:tab/>
        <w:t>4,924.46</w:t>
        <w:tab/>
        <w:t>4,946.91</w:t>
        <w:tab/>
        <w:t>4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8,800.00</w:t>
        <w:tab/>
        <w:t>4,926.46</w:t>
        <w:tab/>
        <w:t>4,948.91</w:t>
        <w:tab/>
        <w:t>4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9,000.00</w:t>
        <w:tab/>
        <w:t>4,928.46</w:t>
        <w:tab/>
        <w:t>4,950.91</w:t>
        <w:tab/>
        <w:t>4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9,200.00</w:t>
        <w:tab/>
        <w:t>4,930.46</w:t>
        <w:tab/>
        <w:t>4,952.91</w:t>
        <w:tab/>
        <w:t>4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9,400.00</w:t>
        <w:tab/>
        <w:t>4,932.46</w:t>
        <w:tab/>
        <w:t>4,954.91</w:t>
        <w:tab/>
        <w:t>4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9,600.00</w:t>
        <w:tab/>
        <w:t>4,934.46</w:t>
        <w:tab/>
        <w:t>4,956.91</w:t>
        <w:tab/>
        <w:t>4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39,800.00</w:t>
        <w:tab/>
        <w:t>4,936.46</w:t>
        <w:tab/>
        <w:t>4,958.91</w:t>
        <w:tab/>
        <w:t>4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0,000.00</w:t>
        <w:tab/>
        <w:t>4,938.46</w:t>
        <w:tab/>
        <w:t>4,960.91</w:t>
        <w:tab/>
        <w:t>4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0,200.00</w:t>
        <w:tab/>
        <w:t>4,940.46</w:t>
        <w:tab/>
        <w:t>4,962.91</w:t>
        <w:tab/>
        <w:t>4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0,400.00</w:t>
        <w:tab/>
        <w:t>4,942.46</w:t>
        <w:tab/>
        <w:t>4,964.91</w:t>
        <w:tab/>
        <w:t>4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0,600.00</w:t>
        <w:tab/>
        <w:t>4,944.46</w:t>
        <w:tab/>
        <w:t>4,966.91</w:t>
        <w:tab/>
        <w:t>4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0,800.00</w:t>
        <w:tab/>
        <w:t>4,946.46</w:t>
        <w:tab/>
        <w:t>4,968.91</w:t>
        <w:tab/>
        <w:t>4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1,000.00</w:t>
        <w:tab/>
        <w:t>4,948.46</w:t>
        <w:tab/>
        <w:t>4,970.91</w:t>
        <w:tab/>
        <w:t>4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1,200.00</w:t>
        <w:tab/>
        <w:t>4,950.46</w:t>
        <w:tab/>
        <w:t>4,972.91</w:t>
        <w:tab/>
        <w:t>4,9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1,400.00</w:t>
        <w:tab/>
        <w:t>4,952.46</w:t>
        <w:tab/>
        <w:t>4,974.91</w:t>
        <w:tab/>
        <w:t>4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1,600.00</w:t>
        <w:tab/>
        <w:t>4,954.46</w:t>
        <w:tab/>
        <w:t>4,976.91</w:t>
        <w:tab/>
        <w:t>4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1,800.00</w:t>
        <w:tab/>
        <w:t>4,956.46</w:t>
        <w:tab/>
        <w:t>4,978.91</w:t>
        <w:tab/>
        <w:t>4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2,000.00</w:t>
        <w:tab/>
        <w:t>4,958.46</w:t>
        <w:tab/>
        <w:t>4,980.91</w:t>
        <w:tab/>
        <w:t>5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2,200.00</w:t>
        <w:tab/>
        <w:t>4,960.46</w:t>
        <w:tab/>
        <w:t>4,982.91</w:t>
        <w:tab/>
        <w:t>5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2,400.00</w:t>
        <w:tab/>
        <w:t>4,962.46</w:t>
        <w:tab/>
        <w:t>4,984.91</w:t>
        <w:tab/>
        <w:t>5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2,600.00</w:t>
        <w:tab/>
        <w:t>4,964.46</w:t>
        <w:tab/>
        <w:t>4,986.91</w:t>
        <w:tab/>
        <w:t>5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2,800.00</w:t>
        <w:tab/>
        <w:t>4,966.46</w:t>
        <w:tab/>
        <w:t>4,988.91</w:t>
        <w:tab/>
        <w:t>5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3,000.00</w:t>
        <w:tab/>
        <w:t>4,968.46</w:t>
        <w:tab/>
        <w:t>4,990.91</w:t>
        <w:tab/>
        <w:t>5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3,200.00</w:t>
        <w:tab/>
        <w:t>4,970.46</w:t>
        <w:tab/>
        <w:t>4,992.91</w:t>
        <w:tab/>
        <w:t>5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3,400.00</w:t>
        <w:tab/>
        <w:t>4,972.46</w:t>
        <w:tab/>
        <w:t>4,994.91</w:t>
        <w:tab/>
        <w:t>5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3,600.00</w:t>
        <w:tab/>
        <w:t>4,974.46</w:t>
        <w:tab/>
        <w:t>4,996.91</w:t>
        <w:tab/>
        <w:t>5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3,800.00</w:t>
        <w:tab/>
        <w:t>4,976.46</w:t>
        <w:tab/>
        <w:t>4,998.91</w:t>
        <w:tab/>
        <w:t>5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4,000.00</w:t>
        <w:tab/>
        <w:t>4,978.46</w:t>
        <w:tab/>
        <w:t>5,000.91</w:t>
        <w:tab/>
        <w:t>5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4,200.00</w:t>
        <w:tab/>
        <w:t>4,980.46</w:t>
        <w:tab/>
        <w:t>5,002.91</w:t>
        <w:tab/>
        <w:t>5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4,400.00</w:t>
        <w:tab/>
        <w:t>4,982.46</w:t>
        <w:tab/>
        <w:t>5,004.91</w:t>
        <w:tab/>
        <w:t>5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4,600.00</w:t>
        <w:tab/>
        <w:t>4,984.46</w:t>
        <w:tab/>
        <w:t>5,006.91</w:t>
        <w:tab/>
        <w:t>5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4,800.00</w:t>
        <w:tab/>
        <w:t>4,986.46</w:t>
        <w:tab/>
        <w:t>5,008.91</w:t>
        <w:tab/>
        <w:t>5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5,000.00</w:t>
        <w:tab/>
        <w:t>4,988.46</w:t>
        <w:tab/>
        <w:t>5,010.91</w:t>
        <w:tab/>
        <w:t>5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5,200.00</w:t>
        <w:tab/>
        <w:t>4,990.46</w:t>
        <w:tab/>
        <w:t>5,012.91</w:t>
        <w:tab/>
        <w:t>5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5,400.00</w:t>
        <w:tab/>
        <w:t>4,992.46</w:t>
        <w:tab/>
        <w:t>5,014.91</w:t>
        <w:tab/>
        <w:t>5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5,600.00</w:t>
        <w:tab/>
        <w:t>4,994.46</w:t>
        <w:tab/>
        <w:t>5,016.91</w:t>
        <w:tab/>
        <w:t>5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5,800.00</w:t>
        <w:tab/>
        <w:t>4,996.46</w:t>
        <w:tab/>
        <w:t>5,018.91</w:t>
        <w:tab/>
        <w:t>5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6,000.00</w:t>
        <w:tab/>
        <w:t>4,998.46</w:t>
        <w:tab/>
        <w:t>5,020.91</w:t>
        <w:tab/>
        <w:t>5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6,200.00</w:t>
        <w:tab/>
        <w:t>5,000.46</w:t>
        <w:tab/>
        <w:t>5,022.91</w:t>
        <w:tab/>
        <w:t>5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6,400.00</w:t>
        <w:tab/>
        <w:t>5,002.46</w:t>
        <w:tab/>
        <w:t>5,024.91</w:t>
        <w:tab/>
        <w:t>5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6,600.00</w:t>
        <w:tab/>
        <w:t>5,004.46</w:t>
        <w:tab/>
        <w:t>5,026.91</w:t>
        <w:tab/>
        <w:t>5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6,800.00</w:t>
        <w:tab/>
        <w:t>5,006.46</w:t>
        <w:tab/>
        <w:t>5,028.91</w:t>
        <w:tab/>
        <w:t>5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7,000.00</w:t>
        <w:tab/>
        <w:t>5,008.46</w:t>
        <w:tab/>
        <w:t>5,030.91</w:t>
        <w:tab/>
        <w:t>5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7,200.00</w:t>
        <w:tab/>
        <w:t>5,010.46</w:t>
        <w:tab/>
        <w:t>5,032.91</w:t>
        <w:tab/>
        <w:t>5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7,400.00</w:t>
        <w:tab/>
        <w:t>5,012.46</w:t>
        <w:tab/>
        <w:t>5,034.91</w:t>
        <w:tab/>
        <w:t>5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7,600.00</w:t>
        <w:tab/>
        <w:t>5,014.46</w:t>
        <w:tab/>
        <w:t>5,036.91</w:t>
        <w:tab/>
        <w:t>5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7,800.00</w:t>
        <w:tab/>
        <w:t>5,016.46</w:t>
        <w:tab/>
        <w:t>5,038.91</w:t>
        <w:tab/>
        <w:t>5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8,000.00</w:t>
        <w:tab/>
        <w:t>5,018.46</w:t>
        <w:tab/>
        <w:t>5,040.91</w:t>
        <w:tab/>
        <w:t>5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8,200.00</w:t>
        <w:tab/>
        <w:t>5,020.46</w:t>
        <w:tab/>
        <w:t>5,042.91</w:t>
        <w:tab/>
        <w:t>5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8,400.00</w:t>
        <w:tab/>
        <w:t>5,022.46</w:t>
        <w:tab/>
        <w:t>5,044.91</w:t>
        <w:tab/>
        <w:t>5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8,600.00</w:t>
        <w:tab/>
        <w:t>5,024.46</w:t>
        <w:tab/>
        <w:t>5,046.91</w:t>
        <w:tab/>
        <w:t>5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8,800.00</w:t>
        <w:tab/>
        <w:t>5,026.46</w:t>
        <w:tab/>
        <w:t>5,048.91</w:t>
        <w:tab/>
        <w:t>5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9,000.00</w:t>
        <w:tab/>
        <w:t>5,028.46</w:t>
        <w:tab/>
        <w:t>5,050.91</w:t>
        <w:tab/>
        <w:t>5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9,200.00</w:t>
        <w:tab/>
        <w:t>5,030.46</w:t>
        <w:tab/>
        <w:t>5,052.91</w:t>
        <w:tab/>
        <w:t>5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9,400.00</w:t>
        <w:tab/>
        <w:t>5,032.46</w:t>
        <w:tab/>
        <w:t>5,054.91</w:t>
        <w:tab/>
        <w:t>5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9,600.00</w:t>
        <w:tab/>
        <w:t>5,034.46</w:t>
        <w:tab/>
        <w:t>5,056.91</w:t>
        <w:tab/>
        <w:t>5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49,800.00</w:t>
        <w:tab/>
        <w:t>5,036.46</w:t>
        <w:tab/>
        <w:t>5,058.91</w:t>
        <w:tab/>
        <w:t>5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0,000.00</w:t>
        <w:tab/>
        <w:t>5,038.46</w:t>
        <w:tab/>
        <w:t>5,060.91</w:t>
        <w:tab/>
        <w:t>5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0,200.00</w:t>
        <w:tab/>
        <w:t>5,040.46</w:t>
        <w:tab/>
        <w:t>5,062.91</w:t>
        <w:tab/>
        <w:t>5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0,400.00</w:t>
        <w:tab/>
        <w:t>5,042.46</w:t>
        <w:tab/>
        <w:t>5,064.91</w:t>
        <w:tab/>
        <w:t>5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0,600.00</w:t>
        <w:tab/>
        <w:t>5,044.46</w:t>
        <w:tab/>
        <w:t>5,066.91</w:t>
        <w:tab/>
        <w:t>5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0,800.00</w:t>
        <w:tab/>
        <w:t>5,046.46</w:t>
        <w:tab/>
        <w:t>5,068.91</w:t>
        <w:tab/>
        <w:t>5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1,000.00</w:t>
        <w:tab/>
        <w:t>5,048.46</w:t>
        <w:tab/>
        <w:t>5,070.91</w:t>
        <w:tab/>
        <w:t>5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1,200.00</w:t>
        <w:tab/>
        <w:t>5,050.46</w:t>
        <w:tab/>
        <w:t>5,072.91</w:t>
        <w:tab/>
        <w:t>5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1,400.00</w:t>
        <w:tab/>
        <w:t>5,052.46</w:t>
        <w:tab/>
        <w:t>5,074.91</w:t>
        <w:tab/>
        <w:t>5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1,600.00</w:t>
        <w:tab/>
        <w:t>5,054.46</w:t>
        <w:tab/>
        <w:t>5,076.91</w:t>
        <w:tab/>
        <w:t>5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1,800.00</w:t>
        <w:tab/>
        <w:t>5,056.46</w:t>
        <w:tab/>
        <w:t>5,078.91</w:t>
        <w:tab/>
        <w:t>5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2,000.00</w:t>
        <w:tab/>
        <w:t>5,058.46</w:t>
        <w:tab/>
        <w:t>5,080.91</w:t>
        <w:tab/>
        <w:t>5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2,200.00</w:t>
        <w:tab/>
        <w:t>5,060.46</w:t>
        <w:tab/>
        <w:t>5,082.91</w:t>
        <w:tab/>
        <w:t>5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2,400.00</w:t>
        <w:tab/>
        <w:t>5,062.46</w:t>
        <w:tab/>
        <w:t>5,084.91</w:t>
        <w:tab/>
        <w:t>5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2,600.00</w:t>
        <w:tab/>
        <w:t>5,064.46</w:t>
        <w:tab/>
        <w:t>5,086.91</w:t>
        <w:tab/>
        <w:t>5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2,800.00</w:t>
        <w:tab/>
        <w:t>5,066.46</w:t>
        <w:tab/>
        <w:t>5,088.91</w:t>
        <w:tab/>
        <w:t>5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3,000.00</w:t>
        <w:tab/>
        <w:t>5,068.46</w:t>
        <w:tab/>
        <w:t>5,090.91</w:t>
        <w:tab/>
        <w:t>5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3,200.00</w:t>
        <w:tab/>
        <w:t>5,070.46</w:t>
        <w:tab/>
        <w:t>5,092.91</w:t>
        <w:tab/>
        <w:t>5,1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3,400.00</w:t>
        <w:tab/>
        <w:t>5,072.46</w:t>
        <w:tab/>
        <w:t>5,094.91</w:t>
        <w:tab/>
        <w:t>5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3,600.00</w:t>
        <w:tab/>
        <w:t>5,074.46</w:t>
        <w:tab/>
        <w:t>5,096.91</w:t>
        <w:tab/>
        <w:t>5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3,800.00</w:t>
        <w:tab/>
        <w:t>5,076.46</w:t>
        <w:tab/>
        <w:t>5,098.91</w:t>
        <w:tab/>
        <w:t>5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4,000.00</w:t>
        <w:tab/>
        <w:t>5,078.46</w:t>
        <w:tab/>
        <w:t>5,100.91</w:t>
        <w:tab/>
        <w:t>5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4,200.00</w:t>
        <w:tab/>
        <w:t>5,080.46</w:t>
        <w:tab/>
        <w:t>5,102.91</w:t>
        <w:tab/>
        <w:t>5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4,400.00</w:t>
        <w:tab/>
        <w:t>5,082.46</w:t>
        <w:tab/>
        <w:t>5,104.91</w:t>
        <w:tab/>
        <w:t>5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4,600.00</w:t>
        <w:tab/>
        <w:t>5,084.46</w:t>
        <w:tab/>
        <w:t>5,106.91</w:t>
        <w:tab/>
        <w:t>5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4,800.00</w:t>
        <w:tab/>
        <w:t>5,086.46</w:t>
        <w:tab/>
        <w:t>5,108.91</w:t>
        <w:tab/>
        <w:t>5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5,000.00</w:t>
        <w:tab/>
        <w:t>5,088.46</w:t>
        <w:tab/>
        <w:t>5,110.91</w:t>
        <w:tab/>
        <w:t>5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5,200.00</w:t>
        <w:tab/>
        <w:t>5,090.46</w:t>
        <w:tab/>
        <w:t>5,112.91</w:t>
        <w:tab/>
        <w:t>5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5,400.00</w:t>
        <w:tab/>
        <w:t>5,092.46</w:t>
        <w:tab/>
        <w:t>5,114.91</w:t>
        <w:tab/>
        <w:t>5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5,600.00</w:t>
        <w:tab/>
        <w:t>5,094.46</w:t>
        <w:tab/>
        <w:t>5,116.91</w:t>
        <w:tab/>
        <w:t>5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5,800.00</w:t>
        <w:tab/>
        <w:t>5,096.46</w:t>
        <w:tab/>
        <w:t>5,118.91</w:t>
        <w:tab/>
        <w:t>5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6,000.00</w:t>
        <w:tab/>
        <w:t>5,098.46</w:t>
        <w:tab/>
        <w:t>5,120.91</w:t>
        <w:tab/>
        <w:t>5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6,200.00</w:t>
        <w:tab/>
        <w:t>5,100.46</w:t>
        <w:tab/>
        <w:t>5,122.91</w:t>
        <w:tab/>
        <w:t>5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6,400.00</w:t>
        <w:tab/>
        <w:t>5,102.46</w:t>
        <w:tab/>
        <w:t>5,124.91</w:t>
        <w:tab/>
        <w:t>5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6,600.00</w:t>
        <w:tab/>
        <w:t>5,104.46</w:t>
        <w:tab/>
        <w:t>5,126.91</w:t>
        <w:tab/>
        <w:t>5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6,800.00</w:t>
        <w:tab/>
        <w:t>5,106.46</w:t>
        <w:tab/>
        <w:t>5,128.91</w:t>
        <w:tab/>
        <w:t>5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7,000.00</w:t>
        <w:tab/>
        <w:t>5,108.46</w:t>
        <w:tab/>
        <w:t>5,130.91</w:t>
        <w:tab/>
        <w:t>5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7,200.00</w:t>
        <w:tab/>
        <w:t>5,110.46</w:t>
        <w:tab/>
        <w:t>5,132.91</w:t>
        <w:tab/>
        <w:t>5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7,400.00</w:t>
        <w:tab/>
        <w:t>5,112.46</w:t>
        <w:tab/>
        <w:t>5,134.91</w:t>
        <w:tab/>
        <w:t>5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7,600.00</w:t>
        <w:tab/>
        <w:t>5,114.46</w:t>
        <w:tab/>
        <w:t>5,136.91</w:t>
        <w:tab/>
        <w:t>5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7,800.00</w:t>
        <w:tab/>
        <w:t>5,116.46</w:t>
        <w:tab/>
        <w:t>5,138.91</w:t>
        <w:tab/>
        <w:t>5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8,000.00</w:t>
        <w:tab/>
        <w:t>5,118.46</w:t>
        <w:tab/>
        <w:t>5,140.91</w:t>
        <w:tab/>
        <w:t>5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8,200.00</w:t>
        <w:tab/>
        <w:t>5,120.46</w:t>
        <w:tab/>
        <w:t>5,142.91</w:t>
        <w:tab/>
        <w:t>5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8,400.00</w:t>
        <w:tab/>
        <w:t>5,122.46</w:t>
        <w:tab/>
        <w:t>5,144.91</w:t>
        <w:tab/>
        <w:t>5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8,600.00</w:t>
        <w:tab/>
        <w:t>5,124.46</w:t>
        <w:tab/>
        <w:t>5,146.91</w:t>
        <w:tab/>
        <w:t>5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8,800.00</w:t>
        <w:tab/>
        <w:t>5,126.46</w:t>
        <w:tab/>
        <w:t>5,148.91</w:t>
        <w:tab/>
        <w:t>5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9,000.00</w:t>
        <w:tab/>
        <w:t>5,128.46</w:t>
        <w:tab/>
        <w:t>5,150.91</w:t>
        <w:tab/>
        <w:t>5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9,200.00</w:t>
        <w:tab/>
        <w:t>5,130.46</w:t>
        <w:tab/>
        <w:t>5,152.91</w:t>
        <w:tab/>
        <w:t>5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9,400.00</w:t>
        <w:tab/>
        <w:t>5,132.46</w:t>
        <w:tab/>
        <w:t>5,154.91</w:t>
        <w:tab/>
        <w:t>5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9,600.00</w:t>
        <w:tab/>
        <w:t>5,134.46</w:t>
        <w:tab/>
        <w:t>5,156.91</w:t>
        <w:tab/>
        <w:t>5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59,800.00</w:t>
        <w:tab/>
        <w:t>5,136.46</w:t>
        <w:tab/>
        <w:t>5,158.91</w:t>
        <w:tab/>
        <w:t>5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0,000.00</w:t>
        <w:tab/>
        <w:t>5,138.46</w:t>
        <w:tab/>
        <w:t>5,160.91</w:t>
        <w:tab/>
        <w:t>5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0,200.00</w:t>
        <w:tab/>
        <w:t>5,140.46</w:t>
        <w:tab/>
        <w:t>5,162.91</w:t>
        <w:tab/>
        <w:t>5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0,400.00</w:t>
        <w:tab/>
        <w:t>5,142.46</w:t>
        <w:tab/>
        <w:t>5,164.91</w:t>
        <w:tab/>
        <w:t>5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0,600.00</w:t>
        <w:tab/>
        <w:t>5,144.46</w:t>
        <w:tab/>
        <w:t>5,166.91</w:t>
        <w:tab/>
        <w:t>5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0,800.00</w:t>
        <w:tab/>
        <w:t>5,146.46</w:t>
        <w:tab/>
        <w:t>5,168.91</w:t>
        <w:tab/>
        <w:t>5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1,000.00</w:t>
        <w:tab/>
        <w:t>5,148.46</w:t>
        <w:tab/>
        <w:t>5,170.91</w:t>
        <w:tab/>
        <w:t>5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1,200.00</w:t>
        <w:tab/>
        <w:t>5,150.46</w:t>
        <w:tab/>
        <w:t>5,172.91</w:t>
        <w:tab/>
        <w:t>5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1,400.00</w:t>
        <w:tab/>
        <w:t>5,152.46</w:t>
        <w:tab/>
        <w:t>5,174.91</w:t>
        <w:tab/>
        <w:t>5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1,600.00</w:t>
        <w:tab/>
        <w:t>5,154.46</w:t>
        <w:tab/>
        <w:t>5,176.91</w:t>
        <w:tab/>
        <w:t>5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1,800.00</w:t>
        <w:tab/>
        <w:t>5,156.46</w:t>
        <w:tab/>
        <w:t>5,178.91</w:t>
        <w:tab/>
        <w:t>5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2,000.00</w:t>
        <w:tab/>
        <w:t>5,158.46</w:t>
        <w:tab/>
        <w:t>5,180.91</w:t>
        <w:tab/>
        <w:t>5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2,200.00</w:t>
        <w:tab/>
        <w:t>5,160.46</w:t>
        <w:tab/>
        <w:t>5,182.91</w:t>
        <w:tab/>
        <w:t>5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2,400.00</w:t>
        <w:tab/>
        <w:t>5,162.46</w:t>
        <w:tab/>
        <w:t>5,184.91</w:t>
        <w:tab/>
        <w:t>5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2,600.00</w:t>
        <w:tab/>
        <w:t>5,164.46</w:t>
        <w:tab/>
        <w:t>5,186.91</w:t>
        <w:tab/>
        <w:t>5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2,800.00</w:t>
        <w:tab/>
        <w:t>5,166.46</w:t>
        <w:tab/>
        <w:t>5,188.91</w:t>
        <w:tab/>
        <w:t>5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3,000.00</w:t>
        <w:tab/>
        <w:t>5,168.46</w:t>
        <w:tab/>
        <w:t>5,190.91</w:t>
        <w:tab/>
        <w:t>5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3,200.00</w:t>
        <w:tab/>
        <w:t>5,170.46</w:t>
        <w:tab/>
        <w:t>5,192.91</w:t>
        <w:tab/>
        <w:t>5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3,400.00</w:t>
        <w:tab/>
        <w:t>5,172.46</w:t>
        <w:tab/>
        <w:t>5,194.91</w:t>
        <w:tab/>
        <w:t>5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3,600.00</w:t>
        <w:tab/>
        <w:t>5,174.46</w:t>
        <w:tab/>
        <w:t>5,196.91</w:t>
        <w:tab/>
        <w:t>5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3,800.00</w:t>
        <w:tab/>
        <w:t>5,176.46</w:t>
        <w:tab/>
        <w:t>5,198.91</w:t>
        <w:tab/>
        <w:t>5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4,000.00</w:t>
        <w:tab/>
        <w:t>5,178.46</w:t>
        <w:tab/>
        <w:t>5,200.91</w:t>
        <w:tab/>
        <w:t>5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4,200.00</w:t>
        <w:tab/>
        <w:t>5,180.46</w:t>
        <w:tab/>
        <w:t>5,202.91</w:t>
        <w:tab/>
        <w:t>5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4,400.00</w:t>
        <w:tab/>
        <w:t>5,182.46</w:t>
        <w:tab/>
        <w:t>5,204.91</w:t>
        <w:tab/>
        <w:t>5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4,600.00</w:t>
        <w:tab/>
        <w:t>5,184.46</w:t>
        <w:tab/>
        <w:t>5,206.91</w:t>
        <w:tab/>
        <w:t>5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4,800.00</w:t>
        <w:tab/>
        <w:t>5,186.46</w:t>
        <w:tab/>
        <w:t>5,208.91</w:t>
        <w:tab/>
        <w:t>5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5,000.00</w:t>
        <w:tab/>
        <w:t>5,188.46</w:t>
        <w:tab/>
        <w:t>5,210.91</w:t>
        <w:tab/>
        <w:t>5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5,200.00</w:t>
        <w:tab/>
        <w:t>5,190.46</w:t>
        <w:tab/>
        <w:t>5,212.91</w:t>
        <w:tab/>
        <w:t>5,2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5,400.00</w:t>
        <w:tab/>
        <w:t>5,192.46</w:t>
        <w:tab/>
        <w:t>5,214.91</w:t>
        <w:tab/>
        <w:t>5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5,600.00</w:t>
        <w:tab/>
        <w:t>5,194.46</w:t>
        <w:tab/>
        <w:t>5,216.91</w:t>
        <w:tab/>
        <w:t>5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5,800.00</w:t>
        <w:tab/>
        <w:t>5,196.46</w:t>
        <w:tab/>
        <w:t>5,218.91</w:t>
        <w:tab/>
        <w:t>5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6,000.00</w:t>
        <w:tab/>
        <w:t>5,198.46</w:t>
        <w:tab/>
        <w:t>5,220.91</w:t>
        <w:tab/>
        <w:t>5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6,200.00</w:t>
        <w:tab/>
        <w:t>5,200.46</w:t>
        <w:tab/>
        <w:t>5,222.91</w:t>
        <w:tab/>
        <w:t>5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6,400.00</w:t>
        <w:tab/>
        <w:t>5,202.46</w:t>
        <w:tab/>
        <w:t>5,224.91</w:t>
        <w:tab/>
        <w:t>5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6,600.00</w:t>
        <w:tab/>
        <w:t>5,204.46</w:t>
        <w:tab/>
        <w:t>5,226.91</w:t>
        <w:tab/>
        <w:t>5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6,800.00</w:t>
        <w:tab/>
        <w:t>5,206.46</w:t>
        <w:tab/>
        <w:t>5,228.91</w:t>
        <w:tab/>
        <w:t>5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7,000.00</w:t>
        <w:tab/>
        <w:t>5,208.46</w:t>
        <w:tab/>
        <w:t>5,230.91</w:t>
        <w:tab/>
        <w:t>5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7,200.00</w:t>
        <w:tab/>
        <w:t>5,210.46</w:t>
        <w:tab/>
        <w:t>5,232.91</w:t>
        <w:tab/>
        <w:t>5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7,400.00</w:t>
        <w:tab/>
        <w:t>5,212.46</w:t>
        <w:tab/>
        <w:t>5,234.91</w:t>
        <w:tab/>
        <w:t>5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7,600.00</w:t>
        <w:tab/>
        <w:t>5,214.46</w:t>
        <w:tab/>
        <w:t>5,236.91</w:t>
        <w:tab/>
        <w:t>5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7,800.00</w:t>
        <w:tab/>
        <w:t>5,216.46</w:t>
        <w:tab/>
        <w:t>5,238.91</w:t>
        <w:tab/>
        <w:t>5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8,000.00</w:t>
        <w:tab/>
        <w:t>5,218.46</w:t>
        <w:tab/>
        <w:t>5,240.91</w:t>
        <w:tab/>
        <w:t>5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8,200.00</w:t>
        <w:tab/>
        <w:t>5,220.46</w:t>
        <w:tab/>
        <w:t>5,242.91</w:t>
        <w:tab/>
        <w:t>5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8,400.00</w:t>
        <w:tab/>
        <w:t>5,222.46</w:t>
        <w:tab/>
        <w:t>5,244.91</w:t>
        <w:tab/>
        <w:t>5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8,600.00</w:t>
        <w:tab/>
        <w:t>5,224.46</w:t>
        <w:tab/>
        <w:t>5,246.91</w:t>
        <w:tab/>
        <w:t>5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8,800.00</w:t>
        <w:tab/>
        <w:t>5,226.46</w:t>
        <w:tab/>
        <w:t>5,248.91</w:t>
        <w:tab/>
        <w:t>5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9,000.00</w:t>
        <w:tab/>
        <w:t>5,228.46</w:t>
        <w:tab/>
        <w:t>5,250.91</w:t>
        <w:tab/>
        <w:t>5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9,200.00</w:t>
        <w:tab/>
        <w:t>5,230.46</w:t>
        <w:tab/>
        <w:t>5,252.91</w:t>
        <w:tab/>
        <w:t>5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9,400.00</w:t>
        <w:tab/>
        <w:t>5,232.46</w:t>
        <w:tab/>
        <w:t>5,254.91</w:t>
        <w:tab/>
        <w:t>5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9,600.00</w:t>
        <w:tab/>
        <w:t>5,234.46</w:t>
        <w:tab/>
        <w:t>5,256.91</w:t>
        <w:tab/>
        <w:t>5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69,800.00</w:t>
        <w:tab/>
        <w:t>5,236.46</w:t>
        <w:tab/>
        <w:t>5,258.91</w:t>
        <w:tab/>
        <w:t>5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0,000.00</w:t>
        <w:tab/>
        <w:t>5,238.46</w:t>
        <w:tab/>
        <w:t>5,260.91</w:t>
        <w:tab/>
        <w:t>5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0,200.00</w:t>
        <w:tab/>
        <w:t>5,240.46</w:t>
        <w:tab/>
        <w:t>5,262.91</w:t>
        <w:tab/>
        <w:t>5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0,400.00</w:t>
        <w:tab/>
        <w:t>5,242.46</w:t>
        <w:tab/>
        <w:t>5,264.91</w:t>
        <w:tab/>
        <w:t>5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0,600.00</w:t>
        <w:tab/>
        <w:t>5,244.46</w:t>
        <w:tab/>
        <w:t>5,266.91</w:t>
        <w:tab/>
        <w:t>5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0,800.00</w:t>
        <w:tab/>
        <w:t>5,246.46</w:t>
        <w:tab/>
        <w:t>5,268.91</w:t>
        <w:tab/>
        <w:t>5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1,000.00</w:t>
        <w:tab/>
        <w:t>5,248.46</w:t>
        <w:tab/>
        <w:t>5,270.91</w:t>
        <w:tab/>
        <w:t>5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1,200.00</w:t>
        <w:tab/>
        <w:t>5,250.46</w:t>
        <w:tab/>
        <w:t>5,272.91</w:t>
        <w:tab/>
        <w:t>5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1,400.00</w:t>
        <w:tab/>
        <w:t>5,252.46</w:t>
        <w:tab/>
        <w:t>5,274.91</w:t>
        <w:tab/>
        <w:t>5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1,600.00</w:t>
        <w:tab/>
        <w:t>5,254.46</w:t>
        <w:tab/>
        <w:t>5,276.91</w:t>
        <w:tab/>
        <w:t>5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1,800.00</w:t>
        <w:tab/>
        <w:t>5,256.46</w:t>
        <w:tab/>
        <w:t>5,278.91</w:t>
        <w:tab/>
        <w:t>5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2,000.00</w:t>
        <w:tab/>
        <w:t>5,258.46</w:t>
        <w:tab/>
        <w:t>5,280.91</w:t>
        <w:tab/>
        <w:t>5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2,200.00</w:t>
        <w:tab/>
        <w:t>5,260.46</w:t>
        <w:tab/>
        <w:t>5,282.91</w:t>
        <w:tab/>
        <w:t>5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2,400.00</w:t>
        <w:tab/>
        <w:t>5,262.46</w:t>
        <w:tab/>
        <w:t>5,284.91</w:t>
        <w:tab/>
        <w:t>5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2,600.00</w:t>
        <w:tab/>
        <w:t>5,264.46</w:t>
        <w:tab/>
        <w:t>5,286.91</w:t>
        <w:tab/>
        <w:t>5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2,800.00</w:t>
        <w:tab/>
        <w:t>5,266.46</w:t>
        <w:tab/>
        <w:t>5,288.91</w:t>
        <w:tab/>
        <w:t>5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3,000.00</w:t>
        <w:tab/>
        <w:t>5,268.46</w:t>
        <w:tab/>
        <w:t>5,290.91</w:t>
        <w:tab/>
        <w:t>5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3,200.00</w:t>
        <w:tab/>
        <w:t>5,270.46</w:t>
        <w:tab/>
        <w:t>5,292.91</w:t>
        <w:tab/>
        <w:t>5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3,400.00</w:t>
        <w:tab/>
        <w:t>5,272.46</w:t>
        <w:tab/>
        <w:t>5,294.91</w:t>
        <w:tab/>
        <w:t>5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3,600.00</w:t>
        <w:tab/>
        <w:t>5,274.46</w:t>
        <w:tab/>
        <w:t>5,296.91</w:t>
        <w:tab/>
        <w:t>5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3,800.00</w:t>
        <w:tab/>
        <w:t>5,276.46</w:t>
        <w:tab/>
        <w:t>5,298.91</w:t>
        <w:tab/>
        <w:t>5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4,000.00</w:t>
        <w:tab/>
        <w:t>5,278.46</w:t>
        <w:tab/>
        <w:t>5,300.91</w:t>
        <w:tab/>
        <w:t>5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4,200.00</w:t>
        <w:tab/>
        <w:t>5,280.46</w:t>
        <w:tab/>
        <w:t>5,302.91</w:t>
        <w:tab/>
        <w:t>5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4,400.00</w:t>
        <w:tab/>
        <w:t>5,282.46</w:t>
        <w:tab/>
        <w:t>5,304.91</w:t>
        <w:tab/>
        <w:t>5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4,600.00</w:t>
        <w:tab/>
        <w:t>5,284.46</w:t>
        <w:tab/>
        <w:t>5,306.91</w:t>
        <w:tab/>
        <w:t>5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4,800.00</w:t>
        <w:tab/>
        <w:t>5,286.46</w:t>
        <w:tab/>
        <w:t>5,308.91</w:t>
        <w:tab/>
        <w:t>5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5,000.00</w:t>
        <w:tab/>
        <w:t>5,288.46</w:t>
        <w:tab/>
        <w:t>5,310.91</w:t>
        <w:tab/>
        <w:t>5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5,200.00</w:t>
        <w:tab/>
        <w:t>5,290.46</w:t>
        <w:tab/>
        <w:t>5,312.91</w:t>
        <w:tab/>
        <w:t>5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5,400.00</w:t>
        <w:tab/>
        <w:t>5,292.46</w:t>
        <w:tab/>
        <w:t>5,314.91</w:t>
        <w:tab/>
        <w:t>5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5,600.00</w:t>
        <w:tab/>
        <w:t>5,294.46</w:t>
        <w:tab/>
        <w:t>5,316.91</w:t>
        <w:tab/>
        <w:t>5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5,800.00</w:t>
        <w:tab/>
        <w:t>5,296.46</w:t>
        <w:tab/>
        <w:t>5,318.91</w:t>
        <w:tab/>
        <w:t>5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6,000.00</w:t>
        <w:tab/>
        <w:t>5,298.46</w:t>
        <w:tab/>
        <w:t>5,320.91</w:t>
        <w:tab/>
        <w:t>5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6,200.00</w:t>
        <w:tab/>
        <w:t>5,300.46</w:t>
        <w:tab/>
        <w:t>5,322.91</w:t>
        <w:tab/>
        <w:t>5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6,400.00</w:t>
        <w:tab/>
        <w:t>5,302.46</w:t>
        <w:tab/>
        <w:t>5,324.91</w:t>
        <w:tab/>
        <w:t>5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6,600.00</w:t>
        <w:tab/>
        <w:t>5,304.46</w:t>
        <w:tab/>
        <w:t>5,326.91</w:t>
        <w:tab/>
        <w:t>5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6,800.00</w:t>
        <w:tab/>
        <w:t>5,306.46</w:t>
        <w:tab/>
        <w:t>5,328.91</w:t>
        <w:tab/>
        <w:t>5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7,000.00</w:t>
        <w:tab/>
        <w:t>5,308.46</w:t>
        <w:tab/>
        <w:t>5,330.91</w:t>
        <w:tab/>
        <w:t>5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7,200.00</w:t>
        <w:tab/>
        <w:t>5,310.46</w:t>
        <w:tab/>
        <w:t>5,332.91</w:t>
        <w:tab/>
        <w:t>5,3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7,400.00</w:t>
        <w:tab/>
        <w:t>5,312.46</w:t>
        <w:tab/>
        <w:t>5,334.91</w:t>
        <w:tab/>
        <w:t>5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7,600.00</w:t>
        <w:tab/>
        <w:t>5,314.46</w:t>
        <w:tab/>
        <w:t>5,336.91</w:t>
        <w:tab/>
        <w:t>5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7,800.00</w:t>
        <w:tab/>
        <w:t>5,316.46</w:t>
        <w:tab/>
        <w:t>5,338.91</w:t>
        <w:tab/>
        <w:t>5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8,000.00</w:t>
        <w:tab/>
        <w:t>5,318.46</w:t>
        <w:tab/>
        <w:t>5,340.91</w:t>
        <w:tab/>
        <w:t>5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8,200.00</w:t>
        <w:tab/>
        <w:t>5,320.46</w:t>
        <w:tab/>
        <w:t>5,342.91</w:t>
        <w:tab/>
        <w:t>5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8,400.00</w:t>
        <w:tab/>
        <w:t>5,322.46</w:t>
        <w:tab/>
        <w:t>5,344.91</w:t>
        <w:tab/>
        <w:t>5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8,600.00</w:t>
        <w:tab/>
        <w:t>5,324.46</w:t>
        <w:tab/>
        <w:t>5,346.91</w:t>
        <w:tab/>
        <w:t>5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8,800.00</w:t>
        <w:tab/>
        <w:t>5,326.46</w:t>
        <w:tab/>
        <w:t>5,348.91</w:t>
        <w:tab/>
        <w:t>5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9,000.00</w:t>
        <w:tab/>
        <w:t>5,328.46</w:t>
        <w:tab/>
        <w:t>5,350.91</w:t>
        <w:tab/>
        <w:t>5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9,200.00</w:t>
        <w:tab/>
        <w:t>5,330.46</w:t>
        <w:tab/>
        <w:t>5,352.91</w:t>
        <w:tab/>
        <w:t>5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9,400.00</w:t>
        <w:tab/>
        <w:t>5,332.46</w:t>
        <w:tab/>
        <w:t>5,354.91</w:t>
        <w:tab/>
        <w:t>5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9,600.00</w:t>
        <w:tab/>
        <w:t>5,334.46</w:t>
        <w:tab/>
        <w:t>5,356.91</w:t>
        <w:tab/>
        <w:t>5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79,800.00</w:t>
        <w:tab/>
        <w:t>5,336.46</w:t>
        <w:tab/>
        <w:t>5,358.91</w:t>
        <w:tab/>
        <w:t>5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0,000.00</w:t>
        <w:tab/>
        <w:t>5,338.46</w:t>
        <w:tab/>
        <w:t>5,360.91</w:t>
        <w:tab/>
        <w:t>5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0,200.00</w:t>
        <w:tab/>
        <w:t>5,340.46</w:t>
        <w:tab/>
        <w:t>5,362.91</w:t>
        <w:tab/>
        <w:t>5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0,400.00</w:t>
        <w:tab/>
        <w:t>5,342.46</w:t>
        <w:tab/>
        <w:t>5,364.91</w:t>
        <w:tab/>
        <w:t>5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0,600.00</w:t>
        <w:tab/>
        <w:t>5,344.46</w:t>
        <w:tab/>
        <w:t>5,366.91</w:t>
        <w:tab/>
        <w:t>5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0,800.00</w:t>
        <w:tab/>
        <w:t>5,346.46</w:t>
        <w:tab/>
        <w:t>5,368.91</w:t>
        <w:tab/>
        <w:t>5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1,000.00</w:t>
        <w:tab/>
        <w:t>5,348.46</w:t>
        <w:tab/>
        <w:t>5,370.91</w:t>
        <w:tab/>
        <w:t>5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1,200.00</w:t>
        <w:tab/>
        <w:t>5,350.46</w:t>
        <w:tab/>
        <w:t>5,372.91</w:t>
        <w:tab/>
        <w:t>5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1,400.00</w:t>
        <w:tab/>
        <w:t>5,352.46</w:t>
        <w:tab/>
        <w:t>5,374.91</w:t>
        <w:tab/>
        <w:t>5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1,600.00</w:t>
        <w:tab/>
        <w:t>5,354.46</w:t>
        <w:tab/>
        <w:t>5,376.91</w:t>
        <w:tab/>
        <w:t>5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1,800.00</w:t>
        <w:tab/>
        <w:t>5,356.46</w:t>
        <w:tab/>
        <w:t>5,378.91</w:t>
        <w:tab/>
        <w:t>5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2,000.00</w:t>
        <w:tab/>
        <w:t>5,358.46</w:t>
        <w:tab/>
        <w:t>5,380.91</w:t>
        <w:tab/>
        <w:t>5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2,200.00</w:t>
        <w:tab/>
        <w:t>5,360.46</w:t>
        <w:tab/>
        <w:t>5,382.91</w:t>
        <w:tab/>
        <w:t>5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2,400.00</w:t>
        <w:tab/>
        <w:t>5,362.46</w:t>
        <w:tab/>
        <w:t>5,384.91</w:t>
        <w:tab/>
        <w:t>5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2,600.00</w:t>
        <w:tab/>
        <w:t>5,364.46</w:t>
        <w:tab/>
        <w:t>5,386.91</w:t>
        <w:tab/>
        <w:t>5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2,800.00</w:t>
        <w:tab/>
        <w:t>5,366.46</w:t>
        <w:tab/>
        <w:t>5,388.91</w:t>
        <w:tab/>
        <w:t>5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3,000.00</w:t>
        <w:tab/>
        <w:t>5,368.46</w:t>
        <w:tab/>
        <w:t>5,390.91</w:t>
        <w:tab/>
        <w:t>5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3,200.00</w:t>
        <w:tab/>
        <w:t>5,370.46</w:t>
        <w:tab/>
        <w:t>5,392.91</w:t>
        <w:tab/>
        <w:t>5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3,400.00</w:t>
        <w:tab/>
        <w:t>5,372.46</w:t>
        <w:tab/>
        <w:t>5,394.91</w:t>
        <w:tab/>
        <w:t>5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3,600.00</w:t>
        <w:tab/>
        <w:t>5,374.46</w:t>
        <w:tab/>
        <w:t>5,396.91</w:t>
        <w:tab/>
        <w:t>5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3,800.00</w:t>
        <w:tab/>
        <w:t>5,376.46</w:t>
        <w:tab/>
        <w:t>5,398.91</w:t>
        <w:tab/>
        <w:t>5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4,000.00</w:t>
        <w:tab/>
        <w:t>5,378.46</w:t>
        <w:tab/>
        <w:t>5,400.91</w:t>
        <w:tab/>
        <w:t>5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4,200.00</w:t>
        <w:tab/>
        <w:t>5,380.46</w:t>
        <w:tab/>
        <w:t>5,402.91</w:t>
        <w:tab/>
        <w:t>5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4,400.00</w:t>
        <w:tab/>
        <w:t>5,382.46</w:t>
        <w:tab/>
        <w:t>5,404.91</w:t>
        <w:tab/>
        <w:t>5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4,600.00</w:t>
        <w:tab/>
        <w:t>5,384.46</w:t>
        <w:tab/>
        <w:t>5,406.91</w:t>
        <w:tab/>
        <w:t>5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4,800.00</w:t>
        <w:tab/>
        <w:t>5,386.46</w:t>
        <w:tab/>
        <w:t>5,408.91</w:t>
        <w:tab/>
        <w:t>5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5,000.00</w:t>
        <w:tab/>
        <w:t>5,388.46</w:t>
        <w:tab/>
        <w:t>5,410.91</w:t>
        <w:tab/>
        <w:t>5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5,200.00</w:t>
        <w:tab/>
        <w:t>5,390.46</w:t>
        <w:tab/>
        <w:t>5,412.91</w:t>
        <w:tab/>
        <w:t>5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5,400.00</w:t>
        <w:tab/>
        <w:t>5,392.46</w:t>
        <w:tab/>
        <w:t>5,414.91</w:t>
        <w:tab/>
        <w:t>5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5,600.00</w:t>
        <w:tab/>
        <w:t>5,394.46</w:t>
        <w:tab/>
        <w:t>5,416.91</w:t>
        <w:tab/>
        <w:t>5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5,800.00</w:t>
        <w:tab/>
        <w:t>5,396.46</w:t>
        <w:tab/>
        <w:t>5,418.91</w:t>
        <w:tab/>
        <w:t>5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6,000.00</w:t>
        <w:tab/>
        <w:t>5,398.46</w:t>
        <w:tab/>
        <w:t>5,420.91</w:t>
        <w:tab/>
        <w:t>5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6,200.00</w:t>
        <w:tab/>
        <w:t>5,400.46</w:t>
        <w:tab/>
        <w:t>5,422.91</w:t>
        <w:tab/>
        <w:t>5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6,400.00</w:t>
        <w:tab/>
        <w:t>5,402.46</w:t>
        <w:tab/>
        <w:t>5,424.91</w:t>
        <w:tab/>
        <w:t>5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6,600.00</w:t>
        <w:tab/>
        <w:t>5,404.46</w:t>
        <w:tab/>
        <w:t>5,426.91</w:t>
        <w:tab/>
        <w:t>5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6,800.00</w:t>
        <w:tab/>
        <w:t>5,406.46</w:t>
        <w:tab/>
        <w:t>5,428.91</w:t>
        <w:tab/>
        <w:t>5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7,000.00</w:t>
        <w:tab/>
        <w:t>5,408.46</w:t>
        <w:tab/>
        <w:t>5,430.91</w:t>
        <w:tab/>
        <w:t>5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7,200.00</w:t>
        <w:tab/>
        <w:t>5,410.46</w:t>
        <w:tab/>
        <w:t>5,432.91</w:t>
        <w:tab/>
        <w:t>5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7,400.00</w:t>
        <w:tab/>
        <w:t>5,412.46</w:t>
        <w:tab/>
        <w:t>5,434.91</w:t>
        <w:tab/>
        <w:t>5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7,600.00</w:t>
        <w:tab/>
        <w:t>5,414.46</w:t>
        <w:tab/>
        <w:t>5,436.91</w:t>
        <w:tab/>
        <w:t>5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7,800.00</w:t>
        <w:tab/>
        <w:t>5,416.46</w:t>
        <w:tab/>
        <w:t>5,438.91</w:t>
        <w:tab/>
        <w:t>5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8,000.00</w:t>
        <w:tab/>
        <w:t>5,418.46</w:t>
        <w:tab/>
        <w:t>5,440.91</w:t>
        <w:tab/>
        <w:t>5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8,200.00</w:t>
        <w:tab/>
        <w:t>5,420.46</w:t>
        <w:tab/>
        <w:t>5,442.91</w:t>
        <w:tab/>
        <w:t>5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8,400.00</w:t>
        <w:tab/>
        <w:t>5,422.46</w:t>
        <w:tab/>
        <w:t>5,444.91</w:t>
        <w:tab/>
        <w:t>5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8,600.00</w:t>
        <w:tab/>
        <w:t>5,424.46</w:t>
        <w:tab/>
        <w:t>5,446.91</w:t>
        <w:tab/>
        <w:t>5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8,800.00</w:t>
        <w:tab/>
        <w:t>5,426.46</w:t>
        <w:tab/>
        <w:t>5,448.91</w:t>
        <w:tab/>
        <w:t>5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9,000.00</w:t>
        <w:tab/>
        <w:t>5,428.46</w:t>
        <w:tab/>
        <w:t>5,450.91</w:t>
        <w:tab/>
        <w:t>5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9,200.00</w:t>
        <w:tab/>
        <w:t>5,430.46</w:t>
        <w:tab/>
        <w:t>5,452.91</w:t>
        <w:tab/>
        <w:t>5,4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9,400.00</w:t>
        <w:tab/>
        <w:t>5,432.46</w:t>
        <w:tab/>
        <w:t>5,454.91</w:t>
        <w:tab/>
        <w:t>5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9,600.00</w:t>
        <w:tab/>
        <w:t>5,434.46</w:t>
        <w:tab/>
        <w:t>5,456.91</w:t>
        <w:tab/>
        <w:t>5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89,800.00</w:t>
        <w:tab/>
        <w:t>5,436.46</w:t>
        <w:tab/>
        <w:t>5,458.91</w:t>
        <w:tab/>
        <w:t>5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0,000.00</w:t>
        <w:tab/>
        <w:t>5,438.46</w:t>
        <w:tab/>
        <w:t>5,460.91</w:t>
        <w:tab/>
        <w:t>5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0,200.00</w:t>
        <w:tab/>
        <w:t>5,440.46</w:t>
        <w:tab/>
        <w:t>5,462.91</w:t>
        <w:tab/>
        <w:t>5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0,400.00</w:t>
        <w:tab/>
        <w:t>5,442.46</w:t>
        <w:tab/>
        <w:t>5,464.91</w:t>
        <w:tab/>
        <w:t>5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0,600.00</w:t>
        <w:tab/>
        <w:t>5,444.46</w:t>
        <w:tab/>
        <w:t>5,466.91</w:t>
        <w:tab/>
        <w:t>5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0,800.00</w:t>
        <w:tab/>
        <w:t>5,446.46</w:t>
        <w:tab/>
        <w:t>5,468.91</w:t>
        <w:tab/>
        <w:t>5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1,000.00</w:t>
        <w:tab/>
        <w:t>5,448.46</w:t>
        <w:tab/>
        <w:t>5,470.91</w:t>
        <w:tab/>
        <w:t>5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1,200.00</w:t>
        <w:tab/>
        <w:t>5,450.46</w:t>
        <w:tab/>
        <w:t>5,472.91</w:t>
        <w:tab/>
        <w:t>5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1,400.00</w:t>
        <w:tab/>
        <w:t>5,452.46</w:t>
        <w:tab/>
        <w:t>5,474.91</w:t>
        <w:tab/>
        <w:t>5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1,600.00</w:t>
        <w:tab/>
        <w:t>5,454.46</w:t>
        <w:tab/>
        <w:t>5,476.91</w:t>
        <w:tab/>
        <w:t>5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1,800.00</w:t>
        <w:tab/>
        <w:t>5,456.46</w:t>
        <w:tab/>
        <w:t>5,478.91</w:t>
        <w:tab/>
        <w:t>5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2,000.00</w:t>
        <w:tab/>
        <w:t>5,458.46</w:t>
        <w:tab/>
        <w:t>5,480.91</w:t>
        <w:tab/>
        <w:t>5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2,200.00</w:t>
        <w:tab/>
        <w:t>5,460.46</w:t>
        <w:tab/>
        <w:t>5,482.91</w:t>
        <w:tab/>
        <w:t>5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2,400.00</w:t>
        <w:tab/>
        <w:t>5,462.46</w:t>
        <w:tab/>
        <w:t>5,484.91</w:t>
        <w:tab/>
        <w:t>5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2,600.00</w:t>
        <w:tab/>
        <w:t>5,464.46</w:t>
        <w:tab/>
        <w:t>5,486.91</w:t>
        <w:tab/>
        <w:t>5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2,800.00</w:t>
        <w:tab/>
        <w:t>5,466.46</w:t>
        <w:tab/>
        <w:t>5,488.91</w:t>
        <w:tab/>
        <w:t>5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3,000.00</w:t>
        <w:tab/>
        <w:t>5,468.46</w:t>
        <w:tab/>
        <w:t>5,490.91</w:t>
        <w:tab/>
        <w:t>5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3,200.00</w:t>
        <w:tab/>
        <w:t>5,470.46</w:t>
        <w:tab/>
        <w:t>5,492.91</w:t>
        <w:tab/>
        <w:t>5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3,400.00</w:t>
        <w:tab/>
        <w:t>5,472.46</w:t>
        <w:tab/>
        <w:t>5,494.91</w:t>
        <w:tab/>
        <w:t>5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3,600.00</w:t>
        <w:tab/>
        <w:t>5,474.46</w:t>
        <w:tab/>
        <w:t>5,496.91</w:t>
        <w:tab/>
        <w:t>5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3,800.00</w:t>
        <w:tab/>
        <w:t>5,476.46</w:t>
        <w:tab/>
        <w:t>5,498.91</w:t>
        <w:tab/>
        <w:t>5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4,000.00</w:t>
        <w:tab/>
        <w:t>5,478.46</w:t>
        <w:tab/>
        <w:t>5,500.91</w:t>
        <w:tab/>
        <w:t>5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4,200.00</w:t>
        <w:tab/>
        <w:t>5,480.46</w:t>
        <w:tab/>
        <w:t>5,502.91</w:t>
        <w:tab/>
        <w:t>5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4,400.00</w:t>
        <w:tab/>
        <w:t>5,482.46</w:t>
        <w:tab/>
        <w:t>5,504.91</w:t>
        <w:tab/>
        <w:t>5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4,600.00</w:t>
        <w:tab/>
        <w:t>5,484.46</w:t>
        <w:tab/>
        <w:t>5,506.91</w:t>
        <w:tab/>
        <w:t>5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4,800.00</w:t>
        <w:tab/>
        <w:t>5,486.46</w:t>
        <w:tab/>
        <w:t>5,508.91</w:t>
        <w:tab/>
        <w:t>5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5,000.00</w:t>
        <w:tab/>
        <w:t>5,488.46</w:t>
        <w:tab/>
        <w:t>5,510.91</w:t>
        <w:tab/>
        <w:t>5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5,200.00</w:t>
        <w:tab/>
        <w:t>5,490.46</w:t>
        <w:tab/>
        <w:t>5,512.91</w:t>
        <w:tab/>
        <w:t>5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5,400.00</w:t>
        <w:tab/>
        <w:t>5,492.46</w:t>
        <w:tab/>
        <w:t>5,514.91</w:t>
        <w:tab/>
        <w:t>5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5,600.00</w:t>
        <w:tab/>
        <w:t>5,494.46</w:t>
        <w:tab/>
        <w:t>5,516.91</w:t>
        <w:tab/>
        <w:t>5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5,800.00</w:t>
        <w:tab/>
        <w:t>5,496.46</w:t>
        <w:tab/>
        <w:t>5,518.91</w:t>
        <w:tab/>
        <w:t>5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6,000.00</w:t>
        <w:tab/>
        <w:t>5,498.46</w:t>
        <w:tab/>
        <w:t>5,520.91</w:t>
        <w:tab/>
        <w:t>5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6,200.00</w:t>
        <w:tab/>
        <w:t>5,500.46</w:t>
        <w:tab/>
        <w:t>5,522.91</w:t>
        <w:tab/>
        <w:t>5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6,400.00</w:t>
        <w:tab/>
        <w:t>5,502.46</w:t>
        <w:tab/>
        <w:t>5,524.91</w:t>
        <w:tab/>
        <w:t>5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6,600.00</w:t>
        <w:tab/>
        <w:t>5,504.46</w:t>
        <w:tab/>
        <w:t>5,526.91</w:t>
        <w:tab/>
        <w:t>5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6,800.00</w:t>
        <w:tab/>
        <w:t>5,506.46</w:t>
        <w:tab/>
        <w:t>5,528.91</w:t>
        <w:tab/>
        <w:t>5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7,000.00</w:t>
        <w:tab/>
        <w:t>5,508.46</w:t>
        <w:tab/>
        <w:t>5,530.91</w:t>
        <w:tab/>
        <w:t>5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7,200.00</w:t>
        <w:tab/>
        <w:t>5,510.46</w:t>
        <w:tab/>
        <w:t>5,532.91</w:t>
        <w:tab/>
        <w:t>5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7,400.00</w:t>
        <w:tab/>
        <w:t>5,512.46</w:t>
        <w:tab/>
        <w:t>5,534.91</w:t>
        <w:tab/>
        <w:t>5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7,600.00</w:t>
        <w:tab/>
        <w:t>5,514.46</w:t>
        <w:tab/>
        <w:t>5,536.91</w:t>
        <w:tab/>
        <w:t>5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7,800.00</w:t>
        <w:tab/>
        <w:t>5,516.46</w:t>
        <w:tab/>
        <w:t>5,538.91</w:t>
        <w:tab/>
        <w:t>5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8,000.00</w:t>
        <w:tab/>
        <w:t>5,518.46</w:t>
        <w:tab/>
        <w:t>5,540.91</w:t>
        <w:tab/>
        <w:t>5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8,200.00</w:t>
        <w:tab/>
        <w:t>5,520.46</w:t>
        <w:tab/>
        <w:t>5,542.91</w:t>
        <w:tab/>
        <w:t>5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8,400.00</w:t>
        <w:tab/>
        <w:t>5,522.46</w:t>
        <w:tab/>
        <w:t>5,544.91</w:t>
        <w:tab/>
        <w:t>5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8,600.00</w:t>
        <w:tab/>
        <w:t>5,524.46</w:t>
        <w:tab/>
        <w:t>5,546.91</w:t>
        <w:tab/>
        <w:t>5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8,800.00</w:t>
        <w:tab/>
        <w:t>5,526.46</w:t>
        <w:tab/>
        <w:t>5,548.91</w:t>
        <w:tab/>
        <w:t>5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9,000.00</w:t>
        <w:tab/>
        <w:t>5,528.46</w:t>
        <w:tab/>
        <w:t>5,550.91</w:t>
        <w:tab/>
        <w:t>5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9,200.00</w:t>
        <w:tab/>
        <w:t>5,530.46</w:t>
        <w:tab/>
        <w:t>5,552.91</w:t>
        <w:tab/>
        <w:t>5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9,400.00</w:t>
        <w:tab/>
        <w:t>5,532.46</w:t>
        <w:tab/>
        <w:t>5,554.91</w:t>
        <w:tab/>
        <w:t>5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9,600.00</w:t>
        <w:tab/>
        <w:t>5,534.46</w:t>
        <w:tab/>
        <w:t>5,556.91</w:t>
        <w:tab/>
        <w:t>5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599,800.00</w:t>
        <w:tab/>
        <w:t>5,536.46</w:t>
        <w:tab/>
        <w:t>5,558.91</w:t>
        <w:tab/>
        <w:t>5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0,000.00</w:t>
        <w:tab/>
        <w:t>5,538.46</w:t>
        <w:tab/>
        <w:t>5,560.91</w:t>
        <w:tab/>
        <w:t>5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0,200.00</w:t>
        <w:tab/>
        <w:t>5,540.46</w:t>
        <w:tab/>
        <w:t>5,562.91</w:t>
        <w:tab/>
        <w:t>5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0,400.00</w:t>
        <w:tab/>
        <w:t>5,542.46</w:t>
        <w:tab/>
        <w:t>5,564.91</w:t>
        <w:tab/>
        <w:t>5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0,600.00</w:t>
        <w:tab/>
        <w:t>5,544.46</w:t>
        <w:tab/>
        <w:t>5,566.91</w:t>
        <w:tab/>
        <w:t>5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0,800.00</w:t>
        <w:tab/>
        <w:t>5,546.46</w:t>
        <w:tab/>
        <w:t>5,568.91</w:t>
        <w:tab/>
        <w:t>5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1,000.00</w:t>
        <w:tab/>
        <w:t>5,548.46</w:t>
        <w:tab/>
        <w:t>5,570.91</w:t>
        <w:tab/>
        <w:t>5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1,200.00</w:t>
        <w:tab/>
        <w:t>5,550.46</w:t>
        <w:tab/>
        <w:t>5,572.91</w:t>
        <w:tab/>
        <w:t>5,5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1,400.00</w:t>
        <w:tab/>
        <w:t>5,552.46</w:t>
        <w:tab/>
        <w:t>5,574.91</w:t>
        <w:tab/>
        <w:t>5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1,600.00</w:t>
        <w:tab/>
        <w:t>5,554.46</w:t>
        <w:tab/>
        <w:t>5,576.91</w:t>
        <w:tab/>
        <w:t>5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1,800.00</w:t>
        <w:tab/>
        <w:t>5,556.46</w:t>
        <w:tab/>
        <w:t>5,578.91</w:t>
        <w:tab/>
        <w:t>5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2,000.00</w:t>
        <w:tab/>
        <w:t>5,558.46</w:t>
        <w:tab/>
        <w:t>5,580.91</w:t>
        <w:tab/>
        <w:t>5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2,200.00</w:t>
        <w:tab/>
        <w:t>5,560.46</w:t>
        <w:tab/>
        <w:t>5,582.91</w:t>
        <w:tab/>
        <w:t>5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2,400.00</w:t>
        <w:tab/>
        <w:t>5,562.46</w:t>
        <w:tab/>
        <w:t>5,584.91</w:t>
        <w:tab/>
        <w:t>5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2,600.00</w:t>
        <w:tab/>
        <w:t>5,564.46</w:t>
        <w:tab/>
        <w:t>5,586.91</w:t>
        <w:tab/>
        <w:t>5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2,800.00</w:t>
        <w:tab/>
        <w:t>5,566.46</w:t>
        <w:tab/>
        <w:t>5,588.91</w:t>
        <w:tab/>
        <w:t>5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3,000.00</w:t>
        <w:tab/>
        <w:t>5,568.46</w:t>
        <w:tab/>
        <w:t>5,590.91</w:t>
        <w:tab/>
        <w:t>5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3,200.00</w:t>
        <w:tab/>
        <w:t>5,570.46</w:t>
        <w:tab/>
        <w:t>5,592.91</w:t>
        <w:tab/>
        <w:t>5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3,400.00</w:t>
        <w:tab/>
        <w:t>5,572.46</w:t>
        <w:tab/>
        <w:t>5,594.91</w:t>
        <w:tab/>
        <w:t>5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3,600.00</w:t>
        <w:tab/>
        <w:t>5,574.46</w:t>
        <w:tab/>
        <w:t>5,596.91</w:t>
        <w:tab/>
        <w:t>5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3,800.00</w:t>
        <w:tab/>
        <w:t>5,576.46</w:t>
        <w:tab/>
        <w:t>5,598.91</w:t>
        <w:tab/>
        <w:t>5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4,000.00</w:t>
        <w:tab/>
        <w:t>5,578.46</w:t>
        <w:tab/>
        <w:t>5,600.91</w:t>
        <w:tab/>
        <w:t>5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4,200.00</w:t>
        <w:tab/>
        <w:t>5,580.46</w:t>
        <w:tab/>
        <w:t>5,602.91</w:t>
        <w:tab/>
        <w:t>5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4,400.00</w:t>
        <w:tab/>
        <w:t>5,582.46</w:t>
        <w:tab/>
        <w:t>5,604.91</w:t>
        <w:tab/>
        <w:t>5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4,600.00</w:t>
        <w:tab/>
        <w:t>5,584.46</w:t>
        <w:tab/>
        <w:t>5,606.91</w:t>
        <w:tab/>
        <w:t>5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4,800.00</w:t>
        <w:tab/>
        <w:t>5,586.46</w:t>
        <w:tab/>
        <w:t>5,608.91</w:t>
        <w:tab/>
        <w:t>5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5,000.00</w:t>
        <w:tab/>
        <w:t>5,588.46</w:t>
        <w:tab/>
        <w:t>5,610.91</w:t>
        <w:tab/>
        <w:t>5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5,200.00</w:t>
        <w:tab/>
        <w:t>5,590.46</w:t>
        <w:tab/>
        <w:t>5,612.91</w:t>
        <w:tab/>
        <w:t>5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5,400.00</w:t>
        <w:tab/>
        <w:t>5,592.46</w:t>
        <w:tab/>
        <w:t>5,614.91</w:t>
        <w:tab/>
        <w:t>5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5,600.00</w:t>
        <w:tab/>
        <w:t>5,594.46</w:t>
        <w:tab/>
        <w:t>5,616.91</w:t>
        <w:tab/>
        <w:t>5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5,800.00</w:t>
        <w:tab/>
        <w:t>5,596.46</w:t>
        <w:tab/>
        <w:t>5,618.91</w:t>
        <w:tab/>
        <w:t>5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6,000.00</w:t>
        <w:tab/>
        <w:t>5,598.46</w:t>
        <w:tab/>
        <w:t>5,620.91</w:t>
        <w:tab/>
        <w:t>5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6,200.00</w:t>
        <w:tab/>
        <w:t>5,600.46</w:t>
        <w:tab/>
        <w:t>5,622.91</w:t>
        <w:tab/>
        <w:t>5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6,400.00</w:t>
        <w:tab/>
        <w:t>5,602.46</w:t>
        <w:tab/>
        <w:t>5,624.91</w:t>
        <w:tab/>
        <w:t>5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6,600.00</w:t>
        <w:tab/>
        <w:t>5,604.46</w:t>
        <w:tab/>
        <w:t>5,626.91</w:t>
        <w:tab/>
        <w:t>5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6,800.00</w:t>
        <w:tab/>
        <w:t>5,606.46</w:t>
        <w:tab/>
        <w:t>5,628.91</w:t>
        <w:tab/>
        <w:t>5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7,000.00</w:t>
        <w:tab/>
        <w:t>5,608.46</w:t>
        <w:tab/>
        <w:t>5,630.91</w:t>
        <w:tab/>
        <w:t>5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7,200.00</w:t>
        <w:tab/>
        <w:t>5,610.46</w:t>
        <w:tab/>
        <w:t>5,632.91</w:t>
        <w:tab/>
        <w:t>5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7,400.00</w:t>
        <w:tab/>
        <w:t>5,612.46</w:t>
        <w:tab/>
        <w:t>5,634.91</w:t>
        <w:tab/>
        <w:t>5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7,600.00</w:t>
        <w:tab/>
        <w:t>5,614.46</w:t>
        <w:tab/>
        <w:t>5,636.91</w:t>
        <w:tab/>
        <w:t>5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7,800.00</w:t>
        <w:tab/>
        <w:t>5,616.46</w:t>
        <w:tab/>
        <w:t>5,638.91</w:t>
        <w:tab/>
        <w:t>5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8,000.00</w:t>
        <w:tab/>
        <w:t>5,618.46</w:t>
        <w:tab/>
        <w:t>5,640.91</w:t>
        <w:tab/>
        <w:t>5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8,200.00</w:t>
        <w:tab/>
        <w:t>5,620.46</w:t>
        <w:tab/>
        <w:t>5,642.91</w:t>
        <w:tab/>
        <w:t>5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8,400.00</w:t>
        <w:tab/>
        <w:t>5,622.46</w:t>
        <w:tab/>
        <w:t>5,644.91</w:t>
        <w:tab/>
        <w:t>5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8,600.00</w:t>
        <w:tab/>
        <w:t>5,624.46</w:t>
        <w:tab/>
        <w:t>5,646.91</w:t>
        <w:tab/>
        <w:t>5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8,800.00</w:t>
        <w:tab/>
        <w:t>5,626.46</w:t>
        <w:tab/>
        <w:t>5,648.91</w:t>
        <w:tab/>
        <w:t>5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9,000.00</w:t>
        <w:tab/>
        <w:t>5,628.46</w:t>
        <w:tab/>
        <w:t>5,650.91</w:t>
        <w:tab/>
        <w:t>5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9,200.00</w:t>
        <w:tab/>
        <w:t>5,630.46</w:t>
        <w:tab/>
        <w:t>5,652.91</w:t>
        <w:tab/>
        <w:t>5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9,400.00</w:t>
        <w:tab/>
        <w:t>5,632.46</w:t>
        <w:tab/>
        <w:t>5,654.91</w:t>
        <w:tab/>
        <w:t>5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9,600.00</w:t>
        <w:tab/>
        <w:t>5,634.46</w:t>
        <w:tab/>
        <w:t>5,656.91</w:t>
        <w:tab/>
        <w:t>5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09,800.00</w:t>
        <w:tab/>
        <w:t>5,636.46</w:t>
        <w:tab/>
        <w:t>5,658.91</w:t>
        <w:tab/>
        <w:t>5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0,000.00</w:t>
        <w:tab/>
        <w:t>5,638.46</w:t>
        <w:tab/>
        <w:t>5,660.91</w:t>
        <w:tab/>
        <w:t>5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0,200.00</w:t>
        <w:tab/>
        <w:t>5,640.46</w:t>
        <w:tab/>
        <w:t>5,662.91</w:t>
        <w:tab/>
        <w:t>5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0,400.00</w:t>
        <w:tab/>
        <w:t>5,642.46</w:t>
        <w:tab/>
        <w:t>5,664.91</w:t>
        <w:tab/>
        <w:t>5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0,600.00</w:t>
        <w:tab/>
        <w:t>5,644.46</w:t>
        <w:tab/>
        <w:t>5,666.91</w:t>
        <w:tab/>
        <w:t>5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0,800.00</w:t>
        <w:tab/>
        <w:t>5,646.46</w:t>
        <w:tab/>
        <w:t>5,668.91</w:t>
        <w:tab/>
        <w:t>5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1,000.00</w:t>
        <w:tab/>
        <w:t>5,648.46</w:t>
        <w:tab/>
        <w:t>5,670.91</w:t>
        <w:tab/>
        <w:t>5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1,200.00</w:t>
        <w:tab/>
        <w:t>5,650.46</w:t>
        <w:tab/>
        <w:t>5,672.91</w:t>
        <w:tab/>
        <w:t>5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1,400.00</w:t>
        <w:tab/>
        <w:t>5,652.46</w:t>
        <w:tab/>
        <w:t>5,674.91</w:t>
        <w:tab/>
        <w:t>5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1,600.00</w:t>
        <w:tab/>
        <w:t>5,654.46</w:t>
        <w:tab/>
        <w:t>5,676.91</w:t>
        <w:tab/>
        <w:t>5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1,800.00</w:t>
        <w:tab/>
        <w:t>5,656.46</w:t>
        <w:tab/>
        <w:t>5,678.91</w:t>
        <w:tab/>
        <w:t>5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2,000.00</w:t>
        <w:tab/>
        <w:t>5,658.46</w:t>
        <w:tab/>
        <w:t>5,680.91</w:t>
        <w:tab/>
        <w:t>5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2,200.00</w:t>
        <w:tab/>
        <w:t>5,660.46</w:t>
        <w:tab/>
        <w:t>5,682.91</w:t>
        <w:tab/>
        <w:t>5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2,400.00</w:t>
        <w:tab/>
        <w:t>5,662.46</w:t>
        <w:tab/>
        <w:t>5,684.91</w:t>
        <w:tab/>
        <w:t>5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2,600.00</w:t>
        <w:tab/>
        <w:t>5,664.46</w:t>
        <w:tab/>
        <w:t>5,686.91</w:t>
        <w:tab/>
        <w:t>5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2,800.00</w:t>
        <w:tab/>
        <w:t>5,666.46</w:t>
        <w:tab/>
        <w:t>5,688.91</w:t>
        <w:tab/>
        <w:t>5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3,000.00</w:t>
        <w:tab/>
        <w:t>5,668.46</w:t>
        <w:tab/>
        <w:t>5,690.91</w:t>
        <w:tab/>
        <w:t>5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3,200.00</w:t>
        <w:tab/>
        <w:t>5,670.46</w:t>
        <w:tab/>
        <w:t>5,692.91</w:t>
        <w:tab/>
        <w:t>5,7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3,400.00</w:t>
        <w:tab/>
        <w:t>5,672.46</w:t>
        <w:tab/>
        <w:t>5,694.91</w:t>
        <w:tab/>
        <w:t>5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3,600.00</w:t>
        <w:tab/>
        <w:t>5,674.46</w:t>
        <w:tab/>
        <w:t>5,696.91</w:t>
        <w:tab/>
        <w:t>5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3,800.00</w:t>
        <w:tab/>
        <w:t>5,676.46</w:t>
        <w:tab/>
        <w:t>5,698.91</w:t>
        <w:tab/>
        <w:t>5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4,000.00</w:t>
        <w:tab/>
        <w:t>5,678.46</w:t>
        <w:tab/>
        <w:t>5,700.91</w:t>
        <w:tab/>
        <w:t>5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4,200.00</w:t>
        <w:tab/>
        <w:t>5,680.46</w:t>
        <w:tab/>
        <w:t>5,702.91</w:t>
        <w:tab/>
        <w:t>5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4,400.00</w:t>
        <w:tab/>
        <w:t>5,682.46</w:t>
        <w:tab/>
        <w:t>5,704.91</w:t>
        <w:tab/>
        <w:t>5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4,600.00</w:t>
        <w:tab/>
        <w:t>5,684.46</w:t>
        <w:tab/>
        <w:t>5,706.91</w:t>
        <w:tab/>
        <w:t>5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4,800.00</w:t>
        <w:tab/>
        <w:t>5,686.46</w:t>
        <w:tab/>
        <w:t>5,708.91</w:t>
        <w:tab/>
        <w:t>5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5,000.00</w:t>
        <w:tab/>
        <w:t>5,688.46</w:t>
        <w:tab/>
        <w:t>5,710.91</w:t>
        <w:tab/>
        <w:t>5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5,200.00</w:t>
        <w:tab/>
        <w:t>5,690.46</w:t>
        <w:tab/>
        <w:t>5,712.91</w:t>
        <w:tab/>
        <w:t>5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5,400.00</w:t>
        <w:tab/>
        <w:t>5,692.46</w:t>
        <w:tab/>
        <w:t>5,714.91</w:t>
        <w:tab/>
        <w:t>5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5,600.00</w:t>
        <w:tab/>
        <w:t>5,694.46</w:t>
        <w:tab/>
        <w:t>5,716.91</w:t>
        <w:tab/>
        <w:t>5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5,800.00</w:t>
        <w:tab/>
        <w:t>5,696.46</w:t>
        <w:tab/>
        <w:t>5,718.91</w:t>
        <w:tab/>
        <w:t>5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6,000.00</w:t>
        <w:tab/>
        <w:t>5,698.46</w:t>
        <w:tab/>
        <w:t>5,720.91</w:t>
        <w:tab/>
        <w:t>5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6,200.00</w:t>
        <w:tab/>
        <w:t>5,700.46</w:t>
        <w:tab/>
        <w:t>5,722.91</w:t>
        <w:tab/>
        <w:t>5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6,400.00</w:t>
        <w:tab/>
        <w:t>5,702.46</w:t>
        <w:tab/>
        <w:t>5,724.91</w:t>
        <w:tab/>
        <w:t>5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6,600.00</w:t>
        <w:tab/>
        <w:t>5,704.46</w:t>
        <w:tab/>
        <w:t>5,726.91</w:t>
        <w:tab/>
        <w:t>5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6,800.00</w:t>
        <w:tab/>
        <w:t>5,706.46</w:t>
        <w:tab/>
        <w:t>5,728.91</w:t>
        <w:tab/>
        <w:t>5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7,000.00</w:t>
        <w:tab/>
        <w:t>5,708.46</w:t>
        <w:tab/>
        <w:t>5,730.91</w:t>
        <w:tab/>
        <w:t>5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7,200.00</w:t>
        <w:tab/>
        <w:t>5,710.46</w:t>
        <w:tab/>
        <w:t>5,732.91</w:t>
        <w:tab/>
        <w:t>5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7,400.00</w:t>
        <w:tab/>
        <w:t>5,712.46</w:t>
        <w:tab/>
        <w:t>5,734.91</w:t>
        <w:tab/>
        <w:t>5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7,600.00</w:t>
        <w:tab/>
        <w:t>5,714.46</w:t>
        <w:tab/>
        <w:t>5,736.91</w:t>
        <w:tab/>
        <w:t>5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7,800.00</w:t>
        <w:tab/>
        <w:t>5,716.46</w:t>
        <w:tab/>
        <w:t>5,738.91</w:t>
        <w:tab/>
        <w:t>5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8,000.00</w:t>
        <w:tab/>
        <w:t>5,718.46</w:t>
        <w:tab/>
        <w:t>5,740.91</w:t>
        <w:tab/>
        <w:t>5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8,200.00</w:t>
        <w:tab/>
        <w:t>5,720.46</w:t>
        <w:tab/>
        <w:t>5,742.91</w:t>
        <w:tab/>
        <w:t>5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8,400.00</w:t>
        <w:tab/>
        <w:t>5,722.46</w:t>
        <w:tab/>
        <w:t>5,744.91</w:t>
        <w:tab/>
        <w:t>5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8,600.00</w:t>
        <w:tab/>
        <w:t>5,724.46</w:t>
        <w:tab/>
        <w:t>5,746.91</w:t>
        <w:tab/>
        <w:t>5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8,800.00</w:t>
        <w:tab/>
        <w:t>5,726.46</w:t>
        <w:tab/>
        <w:t>5,748.91</w:t>
        <w:tab/>
        <w:t>5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9,000.00</w:t>
        <w:tab/>
        <w:t>5,728.46</w:t>
        <w:tab/>
        <w:t>5,750.91</w:t>
        <w:tab/>
        <w:t>5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9,200.00</w:t>
        <w:tab/>
        <w:t>5,730.46</w:t>
        <w:tab/>
        <w:t>5,752.91</w:t>
        <w:tab/>
        <w:t>5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9,400.00</w:t>
        <w:tab/>
        <w:t>5,732.46</w:t>
        <w:tab/>
        <w:t>5,754.91</w:t>
        <w:tab/>
        <w:t>5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9,600.00</w:t>
        <w:tab/>
        <w:t>5,734.46</w:t>
        <w:tab/>
        <w:t>5,756.91</w:t>
        <w:tab/>
        <w:t>5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19,800.00</w:t>
        <w:tab/>
        <w:t>5,736.46</w:t>
        <w:tab/>
        <w:t>5,758.91</w:t>
        <w:tab/>
        <w:t>5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0,000.00</w:t>
        <w:tab/>
        <w:t>5,738.46</w:t>
        <w:tab/>
        <w:t>5,760.91</w:t>
        <w:tab/>
        <w:t>5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0,200.00</w:t>
        <w:tab/>
        <w:t>5,740.46</w:t>
        <w:tab/>
        <w:t>5,762.91</w:t>
        <w:tab/>
        <w:t>5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0,400.00</w:t>
        <w:tab/>
        <w:t>5,742.46</w:t>
        <w:tab/>
        <w:t>5,764.91</w:t>
        <w:tab/>
        <w:t>5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0,600.00</w:t>
        <w:tab/>
        <w:t>5,744.46</w:t>
        <w:tab/>
        <w:t>5,766.91</w:t>
        <w:tab/>
        <w:t>5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0,800.00</w:t>
        <w:tab/>
        <w:t>5,746.46</w:t>
        <w:tab/>
        <w:t>5,768.91</w:t>
        <w:tab/>
        <w:t>5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1,000.00</w:t>
        <w:tab/>
        <w:t>5,748.46</w:t>
        <w:tab/>
        <w:t>5,770.91</w:t>
        <w:tab/>
        <w:t>5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1,200.00</w:t>
        <w:tab/>
        <w:t>5,750.46</w:t>
        <w:tab/>
        <w:t>5,772.91</w:t>
        <w:tab/>
        <w:t>5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1,400.00</w:t>
        <w:tab/>
        <w:t>5,752.46</w:t>
        <w:tab/>
        <w:t>5,774.91</w:t>
        <w:tab/>
        <w:t>5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1,600.00</w:t>
        <w:tab/>
        <w:t>5,754.46</w:t>
        <w:tab/>
        <w:t>5,776.91</w:t>
        <w:tab/>
        <w:t>5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1,800.00</w:t>
        <w:tab/>
        <w:t>5,756.46</w:t>
        <w:tab/>
        <w:t>5,778.91</w:t>
        <w:tab/>
        <w:t>5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2,000.00</w:t>
        <w:tab/>
        <w:t>5,758.46</w:t>
        <w:tab/>
        <w:t>5,780.91</w:t>
        <w:tab/>
        <w:t>5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2,200.00</w:t>
        <w:tab/>
        <w:t>5,760.46</w:t>
        <w:tab/>
        <w:t>5,782.91</w:t>
        <w:tab/>
        <w:t>5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2,400.00</w:t>
        <w:tab/>
        <w:t>5,762.46</w:t>
        <w:tab/>
        <w:t>5,784.91</w:t>
        <w:tab/>
        <w:t>5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2,600.00</w:t>
        <w:tab/>
        <w:t>5,764.46</w:t>
        <w:tab/>
        <w:t>5,786.91</w:t>
        <w:tab/>
        <w:t>5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2,800.00</w:t>
        <w:tab/>
        <w:t>5,766.46</w:t>
        <w:tab/>
        <w:t>5,788.91</w:t>
        <w:tab/>
        <w:t>5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3,000.00</w:t>
        <w:tab/>
        <w:t>5,768.46</w:t>
        <w:tab/>
        <w:t>5,790.91</w:t>
        <w:tab/>
        <w:t>5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3,200.00</w:t>
        <w:tab/>
        <w:t>5,770.46</w:t>
        <w:tab/>
        <w:t>5,792.91</w:t>
        <w:tab/>
        <w:t>5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3,400.00</w:t>
        <w:tab/>
        <w:t>5,772.46</w:t>
        <w:tab/>
        <w:t>5,794.91</w:t>
        <w:tab/>
        <w:t>5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3,600.00</w:t>
        <w:tab/>
        <w:t>5,774.46</w:t>
        <w:tab/>
        <w:t>5,796.91</w:t>
        <w:tab/>
        <w:t>5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3,800.00</w:t>
        <w:tab/>
        <w:t>5,776.46</w:t>
        <w:tab/>
        <w:t>5,798.91</w:t>
        <w:tab/>
        <w:t>5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4,000.00</w:t>
        <w:tab/>
        <w:t>5,778.46</w:t>
        <w:tab/>
        <w:t>5,800.91</w:t>
        <w:tab/>
        <w:t>5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4,200.00</w:t>
        <w:tab/>
        <w:t>5,780.46</w:t>
        <w:tab/>
        <w:t>5,802.91</w:t>
        <w:tab/>
        <w:t>5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4,400.00</w:t>
        <w:tab/>
        <w:t>5,782.46</w:t>
        <w:tab/>
        <w:t>5,804.91</w:t>
        <w:tab/>
        <w:t>5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4,600.00</w:t>
        <w:tab/>
        <w:t>5,784.46</w:t>
        <w:tab/>
        <w:t>5,806.91</w:t>
        <w:tab/>
        <w:t>5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4,800.00</w:t>
        <w:tab/>
        <w:t>5,786.46</w:t>
        <w:tab/>
        <w:t>5,808.91</w:t>
        <w:tab/>
        <w:t>5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5,000.00</w:t>
        <w:tab/>
        <w:t>5,788.46</w:t>
        <w:tab/>
        <w:t>5,810.91</w:t>
        <w:tab/>
        <w:t>5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5,200.00</w:t>
        <w:tab/>
        <w:t>5,790.46</w:t>
        <w:tab/>
        <w:t>5,812.91</w:t>
        <w:tab/>
        <w:t>5,8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5,400.00</w:t>
        <w:tab/>
        <w:t>5,792.46</w:t>
        <w:tab/>
        <w:t>5,814.91</w:t>
        <w:tab/>
        <w:t>5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5,600.00</w:t>
        <w:tab/>
        <w:t>5,794.46</w:t>
        <w:tab/>
        <w:t>5,816.91</w:t>
        <w:tab/>
        <w:t>5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5,800.00</w:t>
        <w:tab/>
        <w:t>5,796.46</w:t>
        <w:tab/>
        <w:t>5,818.91</w:t>
        <w:tab/>
        <w:t>5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6,000.00</w:t>
        <w:tab/>
        <w:t>5,798.46</w:t>
        <w:tab/>
        <w:t>5,820.91</w:t>
        <w:tab/>
        <w:t>5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6,200.00</w:t>
        <w:tab/>
        <w:t>5,800.46</w:t>
        <w:tab/>
        <w:t>5,822.91</w:t>
        <w:tab/>
        <w:t>5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6,400.00</w:t>
        <w:tab/>
        <w:t>5,802.46</w:t>
        <w:tab/>
        <w:t>5,824.91</w:t>
        <w:tab/>
        <w:t>5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6,600.00</w:t>
        <w:tab/>
        <w:t>5,804.46</w:t>
        <w:tab/>
        <w:t>5,826.91</w:t>
        <w:tab/>
        <w:t>5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6,800.00</w:t>
        <w:tab/>
        <w:t>5,806.46</w:t>
        <w:tab/>
        <w:t>5,828.91</w:t>
        <w:tab/>
        <w:t>5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7,000.00</w:t>
        <w:tab/>
        <w:t>5,808.46</w:t>
        <w:tab/>
        <w:t>5,830.91</w:t>
        <w:tab/>
        <w:t>5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7,200.00</w:t>
        <w:tab/>
        <w:t>5,810.46</w:t>
        <w:tab/>
        <w:t>5,832.91</w:t>
        <w:tab/>
        <w:t>5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7,400.00</w:t>
        <w:tab/>
        <w:t>5,812.46</w:t>
        <w:tab/>
        <w:t>5,834.91</w:t>
        <w:tab/>
        <w:t>5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7,600.00</w:t>
        <w:tab/>
        <w:t>5,814.46</w:t>
        <w:tab/>
        <w:t>5,836.91</w:t>
        <w:tab/>
        <w:t>5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7,800.00</w:t>
        <w:tab/>
        <w:t>5,816.46</w:t>
        <w:tab/>
        <w:t>5,838.91</w:t>
        <w:tab/>
        <w:t>5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8,000.00</w:t>
        <w:tab/>
        <w:t>5,818.46</w:t>
        <w:tab/>
        <w:t>5,840.91</w:t>
        <w:tab/>
        <w:t>5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8,200.00</w:t>
        <w:tab/>
        <w:t>5,820.46</w:t>
        <w:tab/>
        <w:t>5,842.91</w:t>
        <w:tab/>
        <w:t>5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8,400.00</w:t>
        <w:tab/>
        <w:t>5,822.46</w:t>
        <w:tab/>
        <w:t>5,844.91</w:t>
        <w:tab/>
        <w:t>5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8,600.00</w:t>
        <w:tab/>
        <w:t>5,824.46</w:t>
        <w:tab/>
        <w:t>5,846.91</w:t>
        <w:tab/>
        <w:t>5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8,800.00</w:t>
        <w:tab/>
        <w:t>5,826.46</w:t>
        <w:tab/>
        <w:t>5,848.91</w:t>
        <w:tab/>
        <w:t>5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9,000.00</w:t>
        <w:tab/>
        <w:t>5,828.46</w:t>
        <w:tab/>
        <w:t>5,850.91</w:t>
        <w:tab/>
        <w:t>5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9,200.00</w:t>
        <w:tab/>
        <w:t>5,830.46</w:t>
        <w:tab/>
        <w:t>5,852.91</w:t>
        <w:tab/>
        <w:t>5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9,400.00</w:t>
        <w:tab/>
        <w:t>5,832.46</w:t>
        <w:tab/>
        <w:t>5,854.91</w:t>
        <w:tab/>
        <w:t>5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9,600.00</w:t>
        <w:tab/>
        <w:t>5,834.46</w:t>
        <w:tab/>
        <w:t>5,856.91</w:t>
        <w:tab/>
        <w:t>5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29,800.00</w:t>
        <w:tab/>
        <w:t>5,836.46</w:t>
        <w:tab/>
        <w:t>5,858.91</w:t>
        <w:tab/>
        <w:t>5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0,000.00</w:t>
        <w:tab/>
        <w:t>5,838.46</w:t>
        <w:tab/>
        <w:t>5,860.91</w:t>
        <w:tab/>
        <w:t>5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0,200.00</w:t>
        <w:tab/>
        <w:t>5,840.46</w:t>
        <w:tab/>
        <w:t>5,862.91</w:t>
        <w:tab/>
        <w:t>5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0,400.00</w:t>
        <w:tab/>
        <w:t>5,842.46</w:t>
        <w:tab/>
        <w:t>5,864.91</w:t>
        <w:tab/>
        <w:t>5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0,600.00</w:t>
        <w:tab/>
        <w:t>5,844.46</w:t>
        <w:tab/>
        <w:t>5,866.91</w:t>
        <w:tab/>
        <w:t>5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0,800.00</w:t>
        <w:tab/>
        <w:t>5,846.46</w:t>
        <w:tab/>
        <w:t>5,868.91</w:t>
        <w:tab/>
        <w:t>5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1,000.00</w:t>
        <w:tab/>
        <w:t>5,848.46</w:t>
        <w:tab/>
        <w:t>5,870.91</w:t>
        <w:tab/>
        <w:t>5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1,200.00</w:t>
        <w:tab/>
        <w:t>5,850.46</w:t>
        <w:tab/>
        <w:t>5,872.91</w:t>
        <w:tab/>
        <w:t>5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1,400.00</w:t>
        <w:tab/>
        <w:t>5,852.46</w:t>
        <w:tab/>
        <w:t>5,874.91</w:t>
        <w:tab/>
        <w:t>5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1,600.00</w:t>
        <w:tab/>
        <w:t>5,854.46</w:t>
        <w:tab/>
        <w:t>5,876.91</w:t>
        <w:tab/>
        <w:t>5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1,800.00</w:t>
        <w:tab/>
        <w:t>5,856.46</w:t>
        <w:tab/>
        <w:t>5,878.91</w:t>
        <w:tab/>
        <w:t>5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2,000.00</w:t>
        <w:tab/>
        <w:t>5,858.46</w:t>
        <w:tab/>
        <w:t>5,880.91</w:t>
        <w:tab/>
        <w:t>5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2,200.00</w:t>
        <w:tab/>
        <w:t>5,860.46</w:t>
        <w:tab/>
        <w:t>5,882.91</w:t>
        <w:tab/>
        <w:t>5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2,400.00</w:t>
        <w:tab/>
        <w:t>5,862.46</w:t>
        <w:tab/>
        <w:t>5,884.91</w:t>
        <w:tab/>
        <w:t>5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2,600.00</w:t>
        <w:tab/>
        <w:t>5,864.46</w:t>
        <w:tab/>
        <w:t>5,886.91</w:t>
        <w:tab/>
        <w:t>5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2,800.00</w:t>
        <w:tab/>
        <w:t>5,866.46</w:t>
        <w:tab/>
        <w:t>5,888.91</w:t>
        <w:tab/>
        <w:t>5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3,000.00</w:t>
        <w:tab/>
        <w:t>5,868.46</w:t>
        <w:tab/>
        <w:t>5,890.91</w:t>
        <w:tab/>
        <w:t>5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3,200.00</w:t>
        <w:tab/>
        <w:t>5,870.46</w:t>
        <w:tab/>
        <w:t>5,892.91</w:t>
        <w:tab/>
        <w:t>5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3,400.00</w:t>
        <w:tab/>
        <w:t>5,872.46</w:t>
        <w:tab/>
        <w:t>5,894.91</w:t>
        <w:tab/>
        <w:t>5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3,600.00</w:t>
        <w:tab/>
        <w:t>5,874.46</w:t>
        <w:tab/>
        <w:t>5,896.91</w:t>
        <w:tab/>
        <w:t>5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3,800.00</w:t>
        <w:tab/>
        <w:t>5,876.46</w:t>
        <w:tab/>
        <w:t>5,898.91</w:t>
        <w:tab/>
        <w:t>5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4,000.00</w:t>
        <w:tab/>
        <w:t>5,878.46</w:t>
        <w:tab/>
        <w:t>5,900.91</w:t>
        <w:tab/>
        <w:t>5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4,200.00</w:t>
        <w:tab/>
        <w:t>5,880.46</w:t>
        <w:tab/>
        <w:t>5,902.91</w:t>
        <w:tab/>
        <w:t>5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4,400.00</w:t>
        <w:tab/>
        <w:t>5,882.46</w:t>
        <w:tab/>
        <w:t>5,904.91</w:t>
        <w:tab/>
        <w:t>5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4,600.00</w:t>
        <w:tab/>
        <w:t>5,884.46</w:t>
        <w:tab/>
        <w:t>5,906.91</w:t>
        <w:tab/>
        <w:t>5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4,800.00</w:t>
        <w:tab/>
        <w:t>5,886.46</w:t>
        <w:tab/>
        <w:t>5,908.91</w:t>
        <w:tab/>
        <w:t>5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5,000.00</w:t>
        <w:tab/>
        <w:t>5,888.46</w:t>
        <w:tab/>
        <w:t>5,910.91</w:t>
        <w:tab/>
        <w:t>5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5,200.00</w:t>
        <w:tab/>
        <w:t>5,890.46</w:t>
        <w:tab/>
        <w:t>5,912.91</w:t>
        <w:tab/>
        <w:t>5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5,400.00</w:t>
        <w:tab/>
        <w:t>5,892.46</w:t>
        <w:tab/>
        <w:t>5,914.91</w:t>
        <w:tab/>
        <w:t>5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5,600.00</w:t>
        <w:tab/>
        <w:t>5,894.46</w:t>
        <w:tab/>
        <w:t>5,916.91</w:t>
        <w:tab/>
        <w:t>5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5,800.00</w:t>
        <w:tab/>
        <w:t>5,896.46</w:t>
        <w:tab/>
        <w:t>5,918.91</w:t>
        <w:tab/>
        <w:t>5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6,000.00</w:t>
        <w:tab/>
        <w:t>5,898.46</w:t>
        <w:tab/>
        <w:t>5,920.91</w:t>
        <w:tab/>
        <w:t>5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6,200.00</w:t>
        <w:tab/>
        <w:t>5,900.46</w:t>
        <w:tab/>
        <w:t>5,922.91</w:t>
        <w:tab/>
        <w:t>5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6,400.00</w:t>
        <w:tab/>
        <w:t>5,902.46</w:t>
        <w:tab/>
        <w:t>5,924.91</w:t>
        <w:tab/>
        <w:t>5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6,600.00</w:t>
        <w:tab/>
        <w:t>5,904.46</w:t>
        <w:tab/>
        <w:t>5,926.91</w:t>
        <w:tab/>
        <w:t>5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6,800.00</w:t>
        <w:tab/>
        <w:t>5,906.46</w:t>
        <w:tab/>
        <w:t>5,928.91</w:t>
        <w:tab/>
        <w:t>5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7,000.00</w:t>
        <w:tab/>
        <w:t>5,908.46</w:t>
        <w:tab/>
        <w:t>5,930.91</w:t>
        <w:tab/>
        <w:t>5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7,200.00</w:t>
        <w:tab/>
        <w:t>5,910.46</w:t>
        <w:tab/>
        <w:t>5,932.91</w:t>
        <w:tab/>
        <w:t>5,9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7,400.00</w:t>
        <w:tab/>
        <w:t>5,912.46</w:t>
        <w:tab/>
        <w:t>5,934.91</w:t>
        <w:tab/>
        <w:t>5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7,600.00</w:t>
        <w:tab/>
        <w:t>5,914.46</w:t>
        <w:tab/>
        <w:t>5,936.91</w:t>
        <w:tab/>
        <w:t>5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7,800.00</w:t>
        <w:tab/>
        <w:t>5,916.46</w:t>
        <w:tab/>
        <w:t>5,938.91</w:t>
        <w:tab/>
        <w:t>5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8,000.00</w:t>
        <w:tab/>
        <w:t>5,918.46</w:t>
        <w:tab/>
        <w:t>5,940.91</w:t>
        <w:tab/>
        <w:t>5,969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8,200.00</w:t>
        <w:tab/>
        <w:t>5,920.46</w:t>
        <w:tab/>
        <w:t>5,942.91</w:t>
        <w:tab/>
        <w:t>5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8,400.00</w:t>
        <w:tab/>
        <w:t>5,922.46</w:t>
        <w:tab/>
        <w:t>5,944.91</w:t>
        <w:tab/>
        <w:t>5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8,600.00</w:t>
        <w:tab/>
        <w:t>5,924.46</w:t>
        <w:tab/>
        <w:t>5,946.91</w:t>
        <w:tab/>
        <w:t>5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8,800.00</w:t>
        <w:tab/>
        <w:t>5,926.46</w:t>
        <w:tab/>
        <w:t>5,948.91</w:t>
        <w:tab/>
        <w:t>5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9,000.00</w:t>
        <w:tab/>
        <w:t>5,928.46</w:t>
        <w:tab/>
        <w:t>5,950.91</w:t>
        <w:tab/>
        <w:t>5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9,200.00</w:t>
        <w:tab/>
        <w:t>5,930.46</w:t>
        <w:tab/>
        <w:t>5,952.91</w:t>
        <w:tab/>
        <w:t>5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9,400.00</w:t>
        <w:tab/>
        <w:t>5,932.46</w:t>
        <w:tab/>
        <w:t>5,954.91</w:t>
        <w:tab/>
        <w:t>5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9,600.00</w:t>
        <w:tab/>
        <w:t>5,934.46</w:t>
        <w:tab/>
        <w:t>5,956.91</w:t>
        <w:tab/>
        <w:t>5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39,800.00</w:t>
        <w:tab/>
        <w:t>5,936.46</w:t>
        <w:tab/>
        <w:t>5,958.91</w:t>
        <w:tab/>
        <w:t>5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0,000.00</w:t>
        <w:tab/>
        <w:t>5,938.46</w:t>
        <w:tab/>
        <w:t>5,960.91</w:t>
        <w:tab/>
        <w:t>5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0,200.00</w:t>
        <w:tab/>
        <w:t>5,940.46</w:t>
        <w:tab/>
        <w:t>5,962.91</w:t>
        <w:tab/>
        <w:t>5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0,400.00</w:t>
        <w:tab/>
        <w:t>5,942.46</w:t>
        <w:tab/>
        <w:t>5,964.91</w:t>
        <w:tab/>
        <w:t>5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0,600.00</w:t>
        <w:tab/>
        <w:t>5,944.46</w:t>
        <w:tab/>
        <w:t>5,966.91</w:t>
        <w:tab/>
        <w:t>5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0,800.00</w:t>
        <w:tab/>
        <w:t>5,946.46</w:t>
        <w:tab/>
        <w:t>5,968.91</w:t>
        <w:tab/>
        <w:t>5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1,000.00</w:t>
        <w:tab/>
        <w:t>5,948.46</w:t>
        <w:tab/>
        <w:t>5,970.91</w:t>
        <w:tab/>
        <w:t>5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1,200.00</w:t>
        <w:tab/>
        <w:t>5,950.46</w:t>
        <w:tab/>
        <w:t>5,972.91</w:t>
        <w:tab/>
        <w:t>5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1,400.00</w:t>
        <w:tab/>
        <w:t>5,952.46</w:t>
        <w:tab/>
        <w:t>5,974.91</w:t>
        <w:tab/>
        <w:t>5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1,600.00</w:t>
        <w:tab/>
        <w:t>5,954.46</w:t>
        <w:tab/>
        <w:t>5,976.91</w:t>
        <w:tab/>
        <w:t>5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1,800.00</w:t>
        <w:tab/>
        <w:t>5,956.46</w:t>
        <w:tab/>
        <w:t>5,978.91</w:t>
        <w:tab/>
        <w:t>5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2,000.00</w:t>
        <w:tab/>
        <w:t>5,958.46</w:t>
        <w:tab/>
        <w:t>5,980.91</w:t>
        <w:tab/>
        <w:t>6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2,200.00</w:t>
        <w:tab/>
        <w:t>5,960.46</w:t>
        <w:tab/>
        <w:t>5,982.91</w:t>
        <w:tab/>
        <w:t>6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2,400.00</w:t>
        <w:tab/>
        <w:t>5,962.46</w:t>
        <w:tab/>
        <w:t>5,984.91</w:t>
        <w:tab/>
        <w:t>6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2,600.00</w:t>
        <w:tab/>
        <w:t>5,964.46</w:t>
        <w:tab/>
        <w:t>5,986.91</w:t>
        <w:tab/>
        <w:t>6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2,800.00</w:t>
        <w:tab/>
        <w:t>5,966.46</w:t>
        <w:tab/>
        <w:t>5,988.91</w:t>
        <w:tab/>
        <w:t>6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3,000.00</w:t>
        <w:tab/>
        <w:t>5,968.46</w:t>
        <w:tab/>
        <w:t>5,990.91</w:t>
        <w:tab/>
        <w:t>6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3,200.00</w:t>
        <w:tab/>
        <w:t>5,970.46</w:t>
        <w:tab/>
        <w:t>5,992.91</w:t>
        <w:tab/>
        <w:t>6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3,400.00</w:t>
        <w:tab/>
        <w:t>5,972.46</w:t>
        <w:tab/>
        <w:t>5,994.91</w:t>
        <w:tab/>
        <w:t>6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3,600.00</w:t>
        <w:tab/>
        <w:t>5,974.46</w:t>
        <w:tab/>
        <w:t>5,996.91</w:t>
        <w:tab/>
        <w:t>6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3,800.00</w:t>
        <w:tab/>
        <w:t>5,976.46</w:t>
        <w:tab/>
        <w:t>5,998.91</w:t>
        <w:tab/>
        <w:t>6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4,000.00</w:t>
        <w:tab/>
        <w:t>5,978.46</w:t>
        <w:tab/>
        <w:t>6,000.91</w:t>
        <w:tab/>
        <w:t>6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4,200.00</w:t>
        <w:tab/>
        <w:t>5,980.46</w:t>
        <w:tab/>
        <w:t>6,002.91</w:t>
        <w:tab/>
        <w:t>6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4,400.00</w:t>
        <w:tab/>
        <w:t>5,982.46</w:t>
        <w:tab/>
        <w:t>6,004.91</w:t>
        <w:tab/>
        <w:t>6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4,600.00</w:t>
        <w:tab/>
        <w:t>5,984.46</w:t>
        <w:tab/>
        <w:t>6,006.91</w:t>
        <w:tab/>
        <w:t>6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4,800.00</w:t>
        <w:tab/>
        <w:t>5,986.46</w:t>
        <w:tab/>
        <w:t>6,008.91</w:t>
        <w:tab/>
        <w:t>6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5,000.00</w:t>
        <w:tab/>
        <w:t>5,988.46</w:t>
        <w:tab/>
        <w:t>6,010.91</w:t>
        <w:tab/>
        <w:t>6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5,200.00</w:t>
        <w:tab/>
        <w:t>5,990.46</w:t>
        <w:tab/>
        <w:t>6,012.91</w:t>
        <w:tab/>
        <w:t>6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5,400.00</w:t>
        <w:tab/>
        <w:t>5,992.46</w:t>
        <w:tab/>
        <w:t>6,014.91</w:t>
        <w:tab/>
        <w:t>6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5,600.00</w:t>
        <w:tab/>
        <w:t>5,994.46</w:t>
        <w:tab/>
        <w:t>6,016.91</w:t>
        <w:tab/>
        <w:t>6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5,800.00</w:t>
        <w:tab/>
        <w:t>5,996.46</w:t>
        <w:tab/>
        <w:t>6,018.91</w:t>
        <w:tab/>
        <w:t>6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6,000.00</w:t>
        <w:tab/>
        <w:t>5,998.46</w:t>
        <w:tab/>
        <w:t>6,020.91</w:t>
        <w:tab/>
        <w:t>6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6,200.00</w:t>
        <w:tab/>
        <w:t>6,000.46</w:t>
        <w:tab/>
        <w:t>6,022.91</w:t>
        <w:tab/>
        <w:t>6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6,400.00</w:t>
        <w:tab/>
        <w:t>6,002.46</w:t>
        <w:tab/>
        <w:t>6,024.91</w:t>
        <w:tab/>
        <w:t>6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6,600.00</w:t>
        <w:tab/>
        <w:t>6,004.46</w:t>
        <w:tab/>
        <w:t>6,026.91</w:t>
        <w:tab/>
        <w:t>6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6,800.00</w:t>
        <w:tab/>
        <w:t>6,006.46</w:t>
        <w:tab/>
        <w:t>6,028.91</w:t>
        <w:tab/>
        <w:t>6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7,000.00</w:t>
        <w:tab/>
        <w:t>6,008.46</w:t>
        <w:tab/>
        <w:t>6,030.91</w:t>
        <w:tab/>
        <w:t>6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7,200.00</w:t>
        <w:tab/>
        <w:t>6,010.46</w:t>
        <w:tab/>
        <w:t>6,032.91</w:t>
        <w:tab/>
        <w:t>6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7,400.00</w:t>
        <w:tab/>
        <w:t>6,012.46</w:t>
        <w:tab/>
        <w:t>6,034.91</w:t>
        <w:tab/>
        <w:t>6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7,600.00</w:t>
        <w:tab/>
        <w:t>6,014.46</w:t>
        <w:tab/>
        <w:t>6,036.91</w:t>
        <w:tab/>
        <w:t>6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7,800.00</w:t>
        <w:tab/>
        <w:t>6,016.46</w:t>
        <w:tab/>
        <w:t>6,038.91</w:t>
        <w:tab/>
        <w:t>6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8,000.00</w:t>
        <w:tab/>
        <w:t>6,018.46</w:t>
        <w:tab/>
        <w:t>6,040.91</w:t>
        <w:tab/>
        <w:t>6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8,200.00</w:t>
        <w:tab/>
        <w:t>6,020.46</w:t>
        <w:tab/>
        <w:t>6,042.91</w:t>
        <w:tab/>
        <w:t>6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8,400.00</w:t>
        <w:tab/>
        <w:t>6,022.46</w:t>
        <w:tab/>
        <w:t>6,044.91</w:t>
        <w:tab/>
        <w:t>6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8,600.00</w:t>
        <w:tab/>
        <w:t>6,024.46</w:t>
        <w:tab/>
        <w:t>6,046.91</w:t>
        <w:tab/>
        <w:t>6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8,800.00</w:t>
        <w:tab/>
        <w:t>6,026.46</w:t>
        <w:tab/>
        <w:t>6,048.91</w:t>
        <w:tab/>
        <w:t>6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9,000.00</w:t>
        <w:tab/>
        <w:t>6,028.46</w:t>
        <w:tab/>
        <w:t>6,050.91</w:t>
        <w:tab/>
        <w:t>6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9,200.00</w:t>
        <w:tab/>
        <w:t>6,030.46</w:t>
        <w:tab/>
        <w:t>6,052.91</w:t>
        <w:tab/>
        <w:t>6,0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9,400.00</w:t>
        <w:tab/>
        <w:t>6,032.46</w:t>
        <w:tab/>
        <w:t>6,054.91</w:t>
        <w:tab/>
        <w:t>6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9,600.00</w:t>
        <w:tab/>
        <w:t>6,034.46</w:t>
        <w:tab/>
        <w:t>6,056.91</w:t>
        <w:tab/>
        <w:t>6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49,800.00</w:t>
        <w:tab/>
        <w:t>6,036.46</w:t>
        <w:tab/>
        <w:t>6,058.91</w:t>
        <w:tab/>
        <w:t>6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0,000.00</w:t>
        <w:tab/>
        <w:t>6,038.46</w:t>
        <w:tab/>
        <w:t>6,060.91</w:t>
        <w:tab/>
        <w:t>6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0,200.00</w:t>
        <w:tab/>
        <w:t>6,040.46</w:t>
        <w:tab/>
        <w:t>6,062.91</w:t>
        <w:tab/>
        <w:t>6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0,400.00</w:t>
        <w:tab/>
        <w:t>6,042.46</w:t>
        <w:tab/>
        <w:t>6,064.91</w:t>
        <w:tab/>
        <w:t>6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0,600.00</w:t>
        <w:tab/>
        <w:t>6,044.46</w:t>
        <w:tab/>
        <w:t>6,066.91</w:t>
        <w:tab/>
        <w:t>6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0,800.00</w:t>
        <w:tab/>
        <w:t>6,046.46</w:t>
        <w:tab/>
        <w:t>6,068.91</w:t>
        <w:tab/>
        <w:t>6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1,000.00</w:t>
        <w:tab/>
        <w:t>6,048.46</w:t>
        <w:tab/>
        <w:t>6,070.91</w:t>
        <w:tab/>
        <w:t>6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1,200.00</w:t>
        <w:tab/>
        <w:t>6,050.46</w:t>
        <w:tab/>
        <w:t>6,072.91</w:t>
        <w:tab/>
        <w:t>6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1,400.00</w:t>
        <w:tab/>
        <w:t>6,052.46</w:t>
        <w:tab/>
        <w:t>6,074.91</w:t>
        <w:tab/>
        <w:t>6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1,600.00</w:t>
        <w:tab/>
        <w:t>6,054.46</w:t>
        <w:tab/>
        <w:t>6,076.91</w:t>
        <w:tab/>
        <w:t>6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1,800.00</w:t>
        <w:tab/>
        <w:t>6,056.46</w:t>
        <w:tab/>
        <w:t>6,078.91</w:t>
        <w:tab/>
        <w:t>6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2,000.00</w:t>
        <w:tab/>
        <w:t>6,058.46</w:t>
        <w:tab/>
        <w:t>6,080.91</w:t>
        <w:tab/>
        <w:t>6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2,200.00</w:t>
        <w:tab/>
        <w:t>6,060.46</w:t>
        <w:tab/>
        <w:t>6,082.91</w:t>
        <w:tab/>
        <w:t>6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2,400.00</w:t>
        <w:tab/>
        <w:t>6,062.46</w:t>
        <w:tab/>
        <w:t>6,084.91</w:t>
        <w:tab/>
        <w:t>6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2,600.00</w:t>
        <w:tab/>
        <w:t>6,064.46</w:t>
        <w:tab/>
        <w:t>6,086.91</w:t>
        <w:tab/>
        <w:t>6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2,800.00</w:t>
        <w:tab/>
        <w:t>6,066.46</w:t>
        <w:tab/>
        <w:t>6,088.91</w:t>
        <w:tab/>
        <w:t>6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3,000.00</w:t>
        <w:tab/>
        <w:t>6,068.46</w:t>
        <w:tab/>
        <w:t>6,090.91</w:t>
        <w:tab/>
        <w:t>6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3,200.00</w:t>
        <w:tab/>
        <w:t>6,070.46</w:t>
        <w:tab/>
        <w:t>6,092.91</w:t>
        <w:tab/>
        <w:t>6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3,400.00</w:t>
        <w:tab/>
        <w:t>6,072.46</w:t>
        <w:tab/>
        <w:t>6,094.91</w:t>
        <w:tab/>
        <w:t>6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3,600.00</w:t>
        <w:tab/>
        <w:t>6,074.46</w:t>
        <w:tab/>
        <w:t>6,096.91</w:t>
        <w:tab/>
        <w:t>6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3,800.00</w:t>
        <w:tab/>
        <w:t>6,076.46</w:t>
        <w:tab/>
        <w:t>6,098.91</w:t>
        <w:tab/>
        <w:t>6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4,000.00</w:t>
        <w:tab/>
        <w:t>6,078.46</w:t>
        <w:tab/>
        <w:t>6,100.91</w:t>
        <w:tab/>
        <w:t>6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4,200.00</w:t>
        <w:tab/>
        <w:t>6,080.46</w:t>
        <w:tab/>
        <w:t>6,102.91</w:t>
        <w:tab/>
        <w:t>6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4,400.00</w:t>
        <w:tab/>
        <w:t>6,082.46</w:t>
        <w:tab/>
        <w:t>6,104.91</w:t>
        <w:tab/>
        <w:t>6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4,600.00</w:t>
        <w:tab/>
        <w:t>6,084.46</w:t>
        <w:tab/>
        <w:t>6,106.91</w:t>
        <w:tab/>
        <w:t>6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4,800.00</w:t>
        <w:tab/>
        <w:t>6,086.46</w:t>
        <w:tab/>
        <w:t>6,108.91</w:t>
        <w:tab/>
        <w:t>6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5,000.00</w:t>
        <w:tab/>
        <w:t>6,088.46</w:t>
        <w:tab/>
        <w:t>6,110.91</w:t>
        <w:tab/>
        <w:t>6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5,200.00</w:t>
        <w:tab/>
        <w:t>6,090.46</w:t>
        <w:tab/>
        <w:t>6,112.91</w:t>
        <w:tab/>
        <w:t>6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5,400.00</w:t>
        <w:tab/>
        <w:t>6,092.46</w:t>
        <w:tab/>
        <w:t>6,114.91</w:t>
        <w:tab/>
        <w:t>6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5,600.00</w:t>
        <w:tab/>
        <w:t>6,094.46</w:t>
        <w:tab/>
        <w:t>6,116.91</w:t>
        <w:tab/>
        <w:t>6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5,800.00</w:t>
        <w:tab/>
        <w:t>6,096.46</w:t>
        <w:tab/>
        <w:t>6,118.91</w:t>
        <w:tab/>
        <w:t>6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6,000.00</w:t>
        <w:tab/>
        <w:t>6,098.46</w:t>
        <w:tab/>
        <w:t>6,120.91</w:t>
        <w:tab/>
        <w:t>6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6,200.00</w:t>
        <w:tab/>
        <w:t>6,100.46</w:t>
        <w:tab/>
        <w:t>6,122.91</w:t>
        <w:tab/>
        <w:t>6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6,400.00</w:t>
        <w:tab/>
        <w:t>6,102.46</w:t>
        <w:tab/>
        <w:t>6,124.91</w:t>
        <w:tab/>
        <w:t>6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6,600.00</w:t>
        <w:tab/>
        <w:t>6,104.46</w:t>
        <w:tab/>
        <w:t>6,126.91</w:t>
        <w:tab/>
        <w:t>6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6,800.00</w:t>
        <w:tab/>
        <w:t>6,106.46</w:t>
        <w:tab/>
        <w:t>6,128.91</w:t>
        <w:tab/>
        <w:t>6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7,000.00</w:t>
        <w:tab/>
        <w:t>6,108.46</w:t>
        <w:tab/>
        <w:t>6,130.91</w:t>
        <w:tab/>
        <w:t>6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7,200.00</w:t>
        <w:tab/>
        <w:t>6,110.46</w:t>
        <w:tab/>
        <w:t>6,132.91</w:t>
        <w:tab/>
        <w:t>6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7,400.00</w:t>
        <w:tab/>
        <w:t>6,112.46</w:t>
        <w:tab/>
        <w:t>6,134.91</w:t>
        <w:tab/>
        <w:t>6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7,600.00</w:t>
        <w:tab/>
        <w:t>6,114.46</w:t>
        <w:tab/>
        <w:t>6,136.91</w:t>
        <w:tab/>
        <w:t>6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7,800.00</w:t>
        <w:tab/>
        <w:t>6,116.46</w:t>
        <w:tab/>
        <w:t>6,138.91</w:t>
        <w:tab/>
        <w:t>6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8,000.00</w:t>
        <w:tab/>
        <w:t>6,118.46</w:t>
        <w:tab/>
        <w:t>6,140.91</w:t>
        <w:tab/>
        <w:t>6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8,200.00</w:t>
        <w:tab/>
        <w:t>6,120.46</w:t>
        <w:tab/>
        <w:t>6,142.91</w:t>
        <w:tab/>
        <w:t>6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8,400.00</w:t>
        <w:tab/>
        <w:t>6,122.46</w:t>
        <w:tab/>
        <w:t>6,144.91</w:t>
        <w:tab/>
        <w:t>6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8,600.00</w:t>
        <w:tab/>
        <w:t>6,124.46</w:t>
        <w:tab/>
        <w:t>6,146.91</w:t>
        <w:tab/>
        <w:t>6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8,800.00</w:t>
        <w:tab/>
        <w:t>6,126.46</w:t>
        <w:tab/>
        <w:t>6,148.91</w:t>
        <w:tab/>
        <w:t>6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9,000.00</w:t>
        <w:tab/>
        <w:t>6,128.46</w:t>
        <w:tab/>
        <w:t>6,150.91</w:t>
        <w:tab/>
        <w:t>6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9,200.00</w:t>
        <w:tab/>
        <w:t>6,130.46</w:t>
        <w:tab/>
        <w:t>6,152.91</w:t>
        <w:tab/>
        <w:t>6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9,400.00</w:t>
        <w:tab/>
        <w:t>6,132.46</w:t>
        <w:tab/>
        <w:t>6,154.91</w:t>
        <w:tab/>
        <w:t>6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9,600.00</w:t>
        <w:tab/>
        <w:t>6,134.46</w:t>
        <w:tab/>
        <w:t>6,156.91</w:t>
        <w:tab/>
        <w:t>6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59,800.00</w:t>
        <w:tab/>
        <w:t>6,136.46</w:t>
        <w:tab/>
        <w:t>6,158.91</w:t>
        <w:tab/>
        <w:t>6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0,000.00</w:t>
        <w:tab/>
        <w:t>6,138.46</w:t>
        <w:tab/>
        <w:t>6,160.91</w:t>
        <w:tab/>
        <w:t>6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0,200.00</w:t>
        <w:tab/>
        <w:t>6,140.46</w:t>
        <w:tab/>
        <w:t>6,162.91</w:t>
        <w:tab/>
        <w:t>6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0,400.00</w:t>
        <w:tab/>
        <w:t>6,142.46</w:t>
        <w:tab/>
        <w:t>6,164.91</w:t>
        <w:tab/>
        <w:t>6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0,600.00</w:t>
        <w:tab/>
        <w:t>6,144.46</w:t>
        <w:tab/>
        <w:t>6,166.91</w:t>
        <w:tab/>
        <w:t>6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0,800.00</w:t>
        <w:tab/>
        <w:t>6,146.46</w:t>
        <w:tab/>
        <w:t>6,168.91</w:t>
        <w:tab/>
        <w:t>6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1,000.00</w:t>
        <w:tab/>
        <w:t>6,148.46</w:t>
        <w:tab/>
        <w:t>6,170.91</w:t>
        <w:tab/>
        <w:t>6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1,200.00</w:t>
        <w:tab/>
        <w:t>6,150.46</w:t>
        <w:tab/>
        <w:t>6,172.91</w:t>
        <w:tab/>
        <w:t>6,1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1,400.00</w:t>
        <w:tab/>
        <w:t>6,152.46</w:t>
        <w:tab/>
        <w:t>6,174.91</w:t>
        <w:tab/>
        <w:t>6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1,600.00</w:t>
        <w:tab/>
        <w:t>6,154.46</w:t>
        <w:tab/>
        <w:t>6,176.91</w:t>
        <w:tab/>
        <w:t>6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1,800.00</w:t>
        <w:tab/>
        <w:t>6,156.46</w:t>
        <w:tab/>
        <w:t>6,178.91</w:t>
        <w:tab/>
        <w:t>6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2,000.00</w:t>
        <w:tab/>
        <w:t>6,158.46</w:t>
        <w:tab/>
        <w:t>6,180.91</w:t>
        <w:tab/>
        <w:t>6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2,200.00</w:t>
        <w:tab/>
        <w:t>6,160.46</w:t>
        <w:tab/>
        <w:t>6,182.91</w:t>
        <w:tab/>
        <w:t>6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2,400.00</w:t>
        <w:tab/>
        <w:t>6,162.46</w:t>
        <w:tab/>
        <w:t>6,184.91</w:t>
        <w:tab/>
        <w:t>6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2,600.00</w:t>
        <w:tab/>
        <w:t>6,164.46</w:t>
        <w:tab/>
        <w:t>6,186.91</w:t>
        <w:tab/>
        <w:t>6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2,800.00</w:t>
        <w:tab/>
        <w:t>6,166.46</w:t>
        <w:tab/>
        <w:t>6,188.91</w:t>
        <w:tab/>
        <w:t>6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3,000.00</w:t>
        <w:tab/>
        <w:t>6,168.46</w:t>
        <w:tab/>
        <w:t>6,190.91</w:t>
        <w:tab/>
        <w:t>6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3,200.00</w:t>
        <w:tab/>
        <w:t>6,170.46</w:t>
        <w:tab/>
        <w:t>6,192.91</w:t>
        <w:tab/>
        <w:t>6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3,400.00</w:t>
        <w:tab/>
        <w:t>6,172.46</w:t>
        <w:tab/>
        <w:t>6,194.91</w:t>
        <w:tab/>
        <w:t>6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3,600.00</w:t>
        <w:tab/>
        <w:t>6,174.46</w:t>
        <w:tab/>
        <w:t>6,196.91</w:t>
        <w:tab/>
        <w:t>6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3,800.00</w:t>
        <w:tab/>
        <w:t>6,176.46</w:t>
        <w:tab/>
        <w:t>6,198.91</w:t>
        <w:tab/>
        <w:t>6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4,000.00</w:t>
        <w:tab/>
        <w:t>6,178.46</w:t>
        <w:tab/>
        <w:t>6,200.91</w:t>
        <w:tab/>
        <w:t>6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4,200.00</w:t>
        <w:tab/>
        <w:t>6,180.46</w:t>
        <w:tab/>
        <w:t>6,202.91</w:t>
        <w:tab/>
        <w:t>6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4,400.00</w:t>
        <w:tab/>
        <w:t>6,182.46</w:t>
        <w:tab/>
        <w:t>6,204.91</w:t>
        <w:tab/>
        <w:t>6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4,600.00</w:t>
        <w:tab/>
        <w:t>6,184.46</w:t>
        <w:tab/>
        <w:t>6,206.91</w:t>
        <w:tab/>
        <w:t>6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4,800.00</w:t>
        <w:tab/>
        <w:t>6,186.46</w:t>
        <w:tab/>
        <w:t>6,208.91</w:t>
        <w:tab/>
        <w:t>6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5,000.00</w:t>
        <w:tab/>
        <w:t>6,188.46</w:t>
        <w:tab/>
        <w:t>6,210.91</w:t>
        <w:tab/>
        <w:t>6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5,200.00</w:t>
        <w:tab/>
        <w:t>6,190.46</w:t>
        <w:tab/>
        <w:t>6,212.91</w:t>
        <w:tab/>
        <w:t>6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5,400.00</w:t>
        <w:tab/>
        <w:t>6,192.46</w:t>
        <w:tab/>
        <w:t>6,214.91</w:t>
        <w:tab/>
        <w:t>6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5,600.00</w:t>
        <w:tab/>
        <w:t>6,194.46</w:t>
        <w:tab/>
        <w:t>6,216.91</w:t>
        <w:tab/>
        <w:t>6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5,800.00</w:t>
        <w:tab/>
        <w:t>6,196.46</w:t>
        <w:tab/>
        <w:t>6,218.91</w:t>
        <w:tab/>
        <w:t>6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6,000.00</w:t>
        <w:tab/>
        <w:t>6,198.46</w:t>
        <w:tab/>
        <w:t>6,220.91</w:t>
        <w:tab/>
        <w:t>6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6,200.00</w:t>
        <w:tab/>
        <w:t>6,200.46</w:t>
        <w:tab/>
        <w:t>6,222.91</w:t>
        <w:tab/>
        <w:t>6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6,400.00</w:t>
        <w:tab/>
        <w:t>6,202.46</w:t>
        <w:tab/>
        <w:t>6,224.91</w:t>
        <w:tab/>
        <w:t>6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6,600.00</w:t>
        <w:tab/>
        <w:t>6,204.46</w:t>
        <w:tab/>
        <w:t>6,226.91</w:t>
        <w:tab/>
        <w:t>6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6,800.00</w:t>
        <w:tab/>
        <w:t>6,206.46</w:t>
        <w:tab/>
        <w:t>6,228.91</w:t>
        <w:tab/>
        <w:t>6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7,000.00</w:t>
        <w:tab/>
        <w:t>6,208.46</w:t>
        <w:tab/>
        <w:t>6,230.91</w:t>
        <w:tab/>
        <w:t>6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7,200.00</w:t>
        <w:tab/>
        <w:t>6,210.46</w:t>
        <w:tab/>
        <w:t>6,232.91</w:t>
        <w:tab/>
        <w:t>6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7,400.00</w:t>
        <w:tab/>
        <w:t>6,212.46</w:t>
        <w:tab/>
        <w:t>6,234.91</w:t>
        <w:tab/>
        <w:t>6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7,600.00</w:t>
        <w:tab/>
        <w:t>6,214.46</w:t>
        <w:tab/>
        <w:t>6,236.91</w:t>
        <w:tab/>
        <w:t>6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7,800.00</w:t>
        <w:tab/>
        <w:t>6,216.46</w:t>
        <w:tab/>
        <w:t>6,238.91</w:t>
        <w:tab/>
        <w:t>6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8,000.00</w:t>
        <w:tab/>
        <w:t>6,218.46</w:t>
        <w:tab/>
        <w:t>6,240.91</w:t>
        <w:tab/>
        <w:t>6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8,200.00</w:t>
        <w:tab/>
        <w:t>6,220.46</w:t>
        <w:tab/>
        <w:t>6,242.91</w:t>
        <w:tab/>
        <w:t>6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8,400.00</w:t>
        <w:tab/>
        <w:t>6,222.46</w:t>
        <w:tab/>
        <w:t>6,244.91</w:t>
        <w:tab/>
        <w:t>6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8,600.00</w:t>
        <w:tab/>
        <w:t>6,224.46</w:t>
        <w:tab/>
        <w:t>6,246.91</w:t>
        <w:tab/>
        <w:t>6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8,800.00</w:t>
        <w:tab/>
        <w:t>6,226.46</w:t>
        <w:tab/>
        <w:t>6,248.91</w:t>
        <w:tab/>
        <w:t>6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9,000.00</w:t>
        <w:tab/>
        <w:t>6,228.46</w:t>
        <w:tab/>
        <w:t>6,250.91</w:t>
        <w:tab/>
        <w:t>6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9,200.00</w:t>
        <w:tab/>
        <w:t>6,230.46</w:t>
        <w:tab/>
        <w:t>6,252.91</w:t>
        <w:tab/>
        <w:t>6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9,400.00</w:t>
        <w:tab/>
        <w:t>6,232.46</w:t>
        <w:tab/>
        <w:t>6,254.91</w:t>
        <w:tab/>
        <w:t>6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9,600.00</w:t>
        <w:tab/>
        <w:t>6,234.46</w:t>
        <w:tab/>
        <w:t>6,256.91</w:t>
        <w:tab/>
        <w:t>6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69,800.00</w:t>
        <w:tab/>
        <w:t>6,236.46</w:t>
        <w:tab/>
        <w:t>6,258.91</w:t>
        <w:tab/>
        <w:t>6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0,000.00</w:t>
        <w:tab/>
        <w:t>6,238.46</w:t>
        <w:tab/>
        <w:t>6,260.91</w:t>
        <w:tab/>
        <w:t>6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0,200.00</w:t>
        <w:tab/>
        <w:t>6,240.46</w:t>
        <w:tab/>
        <w:t>6,262.91</w:t>
        <w:tab/>
        <w:t>6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0,400.00</w:t>
        <w:tab/>
        <w:t>6,242.46</w:t>
        <w:tab/>
        <w:t>6,264.91</w:t>
        <w:tab/>
        <w:t>6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0,600.00</w:t>
        <w:tab/>
        <w:t>6,244.46</w:t>
        <w:tab/>
        <w:t>6,266.91</w:t>
        <w:tab/>
        <w:t>6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0,800.00</w:t>
        <w:tab/>
        <w:t>6,246.46</w:t>
        <w:tab/>
        <w:t>6,268.91</w:t>
        <w:tab/>
        <w:t>6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1,000.00</w:t>
        <w:tab/>
        <w:t>6,248.46</w:t>
        <w:tab/>
        <w:t>6,270.91</w:t>
        <w:tab/>
        <w:t>6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1,200.00</w:t>
        <w:tab/>
        <w:t>6,250.46</w:t>
        <w:tab/>
        <w:t>6,272.91</w:t>
        <w:tab/>
        <w:t>6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1,400.00</w:t>
        <w:tab/>
        <w:t>6,252.46</w:t>
        <w:tab/>
        <w:t>6,274.91</w:t>
        <w:tab/>
        <w:t>6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1,600.00</w:t>
        <w:tab/>
        <w:t>6,254.46</w:t>
        <w:tab/>
        <w:t>6,276.91</w:t>
        <w:tab/>
        <w:t>6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1,800.00</w:t>
        <w:tab/>
        <w:t>6,256.46</w:t>
        <w:tab/>
        <w:t>6,278.91</w:t>
        <w:tab/>
        <w:t>6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2,000.00</w:t>
        <w:tab/>
        <w:t>6,258.46</w:t>
        <w:tab/>
        <w:t>6,280.91</w:t>
        <w:tab/>
        <w:t>6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2,200.00</w:t>
        <w:tab/>
        <w:t>6,260.46</w:t>
        <w:tab/>
        <w:t>6,282.91</w:t>
        <w:tab/>
        <w:t>6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2,400.00</w:t>
        <w:tab/>
        <w:t>6,262.46</w:t>
        <w:tab/>
        <w:t>6,284.91</w:t>
        <w:tab/>
        <w:t>6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2,600.00</w:t>
        <w:tab/>
        <w:t>6,264.46</w:t>
        <w:tab/>
        <w:t>6,286.91</w:t>
        <w:tab/>
        <w:t>6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2,800.00</w:t>
        <w:tab/>
        <w:t>6,266.46</w:t>
        <w:tab/>
        <w:t>6,288.91</w:t>
        <w:tab/>
        <w:t>6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3,000.00</w:t>
        <w:tab/>
        <w:t>6,268.46</w:t>
        <w:tab/>
        <w:t>6,290.91</w:t>
        <w:tab/>
        <w:t>6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3,200.00</w:t>
        <w:tab/>
        <w:t>6,270.46</w:t>
        <w:tab/>
        <w:t>6,292.91</w:t>
        <w:tab/>
        <w:t>6,3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3,400.00</w:t>
        <w:tab/>
        <w:t>6,272.46</w:t>
        <w:tab/>
        <w:t>6,294.91</w:t>
        <w:tab/>
        <w:t>6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3,600.00</w:t>
        <w:tab/>
        <w:t>6,274.46</w:t>
        <w:tab/>
        <w:t>6,296.91</w:t>
        <w:tab/>
        <w:t>6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3,800.00</w:t>
        <w:tab/>
        <w:t>6,276.46</w:t>
        <w:tab/>
        <w:t>6,298.91</w:t>
        <w:tab/>
        <w:t>6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4,000.00</w:t>
        <w:tab/>
        <w:t>6,278.46</w:t>
        <w:tab/>
        <w:t>6,300.91</w:t>
        <w:tab/>
        <w:t>6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4,200.00</w:t>
        <w:tab/>
        <w:t>6,280.46</w:t>
        <w:tab/>
        <w:t>6,302.91</w:t>
        <w:tab/>
        <w:t>6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4,400.00</w:t>
        <w:tab/>
        <w:t>6,282.46</w:t>
        <w:tab/>
        <w:t>6,304.91</w:t>
        <w:tab/>
        <w:t>6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4,600.00</w:t>
        <w:tab/>
        <w:t>6,284.46</w:t>
        <w:tab/>
        <w:t>6,306.91</w:t>
        <w:tab/>
        <w:t>6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4,800.00</w:t>
        <w:tab/>
        <w:t>6,286.46</w:t>
        <w:tab/>
        <w:t>6,308.91</w:t>
        <w:tab/>
        <w:t>6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5,000.00</w:t>
        <w:tab/>
        <w:t>6,288.46</w:t>
        <w:tab/>
        <w:t>6,310.91</w:t>
        <w:tab/>
        <w:t>6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5,200.00</w:t>
        <w:tab/>
        <w:t>6,290.46</w:t>
        <w:tab/>
        <w:t>6,312.91</w:t>
        <w:tab/>
        <w:t>6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5,400.00</w:t>
        <w:tab/>
        <w:t>6,292.46</w:t>
        <w:tab/>
        <w:t>6,314.91</w:t>
        <w:tab/>
        <w:t>6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5,600.00</w:t>
        <w:tab/>
        <w:t>6,294.46</w:t>
        <w:tab/>
        <w:t>6,316.91</w:t>
        <w:tab/>
        <w:t>6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5,800.00</w:t>
        <w:tab/>
        <w:t>6,296.46</w:t>
        <w:tab/>
        <w:t>6,318.91</w:t>
        <w:tab/>
        <w:t>6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6,000.00</w:t>
        <w:tab/>
        <w:t>6,298.46</w:t>
        <w:tab/>
        <w:t>6,320.91</w:t>
        <w:tab/>
        <w:t>6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6,200.00</w:t>
        <w:tab/>
        <w:t>6,300.46</w:t>
        <w:tab/>
        <w:t>6,322.91</w:t>
        <w:tab/>
        <w:t>6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6,400.00</w:t>
        <w:tab/>
        <w:t>6,302.46</w:t>
        <w:tab/>
        <w:t>6,324.91</w:t>
        <w:tab/>
        <w:t>6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6,600.00</w:t>
        <w:tab/>
        <w:t>6,304.46</w:t>
        <w:tab/>
        <w:t>6,326.91</w:t>
        <w:tab/>
        <w:t>6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6,800.00</w:t>
        <w:tab/>
        <w:t>6,306.46</w:t>
        <w:tab/>
        <w:t>6,328.91</w:t>
        <w:tab/>
        <w:t>6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7,000.00</w:t>
        <w:tab/>
        <w:t>6,308.46</w:t>
        <w:tab/>
        <w:t>6,330.91</w:t>
        <w:tab/>
        <w:t>6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7,200.00</w:t>
        <w:tab/>
        <w:t>6,310.46</w:t>
        <w:tab/>
        <w:t>6,332.91</w:t>
        <w:tab/>
        <w:t>6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7,400.00</w:t>
        <w:tab/>
        <w:t>6,312.46</w:t>
        <w:tab/>
        <w:t>6,334.91</w:t>
        <w:tab/>
        <w:t>6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7,600.00</w:t>
        <w:tab/>
        <w:t>6,314.46</w:t>
        <w:tab/>
        <w:t>6,336.91</w:t>
        <w:tab/>
        <w:t>6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7,800.00</w:t>
        <w:tab/>
        <w:t>6,316.46</w:t>
        <w:tab/>
        <w:t>6,338.91</w:t>
        <w:tab/>
        <w:t>6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8,000.00</w:t>
        <w:tab/>
        <w:t>6,318.46</w:t>
        <w:tab/>
        <w:t>6,340.91</w:t>
        <w:tab/>
        <w:t>6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8,200.00</w:t>
        <w:tab/>
        <w:t>6,320.46</w:t>
        <w:tab/>
        <w:t>6,342.91</w:t>
        <w:tab/>
        <w:t>6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8,400.00</w:t>
        <w:tab/>
        <w:t>6,322.46</w:t>
        <w:tab/>
        <w:t>6,344.91</w:t>
        <w:tab/>
        <w:t>6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8,600.00</w:t>
        <w:tab/>
        <w:t>6,324.46</w:t>
        <w:tab/>
        <w:t>6,346.91</w:t>
        <w:tab/>
        <w:t>6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8,800.00</w:t>
        <w:tab/>
        <w:t>6,326.46</w:t>
        <w:tab/>
        <w:t>6,348.91</w:t>
        <w:tab/>
        <w:t>6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9,000.00</w:t>
        <w:tab/>
        <w:t>6,328.46</w:t>
        <w:tab/>
        <w:t>6,350.91</w:t>
        <w:tab/>
        <w:t>6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9,200.00</w:t>
        <w:tab/>
        <w:t>6,330.46</w:t>
        <w:tab/>
        <w:t>6,352.91</w:t>
        <w:tab/>
        <w:t>6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9,400.00</w:t>
        <w:tab/>
        <w:t>6,332.46</w:t>
        <w:tab/>
        <w:t>6,354.91</w:t>
        <w:tab/>
        <w:t>6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9,600.00</w:t>
        <w:tab/>
        <w:t>6,334.46</w:t>
        <w:tab/>
        <w:t>6,356.91</w:t>
        <w:tab/>
        <w:t>6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79,800.00</w:t>
        <w:tab/>
        <w:t>6,336.46</w:t>
        <w:tab/>
        <w:t>6,358.91</w:t>
        <w:tab/>
        <w:t>6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0,000.00</w:t>
        <w:tab/>
        <w:t>6,338.46</w:t>
        <w:tab/>
        <w:t>6,360.91</w:t>
        <w:tab/>
        <w:t>6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0,200.00</w:t>
        <w:tab/>
        <w:t>6,340.46</w:t>
        <w:tab/>
        <w:t>6,362.91</w:t>
        <w:tab/>
        <w:t>6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0,400.00</w:t>
        <w:tab/>
        <w:t>6,342.46</w:t>
        <w:tab/>
        <w:t>6,364.91</w:t>
        <w:tab/>
        <w:t>6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0,600.00</w:t>
        <w:tab/>
        <w:t>6,344.46</w:t>
        <w:tab/>
        <w:t>6,366.91</w:t>
        <w:tab/>
        <w:t>6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0,800.00</w:t>
        <w:tab/>
        <w:t>6,346.46</w:t>
        <w:tab/>
        <w:t>6,368.91</w:t>
        <w:tab/>
        <w:t>6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1,000.00</w:t>
        <w:tab/>
        <w:t>6,348.46</w:t>
        <w:tab/>
        <w:t>6,370.91</w:t>
        <w:tab/>
        <w:t>6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1,200.00</w:t>
        <w:tab/>
        <w:t>6,350.46</w:t>
        <w:tab/>
        <w:t>6,372.91</w:t>
        <w:tab/>
        <w:t>6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1,400.00</w:t>
        <w:tab/>
        <w:t>6,352.46</w:t>
        <w:tab/>
        <w:t>6,374.91</w:t>
        <w:tab/>
        <w:t>6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1,600.00</w:t>
        <w:tab/>
        <w:t>6,354.46</w:t>
        <w:tab/>
        <w:t>6,376.91</w:t>
        <w:tab/>
        <w:t>6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1,800.00</w:t>
        <w:tab/>
        <w:t>6,356.46</w:t>
        <w:tab/>
        <w:t>6,378.91</w:t>
        <w:tab/>
        <w:t>6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2,000.00</w:t>
        <w:tab/>
        <w:t>6,358.46</w:t>
        <w:tab/>
        <w:t>6,380.91</w:t>
        <w:tab/>
        <w:t>6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2,200.00</w:t>
        <w:tab/>
        <w:t>6,360.46</w:t>
        <w:tab/>
        <w:t>6,382.91</w:t>
        <w:tab/>
        <w:t>6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2,400.00</w:t>
        <w:tab/>
        <w:t>6,362.46</w:t>
        <w:tab/>
        <w:t>6,384.91</w:t>
        <w:tab/>
        <w:t>6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2,600.00</w:t>
        <w:tab/>
        <w:t>6,364.46</w:t>
        <w:tab/>
        <w:t>6,386.91</w:t>
        <w:tab/>
        <w:t>6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2,800.00</w:t>
        <w:tab/>
        <w:t>6,366.46</w:t>
        <w:tab/>
        <w:t>6,388.91</w:t>
        <w:tab/>
        <w:t>6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3,000.00</w:t>
        <w:tab/>
        <w:t>6,368.46</w:t>
        <w:tab/>
        <w:t>6,390.91</w:t>
        <w:tab/>
        <w:t>6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3,200.00</w:t>
        <w:tab/>
        <w:t>6,370.46</w:t>
        <w:tab/>
        <w:t>6,392.91</w:t>
        <w:tab/>
        <w:t>6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3,400.00</w:t>
        <w:tab/>
        <w:t>6,372.46</w:t>
        <w:tab/>
        <w:t>6,394.91</w:t>
        <w:tab/>
        <w:t>6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3,600.00</w:t>
        <w:tab/>
        <w:t>6,374.46</w:t>
        <w:tab/>
        <w:t>6,396.91</w:t>
        <w:tab/>
        <w:t>6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3,800.00</w:t>
        <w:tab/>
        <w:t>6,376.46</w:t>
        <w:tab/>
        <w:t>6,398.91</w:t>
        <w:tab/>
        <w:t>6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4,000.00</w:t>
        <w:tab/>
        <w:t>6,378.46</w:t>
        <w:tab/>
        <w:t>6,400.91</w:t>
        <w:tab/>
        <w:t>6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4,200.00</w:t>
        <w:tab/>
        <w:t>6,380.46</w:t>
        <w:tab/>
        <w:t>6,402.91</w:t>
        <w:tab/>
        <w:t>6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4,400.00</w:t>
        <w:tab/>
        <w:t>6,382.46</w:t>
        <w:tab/>
        <w:t>6,404.91</w:t>
        <w:tab/>
        <w:t>6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4,600.00</w:t>
        <w:tab/>
        <w:t>6,384.46</w:t>
        <w:tab/>
        <w:t>6,406.91</w:t>
        <w:tab/>
        <w:t>6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4,800.00</w:t>
        <w:tab/>
        <w:t>6,386.46</w:t>
        <w:tab/>
        <w:t>6,408.91</w:t>
        <w:tab/>
        <w:t>6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5,000.00</w:t>
        <w:tab/>
        <w:t>6,388.46</w:t>
        <w:tab/>
        <w:t>6,410.91</w:t>
        <w:tab/>
        <w:t>6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5,200.00</w:t>
        <w:tab/>
        <w:t>6,390.46</w:t>
        <w:tab/>
        <w:t>6,412.91</w:t>
        <w:tab/>
        <w:t>6,4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5,400.00</w:t>
        <w:tab/>
        <w:t>6,392.46</w:t>
        <w:tab/>
        <w:t>6,414.91</w:t>
        <w:tab/>
        <w:t>6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5,600.00</w:t>
        <w:tab/>
        <w:t>6,394.46</w:t>
        <w:tab/>
        <w:t>6,416.91</w:t>
        <w:tab/>
        <w:t>6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5,800.00</w:t>
        <w:tab/>
        <w:t>6,396.46</w:t>
        <w:tab/>
        <w:t>6,418.91</w:t>
        <w:tab/>
        <w:t>6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6,000.00</w:t>
        <w:tab/>
        <w:t>6,398.46</w:t>
        <w:tab/>
        <w:t>6,420.91</w:t>
        <w:tab/>
        <w:t>6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6,200.00</w:t>
        <w:tab/>
        <w:t>6,400.46</w:t>
        <w:tab/>
        <w:t>6,422.91</w:t>
        <w:tab/>
        <w:t>6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6,400.00</w:t>
        <w:tab/>
        <w:t>6,402.46</w:t>
        <w:tab/>
        <w:t>6,424.91</w:t>
        <w:tab/>
        <w:t>6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6,600.00</w:t>
        <w:tab/>
        <w:t>6,404.46</w:t>
        <w:tab/>
        <w:t>6,426.91</w:t>
        <w:tab/>
        <w:t>6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6,800.00</w:t>
        <w:tab/>
        <w:t>6,406.46</w:t>
        <w:tab/>
        <w:t>6,428.91</w:t>
        <w:tab/>
        <w:t>6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7,000.00</w:t>
        <w:tab/>
        <w:t>6,408.46</w:t>
        <w:tab/>
        <w:t>6,430.91</w:t>
        <w:tab/>
        <w:t>6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7,200.00</w:t>
        <w:tab/>
        <w:t>6,410.46</w:t>
        <w:tab/>
        <w:t>6,432.91</w:t>
        <w:tab/>
        <w:t>6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7,400.00</w:t>
        <w:tab/>
        <w:t>6,412.46</w:t>
        <w:tab/>
        <w:t>6,434.91</w:t>
        <w:tab/>
        <w:t>6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7,600.00</w:t>
        <w:tab/>
        <w:t>6,414.46</w:t>
        <w:tab/>
        <w:t>6,436.91</w:t>
        <w:tab/>
        <w:t>6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7,800.00</w:t>
        <w:tab/>
        <w:t>6,416.46</w:t>
        <w:tab/>
        <w:t>6,438.91</w:t>
        <w:tab/>
        <w:t>6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8,000.00</w:t>
        <w:tab/>
        <w:t>6,418.46</w:t>
        <w:tab/>
        <w:t>6,440.91</w:t>
        <w:tab/>
        <w:t>6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8,200.00</w:t>
        <w:tab/>
        <w:t>6,420.46</w:t>
        <w:tab/>
        <w:t>6,442.91</w:t>
        <w:tab/>
        <w:t>6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8,400.00</w:t>
        <w:tab/>
        <w:t>6,422.46</w:t>
        <w:tab/>
        <w:t>6,444.91</w:t>
        <w:tab/>
        <w:t>6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8,600.00</w:t>
        <w:tab/>
        <w:t>6,424.46</w:t>
        <w:tab/>
        <w:t>6,446.91</w:t>
        <w:tab/>
        <w:t>6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8,800.00</w:t>
        <w:tab/>
        <w:t>6,426.46</w:t>
        <w:tab/>
        <w:t>6,448.91</w:t>
        <w:tab/>
        <w:t>6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9,000.00</w:t>
        <w:tab/>
        <w:t>6,428.46</w:t>
        <w:tab/>
        <w:t>6,450.91</w:t>
        <w:tab/>
        <w:t>6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9,200.00</w:t>
        <w:tab/>
        <w:t>6,430.46</w:t>
        <w:tab/>
        <w:t>6,452.91</w:t>
        <w:tab/>
        <w:t>6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9,400.00</w:t>
        <w:tab/>
        <w:t>6,432.46</w:t>
        <w:tab/>
        <w:t>6,454.91</w:t>
        <w:tab/>
        <w:t>6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9,600.00</w:t>
        <w:tab/>
        <w:t>6,434.46</w:t>
        <w:tab/>
        <w:t>6,456.91</w:t>
        <w:tab/>
        <w:t>6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89,800.00</w:t>
        <w:tab/>
        <w:t>6,436.46</w:t>
        <w:tab/>
        <w:t>6,458.91</w:t>
        <w:tab/>
        <w:t>6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0,000.00</w:t>
        <w:tab/>
        <w:t>6,438.46</w:t>
        <w:tab/>
        <w:t>6,460.91</w:t>
        <w:tab/>
        <w:t>6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0,200.00</w:t>
        <w:tab/>
        <w:t>6,440.46</w:t>
        <w:tab/>
        <w:t>6,462.91</w:t>
        <w:tab/>
        <w:t>6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0,400.00</w:t>
        <w:tab/>
        <w:t>6,442.46</w:t>
        <w:tab/>
        <w:t>6,464.91</w:t>
        <w:tab/>
        <w:t>6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0,600.00</w:t>
        <w:tab/>
        <w:t>6,444.46</w:t>
        <w:tab/>
        <w:t>6,466.91</w:t>
        <w:tab/>
        <w:t>6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0,800.00</w:t>
        <w:tab/>
        <w:t>6,446.46</w:t>
        <w:tab/>
        <w:t>6,468.91</w:t>
        <w:tab/>
        <w:t>6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1,000.00</w:t>
        <w:tab/>
        <w:t>6,448.46</w:t>
        <w:tab/>
        <w:t>6,470.91</w:t>
        <w:tab/>
        <w:t>6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1,200.00</w:t>
        <w:tab/>
        <w:t>6,450.46</w:t>
        <w:tab/>
        <w:t>6,472.91</w:t>
        <w:tab/>
        <w:t>6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1,400.00</w:t>
        <w:tab/>
        <w:t>6,452.46</w:t>
        <w:tab/>
        <w:t>6,474.91</w:t>
        <w:tab/>
        <w:t>6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1,600.00</w:t>
        <w:tab/>
        <w:t>6,454.46</w:t>
        <w:tab/>
        <w:t>6,476.91</w:t>
        <w:tab/>
        <w:t>6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1,800.00</w:t>
        <w:tab/>
        <w:t>6,456.46</w:t>
        <w:tab/>
        <w:t>6,478.91</w:t>
        <w:tab/>
        <w:t>6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2,000.00</w:t>
        <w:tab/>
        <w:t>6,458.46</w:t>
        <w:tab/>
        <w:t>6,480.91</w:t>
        <w:tab/>
        <w:t>6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2,200.00</w:t>
        <w:tab/>
        <w:t>6,460.46</w:t>
        <w:tab/>
        <w:t>6,482.91</w:t>
        <w:tab/>
        <w:t>6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2,400.00</w:t>
        <w:tab/>
        <w:t>6,462.46</w:t>
        <w:tab/>
        <w:t>6,484.91</w:t>
        <w:tab/>
        <w:t>6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2,600.00</w:t>
        <w:tab/>
        <w:t>6,464.46</w:t>
        <w:tab/>
        <w:t>6,486.91</w:t>
        <w:tab/>
        <w:t>6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2,800.00</w:t>
        <w:tab/>
        <w:t>6,466.46</w:t>
        <w:tab/>
        <w:t>6,488.91</w:t>
        <w:tab/>
        <w:t>6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3,000.00</w:t>
        <w:tab/>
        <w:t>6,468.46</w:t>
        <w:tab/>
        <w:t>6,490.91</w:t>
        <w:tab/>
        <w:t>6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3,200.00</w:t>
        <w:tab/>
        <w:t>6,470.46</w:t>
        <w:tab/>
        <w:t>6,492.91</w:t>
        <w:tab/>
        <w:t>6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3,400.00</w:t>
        <w:tab/>
        <w:t>6,472.46</w:t>
        <w:tab/>
        <w:t>6,494.91</w:t>
        <w:tab/>
        <w:t>6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3,600.00</w:t>
        <w:tab/>
        <w:t>6,474.46</w:t>
        <w:tab/>
        <w:t>6,496.91</w:t>
        <w:tab/>
        <w:t>6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3,800.00</w:t>
        <w:tab/>
        <w:t>6,476.46</w:t>
        <w:tab/>
        <w:t>6,498.91</w:t>
        <w:tab/>
        <w:t>6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4,000.00</w:t>
        <w:tab/>
        <w:t>6,478.46</w:t>
        <w:tab/>
        <w:t>6,500.91</w:t>
        <w:tab/>
        <w:t>6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4,200.00</w:t>
        <w:tab/>
        <w:t>6,480.46</w:t>
        <w:tab/>
        <w:t>6,502.91</w:t>
        <w:tab/>
        <w:t>6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4,400.00</w:t>
        <w:tab/>
        <w:t>6,482.46</w:t>
        <w:tab/>
        <w:t>6,504.91</w:t>
        <w:tab/>
        <w:t>6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4,600.00</w:t>
        <w:tab/>
        <w:t>6,484.46</w:t>
        <w:tab/>
        <w:t>6,506.91</w:t>
        <w:tab/>
        <w:t>6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4,800.00</w:t>
        <w:tab/>
        <w:t>6,486.46</w:t>
        <w:tab/>
        <w:t>6,508.91</w:t>
        <w:tab/>
        <w:t>6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5,000.00</w:t>
        <w:tab/>
        <w:t>6,488.46</w:t>
        <w:tab/>
        <w:t>6,510.91</w:t>
        <w:tab/>
        <w:t>6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5,200.00</w:t>
        <w:tab/>
        <w:t>6,490.46</w:t>
        <w:tab/>
        <w:t>6,512.91</w:t>
        <w:tab/>
        <w:t>6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5,400.00</w:t>
        <w:tab/>
        <w:t>6,492.46</w:t>
        <w:tab/>
        <w:t>6,514.91</w:t>
        <w:tab/>
        <w:t>6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5,600.00</w:t>
        <w:tab/>
        <w:t>6,494.46</w:t>
        <w:tab/>
        <w:t>6,516.91</w:t>
        <w:tab/>
        <w:t>6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5,800.00</w:t>
        <w:tab/>
        <w:t>6,496.46</w:t>
        <w:tab/>
        <w:t>6,518.91</w:t>
        <w:tab/>
        <w:t>6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6,000.00</w:t>
        <w:tab/>
        <w:t>6,498.46</w:t>
        <w:tab/>
        <w:t>6,520.91</w:t>
        <w:tab/>
        <w:t>6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6,200.00</w:t>
        <w:tab/>
        <w:t>6,500.46</w:t>
        <w:tab/>
        <w:t>6,522.91</w:t>
        <w:tab/>
        <w:t>6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6,400.00</w:t>
        <w:tab/>
        <w:t>6,502.46</w:t>
        <w:tab/>
        <w:t>6,524.91</w:t>
        <w:tab/>
        <w:t>6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6,600.00</w:t>
        <w:tab/>
        <w:t>6,504.46</w:t>
        <w:tab/>
        <w:t>6,526.91</w:t>
        <w:tab/>
        <w:t>6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6,800.00</w:t>
        <w:tab/>
        <w:t>6,506.46</w:t>
        <w:tab/>
        <w:t>6,528.91</w:t>
        <w:tab/>
        <w:t>6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7,000.00</w:t>
        <w:tab/>
        <w:t>6,508.46</w:t>
        <w:tab/>
        <w:t>6,530.91</w:t>
        <w:tab/>
        <w:t>6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7,200.00</w:t>
        <w:tab/>
        <w:t>6,510.46</w:t>
        <w:tab/>
        <w:t>6,532.91</w:t>
        <w:tab/>
        <w:t>6,5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7,400.00</w:t>
        <w:tab/>
        <w:t>6,512.46</w:t>
        <w:tab/>
        <w:t>6,534.91</w:t>
        <w:tab/>
        <w:t>6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7,600.00</w:t>
        <w:tab/>
        <w:t>6,514.46</w:t>
        <w:tab/>
        <w:t>6,536.91</w:t>
        <w:tab/>
        <w:t>6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7,800.00</w:t>
        <w:tab/>
        <w:t>6,516.46</w:t>
        <w:tab/>
        <w:t>6,538.91</w:t>
        <w:tab/>
        <w:t>6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8,000.00</w:t>
        <w:tab/>
        <w:t>6,518.46</w:t>
        <w:tab/>
        <w:t>6,540.91</w:t>
        <w:tab/>
        <w:t>6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8,200.00</w:t>
        <w:tab/>
        <w:t>6,520.46</w:t>
        <w:tab/>
        <w:t>6,542.91</w:t>
        <w:tab/>
        <w:t>6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8,400.00</w:t>
        <w:tab/>
        <w:t>6,522.46</w:t>
        <w:tab/>
        <w:t>6,544.91</w:t>
        <w:tab/>
        <w:t>6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8,600.00</w:t>
        <w:tab/>
        <w:t>6,524.46</w:t>
        <w:tab/>
        <w:t>6,546.91</w:t>
        <w:tab/>
        <w:t>6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8,800.00</w:t>
        <w:tab/>
        <w:t>6,526.46</w:t>
        <w:tab/>
        <w:t>6,548.91</w:t>
        <w:tab/>
        <w:t>6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9,000.00</w:t>
        <w:tab/>
        <w:t>6,528.46</w:t>
        <w:tab/>
        <w:t>6,550.91</w:t>
        <w:tab/>
        <w:t>6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9,200.00</w:t>
        <w:tab/>
        <w:t>6,530.46</w:t>
        <w:tab/>
        <w:t>6,552.91</w:t>
        <w:tab/>
        <w:t>6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9,400.00</w:t>
        <w:tab/>
        <w:t>6,532.46</w:t>
        <w:tab/>
        <w:t>6,554.91</w:t>
        <w:tab/>
        <w:t>6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9,600.00</w:t>
        <w:tab/>
        <w:t>6,534.46</w:t>
        <w:tab/>
        <w:t>6,556.91</w:t>
        <w:tab/>
        <w:t>6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699,800.00</w:t>
        <w:tab/>
        <w:t>6,536.46</w:t>
        <w:tab/>
        <w:t>6,558.91</w:t>
        <w:tab/>
        <w:t>6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0,000.00</w:t>
        <w:tab/>
        <w:t>6,538.46</w:t>
        <w:tab/>
        <w:t>6,560.91</w:t>
        <w:tab/>
        <w:t>6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0,200.00</w:t>
        <w:tab/>
        <w:t>6,540.46</w:t>
        <w:tab/>
        <w:t>6,562.91</w:t>
        <w:tab/>
        <w:t>6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0,400.00</w:t>
        <w:tab/>
        <w:t>6,542.46</w:t>
        <w:tab/>
        <w:t>6,564.91</w:t>
        <w:tab/>
        <w:t>6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0,600.00</w:t>
        <w:tab/>
        <w:t>6,544.46</w:t>
        <w:tab/>
        <w:t>6,566.91</w:t>
        <w:tab/>
        <w:t>6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0,800.00</w:t>
        <w:tab/>
        <w:t>6,546.46</w:t>
        <w:tab/>
        <w:t>6,568.91</w:t>
        <w:tab/>
        <w:t>6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1,000.00</w:t>
        <w:tab/>
        <w:t>6,548.46</w:t>
        <w:tab/>
        <w:t>6,570.91</w:t>
        <w:tab/>
        <w:t>6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1,200.00</w:t>
        <w:tab/>
        <w:t>6,550.46</w:t>
        <w:tab/>
        <w:t>6,572.91</w:t>
        <w:tab/>
        <w:t>6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1,400.00</w:t>
        <w:tab/>
        <w:t>6,552.46</w:t>
        <w:tab/>
        <w:t>6,574.91</w:t>
        <w:tab/>
        <w:t>6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1,600.00</w:t>
        <w:tab/>
        <w:t>6,554.46</w:t>
        <w:tab/>
        <w:t>6,576.91</w:t>
        <w:tab/>
        <w:t>6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1,800.00</w:t>
        <w:tab/>
        <w:t>6,556.46</w:t>
        <w:tab/>
        <w:t>6,578.91</w:t>
        <w:tab/>
        <w:t>6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2,000.00</w:t>
        <w:tab/>
        <w:t>6,558.46</w:t>
        <w:tab/>
        <w:t>6,580.91</w:t>
        <w:tab/>
        <w:t>6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2,200.00</w:t>
        <w:tab/>
        <w:t>6,560.46</w:t>
        <w:tab/>
        <w:t>6,582.91</w:t>
        <w:tab/>
        <w:t>6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2,400.00</w:t>
        <w:tab/>
        <w:t>6,562.46</w:t>
        <w:tab/>
        <w:t>6,584.91</w:t>
        <w:tab/>
        <w:t>6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2,600.00</w:t>
        <w:tab/>
        <w:t>6,564.46</w:t>
        <w:tab/>
        <w:t>6,586.91</w:t>
        <w:tab/>
        <w:t>6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2,800.00</w:t>
        <w:tab/>
        <w:t>6,566.46</w:t>
        <w:tab/>
        <w:t>6,588.91</w:t>
        <w:tab/>
        <w:t>6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3,000.00</w:t>
        <w:tab/>
        <w:t>6,568.46</w:t>
        <w:tab/>
        <w:t>6,590.91</w:t>
        <w:tab/>
        <w:t>6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3,200.00</w:t>
        <w:tab/>
        <w:t>6,570.46</w:t>
        <w:tab/>
        <w:t>6,592.91</w:t>
        <w:tab/>
        <w:t>6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3,400.00</w:t>
        <w:tab/>
        <w:t>6,572.46</w:t>
        <w:tab/>
        <w:t>6,594.91</w:t>
        <w:tab/>
        <w:t>6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3,600.00</w:t>
        <w:tab/>
        <w:t>6,574.46</w:t>
        <w:tab/>
        <w:t>6,596.91</w:t>
        <w:tab/>
        <w:t>6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3,800.00</w:t>
        <w:tab/>
        <w:t>6,576.46</w:t>
        <w:tab/>
        <w:t>6,598.91</w:t>
        <w:tab/>
        <w:t>6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4,000.00</w:t>
        <w:tab/>
        <w:t>6,578.46</w:t>
        <w:tab/>
        <w:t>6,600.91</w:t>
        <w:tab/>
        <w:t>6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4,200.00</w:t>
        <w:tab/>
        <w:t>6,580.46</w:t>
        <w:tab/>
        <w:t>6,602.91</w:t>
        <w:tab/>
        <w:t>6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4,400.00</w:t>
        <w:tab/>
        <w:t>6,582.46</w:t>
        <w:tab/>
        <w:t>6,604.91</w:t>
        <w:tab/>
        <w:t>6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4,600.00</w:t>
        <w:tab/>
        <w:t>6,584.46</w:t>
        <w:tab/>
        <w:t>6,606.91</w:t>
        <w:tab/>
        <w:t>6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4,800.00</w:t>
        <w:tab/>
        <w:t>6,586.46</w:t>
        <w:tab/>
        <w:t>6,608.91</w:t>
        <w:tab/>
        <w:t>6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5,000.00</w:t>
        <w:tab/>
        <w:t>6,588.46</w:t>
        <w:tab/>
        <w:t>6,610.91</w:t>
        <w:tab/>
        <w:t>6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5,200.00</w:t>
        <w:tab/>
        <w:t>6,590.46</w:t>
        <w:tab/>
        <w:t>6,612.91</w:t>
        <w:tab/>
        <w:t>6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5,400.00</w:t>
        <w:tab/>
        <w:t>6,592.46</w:t>
        <w:tab/>
        <w:t>6,614.91</w:t>
        <w:tab/>
        <w:t>6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5,600.00</w:t>
        <w:tab/>
        <w:t>6,594.46</w:t>
        <w:tab/>
        <w:t>6,616.91</w:t>
        <w:tab/>
        <w:t>6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5,800.00</w:t>
        <w:tab/>
        <w:t>6,596.46</w:t>
        <w:tab/>
        <w:t>6,618.91</w:t>
        <w:tab/>
        <w:t>6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6,000.00</w:t>
        <w:tab/>
        <w:t>6,598.46</w:t>
        <w:tab/>
        <w:t>6,620.91</w:t>
        <w:tab/>
        <w:t>6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6,200.00</w:t>
        <w:tab/>
        <w:t>6,600.46</w:t>
        <w:tab/>
        <w:t>6,622.91</w:t>
        <w:tab/>
        <w:t>6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6,400.00</w:t>
        <w:tab/>
        <w:t>6,602.46</w:t>
        <w:tab/>
        <w:t>6,624.91</w:t>
        <w:tab/>
        <w:t>6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6,600.00</w:t>
        <w:tab/>
        <w:t>6,604.46</w:t>
        <w:tab/>
        <w:t>6,626.91</w:t>
        <w:tab/>
        <w:t>6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6,800.00</w:t>
        <w:tab/>
        <w:t>6,606.46</w:t>
        <w:tab/>
        <w:t>6,628.91</w:t>
        <w:tab/>
        <w:t>6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7,000.00</w:t>
        <w:tab/>
        <w:t>6,608.46</w:t>
        <w:tab/>
        <w:t>6,630.91</w:t>
        <w:tab/>
        <w:t>6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7,200.00</w:t>
        <w:tab/>
        <w:t>6,610.46</w:t>
        <w:tab/>
        <w:t>6,632.91</w:t>
        <w:tab/>
        <w:t>6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7,400.00</w:t>
        <w:tab/>
        <w:t>6,612.46</w:t>
        <w:tab/>
        <w:t>6,634.91</w:t>
        <w:tab/>
        <w:t>6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7,600.00</w:t>
        <w:tab/>
        <w:t>6,614.46</w:t>
        <w:tab/>
        <w:t>6,636.91</w:t>
        <w:tab/>
        <w:t>6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7,800.00</w:t>
        <w:tab/>
        <w:t>6,616.46</w:t>
        <w:tab/>
        <w:t>6,638.91</w:t>
        <w:tab/>
        <w:t>6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8,000.00</w:t>
        <w:tab/>
        <w:t>6,618.46</w:t>
        <w:tab/>
        <w:t>6,640.91</w:t>
        <w:tab/>
        <w:t>6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8,200.00</w:t>
        <w:tab/>
        <w:t>6,620.46</w:t>
        <w:tab/>
        <w:t>6,642.91</w:t>
        <w:tab/>
        <w:t>6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8,400.00</w:t>
        <w:tab/>
        <w:t>6,622.46</w:t>
        <w:tab/>
        <w:t>6,644.91</w:t>
        <w:tab/>
        <w:t>6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8,600.00</w:t>
        <w:tab/>
        <w:t>6,624.46</w:t>
        <w:tab/>
        <w:t>6,646.91</w:t>
        <w:tab/>
        <w:t>6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8,800.00</w:t>
        <w:tab/>
        <w:t>6,626.46</w:t>
        <w:tab/>
        <w:t>6,648.91</w:t>
        <w:tab/>
        <w:t>6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9,000.00</w:t>
        <w:tab/>
        <w:t>6,628.46</w:t>
        <w:tab/>
        <w:t>6,650.91</w:t>
        <w:tab/>
        <w:t>6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9,200.00</w:t>
        <w:tab/>
        <w:t>6,630.46</w:t>
        <w:tab/>
        <w:t>6,652.91</w:t>
        <w:tab/>
        <w:t>6,6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9,400.00</w:t>
        <w:tab/>
        <w:t>6,632.46</w:t>
        <w:tab/>
        <w:t>6,654.91</w:t>
        <w:tab/>
        <w:t>6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9,600.00</w:t>
        <w:tab/>
        <w:t>6,634.46</w:t>
        <w:tab/>
        <w:t>6,656.91</w:t>
        <w:tab/>
        <w:t>6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09,800.00</w:t>
        <w:tab/>
        <w:t>6,636.46</w:t>
        <w:tab/>
        <w:t>6,658.91</w:t>
        <w:tab/>
        <w:t>6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0,000.00</w:t>
        <w:tab/>
        <w:t>6,638.46</w:t>
        <w:tab/>
        <w:t>6,660.91</w:t>
        <w:tab/>
        <w:t>6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0,200.00</w:t>
        <w:tab/>
        <w:t>6,640.46</w:t>
        <w:tab/>
        <w:t>6,662.91</w:t>
        <w:tab/>
        <w:t>6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0,400.00</w:t>
        <w:tab/>
        <w:t>6,642.46</w:t>
        <w:tab/>
        <w:t>6,664.91</w:t>
        <w:tab/>
        <w:t>6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0,600.00</w:t>
        <w:tab/>
        <w:t>6,644.46</w:t>
        <w:tab/>
        <w:t>6,666.91</w:t>
        <w:tab/>
        <w:t>6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0,800.00</w:t>
        <w:tab/>
        <w:t>6,646.46</w:t>
        <w:tab/>
        <w:t>6,668.91</w:t>
        <w:tab/>
        <w:t>6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1,000.00</w:t>
        <w:tab/>
        <w:t>6,648.46</w:t>
        <w:tab/>
        <w:t>6,670.91</w:t>
        <w:tab/>
        <w:t>6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1,200.00</w:t>
        <w:tab/>
        <w:t>6,650.46</w:t>
        <w:tab/>
        <w:t>6,672.91</w:t>
        <w:tab/>
        <w:t>6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1,400.00</w:t>
        <w:tab/>
        <w:t>6,652.46</w:t>
        <w:tab/>
        <w:t>6,674.91</w:t>
        <w:tab/>
        <w:t>6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1,600.00</w:t>
        <w:tab/>
        <w:t>6,654.46</w:t>
        <w:tab/>
        <w:t>6,676.91</w:t>
        <w:tab/>
        <w:t>6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1,800.00</w:t>
        <w:tab/>
        <w:t>6,656.46</w:t>
        <w:tab/>
        <w:t>6,678.91</w:t>
        <w:tab/>
        <w:t>6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2,000.00</w:t>
        <w:tab/>
        <w:t>6,658.46</w:t>
        <w:tab/>
        <w:t>6,680.91</w:t>
        <w:tab/>
        <w:t>6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2,200.00</w:t>
        <w:tab/>
        <w:t>6,660.46</w:t>
        <w:tab/>
        <w:t>6,682.91</w:t>
        <w:tab/>
        <w:t>6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2,400.00</w:t>
        <w:tab/>
        <w:t>6,662.46</w:t>
        <w:tab/>
        <w:t>6,684.91</w:t>
        <w:tab/>
        <w:t>6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2,600.00</w:t>
        <w:tab/>
        <w:t>6,664.46</w:t>
        <w:tab/>
        <w:t>6,686.91</w:t>
        <w:tab/>
        <w:t>6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2,800.00</w:t>
        <w:tab/>
        <w:t>6,666.46</w:t>
        <w:tab/>
        <w:t>6,688.91</w:t>
        <w:tab/>
        <w:t>6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3,000.00</w:t>
        <w:tab/>
        <w:t>6,668.46</w:t>
        <w:tab/>
        <w:t>6,690.91</w:t>
        <w:tab/>
        <w:t>6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3,200.00</w:t>
        <w:tab/>
        <w:t>6,670.46</w:t>
        <w:tab/>
        <w:t>6,692.91</w:t>
        <w:tab/>
        <w:t>6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3,400.00</w:t>
        <w:tab/>
        <w:t>6,672.46</w:t>
        <w:tab/>
        <w:t>6,694.91</w:t>
        <w:tab/>
        <w:t>6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3,600.00</w:t>
        <w:tab/>
        <w:t>6,674.46</w:t>
        <w:tab/>
        <w:t>6,696.91</w:t>
        <w:tab/>
        <w:t>6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3,800.00</w:t>
        <w:tab/>
        <w:t>6,676.46</w:t>
        <w:tab/>
        <w:t>6,698.91</w:t>
        <w:tab/>
        <w:t>6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4,000.00</w:t>
        <w:tab/>
        <w:t>6,678.46</w:t>
        <w:tab/>
        <w:t>6,700.91</w:t>
        <w:tab/>
        <w:t>6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4,200.00</w:t>
        <w:tab/>
        <w:t>6,680.46</w:t>
        <w:tab/>
        <w:t>6,702.91</w:t>
        <w:tab/>
        <w:t>6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4,400.00</w:t>
        <w:tab/>
        <w:t>6,682.46</w:t>
        <w:tab/>
        <w:t>6,704.91</w:t>
        <w:tab/>
        <w:t>6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4,600.00</w:t>
        <w:tab/>
        <w:t>6,684.46</w:t>
        <w:tab/>
        <w:t>6,706.91</w:t>
        <w:tab/>
        <w:t>6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4,800.00</w:t>
        <w:tab/>
        <w:t>6,686.46</w:t>
        <w:tab/>
        <w:t>6,708.91</w:t>
        <w:tab/>
        <w:t>6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5,000.00</w:t>
        <w:tab/>
        <w:t>6,688.46</w:t>
        <w:tab/>
        <w:t>6,710.91</w:t>
        <w:tab/>
        <w:t>6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5,200.00</w:t>
        <w:tab/>
        <w:t>6,690.46</w:t>
        <w:tab/>
        <w:t>6,712.91</w:t>
        <w:tab/>
        <w:t>6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5,400.00</w:t>
        <w:tab/>
        <w:t>6,692.46</w:t>
        <w:tab/>
        <w:t>6,714.91</w:t>
        <w:tab/>
        <w:t>6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5,600.00</w:t>
        <w:tab/>
        <w:t>6,694.46</w:t>
        <w:tab/>
        <w:t>6,716.91</w:t>
        <w:tab/>
        <w:t>6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5,800.00</w:t>
        <w:tab/>
        <w:t>6,696.46</w:t>
        <w:tab/>
        <w:t>6,718.91</w:t>
        <w:tab/>
        <w:t>6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6,000.00</w:t>
        <w:tab/>
        <w:t>6,698.46</w:t>
        <w:tab/>
        <w:t>6,720.91</w:t>
        <w:tab/>
        <w:t>6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6,200.00</w:t>
        <w:tab/>
        <w:t>6,700.46</w:t>
        <w:tab/>
        <w:t>6,722.91</w:t>
        <w:tab/>
        <w:t>6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6,400.00</w:t>
        <w:tab/>
        <w:t>6,702.46</w:t>
        <w:tab/>
        <w:t>6,724.91</w:t>
        <w:tab/>
        <w:t>6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6,600.00</w:t>
        <w:tab/>
        <w:t>6,704.46</w:t>
        <w:tab/>
        <w:t>6,726.91</w:t>
        <w:tab/>
        <w:t>6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6,800.00</w:t>
        <w:tab/>
        <w:t>6,706.46</w:t>
        <w:tab/>
        <w:t>6,728.91</w:t>
        <w:tab/>
        <w:t>6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7,000.00</w:t>
        <w:tab/>
        <w:t>6,708.46</w:t>
        <w:tab/>
        <w:t>6,730.91</w:t>
        <w:tab/>
        <w:t>6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7,200.00</w:t>
        <w:tab/>
        <w:t>6,710.46</w:t>
        <w:tab/>
        <w:t>6,732.91</w:t>
        <w:tab/>
        <w:t>6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7,400.00</w:t>
        <w:tab/>
        <w:t>6,712.46</w:t>
        <w:tab/>
        <w:t>6,734.91</w:t>
        <w:tab/>
        <w:t>6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7,600.00</w:t>
        <w:tab/>
        <w:t>6,714.46</w:t>
        <w:tab/>
        <w:t>6,736.91</w:t>
        <w:tab/>
        <w:t>6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7,800.00</w:t>
        <w:tab/>
        <w:t>6,716.46</w:t>
        <w:tab/>
        <w:t>6,738.91</w:t>
        <w:tab/>
        <w:t>6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8,000.00</w:t>
        <w:tab/>
        <w:t>6,718.46</w:t>
        <w:tab/>
        <w:t>6,740.91</w:t>
        <w:tab/>
        <w:t>6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8,200.00</w:t>
        <w:tab/>
        <w:t>6,720.46</w:t>
        <w:tab/>
        <w:t>6,742.91</w:t>
        <w:tab/>
        <w:t>6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8,400.00</w:t>
        <w:tab/>
        <w:t>6,722.46</w:t>
        <w:tab/>
        <w:t>6,744.91</w:t>
        <w:tab/>
        <w:t>6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8,600.00</w:t>
        <w:tab/>
        <w:t>6,724.46</w:t>
        <w:tab/>
        <w:t>6,746.91</w:t>
        <w:tab/>
        <w:t>6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8,800.00</w:t>
        <w:tab/>
        <w:t>6,726.46</w:t>
        <w:tab/>
        <w:t>6,748.91</w:t>
        <w:tab/>
        <w:t>6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9,000.00</w:t>
        <w:tab/>
        <w:t>6,728.46</w:t>
        <w:tab/>
        <w:t>6,750.91</w:t>
        <w:tab/>
        <w:t>6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9,200.00</w:t>
        <w:tab/>
        <w:t>6,730.46</w:t>
        <w:tab/>
        <w:t>6,752.91</w:t>
        <w:tab/>
        <w:t>6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9,400.00</w:t>
        <w:tab/>
        <w:t>6,732.46</w:t>
        <w:tab/>
        <w:t>6,754.91</w:t>
        <w:tab/>
        <w:t>6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9,600.00</w:t>
        <w:tab/>
        <w:t>6,734.46</w:t>
        <w:tab/>
        <w:t>6,756.91</w:t>
        <w:tab/>
        <w:t>6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19,800.00</w:t>
        <w:tab/>
        <w:t>6,736.46</w:t>
        <w:tab/>
        <w:t>6,758.91</w:t>
        <w:tab/>
        <w:t>6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0,000.00</w:t>
        <w:tab/>
        <w:t>6,738.46</w:t>
        <w:tab/>
        <w:t>6,760.91</w:t>
        <w:tab/>
        <w:t>6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0,200.00</w:t>
        <w:tab/>
        <w:t>6,740.46</w:t>
        <w:tab/>
        <w:t>6,762.91</w:t>
        <w:tab/>
        <w:t>6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0,400.00</w:t>
        <w:tab/>
        <w:t>6,742.46</w:t>
        <w:tab/>
        <w:t>6,764.91</w:t>
        <w:tab/>
        <w:t>6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0,600.00</w:t>
        <w:tab/>
        <w:t>6,744.46</w:t>
        <w:tab/>
        <w:t>6,766.91</w:t>
        <w:tab/>
        <w:t>6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0,800.00</w:t>
        <w:tab/>
        <w:t>6,746.46</w:t>
        <w:tab/>
        <w:t>6,768.91</w:t>
        <w:tab/>
        <w:t>6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1,000.00</w:t>
        <w:tab/>
        <w:t>6,748.46</w:t>
        <w:tab/>
        <w:t>6,770.91</w:t>
        <w:tab/>
        <w:t>6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1,200.00</w:t>
        <w:tab/>
        <w:t>6,750.46</w:t>
        <w:tab/>
        <w:t>6,772.91</w:t>
        <w:tab/>
        <w:t>6,7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1,400.00</w:t>
        <w:tab/>
        <w:t>6,752.46</w:t>
        <w:tab/>
        <w:t>6,774.91</w:t>
        <w:tab/>
        <w:t>6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1,600.00</w:t>
        <w:tab/>
        <w:t>6,754.46</w:t>
        <w:tab/>
        <w:t>6,776.91</w:t>
        <w:tab/>
        <w:t>6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1,800.00</w:t>
        <w:tab/>
        <w:t>6,756.46</w:t>
        <w:tab/>
        <w:t>6,778.91</w:t>
        <w:tab/>
        <w:t>6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2,000.00</w:t>
        <w:tab/>
        <w:t>6,758.46</w:t>
        <w:tab/>
        <w:t>6,780.91</w:t>
        <w:tab/>
        <w:t>6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2,200.00</w:t>
        <w:tab/>
        <w:t>6,760.46</w:t>
        <w:tab/>
        <w:t>6,782.91</w:t>
        <w:tab/>
        <w:t>6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2,400.00</w:t>
        <w:tab/>
        <w:t>6,762.46</w:t>
        <w:tab/>
        <w:t>6,784.91</w:t>
        <w:tab/>
        <w:t>6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2,600.00</w:t>
        <w:tab/>
        <w:t>6,764.46</w:t>
        <w:tab/>
        <w:t>6,786.91</w:t>
        <w:tab/>
        <w:t>6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2,800.00</w:t>
        <w:tab/>
        <w:t>6,766.46</w:t>
        <w:tab/>
        <w:t>6,788.91</w:t>
        <w:tab/>
        <w:t>6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3,000.00</w:t>
        <w:tab/>
        <w:t>6,768.46</w:t>
        <w:tab/>
        <w:t>6,790.91</w:t>
        <w:tab/>
        <w:t>6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3,200.00</w:t>
        <w:tab/>
        <w:t>6,770.46</w:t>
        <w:tab/>
        <w:t>6,792.91</w:t>
        <w:tab/>
        <w:t>6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3,400.00</w:t>
        <w:tab/>
        <w:t>6,772.46</w:t>
        <w:tab/>
        <w:t>6,794.91</w:t>
        <w:tab/>
        <w:t>6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3,600.00</w:t>
        <w:tab/>
        <w:t>6,774.46</w:t>
        <w:tab/>
        <w:t>6,796.91</w:t>
        <w:tab/>
        <w:t>6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3,800.00</w:t>
        <w:tab/>
        <w:t>6,776.46</w:t>
        <w:tab/>
        <w:t>6,798.91</w:t>
        <w:tab/>
        <w:t>6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4,000.00</w:t>
        <w:tab/>
        <w:t>6,778.46</w:t>
        <w:tab/>
        <w:t>6,800.91</w:t>
        <w:tab/>
        <w:t>6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4,200.00</w:t>
        <w:tab/>
        <w:t>6,780.46</w:t>
        <w:tab/>
        <w:t>6,802.91</w:t>
        <w:tab/>
        <w:t>6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4,400.00</w:t>
        <w:tab/>
        <w:t>6,782.46</w:t>
        <w:tab/>
        <w:t>6,804.91</w:t>
        <w:tab/>
        <w:t>6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4,600.00</w:t>
        <w:tab/>
        <w:t>6,784.46</w:t>
        <w:tab/>
        <w:t>6,806.91</w:t>
        <w:tab/>
        <w:t>6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4,800.00</w:t>
        <w:tab/>
        <w:t>6,786.46</w:t>
        <w:tab/>
        <w:t>6,808.91</w:t>
        <w:tab/>
        <w:t>6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5,000.00</w:t>
        <w:tab/>
        <w:t>6,788.46</w:t>
        <w:tab/>
        <w:t>6,810.91</w:t>
        <w:tab/>
        <w:t>6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5,200.00</w:t>
        <w:tab/>
        <w:t>6,790.46</w:t>
        <w:tab/>
        <w:t>6,812.91</w:t>
        <w:tab/>
        <w:t>6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5,400.00</w:t>
        <w:tab/>
        <w:t>6,792.46</w:t>
        <w:tab/>
        <w:t>6,814.91</w:t>
        <w:tab/>
        <w:t>6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5,600.00</w:t>
        <w:tab/>
        <w:t>6,794.46</w:t>
        <w:tab/>
        <w:t>6,816.91</w:t>
        <w:tab/>
        <w:t>6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5,800.00</w:t>
        <w:tab/>
        <w:t>6,796.46</w:t>
        <w:tab/>
        <w:t>6,818.91</w:t>
        <w:tab/>
        <w:t>6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6,000.00</w:t>
        <w:tab/>
        <w:t>6,798.46</w:t>
        <w:tab/>
        <w:t>6,820.91</w:t>
        <w:tab/>
        <w:t>6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6,200.00</w:t>
        <w:tab/>
        <w:t>6,800.46</w:t>
        <w:tab/>
        <w:t>6,822.91</w:t>
        <w:tab/>
        <w:t>6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6,400.00</w:t>
        <w:tab/>
        <w:t>6,802.46</w:t>
        <w:tab/>
        <w:t>6,824.91</w:t>
        <w:tab/>
        <w:t>6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6,600.00</w:t>
        <w:tab/>
        <w:t>6,804.46</w:t>
        <w:tab/>
        <w:t>6,826.91</w:t>
        <w:tab/>
        <w:t>6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6,800.00</w:t>
        <w:tab/>
        <w:t>6,806.46</w:t>
        <w:tab/>
        <w:t>6,828.91</w:t>
        <w:tab/>
        <w:t>6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7,000.00</w:t>
        <w:tab/>
        <w:t>6,808.46</w:t>
        <w:tab/>
        <w:t>6,830.91</w:t>
        <w:tab/>
        <w:t>6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7,200.00</w:t>
        <w:tab/>
        <w:t>6,810.46</w:t>
        <w:tab/>
        <w:t>6,832.91</w:t>
        <w:tab/>
        <w:t>6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7,400.00</w:t>
        <w:tab/>
        <w:t>6,812.46</w:t>
        <w:tab/>
        <w:t>6,834.91</w:t>
        <w:tab/>
        <w:t>6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7,600.00</w:t>
        <w:tab/>
        <w:t>6,814.46</w:t>
        <w:tab/>
        <w:t>6,836.91</w:t>
        <w:tab/>
        <w:t>6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7,800.00</w:t>
        <w:tab/>
        <w:t>6,816.46</w:t>
        <w:tab/>
        <w:t>6,838.91</w:t>
        <w:tab/>
        <w:t>6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8,000.00</w:t>
        <w:tab/>
        <w:t>6,818.46</w:t>
        <w:tab/>
        <w:t>6,840.91</w:t>
        <w:tab/>
        <w:t>6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8,200.00</w:t>
        <w:tab/>
        <w:t>6,820.46</w:t>
        <w:tab/>
        <w:t>6,842.91</w:t>
        <w:tab/>
        <w:t>6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8,400.00</w:t>
        <w:tab/>
        <w:t>6,822.46</w:t>
        <w:tab/>
        <w:t>6,844.91</w:t>
        <w:tab/>
        <w:t>6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8,600.00</w:t>
        <w:tab/>
        <w:t>6,824.46</w:t>
        <w:tab/>
        <w:t>6,846.91</w:t>
        <w:tab/>
        <w:t>6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8,800.00</w:t>
        <w:tab/>
        <w:t>6,826.46</w:t>
        <w:tab/>
        <w:t>6,848.91</w:t>
        <w:tab/>
        <w:t>6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9,000.00</w:t>
        <w:tab/>
        <w:t>6,828.46</w:t>
        <w:tab/>
        <w:t>6,850.91</w:t>
        <w:tab/>
        <w:t>6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9,200.00</w:t>
        <w:tab/>
        <w:t>6,830.46</w:t>
        <w:tab/>
        <w:t>6,852.91</w:t>
        <w:tab/>
        <w:t>6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9,400.00</w:t>
        <w:tab/>
        <w:t>6,832.46</w:t>
        <w:tab/>
        <w:t>6,854.91</w:t>
        <w:tab/>
        <w:t>6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9,600.00</w:t>
        <w:tab/>
        <w:t>6,834.46</w:t>
        <w:tab/>
        <w:t>6,856.91</w:t>
        <w:tab/>
        <w:t>6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29,800.00</w:t>
        <w:tab/>
        <w:t>6,836.46</w:t>
        <w:tab/>
        <w:t>6,858.91</w:t>
        <w:tab/>
        <w:t>6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0,000.00</w:t>
        <w:tab/>
        <w:t>6,838.46</w:t>
        <w:tab/>
        <w:t>6,860.91</w:t>
        <w:tab/>
        <w:t>6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0,200.00</w:t>
        <w:tab/>
        <w:t>6,840.46</w:t>
        <w:tab/>
        <w:t>6,862.91</w:t>
        <w:tab/>
        <w:t>6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0,400.00</w:t>
        <w:tab/>
        <w:t>6,842.46</w:t>
        <w:tab/>
        <w:t>6,864.91</w:t>
        <w:tab/>
        <w:t>6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0,600.00</w:t>
        <w:tab/>
        <w:t>6,844.46</w:t>
        <w:tab/>
        <w:t>6,866.91</w:t>
        <w:tab/>
        <w:t>6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0,800.00</w:t>
        <w:tab/>
        <w:t>6,846.46</w:t>
        <w:tab/>
        <w:t>6,868.91</w:t>
        <w:tab/>
        <w:t>6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1,000.00</w:t>
        <w:tab/>
        <w:t>6,848.46</w:t>
        <w:tab/>
        <w:t>6,870.91</w:t>
        <w:tab/>
        <w:t>6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1,200.00</w:t>
        <w:tab/>
        <w:t>6,850.46</w:t>
        <w:tab/>
        <w:t>6,872.91</w:t>
        <w:tab/>
        <w:t>6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1,400.00</w:t>
        <w:tab/>
        <w:t>6,852.46</w:t>
        <w:tab/>
        <w:t>6,874.91</w:t>
        <w:tab/>
        <w:t>6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1,600.00</w:t>
        <w:tab/>
        <w:t>6,854.46</w:t>
        <w:tab/>
        <w:t>6,876.91</w:t>
        <w:tab/>
        <w:t>6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1,800.00</w:t>
        <w:tab/>
        <w:t>6,856.46</w:t>
        <w:tab/>
        <w:t>6,878.91</w:t>
        <w:tab/>
        <w:t>6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2,000.00</w:t>
        <w:tab/>
        <w:t>6,858.46</w:t>
        <w:tab/>
        <w:t>6,880.91</w:t>
        <w:tab/>
        <w:t>6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2,200.00</w:t>
        <w:tab/>
        <w:t>6,860.46</w:t>
        <w:tab/>
        <w:t>6,882.91</w:t>
        <w:tab/>
        <w:t>6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2,400.00</w:t>
        <w:tab/>
        <w:t>6,862.46</w:t>
        <w:tab/>
        <w:t>6,884.91</w:t>
        <w:tab/>
        <w:t>6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2,600.00</w:t>
        <w:tab/>
        <w:t>6,864.46</w:t>
        <w:tab/>
        <w:t>6,886.91</w:t>
        <w:tab/>
        <w:t>6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2,800.00</w:t>
        <w:tab/>
        <w:t>6,866.46</w:t>
        <w:tab/>
        <w:t>6,888.91</w:t>
        <w:tab/>
        <w:t>6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3,000.00</w:t>
        <w:tab/>
        <w:t>6,868.46</w:t>
        <w:tab/>
        <w:t>6,890.91</w:t>
        <w:tab/>
        <w:t>6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3,200.00</w:t>
        <w:tab/>
        <w:t>6,870.46</w:t>
        <w:tab/>
        <w:t>6,892.91</w:t>
        <w:tab/>
        <w:t>6,9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3,400.00</w:t>
        <w:tab/>
        <w:t>6,872.46</w:t>
        <w:tab/>
        <w:t>6,894.91</w:t>
        <w:tab/>
        <w:t>6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3,600.00</w:t>
        <w:tab/>
        <w:t>6,874.46</w:t>
        <w:tab/>
        <w:t>6,896.91</w:t>
        <w:tab/>
        <w:t>6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3,800.00</w:t>
        <w:tab/>
        <w:t>6,876.46</w:t>
        <w:tab/>
        <w:t>6,898.91</w:t>
        <w:tab/>
        <w:t>6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4,000.00</w:t>
        <w:tab/>
        <w:t>6,878.46</w:t>
        <w:tab/>
        <w:t>6,900.91</w:t>
        <w:tab/>
        <w:t>6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4,200.00</w:t>
        <w:tab/>
        <w:t>6,880.46</w:t>
        <w:tab/>
        <w:t>6,902.91</w:t>
        <w:tab/>
        <w:t>6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4,400.00</w:t>
        <w:tab/>
        <w:t>6,882.46</w:t>
        <w:tab/>
        <w:t>6,904.91</w:t>
        <w:tab/>
        <w:t>6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4,600.00</w:t>
        <w:tab/>
        <w:t>6,884.46</w:t>
        <w:tab/>
        <w:t>6,906.91</w:t>
        <w:tab/>
        <w:t>6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4,800.00</w:t>
        <w:tab/>
        <w:t>6,886.46</w:t>
        <w:tab/>
        <w:t>6,908.91</w:t>
        <w:tab/>
        <w:t>6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5,000.00</w:t>
        <w:tab/>
        <w:t>6,888.46</w:t>
        <w:tab/>
        <w:t>6,910.91</w:t>
        <w:tab/>
        <w:t>6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5,200.00</w:t>
        <w:tab/>
        <w:t>6,890.46</w:t>
        <w:tab/>
        <w:t>6,912.91</w:t>
        <w:tab/>
        <w:t>6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5,400.00</w:t>
        <w:tab/>
        <w:t>6,892.46</w:t>
        <w:tab/>
        <w:t>6,914.91</w:t>
        <w:tab/>
        <w:t>6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5,600.00</w:t>
        <w:tab/>
        <w:t>6,894.46</w:t>
        <w:tab/>
        <w:t>6,916.91</w:t>
        <w:tab/>
        <w:t>6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5,800.00</w:t>
        <w:tab/>
        <w:t>6,896.46</w:t>
        <w:tab/>
        <w:t>6,918.91</w:t>
        <w:tab/>
        <w:t>6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6,000.00</w:t>
        <w:tab/>
        <w:t>6,898.46</w:t>
        <w:tab/>
        <w:t>6,920.91</w:t>
        <w:tab/>
        <w:t>6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6,200.00</w:t>
        <w:tab/>
        <w:t>6,900.46</w:t>
        <w:tab/>
        <w:t>6,922.91</w:t>
        <w:tab/>
        <w:t>6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6,400.00</w:t>
        <w:tab/>
        <w:t>6,902.46</w:t>
        <w:tab/>
        <w:t>6,924.91</w:t>
        <w:tab/>
        <w:t>6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6,600.00</w:t>
        <w:tab/>
        <w:t>6,904.46</w:t>
        <w:tab/>
        <w:t>6,926.91</w:t>
        <w:tab/>
        <w:t>6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6,800.00</w:t>
        <w:tab/>
        <w:t>6,906.46</w:t>
        <w:tab/>
        <w:t>6,928.91</w:t>
        <w:tab/>
        <w:t>6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7,000.00</w:t>
        <w:tab/>
        <w:t>6,908.46</w:t>
        <w:tab/>
        <w:t>6,930.91</w:t>
        <w:tab/>
        <w:t>6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7,200.00</w:t>
        <w:tab/>
        <w:t>6,910.46</w:t>
        <w:tab/>
        <w:t>6,932.91</w:t>
        <w:tab/>
        <w:t>6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7,400.00</w:t>
        <w:tab/>
        <w:t>6,912.46</w:t>
        <w:tab/>
        <w:t>6,934.91</w:t>
        <w:tab/>
        <w:t>6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7,600.00</w:t>
        <w:tab/>
        <w:t>6,914.46</w:t>
        <w:tab/>
        <w:t>6,936.91</w:t>
        <w:tab/>
        <w:t>6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7,800.00</w:t>
        <w:tab/>
        <w:t>6,916.46</w:t>
        <w:tab/>
        <w:t>6,938.91</w:t>
        <w:tab/>
        <w:t>6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8,000.00</w:t>
        <w:tab/>
        <w:t>6,918.46</w:t>
        <w:tab/>
        <w:t>6,940.91</w:t>
        <w:tab/>
        <w:t>6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8,200.00</w:t>
        <w:tab/>
        <w:t>6,920.46</w:t>
        <w:tab/>
        <w:t>6,942.91</w:t>
        <w:tab/>
        <w:t>6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8,400.00</w:t>
        <w:tab/>
        <w:t>6,922.46</w:t>
        <w:tab/>
        <w:t>6,944.91</w:t>
        <w:tab/>
        <w:t>6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8,600.00</w:t>
        <w:tab/>
        <w:t>6,924.46</w:t>
        <w:tab/>
        <w:t>6,946.91</w:t>
        <w:tab/>
        <w:t>6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8,800.00</w:t>
        <w:tab/>
        <w:t>6,926.46</w:t>
        <w:tab/>
        <w:t>6,948.91</w:t>
        <w:tab/>
        <w:t>6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9,000.00</w:t>
        <w:tab/>
        <w:t>6,928.46</w:t>
        <w:tab/>
        <w:t>6,950.91</w:t>
        <w:tab/>
        <w:t>6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9,200.00</w:t>
        <w:tab/>
        <w:t>6,930.46</w:t>
        <w:tab/>
        <w:t>6,952.91</w:t>
        <w:tab/>
        <w:t>6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9,400.00</w:t>
        <w:tab/>
        <w:t>6,932.46</w:t>
        <w:tab/>
        <w:t>6,954.91</w:t>
        <w:tab/>
        <w:t>6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9,600.00</w:t>
        <w:tab/>
        <w:t>6,934.46</w:t>
        <w:tab/>
        <w:t>6,956.91</w:t>
        <w:tab/>
        <w:t>6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39,800.00</w:t>
        <w:tab/>
        <w:t>6,936.46</w:t>
        <w:tab/>
        <w:t>6,958.91</w:t>
        <w:tab/>
        <w:t>6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0,000.00</w:t>
        <w:tab/>
        <w:t>6,938.46</w:t>
        <w:tab/>
        <w:t>6,960.91</w:t>
        <w:tab/>
        <w:t>6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0,200.00</w:t>
        <w:tab/>
        <w:t>6,940.46</w:t>
        <w:tab/>
        <w:t>6,962.91</w:t>
        <w:tab/>
        <w:t>6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0,400.00</w:t>
        <w:tab/>
        <w:t>6,942.46</w:t>
        <w:tab/>
        <w:t>6,964.91</w:t>
        <w:tab/>
        <w:t>6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0,600.00</w:t>
        <w:tab/>
        <w:t>6,944.46</w:t>
        <w:tab/>
        <w:t>6,966.91</w:t>
        <w:tab/>
        <w:t>6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0,800.00</w:t>
        <w:tab/>
        <w:t>6,946.46</w:t>
        <w:tab/>
        <w:t>6,968.91</w:t>
        <w:tab/>
        <w:t>6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1,000.00</w:t>
        <w:tab/>
        <w:t>6,948.46</w:t>
        <w:tab/>
        <w:t>6,970.91</w:t>
        <w:tab/>
        <w:t>6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1,200.00</w:t>
        <w:tab/>
        <w:t>6,950.46</w:t>
        <w:tab/>
        <w:t>6,972.91</w:t>
        <w:tab/>
        <w:t>6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1,400.00</w:t>
        <w:tab/>
        <w:t>6,952.46</w:t>
        <w:tab/>
        <w:t>6,974.91</w:t>
        <w:tab/>
        <w:t>6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1,600.00</w:t>
        <w:tab/>
        <w:t>6,954.46</w:t>
        <w:tab/>
        <w:t>6,976.91</w:t>
        <w:tab/>
        <w:t>6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1,800.00</w:t>
        <w:tab/>
        <w:t>6,956.46</w:t>
        <w:tab/>
        <w:t>6,978.91</w:t>
        <w:tab/>
        <w:t>6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2,000.00</w:t>
        <w:tab/>
        <w:t>6,958.46</w:t>
        <w:tab/>
        <w:t>6,980.91</w:t>
        <w:tab/>
        <w:t>7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2,200.00</w:t>
        <w:tab/>
        <w:t>6,960.46</w:t>
        <w:tab/>
        <w:t>6,982.91</w:t>
        <w:tab/>
        <w:t>7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2,400.00</w:t>
        <w:tab/>
        <w:t>6,962.46</w:t>
        <w:tab/>
        <w:t>6,984.91</w:t>
        <w:tab/>
        <w:t>7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2,600.00</w:t>
        <w:tab/>
        <w:t>6,964.46</w:t>
        <w:tab/>
        <w:t>6,986.91</w:t>
        <w:tab/>
        <w:t>7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2,800.00</w:t>
        <w:tab/>
        <w:t>6,966.46</w:t>
        <w:tab/>
        <w:t>6,988.91</w:t>
        <w:tab/>
        <w:t>7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3,000.00</w:t>
        <w:tab/>
        <w:t>6,968.46</w:t>
        <w:tab/>
        <w:t>6,990.91</w:t>
        <w:tab/>
        <w:t>7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3,200.00</w:t>
        <w:tab/>
        <w:t>6,970.46</w:t>
        <w:tab/>
        <w:t>6,992.91</w:t>
        <w:tab/>
        <w:t>7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3,400.00</w:t>
        <w:tab/>
        <w:t>6,972.46</w:t>
        <w:tab/>
        <w:t>6,994.91</w:t>
        <w:tab/>
        <w:t>7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3,600.00</w:t>
        <w:tab/>
        <w:t>6,974.46</w:t>
        <w:tab/>
        <w:t>6,996.91</w:t>
        <w:tab/>
        <w:t>7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3,800.00</w:t>
        <w:tab/>
        <w:t>6,976.46</w:t>
        <w:tab/>
        <w:t>6,998.91</w:t>
        <w:tab/>
        <w:t>7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4,000.00</w:t>
        <w:tab/>
        <w:t>6,978.46</w:t>
        <w:tab/>
        <w:t>7,000.91</w:t>
        <w:tab/>
        <w:t>7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4,200.00</w:t>
        <w:tab/>
        <w:t>6,980.46</w:t>
        <w:tab/>
        <w:t>7,002.91</w:t>
        <w:tab/>
        <w:t>7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4,400.00</w:t>
        <w:tab/>
        <w:t>6,982.46</w:t>
        <w:tab/>
        <w:t>7,004.91</w:t>
        <w:tab/>
        <w:t>7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4,600.00</w:t>
        <w:tab/>
        <w:t>6,984.46</w:t>
        <w:tab/>
        <w:t>7,006.91</w:t>
        <w:tab/>
        <w:t>7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4,800.00</w:t>
        <w:tab/>
        <w:t>6,986.46</w:t>
        <w:tab/>
        <w:t>7,008.91</w:t>
        <w:tab/>
        <w:t>7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5,000.00</w:t>
        <w:tab/>
        <w:t>6,988.46</w:t>
        <w:tab/>
        <w:t>7,010.91</w:t>
        <w:tab/>
        <w:t>7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5,200.00</w:t>
        <w:tab/>
        <w:t>6,990.46</w:t>
        <w:tab/>
        <w:t>7,012.91</w:t>
        <w:tab/>
        <w:t>7,0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5,400.00</w:t>
        <w:tab/>
        <w:t>6,992.46</w:t>
        <w:tab/>
        <w:t>7,014.91</w:t>
        <w:tab/>
        <w:t>7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5,600.00</w:t>
        <w:tab/>
        <w:t>6,994.46</w:t>
        <w:tab/>
        <w:t>7,016.91</w:t>
        <w:tab/>
        <w:t>7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5,800.00</w:t>
        <w:tab/>
        <w:t>6,996.46</w:t>
        <w:tab/>
        <w:t>7,018.91</w:t>
        <w:tab/>
        <w:t>7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6,000.00</w:t>
        <w:tab/>
        <w:t>6,998.46</w:t>
        <w:tab/>
        <w:t>7,020.91</w:t>
        <w:tab/>
        <w:t>7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6,200.00</w:t>
        <w:tab/>
        <w:t>7,000.46</w:t>
        <w:tab/>
        <w:t>7,022.91</w:t>
        <w:tab/>
        <w:t>7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6,400.00</w:t>
        <w:tab/>
        <w:t>7,002.46</w:t>
        <w:tab/>
        <w:t>7,024.91</w:t>
        <w:tab/>
        <w:t>7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6,600.00</w:t>
        <w:tab/>
        <w:t>7,004.46</w:t>
        <w:tab/>
        <w:t>7,026.91</w:t>
        <w:tab/>
        <w:t>7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6,800.00</w:t>
        <w:tab/>
        <w:t>7,006.46</w:t>
        <w:tab/>
        <w:t>7,028.91</w:t>
        <w:tab/>
        <w:t>7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7,000.00</w:t>
        <w:tab/>
        <w:t>7,008.46</w:t>
        <w:tab/>
        <w:t>7,030.91</w:t>
        <w:tab/>
        <w:t>7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7,200.00</w:t>
        <w:tab/>
        <w:t>7,010.46</w:t>
        <w:tab/>
        <w:t>7,032.91</w:t>
        <w:tab/>
        <w:t>7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7,400.00</w:t>
        <w:tab/>
        <w:t>7,012.46</w:t>
        <w:tab/>
        <w:t>7,034.91</w:t>
        <w:tab/>
        <w:t>7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7,600.00</w:t>
        <w:tab/>
        <w:t>7,014.46</w:t>
        <w:tab/>
        <w:t>7,036.91</w:t>
        <w:tab/>
        <w:t>7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7,800.00</w:t>
        <w:tab/>
        <w:t>7,016.46</w:t>
        <w:tab/>
        <w:t>7,038.91</w:t>
        <w:tab/>
        <w:t>7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8,000.00</w:t>
        <w:tab/>
        <w:t>7,018.46</w:t>
        <w:tab/>
        <w:t>7,040.91</w:t>
        <w:tab/>
        <w:t>7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8,200.00</w:t>
        <w:tab/>
        <w:t>7,020.46</w:t>
        <w:tab/>
        <w:t>7,042.91</w:t>
        <w:tab/>
        <w:t>7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8,400.00</w:t>
        <w:tab/>
        <w:t>7,022.46</w:t>
        <w:tab/>
        <w:t>7,044.91</w:t>
        <w:tab/>
        <w:t>7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8,600.00</w:t>
        <w:tab/>
        <w:t>7,024.46</w:t>
        <w:tab/>
        <w:t>7,046.91</w:t>
        <w:tab/>
        <w:t>7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8,800.00</w:t>
        <w:tab/>
        <w:t>7,026.46</w:t>
        <w:tab/>
        <w:t>7,048.91</w:t>
        <w:tab/>
        <w:t>7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9,000.00</w:t>
        <w:tab/>
        <w:t>7,028.46</w:t>
        <w:tab/>
        <w:t>7,050.91</w:t>
        <w:tab/>
        <w:t>7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9,200.00</w:t>
        <w:tab/>
        <w:t>7,030.46</w:t>
        <w:tab/>
        <w:t>7,052.91</w:t>
        <w:tab/>
        <w:t>7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9,400.00</w:t>
        <w:tab/>
        <w:t>7,032.46</w:t>
        <w:tab/>
        <w:t>7,054.91</w:t>
        <w:tab/>
        <w:t>7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9,600.00</w:t>
        <w:tab/>
        <w:t>7,034.46</w:t>
        <w:tab/>
        <w:t>7,056.91</w:t>
        <w:tab/>
        <w:t>7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49,800.00</w:t>
        <w:tab/>
        <w:t>7,036.46</w:t>
        <w:tab/>
        <w:t>7,058.91</w:t>
        <w:tab/>
        <w:t>7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0,000.00</w:t>
        <w:tab/>
        <w:t>7,038.46</w:t>
        <w:tab/>
        <w:t>7,060.91</w:t>
        <w:tab/>
        <w:t>7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0,200.00</w:t>
        <w:tab/>
        <w:t>7,040.46</w:t>
        <w:tab/>
        <w:t>7,062.91</w:t>
        <w:tab/>
        <w:t>7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0,400.00</w:t>
        <w:tab/>
        <w:t>7,042.46</w:t>
        <w:tab/>
        <w:t>7,064.91</w:t>
        <w:tab/>
        <w:t>7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0,600.00</w:t>
        <w:tab/>
        <w:t>7,044.46</w:t>
        <w:tab/>
        <w:t>7,066.91</w:t>
        <w:tab/>
        <w:t>7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0,800.00</w:t>
        <w:tab/>
        <w:t>7,046.46</w:t>
        <w:tab/>
        <w:t>7,068.91</w:t>
        <w:tab/>
        <w:t>7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1,000.00</w:t>
        <w:tab/>
        <w:t>7,048.46</w:t>
        <w:tab/>
        <w:t>7,070.91</w:t>
        <w:tab/>
        <w:t>7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1,200.00</w:t>
        <w:tab/>
        <w:t>7,050.46</w:t>
        <w:tab/>
        <w:t>7,072.91</w:t>
        <w:tab/>
        <w:t>7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1,400.00</w:t>
        <w:tab/>
        <w:t>7,052.46</w:t>
        <w:tab/>
        <w:t>7,074.91</w:t>
        <w:tab/>
        <w:t>7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1,600.00</w:t>
        <w:tab/>
        <w:t>7,054.46</w:t>
        <w:tab/>
        <w:t>7,076.91</w:t>
        <w:tab/>
        <w:t>7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1,800.00</w:t>
        <w:tab/>
        <w:t>7,056.46</w:t>
        <w:tab/>
        <w:t>7,078.91</w:t>
        <w:tab/>
        <w:t>7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2,000.00</w:t>
        <w:tab/>
        <w:t>7,058.46</w:t>
        <w:tab/>
        <w:t>7,080.91</w:t>
        <w:tab/>
        <w:t>7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2,200.00</w:t>
        <w:tab/>
        <w:t>7,060.46</w:t>
        <w:tab/>
        <w:t>7,082.91</w:t>
        <w:tab/>
        <w:t>7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2,400.00</w:t>
        <w:tab/>
        <w:t>7,062.46</w:t>
        <w:tab/>
        <w:t>7,084.91</w:t>
        <w:tab/>
        <w:t>7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2,600.00</w:t>
        <w:tab/>
        <w:t>7,064.46</w:t>
        <w:tab/>
        <w:t>7,086.91</w:t>
        <w:tab/>
        <w:t>7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2,800.00</w:t>
        <w:tab/>
        <w:t>7,066.46</w:t>
        <w:tab/>
        <w:t>7,088.91</w:t>
        <w:tab/>
        <w:t>7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3,000.00</w:t>
        <w:tab/>
        <w:t>7,068.46</w:t>
        <w:tab/>
        <w:t>7,090.91</w:t>
        <w:tab/>
        <w:t>7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3,200.00</w:t>
        <w:tab/>
        <w:t>7,070.46</w:t>
        <w:tab/>
        <w:t>7,092.91</w:t>
        <w:tab/>
        <w:t>7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3,400.00</w:t>
        <w:tab/>
        <w:t>7,072.46</w:t>
        <w:tab/>
        <w:t>7,094.91</w:t>
        <w:tab/>
        <w:t>7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3,600.00</w:t>
        <w:tab/>
        <w:t>7,074.46</w:t>
        <w:tab/>
        <w:t>7,096.91</w:t>
        <w:tab/>
        <w:t>7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3,800.00</w:t>
        <w:tab/>
        <w:t>7,076.46</w:t>
        <w:tab/>
        <w:t>7,098.91</w:t>
        <w:tab/>
        <w:t>7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4,000.00</w:t>
        <w:tab/>
        <w:t>7,078.46</w:t>
        <w:tab/>
        <w:t>7,100.91</w:t>
        <w:tab/>
        <w:t>7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4,200.00</w:t>
        <w:tab/>
        <w:t>7,080.46</w:t>
        <w:tab/>
        <w:t>7,102.91</w:t>
        <w:tab/>
        <w:t>7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4,400.00</w:t>
        <w:tab/>
        <w:t>7,082.46</w:t>
        <w:tab/>
        <w:t>7,104.91</w:t>
        <w:tab/>
        <w:t>7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4,600.00</w:t>
        <w:tab/>
        <w:t>7,084.46</w:t>
        <w:tab/>
        <w:t>7,106.91</w:t>
        <w:tab/>
        <w:t>7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4,800.00</w:t>
        <w:tab/>
        <w:t>7,086.46</w:t>
        <w:tab/>
        <w:t>7,108.91</w:t>
        <w:tab/>
        <w:t>7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5,000.00</w:t>
        <w:tab/>
        <w:t>7,088.46</w:t>
        <w:tab/>
        <w:t>7,110.91</w:t>
        <w:tab/>
        <w:t>7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5,200.00</w:t>
        <w:tab/>
        <w:t>7,090.46</w:t>
        <w:tab/>
        <w:t>7,112.91</w:t>
        <w:tab/>
        <w:t>7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5,400.00</w:t>
        <w:tab/>
        <w:t>7,092.46</w:t>
        <w:tab/>
        <w:t>7,114.91</w:t>
        <w:tab/>
        <w:t>7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5,600.00</w:t>
        <w:tab/>
        <w:t>7,094.46</w:t>
        <w:tab/>
        <w:t>7,116.91</w:t>
        <w:tab/>
        <w:t>7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5,800.00</w:t>
        <w:tab/>
        <w:t>7,096.46</w:t>
        <w:tab/>
        <w:t>7,118.91</w:t>
        <w:tab/>
        <w:t>7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6,000.00</w:t>
        <w:tab/>
        <w:t>7,098.46</w:t>
        <w:tab/>
        <w:t>7,120.91</w:t>
        <w:tab/>
        <w:t>7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6,200.00</w:t>
        <w:tab/>
        <w:t>7,100.46</w:t>
        <w:tab/>
        <w:t>7,122.91</w:t>
        <w:tab/>
        <w:t>7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6,400.00</w:t>
        <w:tab/>
        <w:t>7,102.46</w:t>
        <w:tab/>
        <w:t>7,124.91</w:t>
        <w:tab/>
        <w:t>7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6,600.00</w:t>
        <w:tab/>
        <w:t>7,104.46</w:t>
        <w:tab/>
        <w:t>7,126.91</w:t>
        <w:tab/>
        <w:t>7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6,800.00</w:t>
        <w:tab/>
        <w:t>7,106.46</w:t>
        <w:tab/>
        <w:t>7,128.91</w:t>
        <w:tab/>
        <w:t>7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7,000.00</w:t>
        <w:tab/>
        <w:t>7,108.46</w:t>
        <w:tab/>
        <w:t>7,130.91</w:t>
        <w:tab/>
        <w:t>7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7,200.00</w:t>
        <w:tab/>
        <w:t>7,110.46</w:t>
        <w:tab/>
        <w:t>7,132.91</w:t>
        <w:tab/>
        <w:t>7,1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7,400.00</w:t>
        <w:tab/>
        <w:t>7,112.46</w:t>
        <w:tab/>
        <w:t>7,134.91</w:t>
        <w:tab/>
        <w:t>7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7,600.00</w:t>
        <w:tab/>
        <w:t>7,114.46</w:t>
        <w:tab/>
        <w:t>7,136.91</w:t>
        <w:tab/>
        <w:t>7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7,800.00</w:t>
        <w:tab/>
        <w:t>7,116.46</w:t>
        <w:tab/>
        <w:t>7,138.91</w:t>
        <w:tab/>
        <w:t>7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8,000.00</w:t>
        <w:tab/>
        <w:t>7,118.46</w:t>
        <w:tab/>
        <w:t>7,140.91</w:t>
        <w:tab/>
        <w:t>7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8,200.00</w:t>
        <w:tab/>
        <w:t>7,120.46</w:t>
        <w:tab/>
        <w:t>7,142.91</w:t>
        <w:tab/>
        <w:t>7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8,400.00</w:t>
        <w:tab/>
        <w:t>7,122.46</w:t>
        <w:tab/>
        <w:t>7,144.91</w:t>
        <w:tab/>
        <w:t>7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8,600.00</w:t>
        <w:tab/>
        <w:t>7,124.46</w:t>
        <w:tab/>
        <w:t>7,146.91</w:t>
        <w:tab/>
        <w:t>7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8,800.00</w:t>
        <w:tab/>
        <w:t>7,126.46</w:t>
        <w:tab/>
        <w:t>7,148.91</w:t>
        <w:tab/>
        <w:t>7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9,000.00</w:t>
        <w:tab/>
        <w:t>7,128.46</w:t>
        <w:tab/>
        <w:t>7,150.91</w:t>
        <w:tab/>
        <w:t>7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9,200.00</w:t>
        <w:tab/>
        <w:t>7,130.46</w:t>
        <w:tab/>
        <w:t>7,152.91</w:t>
        <w:tab/>
        <w:t>7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9,400.00</w:t>
        <w:tab/>
        <w:t>7,132.46</w:t>
        <w:tab/>
        <w:t>7,154.91</w:t>
        <w:tab/>
        <w:t>7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9,600.00</w:t>
        <w:tab/>
        <w:t>7,134.46</w:t>
        <w:tab/>
        <w:t>7,156.91</w:t>
        <w:tab/>
        <w:t>7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59,800.00</w:t>
        <w:tab/>
        <w:t>7,136.46</w:t>
        <w:tab/>
        <w:t>7,158.91</w:t>
        <w:tab/>
        <w:t>7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0,000.00</w:t>
        <w:tab/>
        <w:t>7,138.46</w:t>
        <w:tab/>
        <w:t>7,160.91</w:t>
        <w:tab/>
        <w:t>7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0,200.00</w:t>
        <w:tab/>
        <w:t>7,140.46</w:t>
        <w:tab/>
        <w:t>7,162.91</w:t>
        <w:tab/>
        <w:t>7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0,400.00</w:t>
        <w:tab/>
        <w:t>7,142.46</w:t>
        <w:tab/>
        <w:t>7,164.91</w:t>
        <w:tab/>
        <w:t>7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0,600.00</w:t>
        <w:tab/>
        <w:t>7,144.46</w:t>
        <w:tab/>
        <w:t>7,166.91</w:t>
        <w:tab/>
        <w:t>7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0,800.00</w:t>
        <w:tab/>
        <w:t>7,146.46</w:t>
        <w:tab/>
        <w:t>7,168.91</w:t>
        <w:tab/>
        <w:t>7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1,000.00</w:t>
        <w:tab/>
        <w:t>7,148.46</w:t>
        <w:tab/>
        <w:t>7,170.91</w:t>
        <w:tab/>
        <w:t>7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1,200.00</w:t>
        <w:tab/>
        <w:t>7,150.46</w:t>
        <w:tab/>
        <w:t>7,172.91</w:t>
        <w:tab/>
        <w:t>7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1,400.00</w:t>
        <w:tab/>
        <w:t>7,152.46</w:t>
        <w:tab/>
        <w:t>7,174.91</w:t>
        <w:tab/>
        <w:t>7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1,600.00</w:t>
        <w:tab/>
        <w:t>7,154.46</w:t>
        <w:tab/>
        <w:t>7,176.91</w:t>
        <w:tab/>
        <w:t>7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1,800.00</w:t>
        <w:tab/>
        <w:t>7,156.46</w:t>
        <w:tab/>
        <w:t>7,178.91</w:t>
        <w:tab/>
        <w:t>7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2,000.00</w:t>
        <w:tab/>
        <w:t>7,158.46</w:t>
        <w:tab/>
        <w:t>7,180.91</w:t>
        <w:tab/>
        <w:t>7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2,200.00</w:t>
        <w:tab/>
        <w:t>7,160.46</w:t>
        <w:tab/>
        <w:t>7,182.91</w:t>
        <w:tab/>
        <w:t>7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2,400.00</w:t>
        <w:tab/>
        <w:t>7,162.46</w:t>
        <w:tab/>
        <w:t>7,184.91</w:t>
        <w:tab/>
        <w:t>7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2,600.00</w:t>
        <w:tab/>
        <w:t>7,164.46</w:t>
        <w:tab/>
        <w:t>7,186.91</w:t>
        <w:tab/>
        <w:t>7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2,800.00</w:t>
        <w:tab/>
        <w:t>7,166.46</w:t>
        <w:tab/>
        <w:t>7,188.91</w:t>
        <w:tab/>
        <w:t>7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3,000.00</w:t>
        <w:tab/>
        <w:t>7,168.46</w:t>
        <w:tab/>
        <w:t>7,190.91</w:t>
        <w:tab/>
        <w:t>7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3,200.00</w:t>
        <w:tab/>
        <w:t>7,170.46</w:t>
        <w:tab/>
        <w:t>7,192.91</w:t>
        <w:tab/>
        <w:t>7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3,400.00</w:t>
        <w:tab/>
        <w:t>7,172.46</w:t>
        <w:tab/>
        <w:t>7,194.91</w:t>
        <w:tab/>
        <w:t>7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3,600.00</w:t>
        <w:tab/>
        <w:t>7,174.46</w:t>
        <w:tab/>
        <w:t>7,196.91</w:t>
        <w:tab/>
        <w:t>7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3,800.00</w:t>
        <w:tab/>
        <w:t>7,176.46</w:t>
        <w:tab/>
        <w:t>7,198.91</w:t>
        <w:tab/>
        <w:t>7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4,000.00</w:t>
        <w:tab/>
        <w:t>7,178.46</w:t>
        <w:tab/>
        <w:t>7,200.91</w:t>
        <w:tab/>
        <w:t>7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4,200.00</w:t>
        <w:tab/>
        <w:t>7,180.46</w:t>
        <w:tab/>
        <w:t>7,202.91</w:t>
        <w:tab/>
        <w:t>7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4,400.00</w:t>
        <w:tab/>
        <w:t>7,182.46</w:t>
        <w:tab/>
        <w:t>7,204.91</w:t>
        <w:tab/>
        <w:t>7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4,600.00</w:t>
        <w:tab/>
        <w:t>7,184.46</w:t>
        <w:tab/>
        <w:t>7,206.91</w:t>
        <w:tab/>
        <w:t>7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4,800.00</w:t>
        <w:tab/>
        <w:t>7,186.46</w:t>
        <w:tab/>
        <w:t>7,208.91</w:t>
        <w:tab/>
        <w:t>7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5,000.00</w:t>
        <w:tab/>
        <w:t>7,188.46</w:t>
        <w:tab/>
        <w:t>7,210.91</w:t>
        <w:tab/>
        <w:t>7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5,200.00</w:t>
        <w:tab/>
        <w:t>7,190.46</w:t>
        <w:tab/>
        <w:t>7,212.91</w:t>
        <w:tab/>
        <w:t>7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5,400.00</w:t>
        <w:tab/>
        <w:t>7,192.46</w:t>
        <w:tab/>
        <w:t>7,214.91</w:t>
        <w:tab/>
        <w:t>7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5,600.00</w:t>
        <w:tab/>
        <w:t>7,194.46</w:t>
        <w:tab/>
        <w:t>7,216.91</w:t>
        <w:tab/>
        <w:t>7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5,800.00</w:t>
        <w:tab/>
        <w:t>7,196.46</w:t>
        <w:tab/>
        <w:t>7,218.91</w:t>
        <w:tab/>
        <w:t>7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6,000.00</w:t>
        <w:tab/>
        <w:t>7,198.46</w:t>
        <w:tab/>
        <w:t>7,220.91</w:t>
        <w:tab/>
        <w:t>7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6,200.00</w:t>
        <w:tab/>
        <w:t>7,200.46</w:t>
        <w:tab/>
        <w:t>7,222.91</w:t>
        <w:tab/>
        <w:t>7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6,400.00</w:t>
        <w:tab/>
        <w:t>7,202.46</w:t>
        <w:tab/>
        <w:t>7,224.91</w:t>
        <w:tab/>
        <w:t>7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6,600.00</w:t>
        <w:tab/>
        <w:t>7,204.46</w:t>
        <w:tab/>
        <w:t>7,226.91</w:t>
        <w:tab/>
        <w:t>7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6,800.00</w:t>
        <w:tab/>
        <w:t>7,206.46</w:t>
        <w:tab/>
        <w:t>7,228.91</w:t>
        <w:tab/>
        <w:t>7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7,000.00</w:t>
        <w:tab/>
        <w:t>7,208.46</w:t>
        <w:tab/>
        <w:t>7,230.91</w:t>
        <w:tab/>
        <w:t>7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7,200.00</w:t>
        <w:tab/>
        <w:t>7,210.46</w:t>
        <w:tab/>
        <w:t>7,232.91</w:t>
        <w:tab/>
        <w:t>7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7,400.00</w:t>
        <w:tab/>
        <w:t>7,212.46</w:t>
        <w:tab/>
        <w:t>7,234.91</w:t>
        <w:tab/>
        <w:t>7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7,600.00</w:t>
        <w:tab/>
        <w:t>7,214.46</w:t>
        <w:tab/>
        <w:t>7,236.91</w:t>
        <w:tab/>
        <w:t>7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7,800.00</w:t>
        <w:tab/>
        <w:t>7,216.46</w:t>
        <w:tab/>
        <w:t>7,238.91</w:t>
        <w:tab/>
        <w:t>7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8,000.00</w:t>
        <w:tab/>
        <w:t>7,218.46</w:t>
        <w:tab/>
        <w:t>7,240.91</w:t>
        <w:tab/>
        <w:t>7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8,200.00</w:t>
        <w:tab/>
        <w:t>7,220.46</w:t>
        <w:tab/>
        <w:t>7,242.91</w:t>
        <w:tab/>
        <w:t>7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8,400.00</w:t>
        <w:tab/>
        <w:t>7,222.46</w:t>
        <w:tab/>
        <w:t>7,244.91</w:t>
        <w:tab/>
        <w:t>7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8,600.00</w:t>
        <w:tab/>
        <w:t>7,224.46</w:t>
        <w:tab/>
        <w:t>7,246.91</w:t>
        <w:tab/>
        <w:t>7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8,800.00</w:t>
        <w:tab/>
        <w:t>7,226.46</w:t>
        <w:tab/>
        <w:t>7,248.91</w:t>
        <w:tab/>
        <w:t>7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9,000.00</w:t>
        <w:tab/>
        <w:t>7,228.46</w:t>
        <w:tab/>
        <w:t>7,250.91</w:t>
        <w:tab/>
        <w:t>7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9,200.00</w:t>
        <w:tab/>
        <w:t>7,230.46</w:t>
        <w:tab/>
        <w:t>7,252.91</w:t>
        <w:tab/>
        <w:t>7,2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9,400.00</w:t>
        <w:tab/>
        <w:t>7,232.46</w:t>
        <w:tab/>
        <w:t>7,254.91</w:t>
        <w:tab/>
        <w:t>7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9,600.00</w:t>
        <w:tab/>
        <w:t>7,234.46</w:t>
        <w:tab/>
        <w:t>7,256.91</w:t>
        <w:tab/>
        <w:t>7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69,800.00</w:t>
        <w:tab/>
        <w:t>7,236.46</w:t>
        <w:tab/>
        <w:t>7,258.91</w:t>
        <w:tab/>
        <w:t>7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0,000.00</w:t>
        <w:tab/>
        <w:t>7,238.46</w:t>
        <w:tab/>
        <w:t>7,260.91</w:t>
        <w:tab/>
        <w:t>7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0,200.00</w:t>
        <w:tab/>
        <w:t>7,240.46</w:t>
        <w:tab/>
        <w:t>7,262.91</w:t>
        <w:tab/>
        <w:t>7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0,400.00</w:t>
        <w:tab/>
        <w:t>7,242.46</w:t>
        <w:tab/>
        <w:t>7,264.91</w:t>
        <w:tab/>
        <w:t>7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0,600.00</w:t>
        <w:tab/>
        <w:t>7,244.46</w:t>
        <w:tab/>
        <w:t>7,266.91</w:t>
        <w:tab/>
        <w:t>7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0,800.00</w:t>
        <w:tab/>
        <w:t>7,246.46</w:t>
        <w:tab/>
        <w:t>7,268.91</w:t>
        <w:tab/>
        <w:t>7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1,000.00</w:t>
        <w:tab/>
        <w:t>7,248.46</w:t>
        <w:tab/>
        <w:t>7,270.91</w:t>
        <w:tab/>
        <w:t>7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1,200.00</w:t>
        <w:tab/>
        <w:t>7,250.46</w:t>
        <w:tab/>
        <w:t>7,272.91</w:t>
        <w:tab/>
        <w:t>7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1,400.00</w:t>
        <w:tab/>
        <w:t>7,252.46</w:t>
        <w:tab/>
        <w:t>7,274.91</w:t>
        <w:tab/>
        <w:t>7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1,600.00</w:t>
        <w:tab/>
        <w:t>7,254.46</w:t>
        <w:tab/>
        <w:t>7,276.91</w:t>
        <w:tab/>
        <w:t>7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1,800.00</w:t>
        <w:tab/>
        <w:t>7,256.46</w:t>
        <w:tab/>
        <w:t>7,278.91</w:t>
        <w:tab/>
        <w:t>7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2,000.00</w:t>
        <w:tab/>
        <w:t>7,258.46</w:t>
        <w:tab/>
        <w:t>7,280.91</w:t>
        <w:tab/>
        <w:t>7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2,200.00</w:t>
        <w:tab/>
        <w:t>7,260.46</w:t>
        <w:tab/>
        <w:t>7,282.91</w:t>
        <w:tab/>
        <w:t>7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2,400.00</w:t>
        <w:tab/>
        <w:t>7,262.46</w:t>
        <w:tab/>
        <w:t>7,284.91</w:t>
        <w:tab/>
        <w:t>7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2,600.00</w:t>
        <w:tab/>
        <w:t>7,264.46</w:t>
        <w:tab/>
        <w:t>7,286.91</w:t>
        <w:tab/>
        <w:t>7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2,800.00</w:t>
        <w:tab/>
        <w:t>7,266.46</w:t>
        <w:tab/>
        <w:t>7,288.91</w:t>
        <w:tab/>
        <w:t>7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3,000.00</w:t>
        <w:tab/>
        <w:t>7,268.46</w:t>
        <w:tab/>
        <w:t>7,290.91</w:t>
        <w:tab/>
        <w:t>7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3,200.00</w:t>
        <w:tab/>
        <w:t>7,270.46</w:t>
        <w:tab/>
        <w:t>7,292.91</w:t>
        <w:tab/>
        <w:t>7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3,400.00</w:t>
        <w:tab/>
        <w:t>7,272.46</w:t>
        <w:tab/>
        <w:t>7,294.91</w:t>
        <w:tab/>
        <w:t>7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3,600.00</w:t>
        <w:tab/>
        <w:t>7,274.46</w:t>
        <w:tab/>
        <w:t>7,296.91</w:t>
        <w:tab/>
        <w:t>7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3,800.00</w:t>
        <w:tab/>
        <w:t>7,276.46</w:t>
        <w:tab/>
        <w:t>7,298.91</w:t>
        <w:tab/>
        <w:t>7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4,000.00</w:t>
        <w:tab/>
        <w:t>7,278.46</w:t>
        <w:tab/>
        <w:t>7,300.91</w:t>
        <w:tab/>
        <w:t>7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4,200.00</w:t>
        <w:tab/>
        <w:t>7,280.46</w:t>
        <w:tab/>
        <w:t>7,302.91</w:t>
        <w:tab/>
        <w:t>7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4,400.00</w:t>
        <w:tab/>
        <w:t>7,282.46</w:t>
        <w:tab/>
        <w:t>7,304.91</w:t>
        <w:tab/>
        <w:t>7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4,600.00</w:t>
        <w:tab/>
        <w:t>7,284.46</w:t>
        <w:tab/>
        <w:t>7,306.91</w:t>
        <w:tab/>
        <w:t>7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4,800.00</w:t>
        <w:tab/>
        <w:t>7,286.46</w:t>
        <w:tab/>
        <w:t>7,308.91</w:t>
        <w:tab/>
        <w:t>7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5,000.00</w:t>
        <w:tab/>
        <w:t>7,288.46</w:t>
        <w:tab/>
        <w:t>7,310.91</w:t>
        <w:tab/>
        <w:t>7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5,200.00</w:t>
        <w:tab/>
        <w:t>7,290.46</w:t>
        <w:tab/>
        <w:t>7,312.91</w:t>
        <w:tab/>
        <w:t>7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5,400.00</w:t>
        <w:tab/>
        <w:t>7,292.46</w:t>
        <w:tab/>
        <w:t>7,314.91</w:t>
        <w:tab/>
        <w:t>7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5,600.00</w:t>
        <w:tab/>
        <w:t>7,294.46</w:t>
        <w:tab/>
        <w:t>7,316.91</w:t>
        <w:tab/>
        <w:t>7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5,800.00</w:t>
        <w:tab/>
        <w:t>7,296.46</w:t>
        <w:tab/>
        <w:t>7,318.91</w:t>
        <w:tab/>
        <w:t>7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6,000.00</w:t>
        <w:tab/>
        <w:t>7,298.46</w:t>
        <w:tab/>
        <w:t>7,320.91</w:t>
        <w:tab/>
        <w:t>7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6,200.00</w:t>
        <w:tab/>
        <w:t>7,300.46</w:t>
        <w:tab/>
        <w:t>7,322.91</w:t>
        <w:tab/>
        <w:t>7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6,400.00</w:t>
        <w:tab/>
        <w:t>7,302.46</w:t>
        <w:tab/>
        <w:t>7,324.91</w:t>
        <w:tab/>
        <w:t>7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6,600.00</w:t>
        <w:tab/>
        <w:t>7,304.46</w:t>
        <w:tab/>
        <w:t>7,326.91</w:t>
        <w:tab/>
        <w:t>7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6,800.00</w:t>
        <w:tab/>
        <w:t>7,306.46</w:t>
        <w:tab/>
        <w:t>7,328.91</w:t>
        <w:tab/>
        <w:t>7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7,000.00</w:t>
        <w:tab/>
        <w:t>7,308.46</w:t>
        <w:tab/>
        <w:t>7,330.91</w:t>
        <w:tab/>
        <w:t>7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7,200.00</w:t>
        <w:tab/>
        <w:t>7,310.46</w:t>
        <w:tab/>
        <w:t>7,332.91</w:t>
        <w:tab/>
        <w:t>7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7,400.00</w:t>
        <w:tab/>
        <w:t>7,312.46</w:t>
        <w:tab/>
        <w:t>7,334.91</w:t>
        <w:tab/>
        <w:t>7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7,600.00</w:t>
        <w:tab/>
        <w:t>7,314.46</w:t>
        <w:tab/>
        <w:t>7,336.91</w:t>
        <w:tab/>
        <w:t>7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7,800.00</w:t>
        <w:tab/>
        <w:t>7,316.46</w:t>
        <w:tab/>
        <w:t>7,338.91</w:t>
        <w:tab/>
        <w:t>7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8,000.00</w:t>
        <w:tab/>
        <w:t>7,318.46</w:t>
        <w:tab/>
        <w:t>7,340.91</w:t>
        <w:tab/>
        <w:t>7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8,200.00</w:t>
        <w:tab/>
        <w:t>7,320.46</w:t>
        <w:tab/>
        <w:t>7,342.91</w:t>
        <w:tab/>
        <w:t>7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8,400.00</w:t>
        <w:tab/>
        <w:t>7,322.46</w:t>
        <w:tab/>
        <w:t>7,344.91</w:t>
        <w:tab/>
        <w:t>7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8,600.00</w:t>
        <w:tab/>
        <w:t>7,324.46</w:t>
        <w:tab/>
        <w:t>7,346.91</w:t>
        <w:tab/>
        <w:t>7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8,800.00</w:t>
        <w:tab/>
        <w:t>7,326.46</w:t>
        <w:tab/>
        <w:t>7,348.91</w:t>
        <w:tab/>
        <w:t>7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9,000.00</w:t>
        <w:tab/>
        <w:t>7,328.46</w:t>
        <w:tab/>
        <w:t>7,350.91</w:t>
        <w:tab/>
        <w:t>7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9,200.00</w:t>
        <w:tab/>
        <w:t>7,330.46</w:t>
        <w:tab/>
        <w:t>7,352.91</w:t>
        <w:tab/>
        <w:t>7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9,400.00</w:t>
        <w:tab/>
        <w:t>7,332.46</w:t>
        <w:tab/>
        <w:t>7,354.91</w:t>
        <w:tab/>
        <w:t>7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9,600.00</w:t>
        <w:tab/>
        <w:t>7,334.46</w:t>
        <w:tab/>
        <w:t>7,356.91</w:t>
        <w:tab/>
        <w:t>7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79,800.00</w:t>
        <w:tab/>
        <w:t>7,336.46</w:t>
        <w:tab/>
        <w:t>7,358.91</w:t>
        <w:tab/>
        <w:t>7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0,000.00</w:t>
        <w:tab/>
        <w:t>7,338.46</w:t>
        <w:tab/>
        <w:t>7,360.91</w:t>
        <w:tab/>
        <w:t>7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0,200.00</w:t>
        <w:tab/>
        <w:t>7,340.46</w:t>
        <w:tab/>
        <w:t>7,362.91</w:t>
        <w:tab/>
        <w:t>7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0,400.00</w:t>
        <w:tab/>
        <w:t>7,342.46</w:t>
        <w:tab/>
        <w:t>7,364.91</w:t>
        <w:tab/>
        <w:t>7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0,600.00</w:t>
        <w:tab/>
        <w:t>7,344.46</w:t>
        <w:tab/>
        <w:t>7,366.91</w:t>
        <w:tab/>
        <w:t>7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0,800.00</w:t>
        <w:tab/>
        <w:t>7,346.46</w:t>
        <w:tab/>
        <w:t>7,368.91</w:t>
        <w:tab/>
        <w:t>7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1,000.00</w:t>
        <w:tab/>
        <w:t>7,348.46</w:t>
        <w:tab/>
        <w:t>7,370.91</w:t>
        <w:tab/>
        <w:t>7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1,200.00</w:t>
        <w:tab/>
        <w:t>7,350.46</w:t>
        <w:tab/>
        <w:t>7,372.91</w:t>
        <w:tab/>
        <w:t>7,3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1,400.00</w:t>
        <w:tab/>
        <w:t>7,352.46</w:t>
        <w:tab/>
        <w:t>7,374.91</w:t>
        <w:tab/>
        <w:t>7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1,600.00</w:t>
        <w:tab/>
        <w:t>7,354.46</w:t>
        <w:tab/>
        <w:t>7,376.91</w:t>
        <w:tab/>
        <w:t>7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1,800.00</w:t>
        <w:tab/>
        <w:t>7,356.46</w:t>
        <w:tab/>
        <w:t>7,378.91</w:t>
        <w:tab/>
        <w:t>7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2,000.00</w:t>
        <w:tab/>
        <w:t>7,358.46</w:t>
        <w:tab/>
        <w:t>7,380.91</w:t>
        <w:tab/>
        <w:t>7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2,200.00</w:t>
        <w:tab/>
        <w:t>7,360.46</w:t>
        <w:tab/>
        <w:t>7,382.91</w:t>
        <w:tab/>
        <w:t>7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2,400.00</w:t>
        <w:tab/>
        <w:t>7,362.46</w:t>
        <w:tab/>
        <w:t>7,384.91</w:t>
        <w:tab/>
        <w:t>7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2,600.00</w:t>
        <w:tab/>
        <w:t>7,364.46</w:t>
        <w:tab/>
        <w:t>7,386.91</w:t>
        <w:tab/>
        <w:t>7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2,800.00</w:t>
        <w:tab/>
        <w:t>7,366.46</w:t>
        <w:tab/>
        <w:t>7,388.91</w:t>
        <w:tab/>
        <w:t>7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3,000.00</w:t>
        <w:tab/>
        <w:t>7,368.46</w:t>
        <w:tab/>
        <w:t>7,390.91</w:t>
        <w:tab/>
        <w:t>7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3,200.00</w:t>
        <w:tab/>
        <w:t>7,370.46</w:t>
        <w:tab/>
        <w:t>7,392.91</w:t>
        <w:tab/>
        <w:t>7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3,400.00</w:t>
        <w:tab/>
        <w:t>7,372.46</w:t>
        <w:tab/>
        <w:t>7,394.91</w:t>
        <w:tab/>
        <w:t>7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3,600.00</w:t>
        <w:tab/>
        <w:t>7,374.46</w:t>
        <w:tab/>
        <w:t>7,396.91</w:t>
        <w:tab/>
        <w:t>7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3,800.00</w:t>
        <w:tab/>
        <w:t>7,376.46</w:t>
        <w:tab/>
        <w:t>7,398.91</w:t>
        <w:tab/>
        <w:t>7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4,000.00</w:t>
        <w:tab/>
        <w:t>7,378.46</w:t>
        <w:tab/>
        <w:t>7,400.91</w:t>
        <w:tab/>
        <w:t>7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4,200.00</w:t>
        <w:tab/>
        <w:t>7,380.46</w:t>
        <w:tab/>
        <w:t>7,402.91</w:t>
        <w:tab/>
        <w:t>7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4,400.00</w:t>
        <w:tab/>
        <w:t>7,382.46</w:t>
        <w:tab/>
        <w:t>7,404.91</w:t>
        <w:tab/>
        <w:t>7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4,600.00</w:t>
        <w:tab/>
        <w:t>7,384.46</w:t>
        <w:tab/>
        <w:t>7,406.91</w:t>
        <w:tab/>
        <w:t>7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4,800.00</w:t>
        <w:tab/>
        <w:t>7,386.46</w:t>
        <w:tab/>
        <w:t>7,408.91</w:t>
        <w:tab/>
        <w:t>7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5,000.00</w:t>
        <w:tab/>
        <w:t>7,388.46</w:t>
        <w:tab/>
        <w:t>7,410.91</w:t>
        <w:tab/>
        <w:t>7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5,200.00</w:t>
        <w:tab/>
        <w:t>7,390.46</w:t>
        <w:tab/>
        <w:t>7,412.91</w:t>
        <w:tab/>
        <w:t>7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5,400.00</w:t>
        <w:tab/>
        <w:t>7,392.46</w:t>
        <w:tab/>
        <w:t>7,414.91</w:t>
        <w:tab/>
        <w:t>7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5,600.00</w:t>
        <w:tab/>
        <w:t>7,394.46</w:t>
        <w:tab/>
        <w:t>7,416.91</w:t>
        <w:tab/>
        <w:t>7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5,800.00</w:t>
        <w:tab/>
        <w:t>7,396.46</w:t>
        <w:tab/>
        <w:t>7,418.91</w:t>
        <w:tab/>
        <w:t>7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6,000.00</w:t>
        <w:tab/>
        <w:t>7,398.46</w:t>
        <w:tab/>
        <w:t>7,420.91</w:t>
        <w:tab/>
        <w:t>7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6,200.00</w:t>
        <w:tab/>
        <w:t>7,400.46</w:t>
        <w:tab/>
        <w:t>7,422.91</w:t>
        <w:tab/>
        <w:t>7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6,400.00</w:t>
        <w:tab/>
        <w:t>7,402.46</w:t>
        <w:tab/>
        <w:t>7,424.91</w:t>
        <w:tab/>
        <w:t>7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6,600.00</w:t>
        <w:tab/>
        <w:t>7,404.46</w:t>
        <w:tab/>
        <w:t>7,426.91</w:t>
        <w:tab/>
        <w:t>7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6,800.00</w:t>
        <w:tab/>
        <w:t>7,406.46</w:t>
        <w:tab/>
        <w:t>7,428.91</w:t>
        <w:tab/>
        <w:t>7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7,000.00</w:t>
        <w:tab/>
        <w:t>7,408.46</w:t>
        <w:tab/>
        <w:t>7,430.91</w:t>
        <w:tab/>
        <w:t>7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7,200.00</w:t>
        <w:tab/>
        <w:t>7,410.46</w:t>
        <w:tab/>
        <w:t>7,432.91</w:t>
        <w:tab/>
        <w:t>7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7,400.00</w:t>
        <w:tab/>
        <w:t>7,412.46</w:t>
        <w:tab/>
        <w:t>7,434.91</w:t>
        <w:tab/>
        <w:t>7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7,600.00</w:t>
        <w:tab/>
        <w:t>7,414.46</w:t>
        <w:tab/>
        <w:t>7,436.91</w:t>
        <w:tab/>
        <w:t>7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7,800.00</w:t>
        <w:tab/>
        <w:t>7,416.46</w:t>
        <w:tab/>
        <w:t>7,438.91</w:t>
        <w:tab/>
        <w:t>7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8,000.00</w:t>
        <w:tab/>
        <w:t>7,418.46</w:t>
        <w:tab/>
        <w:t>7,440.91</w:t>
        <w:tab/>
        <w:t>7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8,200.00</w:t>
        <w:tab/>
        <w:t>7,420.46</w:t>
        <w:tab/>
        <w:t>7,442.91</w:t>
        <w:tab/>
        <w:t>7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8,400.00</w:t>
        <w:tab/>
        <w:t>7,422.46</w:t>
        <w:tab/>
        <w:t>7,444.91</w:t>
        <w:tab/>
        <w:t>7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8,600.00</w:t>
        <w:tab/>
        <w:t>7,424.46</w:t>
        <w:tab/>
        <w:t>7,446.91</w:t>
        <w:tab/>
        <w:t>7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8,800.00</w:t>
        <w:tab/>
        <w:t>7,426.46</w:t>
        <w:tab/>
        <w:t>7,448.91</w:t>
        <w:tab/>
        <w:t>7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9,000.00</w:t>
        <w:tab/>
        <w:t>7,428.46</w:t>
        <w:tab/>
        <w:t>7,450.91</w:t>
        <w:tab/>
        <w:t>7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9,200.00</w:t>
        <w:tab/>
        <w:t>7,430.46</w:t>
        <w:tab/>
        <w:t>7,452.91</w:t>
        <w:tab/>
        <w:t>7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9,400.00</w:t>
        <w:tab/>
        <w:t>7,432.46</w:t>
        <w:tab/>
        <w:t>7,454.91</w:t>
        <w:tab/>
        <w:t>7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9,600.00</w:t>
        <w:tab/>
        <w:t>7,434.46</w:t>
        <w:tab/>
        <w:t>7,456.91</w:t>
        <w:tab/>
        <w:t>7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89,800.00</w:t>
        <w:tab/>
        <w:t>7,436.46</w:t>
        <w:tab/>
        <w:t>7,458.91</w:t>
        <w:tab/>
        <w:t>7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0,000.00</w:t>
        <w:tab/>
        <w:t>7,438.46</w:t>
        <w:tab/>
        <w:t>7,460.91</w:t>
        <w:tab/>
        <w:t>7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0,200.00</w:t>
        <w:tab/>
        <w:t>7,440.46</w:t>
        <w:tab/>
        <w:t>7,462.91</w:t>
        <w:tab/>
        <w:t>7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0,400.00</w:t>
        <w:tab/>
        <w:t>7,442.46</w:t>
        <w:tab/>
        <w:t>7,464.91</w:t>
        <w:tab/>
        <w:t>7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0,600.00</w:t>
        <w:tab/>
        <w:t>7,444.46</w:t>
        <w:tab/>
        <w:t>7,466.91</w:t>
        <w:tab/>
        <w:t>7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0,800.00</w:t>
        <w:tab/>
        <w:t>7,446.46</w:t>
        <w:tab/>
        <w:t>7,468.91</w:t>
        <w:tab/>
        <w:t>7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1,000.00</w:t>
        <w:tab/>
        <w:t>7,448.46</w:t>
        <w:tab/>
        <w:t>7,470.91</w:t>
        <w:tab/>
        <w:t>7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1,200.00</w:t>
        <w:tab/>
        <w:t>7,450.46</w:t>
        <w:tab/>
        <w:t>7,472.91</w:t>
        <w:tab/>
        <w:t>7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1,400.00</w:t>
        <w:tab/>
        <w:t>7,452.46</w:t>
        <w:tab/>
        <w:t>7,474.91</w:t>
        <w:tab/>
        <w:t>7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1,600.00</w:t>
        <w:tab/>
        <w:t>7,454.46</w:t>
        <w:tab/>
        <w:t>7,476.91</w:t>
        <w:tab/>
        <w:t>7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1,800.00</w:t>
        <w:tab/>
        <w:t>7,456.46</w:t>
        <w:tab/>
        <w:t>7,478.91</w:t>
        <w:tab/>
        <w:t>7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2,000.00</w:t>
        <w:tab/>
        <w:t>7,458.46</w:t>
        <w:tab/>
        <w:t>7,480.91</w:t>
        <w:tab/>
        <w:t>7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2,200.00</w:t>
        <w:tab/>
        <w:t>7,460.46</w:t>
        <w:tab/>
        <w:t>7,482.91</w:t>
        <w:tab/>
        <w:t>7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2,400.00</w:t>
        <w:tab/>
        <w:t>7,462.46</w:t>
        <w:tab/>
        <w:t>7,484.91</w:t>
        <w:tab/>
        <w:t>7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2,600.00</w:t>
        <w:tab/>
        <w:t>7,464.46</w:t>
        <w:tab/>
        <w:t>7,486.91</w:t>
        <w:tab/>
        <w:t>7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2,800.00</w:t>
        <w:tab/>
        <w:t>7,466.46</w:t>
        <w:tab/>
        <w:t>7,488.91</w:t>
        <w:tab/>
        <w:t>7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3,000.00</w:t>
        <w:tab/>
        <w:t>7,468.46</w:t>
        <w:tab/>
        <w:t>7,490.91</w:t>
        <w:tab/>
        <w:t>7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3,200.00</w:t>
        <w:tab/>
        <w:t>7,470.46</w:t>
        <w:tab/>
        <w:t>7,492.91</w:t>
        <w:tab/>
        <w:t>7,5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3,400.00</w:t>
        <w:tab/>
        <w:t>7,472.46</w:t>
        <w:tab/>
        <w:t>7,494.91</w:t>
        <w:tab/>
        <w:t>7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3,600.00</w:t>
        <w:tab/>
        <w:t>7,474.46</w:t>
        <w:tab/>
        <w:t>7,496.91</w:t>
        <w:tab/>
        <w:t>7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3,800.00</w:t>
        <w:tab/>
        <w:t>7,476.46</w:t>
        <w:tab/>
        <w:t>7,498.91</w:t>
        <w:tab/>
        <w:t>7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4,000.00</w:t>
        <w:tab/>
        <w:t>7,478.46</w:t>
        <w:tab/>
        <w:t>7,500.91</w:t>
        <w:tab/>
        <w:t>7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4,200.00</w:t>
        <w:tab/>
        <w:t>7,480.46</w:t>
        <w:tab/>
        <w:t>7,502.91</w:t>
        <w:tab/>
        <w:t>7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4,400.00</w:t>
        <w:tab/>
        <w:t>7,482.46</w:t>
        <w:tab/>
        <w:t>7,504.91</w:t>
        <w:tab/>
        <w:t>7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4,600.00</w:t>
        <w:tab/>
        <w:t>7,484.46</w:t>
        <w:tab/>
        <w:t>7,506.91</w:t>
        <w:tab/>
        <w:t>7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4,800.00</w:t>
        <w:tab/>
        <w:t>7,486.46</w:t>
        <w:tab/>
        <w:t>7,508.91</w:t>
        <w:tab/>
        <w:t>7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5,000.00</w:t>
        <w:tab/>
        <w:t>7,488.46</w:t>
        <w:tab/>
        <w:t>7,510.91</w:t>
        <w:tab/>
        <w:t>7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5,200.00</w:t>
        <w:tab/>
        <w:t>7,490.46</w:t>
        <w:tab/>
        <w:t>7,512.91</w:t>
        <w:tab/>
        <w:t>7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5,400.00</w:t>
        <w:tab/>
        <w:t>7,492.46</w:t>
        <w:tab/>
        <w:t>7,514.91</w:t>
        <w:tab/>
        <w:t>7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5,600.00</w:t>
        <w:tab/>
        <w:t>7,494.46</w:t>
        <w:tab/>
        <w:t>7,516.91</w:t>
        <w:tab/>
        <w:t>7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5,800.00</w:t>
        <w:tab/>
        <w:t>7,496.46</w:t>
        <w:tab/>
        <w:t>7,518.91</w:t>
        <w:tab/>
        <w:t>7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6,000.00</w:t>
        <w:tab/>
        <w:t>7,498.46</w:t>
        <w:tab/>
        <w:t>7,520.91</w:t>
        <w:tab/>
        <w:t>7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6,200.00</w:t>
        <w:tab/>
        <w:t>7,500.46</w:t>
        <w:tab/>
        <w:t>7,522.91</w:t>
        <w:tab/>
        <w:t>7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6,400.00</w:t>
        <w:tab/>
        <w:t>7,502.46</w:t>
        <w:tab/>
        <w:t>7,524.91</w:t>
        <w:tab/>
        <w:t>7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6,600.00</w:t>
        <w:tab/>
        <w:t>7,504.46</w:t>
        <w:tab/>
        <w:t>7,526.91</w:t>
        <w:tab/>
        <w:t>7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6,800.00</w:t>
        <w:tab/>
        <w:t>7,506.46</w:t>
        <w:tab/>
        <w:t>7,528.91</w:t>
        <w:tab/>
        <w:t>7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7,000.00</w:t>
        <w:tab/>
        <w:t>7,508.46</w:t>
        <w:tab/>
        <w:t>7,530.91</w:t>
        <w:tab/>
        <w:t>7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7,200.00</w:t>
        <w:tab/>
        <w:t>7,510.46</w:t>
        <w:tab/>
        <w:t>7,532.91</w:t>
        <w:tab/>
        <w:t>7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7,400.00</w:t>
        <w:tab/>
        <w:t>7,512.46</w:t>
        <w:tab/>
        <w:t>7,534.91</w:t>
        <w:tab/>
        <w:t>7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7,600.00</w:t>
        <w:tab/>
        <w:t>7,514.46</w:t>
        <w:tab/>
        <w:t>7,536.91</w:t>
        <w:tab/>
        <w:t>7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7,800.00</w:t>
        <w:tab/>
        <w:t>7,516.46</w:t>
        <w:tab/>
        <w:t>7,538.91</w:t>
        <w:tab/>
        <w:t>7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8,000.00</w:t>
        <w:tab/>
        <w:t>7,518.46</w:t>
        <w:tab/>
        <w:t>7,540.91</w:t>
        <w:tab/>
        <w:t>7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8,200.00</w:t>
        <w:tab/>
        <w:t>7,520.46</w:t>
        <w:tab/>
        <w:t>7,542.91</w:t>
        <w:tab/>
        <w:t>7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8,400.00</w:t>
        <w:tab/>
        <w:t>7,522.46</w:t>
        <w:tab/>
        <w:t>7,544.91</w:t>
        <w:tab/>
        <w:t>7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8,600.00</w:t>
        <w:tab/>
        <w:t>7,524.46</w:t>
        <w:tab/>
        <w:t>7,546.91</w:t>
        <w:tab/>
        <w:t>7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8,800.00</w:t>
        <w:tab/>
        <w:t>7,526.46</w:t>
        <w:tab/>
        <w:t>7,548.91</w:t>
        <w:tab/>
        <w:t>7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9,000.00</w:t>
        <w:tab/>
        <w:t>7,528.46</w:t>
        <w:tab/>
        <w:t>7,550.91</w:t>
        <w:tab/>
        <w:t>7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9,200.00</w:t>
        <w:tab/>
        <w:t>7,530.46</w:t>
        <w:tab/>
        <w:t>7,552.91</w:t>
        <w:tab/>
        <w:t>7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9,400.00</w:t>
        <w:tab/>
        <w:t>7,532.46</w:t>
        <w:tab/>
        <w:t>7,554.91</w:t>
        <w:tab/>
        <w:t>7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9,600.00</w:t>
        <w:tab/>
        <w:t>7,534.46</w:t>
        <w:tab/>
        <w:t>7,556.91</w:t>
        <w:tab/>
        <w:t>7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799,800.00</w:t>
        <w:tab/>
        <w:t>7,536.46</w:t>
        <w:tab/>
        <w:t>7,558.91</w:t>
        <w:tab/>
        <w:t>7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0,000.00</w:t>
        <w:tab/>
        <w:t>7,538.46</w:t>
        <w:tab/>
        <w:t>7,560.91</w:t>
        <w:tab/>
        <w:t>7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0,200.00</w:t>
        <w:tab/>
        <w:t>7,540.46</w:t>
        <w:tab/>
        <w:t>7,562.91</w:t>
        <w:tab/>
        <w:t>7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0,400.00</w:t>
        <w:tab/>
        <w:t>7,542.46</w:t>
        <w:tab/>
        <w:t>7,564.91</w:t>
        <w:tab/>
        <w:t>7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0,600.00</w:t>
        <w:tab/>
        <w:t>7,544.46</w:t>
        <w:tab/>
        <w:t>7,566.91</w:t>
        <w:tab/>
        <w:t>7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0,800.00</w:t>
        <w:tab/>
        <w:t>7,546.46</w:t>
        <w:tab/>
        <w:t>7,568.91</w:t>
        <w:tab/>
        <w:t>7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1,000.00</w:t>
        <w:tab/>
        <w:t>7,548.46</w:t>
        <w:tab/>
        <w:t>7,570.91</w:t>
        <w:tab/>
        <w:t>7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1,200.00</w:t>
        <w:tab/>
        <w:t>7,550.46</w:t>
        <w:tab/>
        <w:t>7,572.91</w:t>
        <w:tab/>
        <w:t>7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1,400.00</w:t>
        <w:tab/>
        <w:t>7,552.46</w:t>
        <w:tab/>
        <w:t>7,574.91</w:t>
        <w:tab/>
        <w:t>7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1,600.00</w:t>
        <w:tab/>
        <w:t>7,554.46</w:t>
        <w:tab/>
        <w:t>7,576.91</w:t>
        <w:tab/>
        <w:t>7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1,800.00</w:t>
        <w:tab/>
        <w:t>7,556.46</w:t>
        <w:tab/>
        <w:t>7,578.91</w:t>
        <w:tab/>
        <w:t>7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2,000.00</w:t>
        <w:tab/>
        <w:t>7,558.46</w:t>
        <w:tab/>
        <w:t>7,580.91</w:t>
        <w:tab/>
        <w:t>7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2,200.00</w:t>
        <w:tab/>
        <w:t>7,560.46</w:t>
        <w:tab/>
        <w:t>7,582.91</w:t>
        <w:tab/>
        <w:t>7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2,400.00</w:t>
        <w:tab/>
        <w:t>7,562.46</w:t>
        <w:tab/>
        <w:t>7,584.91</w:t>
        <w:tab/>
        <w:t>7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2,600.00</w:t>
        <w:tab/>
        <w:t>7,564.46</w:t>
        <w:tab/>
        <w:t>7,586.91</w:t>
        <w:tab/>
        <w:t>7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2,800.00</w:t>
        <w:tab/>
        <w:t>7,566.46</w:t>
        <w:tab/>
        <w:t>7,588.91</w:t>
        <w:tab/>
        <w:t>7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3,000.00</w:t>
        <w:tab/>
        <w:t>7,568.46</w:t>
        <w:tab/>
        <w:t>7,590.91</w:t>
        <w:tab/>
        <w:t>7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3,200.00</w:t>
        <w:tab/>
        <w:t>7,570.46</w:t>
        <w:tab/>
        <w:t>7,592.91</w:t>
        <w:tab/>
        <w:t>7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3,400.00</w:t>
        <w:tab/>
        <w:t>7,572.46</w:t>
        <w:tab/>
        <w:t>7,594.91</w:t>
        <w:tab/>
        <w:t>7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3,600.00</w:t>
        <w:tab/>
        <w:t>7,574.46</w:t>
        <w:tab/>
        <w:t>7,596.91</w:t>
        <w:tab/>
        <w:t>7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3,800.00</w:t>
        <w:tab/>
        <w:t>7,576.46</w:t>
        <w:tab/>
        <w:t>7,598.91</w:t>
        <w:tab/>
        <w:t>7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4,000.00</w:t>
        <w:tab/>
        <w:t>7,578.46</w:t>
        <w:tab/>
        <w:t>7,600.91</w:t>
        <w:tab/>
        <w:t>7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4,200.00</w:t>
        <w:tab/>
        <w:t>7,580.46</w:t>
        <w:tab/>
        <w:t>7,602.91</w:t>
        <w:tab/>
        <w:t>7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4,400.00</w:t>
        <w:tab/>
        <w:t>7,582.46</w:t>
        <w:tab/>
        <w:t>7,604.91</w:t>
        <w:tab/>
        <w:t>7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4,600.00</w:t>
        <w:tab/>
        <w:t>7,584.46</w:t>
        <w:tab/>
        <w:t>7,606.91</w:t>
        <w:tab/>
        <w:t>7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4,800.00</w:t>
        <w:tab/>
        <w:t>7,586.46</w:t>
        <w:tab/>
        <w:t>7,608.91</w:t>
        <w:tab/>
        <w:t>7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5,000.00</w:t>
        <w:tab/>
        <w:t>7,588.46</w:t>
        <w:tab/>
        <w:t>7,610.91</w:t>
        <w:tab/>
        <w:t>7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5,200.00</w:t>
        <w:tab/>
        <w:t>7,590.46</w:t>
        <w:tab/>
        <w:t>7,612.91</w:t>
        <w:tab/>
        <w:t>7,6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5,400.00</w:t>
        <w:tab/>
        <w:t>7,592.46</w:t>
        <w:tab/>
        <w:t>7,614.91</w:t>
        <w:tab/>
        <w:t>7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5,600.00</w:t>
        <w:tab/>
        <w:t>7,594.46</w:t>
        <w:tab/>
        <w:t>7,616.91</w:t>
        <w:tab/>
        <w:t>7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5,800.00</w:t>
        <w:tab/>
        <w:t>7,596.46</w:t>
        <w:tab/>
        <w:t>7,618.91</w:t>
        <w:tab/>
        <w:t>7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6,000.00</w:t>
        <w:tab/>
        <w:t>7,598.46</w:t>
        <w:tab/>
        <w:t>7,620.91</w:t>
        <w:tab/>
        <w:t>7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6,200.00</w:t>
        <w:tab/>
        <w:t>7,600.46</w:t>
        <w:tab/>
        <w:t>7,622.91</w:t>
        <w:tab/>
        <w:t>7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6,400.00</w:t>
        <w:tab/>
        <w:t>7,602.46</w:t>
        <w:tab/>
        <w:t>7,624.91</w:t>
        <w:tab/>
        <w:t>7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6,600.00</w:t>
        <w:tab/>
        <w:t>7,604.46</w:t>
        <w:tab/>
        <w:t>7,626.91</w:t>
        <w:tab/>
        <w:t>7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6,800.00</w:t>
        <w:tab/>
        <w:t>7,606.46</w:t>
        <w:tab/>
        <w:t>7,628.91</w:t>
        <w:tab/>
        <w:t>7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7,000.00</w:t>
        <w:tab/>
        <w:t>7,608.46</w:t>
        <w:tab/>
        <w:t>7,630.91</w:t>
        <w:tab/>
        <w:t>7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7,200.00</w:t>
        <w:tab/>
        <w:t>7,610.46</w:t>
        <w:tab/>
        <w:t>7,632.91</w:t>
        <w:tab/>
        <w:t>7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7,400.00</w:t>
        <w:tab/>
        <w:t>7,612.46</w:t>
        <w:tab/>
        <w:t>7,634.91</w:t>
        <w:tab/>
        <w:t>7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7,600.00</w:t>
        <w:tab/>
        <w:t>7,614.46</w:t>
        <w:tab/>
        <w:t>7,636.91</w:t>
        <w:tab/>
        <w:t>7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7,800.00</w:t>
        <w:tab/>
        <w:t>7,616.46</w:t>
        <w:tab/>
        <w:t>7,638.91</w:t>
        <w:tab/>
        <w:t>7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8,000.00</w:t>
        <w:tab/>
        <w:t>7,618.46</w:t>
        <w:tab/>
        <w:t>7,640.91</w:t>
        <w:tab/>
        <w:t>7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8,200.00</w:t>
        <w:tab/>
        <w:t>7,620.46</w:t>
        <w:tab/>
        <w:t>7,642.91</w:t>
        <w:tab/>
        <w:t>7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8,400.00</w:t>
        <w:tab/>
        <w:t>7,622.46</w:t>
        <w:tab/>
        <w:t>7,644.91</w:t>
        <w:tab/>
        <w:t>7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8,600.00</w:t>
        <w:tab/>
        <w:t>7,624.46</w:t>
        <w:tab/>
        <w:t>7,646.91</w:t>
        <w:tab/>
        <w:t>7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8,800.00</w:t>
        <w:tab/>
        <w:t>7,626.46</w:t>
        <w:tab/>
        <w:t>7,648.91</w:t>
        <w:tab/>
        <w:t>7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9,000.00</w:t>
        <w:tab/>
        <w:t>7,628.46</w:t>
        <w:tab/>
        <w:t>7,650.91</w:t>
        <w:tab/>
        <w:t>7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9,200.00</w:t>
        <w:tab/>
        <w:t>7,630.46</w:t>
        <w:tab/>
        <w:t>7,652.91</w:t>
        <w:tab/>
        <w:t>7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9,400.00</w:t>
        <w:tab/>
        <w:t>7,632.46</w:t>
        <w:tab/>
        <w:t>7,654.91</w:t>
        <w:tab/>
        <w:t>7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9,600.00</w:t>
        <w:tab/>
        <w:t>7,634.46</w:t>
        <w:tab/>
        <w:t>7,656.91</w:t>
        <w:tab/>
        <w:t>7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09,800.00</w:t>
        <w:tab/>
        <w:t>7,636.46</w:t>
        <w:tab/>
        <w:t>7,658.91</w:t>
        <w:tab/>
        <w:t>7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0,000.00</w:t>
        <w:tab/>
        <w:t>7,638.46</w:t>
        <w:tab/>
        <w:t>7,660.91</w:t>
        <w:tab/>
        <w:t>7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0,200.00</w:t>
        <w:tab/>
        <w:t>7,640.46</w:t>
        <w:tab/>
        <w:t>7,662.91</w:t>
        <w:tab/>
        <w:t>7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0,400.00</w:t>
        <w:tab/>
        <w:t>7,642.46</w:t>
        <w:tab/>
        <w:t>7,664.91</w:t>
        <w:tab/>
        <w:t>7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0,600.00</w:t>
        <w:tab/>
        <w:t>7,644.46</w:t>
        <w:tab/>
        <w:t>7,666.91</w:t>
        <w:tab/>
        <w:t>7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0,800.00</w:t>
        <w:tab/>
        <w:t>7,646.46</w:t>
        <w:tab/>
        <w:t>7,668.91</w:t>
        <w:tab/>
        <w:t>7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1,000.00</w:t>
        <w:tab/>
        <w:t>7,648.46</w:t>
        <w:tab/>
        <w:t>7,670.91</w:t>
        <w:tab/>
        <w:t>7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1,200.00</w:t>
        <w:tab/>
        <w:t>7,650.46</w:t>
        <w:tab/>
        <w:t>7,672.91</w:t>
        <w:tab/>
        <w:t>7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1,400.00</w:t>
        <w:tab/>
        <w:t>7,652.46</w:t>
        <w:tab/>
        <w:t>7,674.91</w:t>
        <w:tab/>
        <w:t>7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1,600.00</w:t>
        <w:tab/>
        <w:t>7,654.46</w:t>
        <w:tab/>
        <w:t>7,676.91</w:t>
        <w:tab/>
        <w:t>7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1,800.00</w:t>
        <w:tab/>
        <w:t>7,656.46</w:t>
        <w:tab/>
        <w:t>7,678.91</w:t>
        <w:tab/>
        <w:t>7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2,000.00</w:t>
        <w:tab/>
        <w:t>7,658.46</w:t>
        <w:tab/>
        <w:t>7,680.91</w:t>
        <w:tab/>
        <w:t>7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2,200.00</w:t>
        <w:tab/>
        <w:t>7,660.46</w:t>
        <w:tab/>
        <w:t>7,682.91</w:t>
        <w:tab/>
        <w:t>7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2,400.00</w:t>
        <w:tab/>
        <w:t>7,662.46</w:t>
        <w:tab/>
        <w:t>7,684.91</w:t>
        <w:tab/>
        <w:t>7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2,600.00</w:t>
        <w:tab/>
        <w:t>7,664.46</w:t>
        <w:tab/>
        <w:t>7,686.91</w:t>
        <w:tab/>
        <w:t>7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2,800.00</w:t>
        <w:tab/>
        <w:t>7,666.46</w:t>
        <w:tab/>
        <w:t>7,688.91</w:t>
        <w:tab/>
        <w:t>7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3,000.00</w:t>
        <w:tab/>
        <w:t>7,668.46</w:t>
        <w:tab/>
        <w:t>7,690.91</w:t>
        <w:tab/>
        <w:t>7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3,200.00</w:t>
        <w:tab/>
        <w:t>7,670.46</w:t>
        <w:tab/>
        <w:t>7,692.91</w:t>
        <w:tab/>
        <w:t>7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3,400.00</w:t>
        <w:tab/>
        <w:t>7,672.46</w:t>
        <w:tab/>
        <w:t>7,694.91</w:t>
        <w:tab/>
        <w:t>7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3,600.00</w:t>
        <w:tab/>
        <w:t>7,674.46</w:t>
        <w:tab/>
        <w:t>7,696.91</w:t>
        <w:tab/>
        <w:t>7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3,800.00</w:t>
        <w:tab/>
        <w:t>7,676.46</w:t>
        <w:tab/>
        <w:t>7,698.91</w:t>
        <w:tab/>
        <w:t>7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4,000.00</w:t>
        <w:tab/>
        <w:t>7,678.46</w:t>
        <w:tab/>
        <w:t>7,700.91</w:t>
        <w:tab/>
        <w:t>7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4,200.00</w:t>
        <w:tab/>
        <w:t>7,680.46</w:t>
        <w:tab/>
        <w:t>7,702.91</w:t>
        <w:tab/>
        <w:t>7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4,400.00</w:t>
        <w:tab/>
        <w:t>7,682.46</w:t>
        <w:tab/>
        <w:t>7,704.91</w:t>
        <w:tab/>
        <w:t>7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4,600.00</w:t>
        <w:tab/>
        <w:t>7,684.46</w:t>
        <w:tab/>
        <w:t>7,706.91</w:t>
        <w:tab/>
        <w:t>7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4,800.00</w:t>
        <w:tab/>
        <w:t>7,686.46</w:t>
        <w:tab/>
        <w:t>7,708.91</w:t>
        <w:tab/>
        <w:t>7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5,000.00</w:t>
        <w:tab/>
        <w:t>7,688.46</w:t>
        <w:tab/>
        <w:t>7,710.91</w:t>
        <w:tab/>
        <w:t>7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5,200.00</w:t>
        <w:tab/>
        <w:t>7,690.46</w:t>
        <w:tab/>
        <w:t>7,712.91</w:t>
        <w:tab/>
        <w:t>7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5,400.00</w:t>
        <w:tab/>
        <w:t>7,692.46</w:t>
        <w:tab/>
        <w:t>7,714.91</w:t>
        <w:tab/>
        <w:t>7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5,600.00</w:t>
        <w:tab/>
        <w:t>7,694.46</w:t>
        <w:tab/>
        <w:t>7,716.91</w:t>
        <w:tab/>
        <w:t>7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5,800.00</w:t>
        <w:tab/>
        <w:t>7,696.46</w:t>
        <w:tab/>
        <w:t>7,718.91</w:t>
        <w:tab/>
        <w:t>7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6,000.00</w:t>
        <w:tab/>
        <w:t>7,698.46</w:t>
        <w:tab/>
        <w:t>7,720.91</w:t>
        <w:tab/>
        <w:t>7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6,200.00</w:t>
        <w:tab/>
        <w:t>7,700.46</w:t>
        <w:tab/>
        <w:t>7,722.91</w:t>
        <w:tab/>
        <w:t>7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6,400.00</w:t>
        <w:tab/>
        <w:t>7,702.46</w:t>
        <w:tab/>
        <w:t>7,724.91</w:t>
        <w:tab/>
        <w:t>7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6,600.00</w:t>
        <w:tab/>
        <w:t>7,704.46</w:t>
        <w:tab/>
        <w:t>7,726.91</w:t>
        <w:tab/>
        <w:t>7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6,800.00</w:t>
        <w:tab/>
        <w:t>7,706.46</w:t>
        <w:tab/>
        <w:t>7,728.91</w:t>
        <w:tab/>
        <w:t>7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7,000.00</w:t>
        <w:tab/>
        <w:t>7,708.46</w:t>
        <w:tab/>
        <w:t>7,730.91</w:t>
        <w:tab/>
        <w:t>7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7,200.00</w:t>
        <w:tab/>
        <w:t>7,710.46</w:t>
        <w:tab/>
        <w:t>7,732.91</w:t>
        <w:tab/>
        <w:t>7,7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7,400.00</w:t>
        <w:tab/>
        <w:t>7,712.46</w:t>
        <w:tab/>
        <w:t>7,734.91</w:t>
        <w:tab/>
        <w:t>7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7,600.00</w:t>
        <w:tab/>
        <w:t>7,714.46</w:t>
        <w:tab/>
        <w:t>7,736.91</w:t>
        <w:tab/>
        <w:t>7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7,800.00</w:t>
        <w:tab/>
        <w:t>7,716.46</w:t>
        <w:tab/>
        <w:t>7,738.91</w:t>
        <w:tab/>
        <w:t>7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8,000.00</w:t>
        <w:tab/>
        <w:t>7,718.46</w:t>
        <w:tab/>
        <w:t>7,740.91</w:t>
        <w:tab/>
        <w:t>7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8,200.00</w:t>
        <w:tab/>
        <w:t>7,720.46</w:t>
        <w:tab/>
        <w:t>7,742.91</w:t>
        <w:tab/>
        <w:t>7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8,400.00</w:t>
        <w:tab/>
        <w:t>7,722.46</w:t>
        <w:tab/>
        <w:t>7,744.91</w:t>
        <w:tab/>
        <w:t>7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8,600.00</w:t>
        <w:tab/>
        <w:t>7,724.46</w:t>
        <w:tab/>
        <w:t>7,746.91</w:t>
        <w:tab/>
        <w:t>7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8,800.00</w:t>
        <w:tab/>
        <w:t>7,726.46</w:t>
        <w:tab/>
        <w:t>7,748.91</w:t>
        <w:tab/>
        <w:t>7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9,000.00</w:t>
        <w:tab/>
        <w:t>7,728.46</w:t>
        <w:tab/>
        <w:t>7,750.91</w:t>
        <w:tab/>
        <w:t>7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9,200.00</w:t>
        <w:tab/>
        <w:t>7,730.46</w:t>
        <w:tab/>
        <w:t>7,752.91</w:t>
        <w:tab/>
        <w:t>7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9,400.00</w:t>
        <w:tab/>
        <w:t>7,732.46</w:t>
        <w:tab/>
        <w:t>7,754.91</w:t>
        <w:tab/>
        <w:t>7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9,600.00</w:t>
        <w:tab/>
        <w:t>7,734.46</w:t>
        <w:tab/>
        <w:t>7,756.91</w:t>
        <w:tab/>
        <w:t>7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19,800.00</w:t>
        <w:tab/>
        <w:t>7,736.46</w:t>
        <w:tab/>
        <w:t>7,758.91</w:t>
        <w:tab/>
        <w:t>7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0,000.00</w:t>
        <w:tab/>
        <w:t>7,738.46</w:t>
        <w:tab/>
        <w:t>7,760.91</w:t>
        <w:tab/>
        <w:t>7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0,200.00</w:t>
        <w:tab/>
        <w:t>7,740.46</w:t>
        <w:tab/>
        <w:t>7,762.91</w:t>
        <w:tab/>
        <w:t>7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0,400.00</w:t>
        <w:tab/>
        <w:t>7,742.46</w:t>
        <w:tab/>
        <w:t>7,764.91</w:t>
        <w:tab/>
        <w:t>7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0,600.00</w:t>
        <w:tab/>
        <w:t>7,744.46</w:t>
        <w:tab/>
        <w:t>7,766.91</w:t>
        <w:tab/>
        <w:t>7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0,800.00</w:t>
        <w:tab/>
        <w:t>7,746.46</w:t>
        <w:tab/>
        <w:t>7,768.91</w:t>
        <w:tab/>
        <w:t>7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1,000.00</w:t>
        <w:tab/>
        <w:t>7,748.46</w:t>
        <w:tab/>
        <w:t>7,770.91</w:t>
        <w:tab/>
        <w:t>7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1,200.00</w:t>
        <w:tab/>
        <w:t>7,750.46</w:t>
        <w:tab/>
        <w:t>7,772.91</w:t>
        <w:tab/>
        <w:t>7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1,400.00</w:t>
        <w:tab/>
        <w:t>7,752.46</w:t>
        <w:tab/>
        <w:t>7,774.91</w:t>
        <w:tab/>
        <w:t>7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1,600.00</w:t>
        <w:tab/>
        <w:t>7,754.46</w:t>
        <w:tab/>
        <w:t>7,776.91</w:t>
        <w:tab/>
        <w:t>7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1,800.00</w:t>
        <w:tab/>
        <w:t>7,756.46</w:t>
        <w:tab/>
        <w:t>7,778.91</w:t>
        <w:tab/>
        <w:t>7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2,000.00</w:t>
        <w:tab/>
        <w:t>7,758.46</w:t>
        <w:tab/>
        <w:t>7,780.91</w:t>
        <w:tab/>
        <w:t>7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2,200.00</w:t>
        <w:tab/>
        <w:t>7,760.46</w:t>
        <w:tab/>
        <w:t>7,782.91</w:t>
        <w:tab/>
        <w:t>7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2,400.00</w:t>
        <w:tab/>
        <w:t>7,762.46</w:t>
        <w:tab/>
        <w:t>7,784.91</w:t>
        <w:tab/>
        <w:t>7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2,600.00</w:t>
        <w:tab/>
        <w:t>7,764.46</w:t>
        <w:tab/>
        <w:t>7,786.91</w:t>
        <w:tab/>
        <w:t>7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2,800.00</w:t>
        <w:tab/>
        <w:t>7,766.46</w:t>
        <w:tab/>
        <w:t>7,788.91</w:t>
        <w:tab/>
        <w:t>7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3,000.00</w:t>
        <w:tab/>
        <w:t>7,768.46</w:t>
        <w:tab/>
        <w:t>7,790.91</w:t>
        <w:tab/>
        <w:t>7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3,200.00</w:t>
        <w:tab/>
        <w:t>7,770.46</w:t>
        <w:tab/>
        <w:t>7,792.91</w:t>
        <w:tab/>
        <w:t>7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3,400.00</w:t>
        <w:tab/>
        <w:t>7,772.46</w:t>
        <w:tab/>
        <w:t>7,794.91</w:t>
        <w:tab/>
        <w:t>7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3,600.00</w:t>
        <w:tab/>
        <w:t>7,774.46</w:t>
        <w:tab/>
        <w:t>7,796.91</w:t>
        <w:tab/>
        <w:t>7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3,800.00</w:t>
        <w:tab/>
        <w:t>7,776.46</w:t>
        <w:tab/>
        <w:t>7,798.91</w:t>
        <w:tab/>
        <w:t>7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4,000.00</w:t>
        <w:tab/>
        <w:t>7,778.46</w:t>
        <w:tab/>
        <w:t>7,800.91</w:t>
        <w:tab/>
        <w:t>7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4,200.00</w:t>
        <w:tab/>
        <w:t>7,780.46</w:t>
        <w:tab/>
        <w:t>7,802.91</w:t>
        <w:tab/>
        <w:t>7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4,400.00</w:t>
        <w:tab/>
        <w:t>7,782.46</w:t>
        <w:tab/>
        <w:t>7,804.91</w:t>
        <w:tab/>
        <w:t>7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4,600.00</w:t>
        <w:tab/>
        <w:t>7,784.46</w:t>
        <w:tab/>
        <w:t>7,806.91</w:t>
        <w:tab/>
        <w:t>7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4,800.00</w:t>
        <w:tab/>
        <w:t>7,786.46</w:t>
        <w:tab/>
        <w:t>7,808.91</w:t>
        <w:tab/>
        <w:t>7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5,000.00</w:t>
        <w:tab/>
        <w:t>7,788.46</w:t>
        <w:tab/>
        <w:t>7,810.91</w:t>
        <w:tab/>
        <w:t>7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5,200.00</w:t>
        <w:tab/>
        <w:t>7,790.46</w:t>
        <w:tab/>
        <w:t>7,812.91</w:t>
        <w:tab/>
        <w:t>7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5,400.00</w:t>
        <w:tab/>
        <w:t>7,792.46</w:t>
        <w:tab/>
        <w:t>7,814.91</w:t>
        <w:tab/>
        <w:t>7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5,600.00</w:t>
        <w:tab/>
        <w:t>7,794.46</w:t>
        <w:tab/>
        <w:t>7,816.91</w:t>
        <w:tab/>
        <w:t>7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5,800.00</w:t>
        <w:tab/>
        <w:t>7,796.46</w:t>
        <w:tab/>
        <w:t>7,818.91</w:t>
        <w:tab/>
        <w:t>7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6,000.00</w:t>
        <w:tab/>
        <w:t>7,798.46</w:t>
        <w:tab/>
        <w:t>7,820.91</w:t>
        <w:tab/>
        <w:t>7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6,200.00</w:t>
        <w:tab/>
        <w:t>7,800.46</w:t>
        <w:tab/>
        <w:t>7,822.91</w:t>
        <w:tab/>
        <w:t>7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6,400.00</w:t>
        <w:tab/>
        <w:t>7,802.46</w:t>
        <w:tab/>
        <w:t>7,824.91</w:t>
        <w:tab/>
        <w:t>7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6,600.00</w:t>
        <w:tab/>
        <w:t>7,804.46</w:t>
        <w:tab/>
        <w:t>7,826.91</w:t>
        <w:tab/>
        <w:t>7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6,800.00</w:t>
        <w:tab/>
        <w:t>7,806.46</w:t>
        <w:tab/>
        <w:t>7,828.91</w:t>
        <w:tab/>
        <w:t>7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7,000.00</w:t>
        <w:tab/>
        <w:t>7,808.46</w:t>
        <w:tab/>
        <w:t>7,830.91</w:t>
        <w:tab/>
        <w:t>7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7,200.00</w:t>
        <w:tab/>
        <w:t>7,810.46</w:t>
        <w:tab/>
        <w:t>7,832.91</w:t>
        <w:tab/>
        <w:t>7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7,400.00</w:t>
        <w:tab/>
        <w:t>7,812.46</w:t>
        <w:tab/>
        <w:t>7,834.91</w:t>
        <w:tab/>
        <w:t>7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7,600.00</w:t>
        <w:tab/>
        <w:t>7,814.46</w:t>
        <w:tab/>
        <w:t>7,836.91</w:t>
        <w:tab/>
        <w:t>7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7,800.00</w:t>
        <w:tab/>
        <w:t>7,816.46</w:t>
        <w:tab/>
        <w:t>7,838.91</w:t>
        <w:tab/>
        <w:t>7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8,000.00</w:t>
        <w:tab/>
        <w:t>7,818.46</w:t>
        <w:tab/>
        <w:t>7,840.91</w:t>
        <w:tab/>
        <w:t>7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8,200.00</w:t>
        <w:tab/>
        <w:t>7,820.46</w:t>
        <w:tab/>
        <w:t>7,842.91</w:t>
        <w:tab/>
        <w:t>7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8,400.00</w:t>
        <w:tab/>
        <w:t>7,822.46</w:t>
        <w:tab/>
        <w:t>7,844.91</w:t>
        <w:tab/>
        <w:t>7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8,600.00</w:t>
        <w:tab/>
        <w:t>7,824.46</w:t>
        <w:tab/>
        <w:t>7,846.91</w:t>
        <w:tab/>
        <w:t>7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8,800.00</w:t>
        <w:tab/>
        <w:t>7,826.46</w:t>
        <w:tab/>
        <w:t>7,848.91</w:t>
        <w:tab/>
        <w:t>7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9,000.00</w:t>
        <w:tab/>
        <w:t>7,828.46</w:t>
        <w:tab/>
        <w:t>7,850.91</w:t>
        <w:tab/>
        <w:t>7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9,200.00</w:t>
        <w:tab/>
        <w:t>7,830.46</w:t>
        <w:tab/>
        <w:t>7,852.91</w:t>
        <w:tab/>
        <w:t>7,8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9,400.00</w:t>
        <w:tab/>
        <w:t>7,832.46</w:t>
        <w:tab/>
        <w:t>7,854.91</w:t>
        <w:tab/>
        <w:t>7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9,600.00</w:t>
        <w:tab/>
        <w:t>7,834.46</w:t>
        <w:tab/>
        <w:t>7,856.91</w:t>
        <w:tab/>
        <w:t>7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29,800.00</w:t>
        <w:tab/>
        <w:t>7,836.46</w:t>
        <w:tab/>
        <w:t>7,858.91</w:t>
        <w:tab/>
        <w:t>7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0,000.00</w:t>
        <w:tab/>
        <w:t>7,838.46</w:t>
        <w:tab/>
        <w:t>7,860.91</w:t>
        <w:tab/>
        <w:t>7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0,200.00</w:t>
        <w:tab/>
        <w:t>7,840.46</w:t>
        <w:tab/>
        <w:t>7,862.91</w:t>
        <w:tab/>
        <w:t>7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0,400.00</w:t>
        <w:tab/>
        <w:t>7,842.46</w:t>
        <w:tab/>
        <w:t>7,864.91</w:t>
        <w:tab/>
        <w:t>7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0,600.00</w:t>
        <w:tab/>
        <w:t>7,844.46</w:t>
        <w:tab/>
        <w:t>7,866.91</w:t>
        <w:tab/>
        <w:t>7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0,800.00</w:t>
        <w:tab/>
        <w:t>7,846.46</w:t>
        <w:tab/>
        <w:t>7,868.91</w:t>
        <w:tab/>
        <w:t>7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1,000.00</w:t>
        <w:tab/>
        <w:t>7,848.46</w:t>
        <w:tab/>
        <w:t>7,870.91</w:t>
        <w:tab/>
        <w:t>7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1,200.00</w:t>
        <w:tab/>
        <w:t>7,850.46</w:t>
        <w:tab/>
        <w:t>7,872.91</w:t>
        <w:tab/>
        <w:t>7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1,400.00</w:t>
        <w:tab/>
        <w:t>7,852.46</w:t>
        <w:tab/>
        <w:t>7,874.91</w:t>
        <w:tab/>
        <w:t>7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1,600.00</w:t>
        <w:tab/>
        <w:t>7,854.46</w:t>
        <w:tab/>
        <w:t>7,876.91</w:t>
        <w:tab/>
        <w:t>7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1,800.00</w:t>
        <w:tab/>
        <w:t>7,856.46</w:t>
        <w:tab/>
        <w:t>7,878.91</w:t>
        <w:tab/>
        <w:t>7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2,000.00</w:t>
        <w:tab/>
        <w:t>7,858.46</w:t>
        <w:tab/>
        <w:t>7,880.91</w:t>
        <w:tab/>
        <w:t>7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2,200.00</w:t>
        <w:tab/>
        <w:t>7,860.46</w:t>
        <w:tab/>
        <w:t>7,882.91</w:t>
        <w:tab/>
        <w:t>7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2,400.00</w:t>
        <w:tab/>
        <w:t>7,862.46</w:t>
        <w:tab/>
        <w:t>7,884.91</w:t>
        <w:tab/>
        <w:t>7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2,600.00</w:t>
        <w:tab/>
        <w:t>7,864.46</w:t>
        <w:tab/>
        <w:t>7,886.91</w:t>
        <w:tab/>
        <w:t>7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2,800.00</w:t>
        <w:tab/>
        <w:t>7,866.46</w:t>
        <w:tab/>
        <w:t>7,888.91</w:t>
        <w:tab/>
        <w:t>7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3,000.00</w:t>
        <w:tab/>
        <w:t>7,868.46</w:t>
        <w:tab/>
        <w:t>7,890.91</w:t>
        <w:tab/>
        <w:t>7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3,200.00</w:t>
        <w:tab/>
        <w:t>7,870.46</w:t>
        <w:tab/>
        <w:t>7,892.91</w:t>
        <w:tab/>
        <w:t>7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3,400.00</w:t>
        <w:tab/>
        <w:t>7,872.46</w:t>
        <w:tab/>
        <w:t>7,894.91</w:t>
        <w:tab/>
        <w:t>7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3,600.00</w:t>
        <w:tab/>
        <w:t>7,874.46</w:t>
        <w:tab/>
        <w:t>7,896.91</w:t>
        <w:tab/>
        <w:t>7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3,800.00</w:t>
        <w:tab/>
        <w:t>7,876.46</w:t>
        <w:tab/>
        <w:t>7,898.91</w:t>
        <w:tab/>
        <w:t>7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4,000.00</w:t>
        <w:tab/>
        <w:t>7,878.46</w:t>
        <w:tab/>
        <w:t>7,900.91</w:t>
        <w:tab/>
        <w:t>7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4,200.00</w:t>
        <w:tab/>
        <w:t>7,880.46</w:t>
        <w:tab/>
        <w:t>7,902.91</w:t>
        <w:tab/>
        <w:t>7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4,400.00</w:t>
        <w:tab/>
        <w:t>7,882.46</w:t>
        <w:tab/>
        <w:t>7,904.91</w:t>
        <w:tab/>
        <w:t>7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4,600.00</w:t>
        <w:tab/>
        <w:t>7,884.46</w:t>
        <w:tab/>
        <w:t>7,906.91</w:t>
        <w:tab/>
        <w:t>7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4,800.00</w:t>
        <w:tab/>
        <w:t>7,886.46</w:t>
        <w:tab/>
        <w:t>7,908.91</w:t>
        <w:tab/>
        <w:t>7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5,000.00</w:t>
        <w:tab/>
        <w:t>7,888.46</w:t>
        <w:tab/>
        <w:t>7,910.91</w:t>
        <w:tab/>
        <w:t>7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5,200.00</w:t>
        <w:tab/>
        <w:t>7,890.46</w:t>
        <w:tab/>
        <w:t>7,912.91</w:t>
        <w:tab/>
        <w:t>7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5,400.00</w:t>
        <w:tab/>
        <w:t>7,892.46</w:t>
        <w:tab/>
        <w:t>7,914.91</w:t>
        <w:tab/>
        <w:t>7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5,600.00</w:t>
        <w:tab/>
        <w:t>7,894.46</w:t>
        <w:tab/>
        <w:t>7,916.91</w:t>
        <w:tab/>
        <w:t>7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5,800.00</w:t>
        <w:tab/>
        <w:t>7,896.46</w:t>
        <w:tab/>
        <w:t>7,918.91</w:t>
        <w:tab/>
        <w:t>7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6,000.00</w:t>
        <w:tab/>
        <w:t>7,898.46</w:t>
        <w:tab/>
        <w:t>7,920.91</w:t>
        <w:tab/>
        <w:t>7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6,200.00</w:t>
        <w:tab/>
        <w:t>7,900.46</w:t>
        <w:tab/>
        <w:t>7,922.91</w:t>
        <w:tab/>
        <w:t>7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6,400.00</w:t>
        <w:tab/>
        <w:t>7,902.46</w:t>
        <w:tab/>
        <w:t>7,924.91</w:t>
        <w:tab/>
        <w:t>7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6,600.00</w:t>
        <w:tab/>
        <w:t>7,904.46</w:t>
        <w:tab/>
        <w:t>7,926.91</w:t>
        <w:tab/>
        <w:t>7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6,800.00</w:t>
        <w:tab/>
        <w:t>7,906.46</w:t>
        <w:tab/>
        <w:t>7,928.91</w:t>
        <w:tab/>
        <w:t>7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7,000.00</w:t>
        <w:tab/>
        <w:t>7,908.46</w:t>
        <w:tab/>
        <w:t>7,930.91</w:t>
        <w:tab/>
        <w:t>7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7,200.00</w:t>
        <w:tab/>
        <w:t>7,910.46</w:t>
        <w:tab/>
        <w:t>7,932.91</w:t>
        <w:tab/>
        <w:t>7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7,400.00</w:t>
        <w:tab/>
        <w:t>7,912.46</w:t>
        <w:tab/>
        <w:t>7,934.91</w:t>
        <w:tab/>
        <w:t>7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7,600.00</w:t>
        <w:tab/>
        <w:t>7,914.46</w:t>
        <w:tab/>
        <w:t>7,936.91</w:t>
        <w:tab/>
        <w:t>7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7,800.00</w:t>
        <w:tab/>
        <w:t>7,916.46</w:t>
        <w:tab/>
        <w:t>7,938.91</w:t>
        <w:tab/>
        <w:t>7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8,000.00</w:t>
        <w:tab/>
        <w:t>7,918.46</w:t>
        <w:tab/>
        <w:t>7,940.91</w:t>
        <w:tab/>
        <w:t>7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8,200.00</w:t>
        <w:tab/>
        <w:t>7,920.46</w:t>
        <w:tab/>
        <w:t>7,942.91</w:t>
        <w:tab/>
        <w:t>7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8,400.00</w:t>
        <w:tab/>
        <w:t>7,922.46</w:t>
        <w:tab/>
        <w:t>7,944.91</w:t>
        <w:tab/>
        <w:t>7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8,600.00</w:t>
        <w:tab/>
        <w:t>7,924.46</w:t>
        <w:tab/>
        <w:t>7,946.91</w:t>
        <w:tab/>
        <w:t>7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8,800.00</w:t>
        <w:tab/>
        <w:t>7,926.46</w:t>
        <w:tab/>
        <w:t>7,948.91</w:t>
        <w:tab/>
        <w:t>7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9,000.00</w:t>
        <w:tab/>
        <w:t>7,928.46</w:t>
        <w:tab/>
        <w:t>7,950.91</w:t>
        <w:tab/>
        <w:t>7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9,200.00</w:t>
        <w:tab/>
        <w:t>7,930.46</w:t>
        <w:tab/>
        <w:t>7,952.91</w:t>
        <w:tab/>
        <w:t>7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9,400.00</w:t>
        <w:tab/>
        <w:t>7,932.46</w:t>
        <w:tab/>
        <w:t>7,954.91</w:t>
        <w:tab/>
        <w:t>7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9,600.00</w:t>
        <w:tab/>
        <w:t>7,934.46</w:t>
        <w:tab/>
        <w:t>7,956.91</w:t>
        <w:tab/>
        <w:t>7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39,800.00</w:t>
        <w:tab/>
        <w:t>7,936.46</w:t>
        <w:tab/>
        <w:t>7,958.91</w:t>
        <w:tab/>
        <w:t>7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0,000.00</w:t>
        <w:tab/>
        <w:t>7,938.46</w:t>
        <w:tab/>
        <w:t>7,960.91</w:t>
        <w:tab/>
        <w:t>7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0,200.00</w:t>
        <w:tab/>
        <w:t>7,940.46</w:t>
        <w:tab/>
        <w:t>7,962.91</w:t>
        <w:tab/>
        <w:t>7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0,400.00</w:t>
        <w:tab/>
        <w:t>7,942.46</w:t>
        <w:tab/>
        <w:t>7,964.91</w:t>
        <w:tab/>
        <w:t>7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0,600.00</w:t>
        <w:tab/>
        <w:t>7,944.46</w:t>
        <w:tab/>
        <w:t>7,966.91</w:t>
        <w:tab/>
        <w:t>7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0,800.00</w:t>
        <w:tab/>
        <w:t>7,946.46</w:t>
        <w:tab/>
        <w:t>7,968.91</w:t>
        <w:tab/>
        <w:t>7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1,000.00</w:t>
        <w:tab/>
        <w:t>7,948.46</w:t>
        <w:tab/>
        <w:t>7,970.91</w:t>
        <w:tab/>
        <w:t>7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1,200.00</w:t>
        <w:tab/>
        <w:t>7,950.46</w:t>
        <w:tab/>
        <w:t>7,972.91</w:t>
        <w:tab/>
        <w:t>7,9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1,400.00</w:t>
        <w:tab/>
        <w:t>7,952.46</w:t>
        <w:tab/>
        <w:t>7,974.91</w:t>
        <w:tab/>
        <w:t>7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1,600.00</w:t>
        <w:tab/>
        <w:t>7,954.46</w:t>
        <w:tab/>
        <w:t>7,976.91</w:t>
        <w:tab/>
        <w:t>7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1,800.00</w:t>
        <w:tab/>
        <w:t>7,956.46</w:t>
        <w:tab/>
        <w:t>7,978.91</w:t>
        <w:tab/>
        <w:t>7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2,000.00</w:t>
        <w:tab/>
        <w:t>7,958.46</w:t>
        <w:tab/>
        <w:t>7,980.91</w:t>
        <w:tab/>
        <w:t>8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2,200.00</w:t>
        <w:tab/>
        <w:t>7,960.46</w:t>
        <w:tab/>
        <w:t>7,982.91</w:t>
        <w:tab/>
        <w:t>8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2,400.00</w:t>
        <w:tab/>
        <w:t>7,962.46</w:t>
        <w:tab/>
        <w:t>7,984.91</w:t>
        <w:tab/>
        <w:t>8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2,600.00</w:t>
        <w:tab/>
        <w:t>7,964.46</w:t>
        <w:tab/>
        <w:t>7,986.91</w:t>
        <w:tab/>
        <w:t>8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2,800.00</w:t>
        <w:tab/>
        <w:t>7,966.46</w:t>
        <w:tab/>
        <w:t>7,988.91</w:t>
        <w:tab/>
        <w:t>8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3,000.00</w:t>
        <w:tab/>
        <w:t>7,968.46</w:t>
        <w:tab/>
        <w:t>7,990.91</w:t>
        <w:tab/>
        <w:t>8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3,200.00</w:t>
        <w:tab/>
        <w:t>7,970.46</w:t>
        <w:tab/>
        <w:t>7,992.91</w:t>
        <w:tab/>
        <w:t>8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3,400.00</w:t>
        <w:tab/>
        <w:t>7,972.46</w:t>
        <w:tab/>
        <w:t>7,994.91</w:t>
        <w:tab/>
        <w:t>8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3,600.00</w:t>
        <w:tab/>
        <w:t>7,974.46</w:t>
        <w:tab/>
        <w:t>7,996.91</w:t>
        <w:tab/>
        <w:t>8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3,800.00</w:t>
        <w:tab/>
        <w:t>7,976.46</w:t>
        <w:tab/>
        <w:t>7,998.91</w:t>
        <w:tab/>
        <w:t>8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4,000.00</w:t>
        <w:tab/>
        <w:t>7,978.46</w:t>
        <w:tab/>
        <w:t>8,000.91</w:t>
        <w:tab/>
        <w:t>8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4,200.00</w:t>
        <w:tab/>
        <w:t>7,980.46</w:t>
        <w:tab/>
        <w:t>8,002.91</w:t>
        <w:tab/>
        <w:t>8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4,400.00</w:t>
        <w:tab/>
        <w:t>7,982.46</w:t>
        <w:tab/>
        <w:t>8,004.91</w:t>
        <w:tab/>
        <w:t>8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4,600.00</w:t>
        <w:tab/>
        <w:t>7,984.46</w:t>
        <w:tab/>
        <w:t>8,006.91</w:t>
        <w:tab/>
        <w:t>8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4,800.00</w:t>
        <w:tab/>
        <w:t>7,986.46</w:t>
        <w:tab/>
        <w:t>8,008.91</w:t>
        <w:tab/>
        <w:t>8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5,000.00</w:t>
        <w:tab/>
        <w:t>7,988.46</w:t>
        <w:tab/>
        <w:t>8,010.91</w:t>
        <w:tab/>
        <w:t>8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5,200.00</w:t>
        <w:tab/>
        <w:t>7,990.46</w:t>
        <w:tab/>
        <w:t>8,012.91</w:t>
        <w:tab/>
        <w:t>8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5,400.00</w:t>
        <w:tab/>
        <w:t>7,992.46</w:t>
        <w:tab/>
        <w:t>8,014.91</w:t>
        <w:tab/>
        <w:t>8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5,600.00</w:t>
        <w:tab/>
        <w:t>7,994.46</w:t>
        <w:tab/>
        <w:t>8,016.91</w:t>
        <w:tab/>
        <w:t>8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5,800.00</w:t>
        <w:tab/>
        <w:t>7,996.46</w:t>
        <w:tab/>
        <w:t>8,018.91</w:t>
        <w:tab/>
        <w:t>8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6,000.00</w:t>
        <w:tab/>
        <w:t>7,998.46</w:t>
        <w:tab/>
        <w:t>8,020.91</w:t>
        <w:tab/>
        <w:t>8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6,200.00</w:t>
        <w:tab/>
        <w:t>8,000.46</w:t>
        <w:tab/>
        <w:t>8,022.91</w:t>
        <w:tab/>
        <w:t>8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6,400.00</w:t>
        <w:tab/>
        <w:t>8,002.46</w:t>
        <w:tab/>
        <w:t>8,024.91</w:t>
        <w:tab/>
        <w:t>8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6,600.00</w:t>
        <w:tab/>
        <w:t>8,004.46</w:t>
        <w:tab/>
        <w:t>8,026.91</w:t>
        <w:tab/>
        <w:t>8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6,800.00</w:t>
        <w:tab/>
        <w:t>8,006.46</w:t>
        <w:tab/>
        <w:t>8,028.91</w:t>
        <w:tab/>
        <w:t>8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7,000.00</w:t>
        <w:tab/>
        <w:t>8,008.46</w:t>
        <w:tab/>
        <w:t>8,030.91</w:t>
        <w:tab/>
        <w:t>8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7,200.00</w:t>
        <w:tab/>
        <w:t>8,010.46</w:t>
        <w:tab/>
        <w:t>8,032.91</w:t>
        <w:tab/>
        <w:t>8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7,400.00</w:t>
        <w:tab/>
        <w:t>8,012.46</w:t>
        <w:tab/>
        <w:t>8,034.91</w:t>
        <w:tab/>
        <w:t>8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7,600.00</w:t>
        <w:tab/>
        <w:t>8,014.46</w:t>
        <w:tab/>
        <w:t>8,036.91</w:t>
        <w:tab/>
        <w:t>8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7,800.00</w:t>
        <w:tab/>
        <w:t>8,016.46</w:t>
        <w:tab/>
        <w:t>8,038.91</w:t>
        <w:tab/>
        <w:t>8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8,000.00</w:t>
        <w:tab/>
        <w:t>8,018.46</w:t>
        <w:tab/>
        <w:t>8,040.91</w:t>
        <w:tab/>
        <w:t>8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8,200.00</w:t>
        <w:tab/>
        <w:t>8,020.46</w:t>
        <w:tab/>
        <w:t>8,042.91</w:t>
        <w:tab/>
        <w:t>8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8,400.00</w:t>
        <w:tab/>
        <w:t>8,022.46</w:t>
        <w:tab/>
        <w:t>8,044.91</w:t>
        <w:tab/>
        <w:t>8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8,600.00</w:t>
        <w:tab/>
        <w:t>8,024.46</w:t>
        <w:tab/>
        <w:t>8,046.91</w:t>
        <w:tab/>
        <w:t>8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8,800.00</w:t>
        <w:tab/>
        <w:t>8,026.46</w:t>
        <w:tab/>
        <w:t>8,048.91</w:t>
        <w:tab/>
        <w:t>8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9,000.00</w:t>
        <w:tab/>
        <w:t>8,028.46</w:t>
        <w:tab/>
        <w:t>8,050.91</w:t>
        <w:tab/>
        <w:t>8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9,200.00</w:t>
        <w:tab/>
        <w:t>8,030.46</w:t>
        <w:tab/>
        <w:t>8,052.91</w:t>
        <w:tab/>
        <w:t>8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9,400.00</w:t>
        <w:tab/>
        <w:t>8,032.46</w:t>
        <w:tab/>
        <w:t>8,054.91</w:t>
        <w:tab/>
        <w:t>8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9,600.00</w:t>
        <w:tab/>
        <w:t>8,034.46</w:t>
        <w:tab/>
        <w:t>8,056.91</w:t>
        <w:tab/>
        <w:t>8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49,800.00</w:t>
        <w:tab/>
        <w:t>8,036.46</w:t>
        <w:tab/>
        <w:t>8,058.91</w:t>
        <w:tab/>
        <w:t>8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0,000.00</w:t>
        <w:tab/>
        <w:t>8,038.46</w:t>
        <w:tab/>
        <w:t>8,060.91</w:t>
        <w:tab/>
        <w:t>8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0,200.00</w:t>
        <w:tab/>
        <w:t>8,040.46</w:t>
        <w:tab/>
        <w:t>8,062.91</w:t>
        <w:tab/>
        <w:t>8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0,400.00</w:t>
        <w:tab/>
        <w:t>8,042.46</w:t>
        <w:tab/>
        <w:t>8,064.91</w:t>
        <w:tab/>
        <w:t>8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0,600.00</w:t>
        <w:tab/>
        <w:t>8,044.46</w:t>
        <w:tab/>
        <w:t>8,066.91</w:t>
        <w:tab/>
        <w:t>8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0,800.00</w:t>
        <w:tab/>
        <w:t>8,046.46</w:t>
        <w:tab/>
        <w:t>8,068.91</w:t>
        <w:tab/>
        <w:t>8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1,000.00</w:t>
        <w:tab/>
        <w:t>8,048.46</w:t>
        <w:tab/>
        <w:t>8,070.91</w:t>
        <w:tab/>
        <w:t>8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1,200.00</w:t>
        <w:tab/>
        <w:t>8,050.46</w:t>
        <w:tab/>
        <w:t>8,072.91</w:t>
        <w:tab/>
        <w:t>8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1,400.00</w:t>
        <w:tab/>
        <w:t>8,052.46</w:t>
        <w:tab/>
        <w:t>8,074.91</w:t>
        <w:tab/>
        <w:t>8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1,600.00</w:t>
        <w:tab/>
        <w:t>8,054.46</w:t>
        <w:tab/>
        <w:t>8,076.91</w:t>
        <w:tab/>
        <w:t>8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1,800.00</w:t>
        <w:tab/>
        <w:t>8,056.46</w:t>
        <w:tab/>
        <w:t>8,078.91</w:t>
        <w:tab/>
        <w:t>8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2,000.00</w:t>
        <w:tab/>
        <w:t>8,058.46</w:t>
        <w:tab/>
        <w:t>8,080.91</w:t>
        <w:tab/>
        <w:t>8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2,200.00</w:t>
        <w:tab/>
        <w:t>8,060.46</w:t>
        <w:tab/>
        <w:t>8,082.91</w:t>
        <w:tab/>
        <w:t>8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2,400.00</w:t>
        <w:tab/>
        <w:t>8,062.46</w:t>
        <w:tab/>
        <w:t>8,084.91</w:t>
        <w:tab/>
        <w:t>8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2,600.00</w:t>
        <w:tab/>
        <w:t>8,064.46</w:t>
        <w:tab/>
        <w:t>8,086.91</w:t>
        <w:tab/>
        <w:t>8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2,800.00</w:t>
        <w:tab/>
        <w:t>8,066.46</w:t>
        <w:tab/>
        <w:t>8,088.91</w:t>
        <w:tab/>
        <w:t>8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3,000.00</w:t>
        <w:tab/>
        <w:t>8,068.46</w:t>
        <w:tab/>
        <w:t>8,090.91</w:t>
        <w:tab/>
        <w:t>8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3,200.00</w:t>
        <w:tab/>
        <w:t>8,070.46</w:t>
        <w:tab/>
        <w:t>8,092.91</w:t>
        <w:tab/>
        <w:t>8,1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3,400.00</w:t>
        <w:tab/>
        <w:t>8,072.46</w:t>
        <w:tab/>
        <w:t>8,094.91</w:t>
        <w:tab/>
        <w:t>8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3,600.00</w:t>
        <w:tab/>
        <w:t>8,074.46</w:t>
        <w:tab/>
        <w:t>8,096.91</w:t>
        <w:tab/>
        <w:t>8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3,800.00</w:t>
        <w:tab/>
        <w:t>8,076.46</w:t>
        <w:tab/>
        <w:t>8,098.91</w:t>
        <w:tab/>
        <w:t>8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4,000.00</w:t>
        <w:tab/>
        <w:t>8,078.46</w:t>
        <w:tab/>
        <w:t>8,100.91</w:t>
        <w:tab/>
        <w:t>8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4,200.00</w:t>
        <w:tab/>
        <w:t>8,080.46</w:t>
        <w:tab/>
        <w:t>8,102.91</w:t>
        <w:tab/>
        <w:t>8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4,400.00</w:t>
        <w:tab/>
        <w:t>8,082.46</w:t>
        <w:tab/>
        <w:t>8,104.91</w:t>
        <w:tab/>
        <w:t>8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4,600.00</w:t>
        <w:tab/>
        <w:t>8,084.46</w:t>
        <w:tab/>
        <w:t>8,106.91</w:t>
        <w:tab/>
        <w:t>8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4,800.00</w:t>
        <w:tab/>
        <w:t>8,086.46</w:t>
        <w:tab/>
        <w:t>8,108.91</w:t>
        <w:tab/>
        <w:t>8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5,000.00</w:t>
        <w:tab/>
        <w:t>8,088.46</w:t>
        <w:tab/>
        <w:t>8,110.91</w:t>
        <w:tab/>
        <w:t>8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5,200.00</w:t>
        <w:tab/>
        <w:t>8,090.46</w:t>
        <w:tab/>
        <w:t>8,112.91</w:t>
        <w:tab/>
        <w:t>8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5,400.00</w:t>
        <w:tab/>
        <w:t>8,092.46</w:t>
        <w:tab/>
        <w:t>8,114.91</w:t>
        <w:tab/>
        <w:t>8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5,600.00</w:t>
        <w:tab/>
        <w:t>8,094.46</w:t>
        <w:tab/>
        <w:t>8,116.91</w:t>
        <w:tab/>
        <w:t>8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5,800.00</w:t>
        <w:tab/>
        <w:t>8,096.46</w:t>
        <w:tab/>
        <w:t>8,118.91</w:t>
        <w:tab/>
        <w:t>8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6,000.00</w:t>
        <w:tab/>
        <w:t>8,098.46</w:t>
        <w:tab/>
        <w:t>8,120.91</w:t>
        <w:tab/>
        <w:t>8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6,200.00</w:t>
        <w:tab/>
        <w:t>8,100.46</w:t>
        <w:tab/>
        <w:t>8,122.91</w:t>
        <w:tab/>
        <w:t>8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6,400.00</w:t>
        <w:tab/>
        <w:t>8,102.46</w:t>
        <w:tab/>
        <w:t>8,124.91</w:t>
        <w:tab/>
        <w:t>8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6,600.00</w:t>
        <w:tab/>
        <w:t>8,104.46</w:t>
        <w:tab/>
        <w:t>8,126.91</w:t>
        <w:tab/>
        <w:t>8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6,800.00</w:t>
        <w:tab/>
        <w:t>8,106.46</w:t>
        <w:tab/>
        <w:t>8,128.91</w:t>
        <w:tab/>
        <w:t>8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7,000.00</w:t>
        <w:tab/>
        <w:t>8,108.46</w:t>
        <w:tab/>
        <w:t>8,130.91</w:t>
        <w:tab/>
        <w:t>8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7,200.00</w:t>
        <w:tab/>
        <w:t>8,110.46</w:t>
        <w:tab/>
        <w:t>8,132.91</w:t>
        <w:tab/>
        <w:t>8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7,400.00</w:t>
        <w:tab/>
        <w:t>8,112.46</w:t>
        <w:tab/>
        <w:t>8,134.91</w:t>
        <w:tab/>
        <w:t>8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7,600.00</w:t>
        <w:tab/>
        <w:t>8,114.46</w:t>
        <w:tab/>
        <w:t>8,136.91</w:t>
        <w:tab/>
        <w:t>8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7,800.00</w:t>
        <w:tab/>
        <w:t>8,116.46</w:t>
        <w:tab/>
        <w:t>8,138.91</w:t>
        <w:tab/>
        <w:t>8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8,000.00</w:t>
        <w:tab/>
        <w:t>8,118.46</w:t>
        <w:tab/>
        <w:t>8,140.91</w:t>
        <w:tab/>
        <w:t>8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8,200.00</w:t>
        <w:tab/>
        <w:t>8,120.46</w:t>
        <w:tab/>
        <w:t>8,142.91</w:t>
        <w:tab/>
        <w:t>8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8,400.00</w:t>
        <w:tab/>
        <w:t>8,122.46</w:t>
        <w:tab/>
        <w:t>8,144.91</w:t>
        <w:tab/>
        <w:t>8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8,600.00</w:t>
        <w:tab/>
        <w:t>8,124.46</w:t>
        <w:tab/>
        <w:t>8,146.91</w:t>
        <w:tab/>
        <w:t>8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8,800.00</w:t>
        <w:tab/>
        <w:t>8,126.46</w:t>
        <w:tab/>
        <w:t>8,148.91</w:t>
        <w:tab/>
        <w:t>8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9,000.00</w:t>
        <w:tab/>
        <w:t>8,128.46</w:t>
        <w:tab/>
        <w:t>8,150.91</w:t>
        <w:tab/>
        <w:t>8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9,200.00</w:t>
        <w:tab/>
        <w:t>8,130.46</w:t>
        <w:tab/>
        <w:t>8,152.91</w:t>
        <w:tab/>
        <w:t>8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9,400.00</w:t>
        <w:tab/>
        <w:t>8,132.46</w:t>
        <w:tab/>
        <w:t>8,154.91</w:t>
        <w:tab/>
        <w:t>8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9,600.00</w:t>
        <w:tab/>
        <w:t>8,134.46</w:t>
        <w:tab/>
        <w:t>8,156.91</w:t>
        <w:tab/>
        <w:t>8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59,800.00</w:t>
        <w:tab/>
        <w:t>8,136.46</w:t>
        <w:tab/>
        <w:t>8,158.91</w:t>
        <w:tab/>
        <w:t>8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0,000.00</w:t>
        <w:tab/>
        <w:t>8,138.46</w:t>
        <w:tab/>
        <w:t>8,160.91</w:t>
        <w:tab/>
        <w:t>8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0,200.00</w:t>
        <w:tab/>
        <w:t>8,140.46</w:t>
        <w:tab/>
        <w:t>8,162.91</w:t>
        <w:tab/>
        <w:t>8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0,400.00</w:t>
        <w:tab/>
        <w:t>8,142.46</w:t>
        <w:tab/>
        <w:t>8,164.91</w:t>
        <w:tab/>
        <w:t>8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0,600.00</w:t>
        <w:tab/>
        <w:t>8,144.46</w:t>
        <w:tab/>
        <w:t>8,166.91</w:t>
        <w:tab/>
        <w:t>8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0,800.00</w:t>
        <w:tab/>
        <w:t>8,146.46</w:t>
        <w:tab/>
        <w:t>8,168.91</w:t>
        <w:tab/>
        <w:t>8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1,000.00</w:t>
        <w:tab/>
        <w:t>8,148.46</w:t>
        <w:tab/>
        <w:t>8,170.91</w:t>
        <w:tab/>
        <w:t>8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1,200.00</w:t>
        <w:tab/>
        <w:t>8,150.46</w:t>
        <w:tab/>
        <w:t>8,172.91</w:t>
        <w:tab/>
        <w:t>8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1,400.00</w:t>
        <w:tab/>
        <w:t>8,152.46</w:t>
        <w:tab/>
        <w:t>8,174.91</w:t>
        <w:tab/>
        <w:t>8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1,600.00</w:t>
        <w:tab/>
        <w:t>8,154.46</w:t>
        <w:tab/>
        <w:t>8,176.91</w:t>
        <w:tab/>
        <w:t>8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1,800.00</w:t>
        <w:tab/>
        <w:t>8,156.46</w:t>
        <w:tab/>
        <w:t>8,178.91</w:t>
        <w:tab/>
        <w:t>8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2,000.00</w:t>
        <w:tab/>
        <w:t>8,158.46</w:t>
        <w:tab/>
        <w:t>8,180.91</w:t>
        <w:tab/>
        <w:t>8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2,200.00</w:t>
        <w:tab/>
        <w:t>8,160.46</w:t>
        <w:tab/>
        <w:t>8,182.91</w:t>
        <w:tab/>
        <w:t>8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2,400.00</w:t>
        <w:tab/>
        <w:t>8,162.46</w:t>
        <w:tab/>
        <w:t>8,184.91</w:t>
        <w:tab/>
        <w:t>8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2,600.00</w:t>
        <w:tab/>
        <w:t>8,164.46</w:t>
        <w:tab/>
        <w:t>8,186.91</w:t>
        <w:tab/>
        <w:t>8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2,800.00</w:t>
        <w:tab/>
        <w:t>8,166.46</w:t>
        <w:tab/>
        <w:t>8,188.91</w:t>
        <w:tab/>
        <w:t>8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3,000.00</w:t>
        <w:tab/>
        <w:t>8,168.46</w:t>
        <w:tab/>
        <w:t>8,190.91</w:t>
        <w:tab/>
        <w:t>8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3,200.00</w:t>
        <w:tab/>
        <w:t>8,170.46</w:t>
        <w:tab/>
        <w:t>8,192.91</w:t>
        <w:tab/>
        <w:t>8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3,400.00</w:t>
        <w:tab/>
        <w:t>8,172.46</w:t>
        <w:tab/>
        <w:t>8,194.91</w:t>
        <w:tab/>
        <w:t>8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3,600.00</w:t>
        <w:tab/>
        <w:t>8,174.46</w:t>
        <w:tab/>
        <w:t>8,196.91</w:t>
        <w:tab/>
        <w:t>8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3,800.00</w:t>
        <w:tab/>
        <w:t>8,176.46</w:t>
        <w:tab/>
        <w:t>8,198.91</w:t>
        <w:tab/>
        <w:t>8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4,000.00</w:t>
        <w:tab/>
        <w:t>8,178.46</w:t>
        <w:tab/>
        <w:t>8,200.91</w:t>
        <w:tab/>
        <w:t>8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4,200.00</w:t>
        <w:tab/>
        <w:t>8,180.46</w:t>
        <w:tab/>
        <w:t>8,202.91</w:t>
        <w:tab/>
        <w:t>8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4,400.00</w:t>
        <w:tab/>
        <w:t>8,182.46</w:t>
        <w:tab/>
        <w:t>8,204.91</w:t>
        <w:tab/>
        <w:t>8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4,600.00</w:t>
        <w:tab/>
        <w:t>8,184.46</w:t>
        <w:tab/>
        <w:t>8,206.91</w:t>
        <w:tab/>
        <w:t>8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4,800.00</w:t>
        <w:tab/>
        <w:t>8,186.46</w:t>
        <w:tab/>
        <w:t>8,208.91</w:t>
        <w:tab/>
        <w:t>8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5,000.00</w:t>
        <w:tab/>
        <w:t>8,188.46</w:t>
        <w:tab/>
        <w:t>8,210.91</w:t>
        <w:tab/>
        <w:t>8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5,200.00</w:t>
        <w:tab/>
        <w:t>8,190.46</w:t>
        <w:tab/>
        <w:t>8,212.91</w:t>
        <w:tab/>
        <w:t>8,2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5,400.00</w:t>
        <w:tab/>
        <w:t>8,192.46</w:t>
        <w:tab/>
        <w:t>8,214.91</w:t>
        <w:tab/>
        <w:t>8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5,600.00</w:t>
        <w:tab/>
        <w:t>8,194.46</w:t>
        <w:tab/>
        <w:t>8,216.91</w:t>
        <w:tab/>
        <w:t>8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5,800.00</w:t>
        <w:tab/>
        <w:t>8,196.46</w:t>
        <w:tab/>
        <w:t>8,218.91</w:t>
        <w:tab/>
        <w:t>8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6,000.00</w:t>
        <w:tab/>
        <w:t>8,198.46</w:t>
        <w:tab/>
        <w:t>8,220.91</w:t>
        <w:tab/>
        <w:t>8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6,200.00</w:t>
        <w:tab/>
        <w:t>8,200.46</w:t>
        <w:tab/>
        <w:t>8,222.91</w:t>
        <w:tab/>
        <w:t>8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6,400.00</w:t>
        <w:tab/>
        <w:t>8,202.46</w:t>
        <w:tab/>
        <w:t>8,224.91</w:t>
        <w:tab/>
        <w:t>8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6,600.00</w:t>
        <w:tab/>
        <w:t>8,204.46</w:t>
        <w:tab/>
        <w:t>8,226.91</w:t>
        <w:tab/>
        <w:t>8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6,800.00</w:t>
        <w:tab/>
        <w:t>8,206.46</w:t>
        <w:tab/>
        <w:t>8,228.91</w:t>
        <w:tab/>
        <w:t>8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7,000.00</w:t>
        <w:tab/>
        <w:t>8,208.46</w:t>
        <w:tab/>
        <w:t>8,230.91</w:t>
        <w:tab/>
        <w:t>8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7,200.00</w:t>
        <w:tab/>
        <w:t>8,210.46</w:t>
        <w:tab/>
        <w:t>8,232.91</w:t>
        <w:tab/>
        <w:t>8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7,400.00</w:t>
        <w:tab/>
        <w:t>8,212.46</w:t>
        <w:tab/>
        <w:t>8,234.91</w:t>
        <w:tab/>
        <w:t>8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7,600.00</w:t>
        <w:tab/>
        <w:t>8,214.46</w:t>
        <w:tab/>
        <w:t>8,236.91</w:t>
        <w:tab/>
        <w:t>8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7,800.00</w:t>
        <w:tab/>
        <w:t>8,216.46</w:t>
        <w:tab/>
        <w:t>8,238.91</w:t>
        <w:tab/>
        <w:t>8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8,000.00</w:t>
        <w:tab/>
        <w:t>8,218.46</w:t>
        <w:tab/>
        <w:t>8,240.91</w:t>
        <w:tab/>
        <w:t>8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8,200.00</w:t>
        <w:tab/>
        <w:t>8,220.46</w:t>
        <w:tab/>
        <w:t>8,242.91</w:t>
        <w:tab/>
        <w:t>8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8,400.00</w:t>
        <w:tab/>
        <w:t>8,222.46</w:t>
        <w:tab/>
        <w:t>8,244.91</w:t>
        <w:tab/>
        <w:t>8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8,600.00</w:t>
        <w:tab/>
        <w:t>8,224.46</w:t>
        <w:tab/>
        <w:t>8,246.91</w:t>
        <w:tab/>
        <w:t>8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8,800.00</w:t>
        <w:tab/>
        <w:t>8,226.46</w:t>
        <w:tab/>
        <w:t>8,248.91</w:t>
        <w:tab/>
        <w:t>8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9,000.00</w:t>
        <w:tab/>
        <w:t>8,228.46</w:t>
        <w:tab/>
        <w:t>8,250.91</w:t>
        <w:tab/>
        <w:t>8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9,200.00</w:t>
        <w:tab/>
        <w:t>8,230.46</w:t>
        <w:tab/>
        <w:t>8,252.91</w:t>
        <w:tab/>
        <w:t>8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9,400.00</w:t>
        <w:tab/>
        <w:t>8,232.46</w:t>
        <w:tab/>
        <w:t>8,254.91</w:t>
        <w:tab/>
        <w:t>8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9,600.00</w:t>
        <w:tab/>
        <w:t>8,234.46</w:t>
        <w:tab/>
        <w:t>8,256.91</w:t>
        <w:tab/>
        <w:t>8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69,800.00</w:t>
        <w:tab/>
        <w:t>8,236.46</w:t>
        <w:tab/>
        <w:t>8,258.91</w:t>
        <w:tab/>
        <w:t>8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0,000.00</w:t>
        <w:tab/>
        <w:t>8,238.46</w:t>
        <w:tab/>
        <w:t>8,260.91</w:t>
        <w:tab/>
        <w:t>8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0,200.00</w:t>
        <w:tab/>
        <w:t>8,240.46</w:t>
        <w:tab/>
        <w:t>8,262.91</w:t>
        <w:tab/>
        <w:t>8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0,400.00</w:t>
        <w:tab/>
        <w:t>8,242.46</w:t>
        <w:tab/>
        <w:t>8,264.91</w:t>
        <w:tab/>
        <w:t>8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0,600.00</w:t>
        <w:tab/>
        <w:t>8,244.46</w:t>
        <w:tab/>
        <w:t>8,266.91</w:t>
        <w:tab/>
        <w:t>8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0,800.00</w:t>
        <w:tab/>
        <w:t>8,246.46</w:t>
        <w:tab/>
        <w:t>8,268.91</w:t>
        <w:tab/>
        <w:t>8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1,000.00</w:t>
        <w:tab/>
        <w:t>8,248.46</w:t>
        <w:tab/>
        <w:t>8,270.91</w:t>
        <w:tab/>
        <w:t>8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1,200.00</w:t>
        <w:tab/>
        <w:t>8,250.46</w:t>
        <w:tab/>
        <w:t>8,272.91</w:t>
        <w:tab/>
        <w:t>8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1,400.00</w:t>
        <w:tab/>
        <w:t>8,252.46</w:t>
        <w:tab/>
        <w:t>8,274.91</w:t>
        <w:tab/>
        <w:t>8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1,600.00</w:t>
        <w:tab/>
        <w:t>8,254.46</w:t>
        <w:tab/>
        <w:t>8,276.91</w:t>
        <w:tab/>
        <w:t>8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1,800.00</w:t>
        <w:tab/>
        <w:t>8,256.46</w:t>
        <w:tab/>
        <w:t>8,278.91</w:t>
        <w:tab/>
        <w:t>8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2,000.00</w:t>
        <w:tab/>
        <w:t>8,258.46</w:t>
        <w:tab/>
        <w:t>8,280.91</w:t>
        <w:tab/>
        <w:t>8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2,200.00</w:t>
        <w:tab/>
        <w:t>8,260.46</w:t>
        <w:tab/>
        <w:t>8,282.91</w:t>
        <w:tab/>
        <w:t>8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2,400.00</w:t>
        <w:tab/>
        <w:t>8,262.46</w:t>
        <w:tab/>
        <w:t>8,284.91</w:t>
        <w:tab/>
        <w:t>8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2,600.00</w:t>
        <w:tab/>
        <w:t>8,264.46</w:t>
        <w:tab/>
        <w:t>8,286.91</w:t>
        <w:tab/>
        <w:t>8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2,800.00</w:t>
        <w:tab/>
        <w:t>8,266.46</w:t>
        <w:tab/>
        <w:t>8,288.91</w:t>
        <w:tab/>
        <w:t>8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3,000.00</w:t>
        <w:tab/>
        <w:t>8,268.46</w:t>
        <w:tab/>
        <w:t>8,290.91</w:t>
        <w:tab/>
        <w:t>8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3,200.00</w:t>
        <w:tab/>
        <w:t>8,270.46</w:t>
        <w:tab/>
        <w:t>8,292.91</w:t>
        <w:tab/>
        <w:t>8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3,400.00</w:t>
        <w:tab/>
        <w:t>8,272.46</w:t>
        <w:tab/>
        <w:t>8,294.91</w:t>
        <w:tab/>
        <w:t>8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3,600.00</w:t>
        <w:tab/>
        <w:t>8,274.46</w:t>
        <w:tab/>
        <w:t>8,296.91</w:t>
        <w:tab/>
        <w:t>8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3,800.00</w:t>
        <w:tab/>
        <w:t>8,276.46</w:t>
        <w:tab/>
        <w:t>8,298.91</w:t>
        <w:tab/>
        <w:t>8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4,000.00</w:t>
        <w:tab/>
        <w:t>8,278.46</w:t>
        <w:tab/>
        <w:t>8,300.91</w:t>
        <w:tab/>
        <w:t>8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4,200.00</w:t>
        <w:tab/>
        <w:t>8,280.46</w:t>
        <w:tab/>
        <w:t>8,302.91</w:t>
        <w:tab/>
        <w:t>8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4,400.00</w:t>
        <w:tab/>
        <w:t>8,282.46</w:t>
        <w:tab/>
        <w:t>8,304.91</w:t>
        <w:tab/>
        <w:t>8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4,600.00</w:t>
        <w:tab/>
        <w:t>8,284.46</w:t>
        <w:tab/>
        <w:t>8,306.91</w:t>
        <w:tab/>
        <w:t>8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4,800.00</w:t>
        <w:tab/>
        <w:t>8,286.46</w:t>
        <w:tab/>
        <w:t>8,308.91</w:t>
        <w:tab/>
        <w:t>8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5,000.00</w:t>
        <w:tab/>
        <w:t>8,288.46</w:t>
        <w:tab/>
        <w:t>8,310.91</w:t>
        <w:tab/>
        <w:t>8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5,200.00</w:t>
        <w:tab/>
        <w:t>8,290.46</w:t>
        <w:tab/>
        <w:t>8,312.91</w:t>
        <w:tab/>
        <w:t>8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5,400.00</w:t>
        <w:tab/>
        <w:t>8,292.46</w:t>
        <w:tab/>
        <w:t>8,314.91</w:t>
        <w:tab/>
        <w:t>8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5,600.00</w:t>
        <w:tab/>
        <w:t>8,294.46</w:t>
        <w:tab/>
        <w:t>8,316.91</w:t>
        <w:tab/>
        <w:t>8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5,800.00</w:t>
        <w:tab/>
        <w:t>8,296.46</w:t>
        <w:tab/>
        <w:t>8,318.91</w:t>
        <w:tab/>
        <w:t>8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6,000.00</w:t>
        <w:tab/>
        <w:t>8,298.46</w:t>
        <w:tab/>
        <w:t>8,320.91</w:t>
        <w:tab/>
        <w:t>8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6,200.00</w:t>
        <w:tab/>
        <w:t>8,300.46</w:t>
        <w:tab/>
        <w:t>8,322.91</w:t>
        <w:tab/>
        <w:t>8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6,400.00</w:t>
        <w:tab/>
        <w:t>8,302.46</w:t>
        <w:tab/>
        <w:t>8,324.91</w:t>
        <w:tab/>
        <w:t>8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6,600.00</w:t>
        <w:tab/>
        <w:t>8,304.46</w:t>
        <w:tab/>
        <w:t>8,326.91</w:t>
        <w:tab/>
        <w:t>8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6,800.00</w:t>
        <w:tab/>
        <w:t>8,306.46</w:t>
        <w:tab/>
        <w:t>8,328.91</w:t>
        <w:tab/>
        <w:t>8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7,000.00</w:t>
        <w:tab/>
        <w:t>8,308.46</w:t>
        <w:tab/>
        <w:t>8,330.91</w:t>
        <w:tab/>
        <w:t>8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7,200.00</w:t>
        <w:tab/>
        <w:t>8,310.46</w:t>
        <w:tab/>
        <w:t>8,332.91</w:t>
        <w:tab/>
        <w:t>8,3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7,400.00</w:t>
        <w:tab/>
        <w:t>8,312.46</w:t>
        <w:tab/>
        <w:t>8,334.91</w:t>
        <w:tab/>
        <w:t>8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7,600.00</w:t>
        <w:tab/>
        <w:t>8,314.46</w:t>
        <w:tab/>
        <w:t>8,336.91</w:t>
        <w:tab/>
        <w:t>8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7,800.00</w:t>
        <w:tab/>
        <w:t>8,316.46</w:t>
        <w:tab/>
        <w:t>8,338.91</w:t>
        <w:tab/>
        <w:t>8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8,000.00</w:t>
        <w:tab/>
        <w:t>8,318.46</w:t>
        <w:tab/>
        <w:t>8,340.91</w:t>
        <w:tab/>
        <w:t>8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8,200.00</w:t>
        <w:tab/>
        <w:t>8,320.46</w:t>
        <w:tab/>
        <w:t>8,342.91</w:t>
        <w:tab/>
        <w:t>8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8,400.00</w:t>
        <w:tab/>
        <w:t>8,322.46</w:t>
        <w:tab/>
        <w:t>8,344.91</w:t>
        <w:tab/>
        <w:t>8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8,600.00</w:t>
        <w:tab/>
        <w:t>8,324.46</w:t>
        <w:tab/>
        <w:t>8,346.91</w:t>
        <w:tab/>
        <w:t>8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8,800.00</w:t>
        <w:tab/>
        <w:t>8,326.46</w:t>
        <w:tab/>
        <w:t>8,348.91</w:t>
        <w:tab/>
        <w:t>8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9,000.00</w:t>
        <w:tab/>
        <w:t>8,328.46</w:t>
        <w:tab/>
        <w:t>8,350.91</w:t>
        <w:tab/>
        <w:t>8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9,200.00</w:t>
        <w:tab/>
        <w:t>8,330.46</w:t>
        <w:tab/>
        <w:t>8,352.91</w:t>
        <w:tab/>
        <w:t>8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9,400.00</w:t>
        <w:tab/>
        <w:t>8,332.46</w:t>
        <w:tab/>
        <w:t>8,354.91</w:t>
        <w:tab/>
        <w:t>8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9,600.00</w:t>
        <w:tab/>
        <w:t>8,334.46</w:t>
        <w:tab/>
        <w:t>8,356.91</w:t>
        <w:tab/>
        <w:t>8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79,800.00</w:t>
        <w:tab/>
        <w:t>8,336.46</w:t>
        <w:tab/>
        <w:t>8,358.91</w:t>
        <w:tab/>
        <w:t>8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0,000.00</w:t>
        <w:tab/>
        <w:t>8,338.46</w:t>
        <w:tab/>
        <w:t>8,360.91</w:t>
        <w:tab/>
        <w:t>8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0,200.00</w:t>
        <w:tab/>
        <w:t>8,340.46</w:t>
        <w:tab/>
        <w:t>8,362.91</w:t>
        <w:tab/>
        <w:t>8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0,400.00</w:t>
        <w:tab/>
        <w:t>8,342.46</w:t>
        <w:tab/>
        <w:t>8,364.91</w:t>
        <w:tab/>
        <w:t>8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0,600.00</w:t>
        <w:tab/>
        <w:t>8,344.46</w:t>
        <w:tab/>
        <w:t>8,366.91</w:t>
        <w:tab/>
        <w:t>8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0,800.00</w:t>
        <w:tab/>
        <w:t>8,346.46</w:t>
        <w:tab/>
        <w:t>8,368.91</w:t>
        <w:tab/>
        <w:t>8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1,000.00</w:t>
        <w:tab/>
        <w:t>8,348.46</w:t>
        <w:tab/>
        <w:t>8,370.91</w:t>
        <w:tab/>
        <w:t>8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1,200.00</w:t>
        <w:tab/>
        <w:t>8,350.46</w:t>
        <w:tab/>
        <w:t>8,372.91</w:t>
        <w:tab/>
        <w:t>8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1,400.00</w:t>
        <w:tab/>
        <w:t>8,352.46</w:t>
        <w:tab/>
        <w:t>8,374.91</w:t>
        <w:tab/>
        <w:t>8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1,600.00</w:t>
        <w:tab/>
        <w:t>8,354.46</w:t>
        <w:tab/>
        <w:t>8,376.91</w:t>
        <w:tab/>
        <w:t>8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1,800.00</w:t>
        <w:tab/>
        <w:t>8,356.46</w:t>
        <w:tab/>
        <w:t>8,378.91</w:t>
        <w:tab/>
        <w:t>8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2,000.00</w:t>
        <w:tab/>
        <w:t>8,358.46</w:t>
        <w:tab/>
        <w:t>8,380.91</w:t>
        <w:tab/>
        <w:t>8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2,200.00</w:t>
        <w:tab/>
        <w:t>8,360.46</w:t>
        <w:tab/>
        <w:t>8,382.91</w:t>
        <w:tab/>
        <w:t>8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2,400.00</w:t>
        <w:tab/>
        <w:t>8,362.46</w:t>
        <w:tab/>
        <w:t>8,384.91</w:t>
        <w:tab/>
        <w:t>8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2,600.00</w:t>
        <w:tab/>
        <w:t>8,364.46</w:t>
        <w:tab/>
        <w:t>8,386.91</w:t>
        <w:tab/>
        <w:t>8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2,800.00</w:t>
        <w:tab/>
        <w:t>8,366.46</w:t>
        <w:tab/>
        <w:t>8,388.91</w:t>
        <w:tab/>
        <w:t>8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3,000.00</w:t>
        <w:tab/>
        <w:t>8,368.46</w:t>
        <w:tab/>
        <w:t>8,390.91</w:t>
        <w:tab/>
        <w:t>8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3,200.00</w:t>
        <w:tab/>
        <w:t>8,370.46</w:t>
        <w:tab/>
        <w:t>8,392.91</w:t>
        <w:tab/>
        <w:t>8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3,400.00</w:t>
        <w:tab/>
        <w:t>8,372.46</w:t>
        <w:tab/>
        <w:t>8,394.91</w:t>
        <w:tab/>
        <w:t>8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3,600.00</w:t>
        <w:tab/>
        <w:t>8,374.46</w:t>
        <w:tab/>
        <w:t>8,396.91</w:t>
        <w:tab/>
        <w:t>8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3,800.00</w:t>
        <w:tab/>
        <w:t>8,376.46</w:t>
        <w:tab/>
        <w:t>8,398.91</w:t>
        <w:tab/>
        <w:t>8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4,000.00</w:t>
        <w:tab/>
        <w:t>8,378.46</w:t>
        <w:tab/>
        <w:t>8,400.91</w:t>
        <w:tab/>
        <w:t>8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4,200.00</w:t>
        <w:tab/>
        <w:t>8,380.46</w:t>
        <w:tab/>
        <w:t>8,402.91</w:t>
        <w:tab/>
        <w:t>8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4,400.00</w:t>
        <w:tab/>
        <w:t>8,382.46</w:t>
        <w:tab/>
        <w:t>8,404.91</w:t>
        <w:tab/>
        <w:t>8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4,600.00</w:t>
        <w:tab/>
        <w:t>8,384.46</w:t>
        <w:tab/>
        <w:t>8,406.91</w:t>
        <w:tab/>
        <w:t>8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4,800.00</w:t>
        <w:tab/>
        <w:t>8,386.46</w:t>
        <w:tab/>
        <w:t>8,408.91</w:t>
        <w:tab/>
        <w:t>8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5,000.00</w:t>
        <w:tab/>
        <w:t>8,388.46</w:t>
        <w:tab/>
        <w:t>8,410.91</w:t>
        <w:tab/>
        <w:t>8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5,200.00</w:t>
        <w:tab/>
        <w:t>8,390.46</w:t>
        <w:tab/>
        <w:t>8,412.91</w:t>
        <w:tab/>
        <w:t>8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5,400.00</w:t>
        <w:tab/>
        <w:t>8,392.46</w:t>
        <w:tab/>
        <w:t>8,414.91</w:t>
        <w:tab/>
        <w:t>8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5,600.00</w:t>
        <w:tab/>
        <w:t>8,394.46</w:t>
        <w:tab/>
        <w:t>8,416.91</w:t>
        <w:tab/>
        <w:t>8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5,800.00</w:t>
        <w:tab/>
        <w:t>8,396.46</w:t>
        <w:tab/>
        <w:t>8,418.91</w:t>
        <w:tab/>
        <w:t>8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6,000.00</w:t>
        <w:tab/>
        <w:t>8,398.46</w:t>
        <w:tab/>
        <w:t>8,420.91</w:t>
        <w:tab/>
        <w:t>8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6,200.00</w:t>
        <w:tab/>
        <w:t>8,400.46</w:t>
        <w:tab/>
        <w:t>8,422.91</w:t>
        <w:tab/>
        <w:t>8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6,400.00</w:t>
        <w:tab/>
        <w:t>8,402.46</w:t>
        <w:tab/>
        <w:t>8,424.91</w:t>
        <w:tab/>
        <w:t>8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6,600.00</w:t>
        <w:tab/>
        <w:t>8,404.46</w:t>
        <w:tab/>
        <w:t>8,426.91</w:t>
        <w:tab/>
        <w:t>8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6,800.00</w:t>
        <w:tab/>
        <w:t>8,406.46</w:t>
        <w:tab/>
        <w:t>8,428.91</w:t>
        <w:tab/>
        <w:t>8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7,000.00</w:t>
        <w:tab/>
        <w:t>8,408.46</w:t>
        <w:tab/>
        <w:t>8,430.91</w:t>
        <w:tab/>
        <w:t>8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7,200.00</w:t>
        <w:tab/>
        <w:t>8,410.46</w:t>
        <w:tab/>
        <w:t>8,432.91</w:t>
        <w:tab/>
        <w:t>8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7,400.00</w:t>
        <w:tab/>
        <w:t>8,412.46</w:t>
        <w:tab/>
        <w:t>8,434.91</w:t>
        <w:tab/>
        <w:t>8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7,600.00</w:t>
        <w:tab/>
        <w:t>8,414.46</w:t>
        <w:tab/>
        <w:t>8,436.91</w:t>
        <w:tab/>
        <w:t>8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7,800.00</w:t>
        <w:tab/>
        <w:t>8,416.46</w:t>
        <w:tab/>
        <w:t>8,438.91</w:t>
        <w:tab/>
        <w:t>8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8,000.00</w:t>
        <w:tab/>
        <w:t>8,418.46</w:t>
        <w:tab/>
        <w:t>8,440.91</w:t>
        <w:tab/>
        <w:t>8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8,200.00</w:t>
        <w:tab/>
        <w:t>8,420.46</w:t>
        <w:tab/>
        <w:t>8,442.91</w:t>
        <w:tab/>
        <w:t>8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8,400.00</w:t>
        <w:tab/>
        <w:t>8,422.46</w:t>
        <w:tab/>
        <w:t>8,444.91</w:t>
        <w:tab/>
        <w:t>8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8,600.00</w:t>
        <w:tab/>
        <w:t>8,424.46</w:t>
        <w:tab/>
        <w:t>8,446.91</w:t>
        <w:tab/>
        <w:t>8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8,800.00</w:t>
        <w:tab/>
        <w:t>8,426.46</w:t>
        <w:tab/>
        <w:t>8,448.91</w:t>
        <w:tab/>
        <w:t>8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9,000.00</w:t>
        <w:tab/>
        <w:t>8,428.46</w:t>
        <w:tab/>
        <w:t>8,450.91</w:t>
        <w:tab/>
        <w:t>8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9,200.00</w:t>
        <w:tab/>
        <w:t>8,430.46</w:t>
        <w:tab/>
        <w:t>8,452.91</w:t>
        <w:tab/>
        <w:t>8,4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9,400.00</w:t>
        <w:tab/>
        <w:t>8,432.46</w:t>
        <w:tab/>
        <w:t>8,454.91</w:t>
        <w:tab/>
        <w:t>8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9,600.00</w:t>
        <w:tab/>
        <w:t>8,434.46</w:t>
        <w:tab/>
        <w:t>8,456.91</w:t>
        <w:tab/>
        <w:t>8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89,800.00</w:t>
        <w:tab/>
        <w:t>8,436.46</w:t>
        <w:tab/>
        <w:t>8,458.91</w:t>
        <w:tab/>
        <w:t>8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0,000.00</w:t>
        <w:tab/>
        <w:t>8,438.46</w:t>
        <w:tab/>
        <w:t>8,460.91</w:t>
        <w:tab/>
        <w:t>8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0,200.00</w:t>
        <w:tab/>
        <w:t>8,440.46</w:t>
        <w:tab/>
        <w:t>8,462.91</w:t>
        <w:tab/>
        <w:t>8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0,400.00</w:t>
        <w:tab/>
        <w:t>8,442.46</w:t>
        <w:tab/>
        <w:t>8,464.91</w:t>
        <w:tab/>
        <w:t>8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0,600.00</w:t>
        <w:tab/>
        <w:t>8,444.46</w:t>
        <w:tab/>
        <w:t>8,466.91</w:t>
        <w:tab/>
        <w:t>8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0,800.00</w:t>
        <w:tab/>
        <w:t>8,446.46</w:t>
        <w:tab/>
        <w:t>8,468.91</w:t>
        <w:tab/>
        <w:t>8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1,000.00</w:t>
        <w:tab/>
        <w:t>8,448.46</w:t>
        <w:tab/>
        <w:t>8,470.91</w:t>
        <w:tab/>
        <w:t>8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1,200.00</w:t>
        <w:tab/>
        <w:t>8,450.46</w:t>
        <w:tab/>
        <w:t>8,472.91</w:t>
        <w:tab/>
        <w:t>8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1,400.00</w:t>
        <w:tab/>
        <w:t>8,452.46</w:t>
        <w:tab/>
        <w:t>8,474.91</w:t>
        <w:tab/>
        <w:t>8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1,600.00</w:t>
        <w:tab/>
        <w:t>8,454.46</w:t>
        <w:tab/>
        <w:t>8,476.91</w:t>
        <w:tab/>
        <w:t>8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1,800.00</w:t>
        <w:tab/>
        <w:t>8,456.46</w:t>
        <w:tab/>
        <w:t>8,478.91</w:t>
        <w:tab/>
        <w:t>8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2,000.00</w:t>
        <w:tab/>
        <w:t>8,458.46</w:t>
        <w:tab/>
        <w:t>8,480.91</w:t>
        <w:tab/>
        <w:t>8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2,200.00</w:t>
        <w:tab/>
        <w:t>8,460.46</w:t>
        <w:tab/>
        <w:t>8,482.91</w:t>
        <w:tab/>
        <w:t>8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2,400.00</w:t>
        <w:tab/>
        <w:t>8,462.46</w:t>
        <w:tab/>
        <w:t>8,484.91</w:t>
        <w:tab/>
        <w:t>8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2,600.00</w:t>
        <w:tab/>
        <w:t>8,464.46</w:t>
        <w:tab/>
        <w:t>8,486.91</w:t>
        <w:tab/>
        <w:t>8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2,800.00</w:t>
        <w:tab/>
        <w:t>8,466.46</w:t>
        <w:tab/>
        <w:t>8,488.91</w:t>
        <w:tab/>
        <w:t>8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3,000.00</w:t>
        <w:tab/>
        <w:t>8,468.46</w:t>
        <w:tab/>
        <w:t>8,490.91</w:t>
        <w:tab/>
        <w:t>8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3,200.00</w:t>
        <w:tab/>
        <w:t>8,470.46</w:t>
        <w:tab/>
        <w:t>8,492.91</w:t>
        <w:tab/>
        <w:t>8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3,400.00</w:t>
        <w:tab/>
        <w:t>8,472.46</w:t>
        <w:tab/>
        <w:t>8,494.91</w:t>
        <w:tab/>
        <w:t>8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3,600.00</w:t>
        <w:tab/>
        <w:t>8,474.46</w:t>
        <w:tab/>
        <w:t>8,496.91</w:t>
        <w:tab/>
        <w:t>8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3,800.00</w:t>
        <w:tab/>
        <w:t>8,476.46</w:t>
        <w:tab/>
        <w:t>8,498.91</w:t>
        <w:tab/>
        <w:t>8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4,000.00</w:t>
        <w:tab/>
        <w:t>8,478.46</w:t>
        <w:tab/>
        <w:t>8,500.91</w:t>
        <w:tab/>
        <w:t>8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4,200.00</w:t>
        <w:tab/>
        <w:t>8,480.46</w:t>
        <w:tab/>
        <w:t>8,502.91</w:t>
        <w:tab/>
        <w:t>8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4,400.00</w:t>
        <w:tab/>
        <w:t>8,482.46</w:t>
        <w:tab/>
        <w:t>8,504.91</w:t>
        <w:tab/>
        <w:t>8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4,600.00</w:t>
        <w:tab/>
        <w:t>8,484.46</w:t>
        <w:tab/>
        <w:t>8,506.91</w:t>
        <w:tab/>
        <w:t>8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4,800.00</w:t>
        <w:tab/>
        <w:t>8,486.46</w:t>
        <w:tab/>
        <w:t>8,508.91</w:t>
        <w:tab/>
        <w:t>8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5,000.00</w:t>
        <w:tab/>
        <w:t>8,488.46</w:t>
        <w:tab/>
        <w:t>8,510.91</w:t>
        <w:tab/>
        <w:t>8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5,200.00</w:t>
        <w:tab/>
        <w:t>8,490.46</w:t>
        <w:tab/>
        <w:t>8,512.91</w:t>
        <w:tab/>
        <w:t>8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5,400.00</w:t>
        <w:tab/>
        <w:t>8,492.46</w:t>
        <w:tab/>
        <w:t>8,514.91</w:t>
        <w:tab/>
        <w:t>8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5,600.00</w:t>
        <w:tab/>
        <w:t>8,494.46</w:t>
        <w:tab/>
        <w:t>8,516.91</w:t>
        <w:tab/>
        <w:t>8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5,800.00</w:t>
        <w:tab/>
        <w:t>8,496.46</w:t>
        <w:tab/>
        <w:t>8,518.91</w:t>
        <w:tab/>
        <w:t>8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6,000.00</w:t>
        <w:tab/>
        <w:t>8,498.46</w:t>
        <w:tab/>
        <w:t>8,520.91</w:t>
        <w:tab/>
        <w:t>8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6,200.00</w:t>
        <w:tab/>
        <w:t>8,500.46</w:t>
        <w:tab/>
        <w:t>8,522.91</w:t>
        <w:tab/>
        <w:t>8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6,400.00</w:t>
        <w:tab/>
        <w:t>8,502.46</w:t>
        <w:tab/>
        <w:t>8,524.91</w:t>
        <w:tab/>
        <w:t>8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6,600.00</w:t>
        <w:tab/>
        <w:t>8,504.46</w:t>
        <w:tab/>
        <w:t>8,526.91</w:t>
        <w:tab/>
        <w:t>8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6,800.00</w:t>
        <w:tab/>
        <w:t>8,506.46</w:t>
        <w:tab/>
        <w:t>8,528.91</w:t>
        <w:tab/>
        <w:t>8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7,000.00</w:t>
        <w:tab/>
        <w:t>8,508.46</w:t>
        <w:tab/>
        <w:t>8,530.91</w:t>
        <w:tab/>
        <w:t>8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7,200.00</w:t>
        <w:tab/>
        <w:t>8,510.46</w:t>
        <w:tab/>
        <w:t>8,532.91</w:t>
        <w:tab/>
        <w:t>8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7,400.00</w:t>
        <w:tab/>
        <w:t>8,512.46</w:t>
        <w:tab/>
        <w:t>8,534.91</w:t>
        <w:tab/>
        <w:t>8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7,600.00</w:t>
        <w:tab/>
        <w:t>8,514.46</w:t>
        <w:tab/>
        <w:t>8,536.91</w:t>
        <w:tab/>
        <w:t>8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7,800.00</w:t>
        <w:tab/>
        <w:t>8,516.46</w:t>
        <w:tab/>
        <w:t>8,538.91</w:t>
        <w:tab/>
        <w:t>8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8,000.00</w:t>
        <w:tab/>
        <w:t>8,518.46</w:t>
        <w:tab/>
        <w:t>8,540.91</w:t>
        <w:tab/>
        <w:t>8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8,200.00</w:t>
        <w:tab/>
        <w:t>8,520.46</w:t>
        <w:tab/>
        <w:t>8,542.91</w:t>
        <w:tab/>
        <w:t>8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8,400.00</w:t>
        <w:tab/>
        <w:t>8,522.46</w:t>
        <w:tab/>
        <w:t>8,544.91</w:t>
        <w:tab/>
        <w:t>8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8,600.00</w:t>
        <w:tab/>
        <w:t>8,524.46</w:t>
        <w:tab/>
        <w:t>8,546.91</w:t>
        <w:tab/>
        <w:t>8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8,800.00</w:t>
        <w:tab/>
        <w:t>8,526.46</w:t>
        <w:tab/>
        <w:t>8,548.91</w:t>
        <w:tab/>
        <w:t>8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9,000.00</w:t>
        <w:tab/>
        <w:t>8,528.46</w:t>
        <w:tab/>
        <w:t>8,550.91</w:t>
        <w:tab/>
        <w:t>8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9,200.00</w:t>
        <w:tab/>
        <w:t>8,530.46</w:t>
        <w:tab/>
        <w:t>8,552.91</w:t>
        <w:tab/>
        <w:t>8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9,400.00</w:t>
        <w:tab/>
        <w:t>8,532.46</w:t>
        <w:tab/>
        <w:t>8,554.91</w:t>
        <w:tab/>
        <w:t>8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9,600.00</w:t>
        <w:tab/>
        <w:t>8,534.46</w:t>
        <w:tab/>
        <w:t>8,556.91</w:t>
        <w:tab/>
        <w:t>8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899,800.00</w:t>
        <w:tab/>
        <w:t>8,536.46</w:t>
        <w:tab/>
        <w:t>8,558.91</w:t>
        <w:tab/>
        <w:t>8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0,000.00</w:t>
        <w:tab/>
        <w:t>8,538.46</w:t>
        <w:tab/>
        <w:t>8,560.91</w:t>
        <w:tab/>
        <w:t>8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0,200.00</w:t>
        <w:tab/>
        <w:t>8,540.46</w:t>
        <w:tab/>
        <w:t>8,562.91</w:t>
        <w:tab/>
        <w:t>8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0,400.00</w:t>
        <w:tab/>
        <w:t>8,542.46</w:t>
        <w:tab/>
        <w:t>8,564.91</w:t>
        <w:tab/>
        <w:t>8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0,600.00</w:t>
        <w:tab/>
        <w:t>8,544.46</w:t>
        <w:tab/>
        <w:t>8,566.91</w:t>
        <w:tab/>
        <w:t>8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0,800.00</w:t>
        <w:tab/>
        <w:t>8,546.46</w:t>
        <w:tab/>
        <w:t>8,568.91</w:t>
        <w:tab/>
        <w:t>8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1,000.00</w:t>
        <w:tab/>
        <w:t>8,548.46</w:t>
        <w:tab/>
        <w:t>8,570.91</w:t>
        <w:tab/>
        <w:t>8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1,200.00</w:t>
        <w:tab/>
        <w:t>8,550.46</w:t>
        <w:tab/>
        <w:t>8,572.91</w:t>
        <w:tab/>
        <w:t>8,5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1,400.00</w:t>
        <w:tab/>
        <w:t>8,552.46</w:t>
        <w:tab/>
        <w:t>8,574.91</w:t>
        <w:tab/>
        <w:t>8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1,600.00</w:t>
        <w:tab/>
        <w:t>8,554.46</w:t>
        <w:tab/>
        <w:t>8,576.91</w:t>
        <w:tab/>
        <w:t>8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1,800.00</w:t>
        <w:tab/>
        <w:t>8,556.46</w:t>
        <w:tab/>
        <w:t>8,578.91</w:t>
        <w:tab/>
        <w:t>8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2,000.00</w:t>
        <w:tab/>
        <w:t>8,558.46</w:t>
        <w:tab/>
        <w:t>8,580.91</w:t>
        <w:tab/>
        <w:t>8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2,200.00</w:t>
        <w:tab/>
        <w:t>8,560.46</w:t>
        <w:tab/>
        <w:t>8,582.91</w:t>
        <w:tab/>
        <w:t>8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2,400.00</w:t>
        <w:tab/>
        <w:t>8,562.46</w:t>
        <w:tab/>
        <w:t>8,584.91</w:t>
        <w:tab/>
        <w:t>8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2,600.00</w:t>
        <w:tab/>
        <w:t>8,564.46</w:t>
        <w:tab/>
        <w:t>8,586.91</w:t>
        <w:tab/>
        <w:t>8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2,800.00</w:t>
        <w:tab/>
        <w:t>8,566.46</w:t>
        <w:tab/>
        <w:t>8,588.91</w:t>
        <w:tab/>
        <w:t>8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3,000.00</w:t>
        <w:tab/>
        <w:t>8,568.46</w:t>
        <w:tab/>
        <w:t>8,590.91</w:t>
        <w:tab/>
        <w:t>8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3,200.00</w:t>
        <w:tab/>
        <w:t>8,570.46</w:t>
        <w:tab/>
        <w:t>8,592.91</w:t>
        <w:tab/>
        <w:t>8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3,400.00</w:t>
        <w:tab/>
        <w:t>8,572.46</w:t>
        <w:tab/>
        <w:t>8,594.91</w:t>
        <w:tab/>
        <w:t>8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3,600.00</w:t>
        <w:tab/>
        <w:t>8,574.46</w:t>
        <w:tab/>
        <w:t>8,596.91</w:t>
        <w:tab/>
        <w:t>8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3,800.00</w:t>
        <w:tab/>
        <w:t>8,576.46</w:t>
        <w:tab/>
        <w:t>8,598.91</w:t>
        <w:tab/>
        <w:t>8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4,000.00</w:t>
        <w:tab/>
        <w:t>8,578.46</w:t>
        <w:tab/>
        <w:t>8,600.91</w:t>
        <w:tab/>
        <w:t>8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4,200.00</w:t>
        <w:tab/>
        <w:t>8,580.46</w:t>
        <w:tab/>
        <w:t>8,602.91</w:t>
        <w:tab/>
        <w:t>8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4,400.00</w:t>
        <w:tab/>
        <w:t>8,582.46</w:t>
        <w:tab/>
        <w:t>8,604.91</w:t>
        <w:tab/>
        <w:t>8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4,600.00</w:t>
        <w:tab/>
        <w:t>8,584.46</w:t>
        <w:tab/>
        <w:t>8,606.91</w:t>
        <w:tab/>
        <w:t>8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4,800.00</w:t>
        <w:tab/>
        <w:t>8,586.46</w:t>
        <w:tab/>
        <w:t>8,608.91</w:t>
        <w:tab/>
        <w:t>8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5,000.00</w:t>
        <w:tab/>
        <w:t>8,588.46</w:t>
        <w:tab/>
        <w:t>8,610.91</w:t>
        <w:tab/>
        <w:t>8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5,200.00</w:t>
        <w:tab/>
        <w:t>8,590.46</w:t>
        <w:tab/>
        <w:t>8,612.91</w:t>
        <w:tab/>
        <w:t>8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5,400.00</w:t>
        <w:tab/>
        <w:t>8,592.46</w:t>
        <w:tab/>
        <w:t>8,614.91</w:t>
        <w:tab/>
        <w:t>8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5,600.00</w:t>
        <w:tab/>
        <w:t>8,594.46</w:t>
        <w:tab/>
        <w:t>8,616.91</w:t>
        <w:tab/>
        <w:t>8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5,800.00</w:t>
        <w:tab/>
        <w:t>8,596.46</w:t>
        <w:tab/>
        <w:t>8,618.91</w:t>
        <w:tab/>
        <w:t>8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6,000.00</w:t>
        <w:tab/>
        <w:t>8,598.46</w:t>
        <w:tab/>
        <w:t>8,620.91</w:t>
        <w:tab/>
        <w:t>8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6,200.00</w:t>
        <w:tab/>
        <w:t>8,600.46</w:t>
        <w:tab/>
        <w:t>8,622.91</w:t>
        <w:tab/>
        <w:t>8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6,400.00</w:t>
        <w:tab/>
        <w:t>8,602.46</w:t>
        <w:tab/>
        <w:t>8,624.91</w:t>
        <w:tab/>
        <w:t>8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6,600.00</w:t>
        <w:tab/>
        <w:t>8,604.46</w:t>
        <w:tab/>
        <w:t>8,626.91</w:t>
        <w:tab/>
        <w:t>8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6,800.00</w:t>
        <w:tab/>
        <w:t>8,606.46</w:t>
        <w:tab/>
        <w:t>8,628.91</w:t>
        <w:tab/>
        <w:t>8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7,000.00</w:t>
        <w:tab/>
        <w:t>8,608.46</w:t>
        <w:tab/>
        <w:t>8,630.91</w:t>
        <w:tab/>
        <w:t>8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7,200.00</w:t>
        <w:tab/>
        <w:t>8,610.46</w:t>
        <w:tab/>
        <w:t>8,632.91</w:t>
        <w:tab/>
        <w:t>8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7,400.00</w:t>
        <w:tab/>
        <w:t>8,612.46</w:t>
        <w:tab/>
        <w:t>8,634.91</w:t>
        <w:tab/>
        <w:t>8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7,600.00</w:t>
        <w:tab/>
        <w:t>8,614.46</w:t>
        <w:tab/>
        <w:t>8,636.91</w:t>
        <w:tab/>
        <w:t>8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7,800.00</w:t>
        <w:tab/>
        <w:t>8,616.46</w:t>
        <w:tab/>
        <w:t>8,638.91</w:t>
        <w:tab/>
        <w:t>8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8,000.00</w:t>
        <w:tab/>
        <w:t>8,618.46</w:t>
        <w:tab/>
        <w:t>8,640.91</w:t>
        <w:tab/>
        <w:t>8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8,200.00</w:t>
        <w:tab/>
        <w:t>8,620.46</w:t>
        <w:tab/>
        <w:t>8,642.91</w:t>
        <w:tab/>
        <w:t>8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8,400.00</w:t>
        <w:tab/>
        <w:t>8,622.46</w:t>
        <w:tab/>
        <w:t>8,644.91</w:t>
        <w:tab/>
        <w:t>8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8,600.00</w:t>
        <w:tab/>
        <w:t>8,624.46</w:t>
        <w:tab/>
        <w:t>8,646.91</w:t>
        <w:tab/>
        <w:t>8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8,800.00</w:t>
        <w:tab/>
        <w:t>8,626.46</w:t>
        <w:tab/>
        <w:t>8,648.91</w:t>
        <w:tab/>
        <w:t>8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9,000.00</w:t>
        <w:tab/>
        <w:t>8,628.46</w:t>
        <w:tab/>
        <w:t>8,650.91</w:t>
        <w:tab/>
        <w:t>8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9,200.00</w:t>
        <w:tab/>
        <w:t>8,630.46</w:t>
        <w:tab/>
        <w:t>8,652.91</w:t>
        <w:tab/>
        <w:t>8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9,400.00</w:t>
        <w:tab/>
        <w:t>8,632.46</w:t>
        <w:tab/>
        <w:t>8,654.91</w:t>
        <w:tab/>
        <w:t>8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9,600.00</w:t>
        <w:tab/>
        <w:t>8,634.46</w:t>
        <w:tab/>
        <w:t>8,656.91</w:t>
        <w:tab/>
        <w:t>8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09,800.00</w:t>
        <w:tab/>
        <w:t>8,636.46</w:t>
        <w:tab/>
        <w:t>8,658.91</w:t>
        <w:tab/>
        <w:t>8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0,000.00</w:t>
        <w:tab/>
        <w:t>8,638.46</w:t>
        <w:tab/>
        <w:t>8,660.91</w:t>
        <w:tab/>
        <w:t>8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0,200.00</w:t>
        <w:tab/>
        <w:t>8,640.46</w:t>
        <w:tab/>
        <w:t>8,662.91</w:t>
        <w:tab/>
        <w:t>8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0,400.00</w:t>
        <w:tab/>
        <w:t>8,642.46</w:t>
        <w:tab/>
        <w:t>8,664.91</w:t>
        <w:tab/>
        <w:t>8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0,600.00</w:t>
        <w:tab/>
        <w:t>8,644.46</w:t>
        <w:tab/>
        <w:t>8,666.91</w:t>
        <w:tab/>
        <w:t>8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0,800.00</w:t>
        <w:tab/>
        <w:t>8,646.46</w:t>
        <w:tab/>
        <w:t>8,668.91</w:t>
        <w:tab/>
        <w:t>8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1,000.00</w:t>
        <w:tab/>
        <w:t>8,648.46</w:t>
        <w:tab/>
        <w:t>8,670.91</w:t>
        <w:tab/>
        <w:t>8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1,200.00</w:t>
        <w:tab/>
        <w:t>8,650.46</w:t>
        <w:tab/>
        <w:t>8,672.91</w:t>
        <w:tab/>
        <w:t>8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1,400.00</w:t>
        <w:tab/>
        <w:t>8,652.46</w:t>
        <w:tab/>
        <w:t>8,674.91</w:t>
        <w:tab/>
        <w:t>8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1,600.00</w:t>
        <w:tab/>
        <w:t>8,654.46</w:t>
        <w:tab/>
        <w:t>8,676.91</w:t>
        <w:tab/>
        <w:t>8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1,800.00</w:t>
        <w:tab/>
        <w:t>8,656.46</w:t>
        <w:tab/>
        <w:t>8,678.91</w:t>
        <w:tab/>
        <w:t>8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2,000.00</w:t>
        <w:tab/>
        <w:t>8,658.46</w:t>
        <w:tab/>
        <w:t>8,680.91</w:t>
        <w:tab/>
        <w:t>8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2,200.00</w:t>
        <w:tab/>
        <w:t>8,660.46</w:t>
        <w:tab/>
        <w:t>8,682.91</w:t>
        <w:tab/>
        <w:t>8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2,400.00</w:t>
        <w:tab/>
        <w:t>8,662.46</w:t>
        <w:tab/>
        <w:t>8,684.91</w:t>
        <w:tab/>
        <w:t>8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2,600.00</w:t>
        <w:tab/>
        <w:t>8,664.46</w:t>
        <w:tab/>
        <w:t>8,686.91</w:t>
        <w:tab/>
        <w:t>8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2,800.00</w:t>
        <w:tab/>
        <w:t>8,666.46</w:t>
        <w:tab/>
        <w:t>8,688.91</w:t>
        <w:tab/>
        <w:t>8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3,000.00</w:t>
        <w:tab/>
        <w:t>8,668.46</w:t>
        <w:tab/>
        <w:t>8,690.91</w:t>
        <w:tab/>
        <w:t>8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3,200.00</w:t>
        <w:tab/>
        <w:t>8,670.46</w:t>
        <w:tab/>
        <w:t>8,692.91</w:t>
        <w:tab/>
        <w:t>8,7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3,400.00</w:t>
        <w:tab/>
        <w:t>8,672.46</w:t>
        <w:tab/>
        <w:t>8,694.91</w:t>
        <w:tab/>
        <w:t>8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3,600.00</w:t>
        <w:tab/>
        <w:t>8,674.46</w:t>
        <w:tab/>
        <w:t>8,696.91</w:t>
        <w:tab/>
        <w:t>8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3,800.00</w:t>
        <w:tab/>
        <w:t>8,676.46</w:t>
        <w:tab/>
        <w:t>8,698.91</w:t>
        <w:tab/>
        <w:t>8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4,000.00</w:t>
        <w:tab/>
        <w:t>8,678.46</w:t>
        <w:tab/>
        <w:t>8,700.91</w:t>
        <w:tab/>
        <w:t>8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4,200.00</w:t>
        <w:tab/>
        <w:t>8,680.46</w:t>
        <w:tab/>
        <w:t>8,702.91</w:t>
        <w:tab/>
        <w:t>8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4,400.00</w:t>
        <w:tab/>
        <w:t>8,682.46</w:t>
        <w:tab/>
        <w:t>8,704.91</w:t>
        <w:tab/>
        <w:t>8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4,600.00</w:t>
        <w:tab/>
        <w:t>8,684.46</w:t>
        <w:tab/>
        <w:t>8,706.91</w:t>
        <w:tab/>
        <w:t>8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4,800.00</w:t>
        <w:tab/>
        <w:t>8,686.46</w:t>
        <w:tab/>
        <w:t>8,708.91</w:t>
        <w:tab/>
        <w:t>8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5,000.00</w:t>
        <w:tab/>
        <w:t>8,688.46</w:t>
        <w:tab/>
        <w:t>8,710.91</w:t>
        <w:tab/>
        <w:t>8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5,200.00</w:t>
        <w:tab/>
        <w:t>8,690.46</w:t>
        <w:tab/>
        <w:t>8,712.91</w:t>
        <w:tab/>
        <w:t>8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5,400.00</w:t>
        <w:tab/>
        <w:t>8,692.46</w:t>
        <w:tab/>
        <w:t>8,714.91</w:t>
        <w:tab/>
        <w:t>8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5,600.00</w:t>
        <w:tab/>
        <w:t>8,694.46</w:t>
        <w:tab/>
        <w:t>8,716.91</w:t>
        <w:tab/>
        <w:t>8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5,800.00</w:t>
        <w:tab/>
        <w:t>8,696.46</w:t>
        <w:tab/>
        <w:t>8,718.91</w:t>
        <w:tab/>
        <w:t>8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6,000.00</w:t>
        <w:tab/>
        <w:t>8,698.46</w:t>
        <w:tab/>
        <w:t>8,720.91</w:t>
        <w:tab/>
        <w:t>8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6,200.00</w:t>
        <w:tab/>
        <w:t>8,700.46</w:t>
        <w:tab/>
        <w:t>8,722.91</w:t>
        <w:tab/>
        <w:t>8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6,400.00</w:t>
        <w:tab/>
        <w:t>8,702.46</w:t>
        <w:tab/>
        <w:t>8,724.91</w:t>
        <w:tab/>
        <w:t>8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6,600.00</w:t>
        <w:tab/>
        <w:t>8,704.46</w:t>
        <w:tab/>
        <w:t>8,726.91</w:t>
        <w:tab/>
        <w:t>8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6,800.00</w:t>
        <w:tab/>
        <w:t>8,706.46</w:t>
        <w:tab/>
        <w:t>8,728.91</w:t>
        <w:tab/>
        <w:t>8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7,000.00</w:t>
        <w:tab/>
        <w:t>8,708.46</w:t>
        <w:tab/>
        <w:t>8,730.91</w:t>
        <w:tab/>
        <w:t>8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7,200.00</w:t>
        <w:tab/>
        <w:t>8,710.46</w:t>
        <w:tab/>
        <w:t>8,732.91</w:t>
        <w:tab/>
        <w:t>8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7,400.00</w:t>
        <w:tab/>
        <w:t>8,712.46</w:t>
        <w:tab/>
        <w:t>8,734.91</w:t>
        <w:tab/>
        <w:t>8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7,600.00</w:t>
        <w:tab/>
        <w:t>8,714.46</w:t>
        <w:tab/>
        <w:t>8,736.91</w:t>
        <w:tab/>
        <w:t>8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7,800.00</w:t>
        <w:tab/>
        <w:t>8,716.46</w:t>
        <w:tab/>
        <w:t>8,738.91</w:t>
        <w:tab/>
        <w:t>8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8,000.00</w:t>
        <w:tab/>
        <w:t>8,718.46</w:t>
        <w:tab/>
        <w:t>8,740.91</w:t>
        <w:tab/>
        <w:t>8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8,200.00</w:t>
        <w:tab/>
        <w:t>8,720.46</w:t>
        <w:tab/>
        <w:t>8,742.91</w:t>
        <w:tab/>
        <w:t>8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8,400.00</w:t>
        <w:tab/>
        <w:t>8,722.46</w:t>
        <w:tab/>
        <w:t>8,744.91</w:t>
        <w:tab/>
        <w:t>8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8,600.00</w:t>
        <w:tab/>
        <w:t>8,724.46</w:t>
        <w:tab/>
        <w:t>8,746.91</w:t>
        <w:tab/>
        <w:t>8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8,800.00</w:t>
        <w:tab/>
        <w:t>8,726.46</w:t>
        <w:tab/>
        <w:t>8,748.91</w:t>
        <w:tab/>
        <w:t>8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9,000.00</w:t>
        <w:tab/>
        <w:t>8,728.46</w:t>
        <w:tab/>
        <w:t>8,750.91</w:t>
        <w:tab/>
        <w:t>8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9,200.00</w:t>
        <w:tab/>
        <w:t>8,730.46</w:t>
        <w:tab/>
        <w:t>8,752.91</w:t>
        <w:tab/>
        <w:t>8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9,400.00</w:t>
        <w:tab/>
        <w:t>8,732.46</w:t>
        <w:tab/>
        <w:t>8,754.91</w:t>
        <w:tab/>
        <w:t>8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9,600.00</w:t>
        <w:tab/>
        <w:t>8,734.46</w:t>
        <w:tab/>
        <w:t>8,756.91</w:t>
        <w:tab/>
        <w:t>8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19,800.00</w:t>
        <w:tab/>
        <w:t>8,736.46</w:t>
        <w:tab/>
        <w:t>8,758.91</w:t>
        <w:tab/>
        <w:t>8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0,000.00</w:t>
        <w:tab/>
        <w:t>8,738.46</w:t>
        <w:tab/>
        <w:t>8,760.91</w:t>
        <w:tab/>
        <w:t>8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0,200.00</w:t>
        <w:tab/>
        <w:t>8,740.46</w:t>
        <w:tab/>
        <w:t>8,762.91</w:t>
        <w:tab/>
        <w:t>8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0,400.00</w:t>
        <w:tab/>
        <w:t>8,742.46</w:t>
        <w:tab/>
        <w:t>8,764.91</w:t>
        <w:tab/>
        <w:t>8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0,600.00</w:t>
        <w:tab/>
        <w:t>8,744.46</w:t>
        <w:tab/>
        <w:t>8,766.91</w:t>
        <w:tab/>
        <w:t>8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0,800.00</w:t>
        <w:tab/>
        <w:t>8,746.46</w:t>
        <w:tab/>
        <w:t>8,768.91</w:t>
        <w:tab/>
        <w:t>8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1,000.00</w:t>
        <w:tab/>
        <w:t>8,748.46</w:t>
        <w:tab/>
        <w:t>8,770.91</w:t>
        <w:tab/>
        <w:t>8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1,200.00</w:t>
        <w:tab/>
        <w:t>8,750.46</w:t>
        <w:tab/>
        <w:t>8,772.91</w:t>
        <w:tab/>
        <w:t>8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1,400.00</w:t>
        <w:tab/>
        <w:t>8,752.46</w:t>
        <w:tab/>
        <w:t>8,774.91</w:t>
        <w:tab/>
        <w:t>8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1,600.00</w:t>
        <w:tab/>
        <w:t>8,754.46</w:t>
        <w:tab/>
        <w:t>8,776.91</w:t>
        <w:tab/>
        <w:t>8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1,800.00</w:t>
        <w:tab/>
        <w:t>8,756.46</w:t>
        <w:tab/>
        <w:t>8,778.91</w:t>
        <w:tab/>
        <w:t>8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2,000.00</w:t>
        <w:tab/>
        <w:t>8,758.46</w:t>
        <w:tab/>
        <w:t>8,780.91</w:t>
        <w:tab/>
        <w:t>8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2,200.00</w:t>
        <w:tab/>
        <w:t>8,760.46</w:t>
        <w:tab/>
        <w:t>8,782.91</w:t>
        <w:tab/>
        <w:t>8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2,400.00</w:t>
        <w:tab/>
        <w:t>8,762.46</w:t>
        <w:tab/>
        <w:t>8,784.91</w:t>
        <w:tab/>
        <w:t>8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2,600.00</w:t>
        <w:tab/>
        <w:t>8,764.46</w:t>
        <w:tab/>
        <w:t>8,786.91</w:t>
        <w:tab/>
        <w:t>8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2,800.00</w:t>
        <w:tab/>
        <w:t>8,766.46</w:t>
        <w:tab/>
        <w:t>8,788.91</w:t>
        <w:tab/>
        <w:t>8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3,000.00</w:t>
        <w:tab/>
        <w:t>8,768.46</w:t>
        <w:tab/>
        <w:t>8,790.91</w:t>
        <w:tab/>
        <w:t>8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3,200.00</w:t>
        <w:tab/>
        <w:t>8,770.46</w:t>
        <w:tab/>
        <w:t>8,792.91</w:t>
        <w:tab/>
        <w:t>8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3,400.00</w:t>
        <w:tab/>
        <w:t>8,772.46</w:t>
        <w:tab/>
        <w:t>8,794.91</w:t>
        <w:tab/>
        <w:t>8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3,600.00</w:t>
        <w:tab/>
        <w:t>8,774.46</w:t>
        <w:tab/>
        <w:t>8,796.91</w:t>
        <w:tab/>
        <w:t>8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3,800.00</w:t>
        <w:tab/>
        <w:t>8,776.46</w:t>
        <w:tab/>
        <w:t>8,798.91</w:t>
        <w:tab/>
        <w:t>8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4,000.00</w:t>
        <w:tab/>
        <w:t>8,778.46</w:t>
        <w:tab/>
        <w:t>8,800.91</w:t>
        <w:tab/>
        <w:t>8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4,200.00</w:t>
        <w:tab/>
        <w:t>8,780.46</w:t>
        <w:tab/>
        <w:t>8,802.91</w:t>
        <w:tab/>
        <w:t>8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4,400.00</w:t>
        <w:tab/>
        <w:t>8,782.46</w:t>
        <w:tab/>
        <w:t>8,804.91</w:t>
        <w:tab/>
        <w:t>8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4,600.00</w:t>
        <w:tab/>
        <w:t>8,784.46</w:t>
        <w:tab/>
        <w:t>8,806.91</w:t>
        <w:tab/>
        <w:t>8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4,800.00</w:t>
        <w:tab/>
        <w:t>8,786.46</w:t>
        <w:tab/>
        <w:t>8,808.91</w:t>
        <w:tab/>
        <w:t>8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5,000.00</w:t>
        <w:tab/>
        <w:t>8,788.46</w:t>
        <w:tab/>
        <w:t>8,810.91</w:t>
        <w:tab/>
        <w:t>8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5,200.00</w:t>
        <w:tab/>
        <w:t>8,790.46</w:t>
        <w:tab/>
        <w:t>8,812.91</w:t>
        <w:tab/>
        <w:t>8,8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5,400.00</w:t>
        <w:tab/>
        <w:t>8,792.46</w:t>
        <w:tab/>
        <w:t>8,814.91</w:t>
        <w:tab/>
        <w:t>8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5,600.00</w:t>
        <w:tab/>
        <w:t>8,794.46</w:t>
        <w:tab/>
        <w:t>8,816.91</w:t>
        <w:tab/>
        <w:t>8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5,800.00</w:t>
        <w:tab/>
        <w:t>8,796.46</w:t>
        <w:tab/>
        <w:t>8,818.91</w:t>
        <w:tab/>
        <w:t>8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6,000.00</w:t>
        <w:tab/>
        <w:t>8,798.46</w:t>
        <w:tab/>
        <w:t>8,820.91</w:t>
        <w:tab/>
        <w:t>8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6,200.00</w:t>
        <w:tab/>
        <w:t>8,800.46</w:t>
        <w:tab/>
        <w:t>8,822.91</w:t>
        <w:tab/>
        <w:t>8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6,400.00</w:t>
        <w:tab/>
        <w:t>8,802.46</w:t>
        <w:tab/>
        <w:t>8,824.91</w:t>
        <w:tab/>
        <w:t>8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6,600.00</w:t>
        <w:tab/>
        <w:t>8,804.46</w:t>
        <w:tab/>
        <w:t>8,826.91</w:t>
        <w:tab/>
        <w:t>8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6,800.00</w:t>
        <w:tab/>
        <w:t>8,806.46</w:t>
        <w:tab/>
        <w:t>8,828.91</w:t>
        <w:tab/>
        <w:t>8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7,000.00</w:t>
        <w:tab/>
        <w:t>8,808.46</w:t>
        <w:tab/>
        <w:t>8,830.91</w:t>
        <w:tab/>
        <w:t>8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7,200.00</w:t>
        <w:tab/>
        <w:t>8,810.46</w:t>
        <w:tab/>
        <w:t>8,832.91</w:t>
        <w:tab/>
        <w:t>8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7,400.00</w:t>
        <w:tab/>
        <w:t>8,812.46</w:t>
        <w:tab/>
        <w:t>8,834.91</w:t>
        <w:tab/>
        <w:t>8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7,600.00</w:t>
        <w:tab/>
        <w:t>8,814.46</w:t>
        <w:tab/>
        <w:t>8,836.91</w:t>
        <w:tab/>
        <w:t>8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7,800.00</w:t>
        <w:tab/>
        <w:t>8,816.46</w:t>
        <w:tab/>
        <w:t>8,838.91</w:t>
        <w:tab/>
        <w:t>8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8,000.00</w:t>
        <w:tab/>
        <w:t>8,818.46</w:t>
        <w:tab/>
        <w:t>8,840.91</w:t>
        <w:tab/>
        <w:t>8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8,200.00</w:t>
        <w:tab/>
        <w:t>8,820.46</w:t>
        <w:tab/>
        <w:t>8,842.91</w:t>
        <w:tab/>
        <w:t>8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8,400.00</w:t>
        <w:tab/>
        <w:t>8,822.46</w:t>
        <w:tab/>
        <w:t>8,844.91</w:t>
        <w:tab/>
        <w:t>8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8,600.00</w:t>
        <w:tab/>
        <w:t>8,824.46</w:t>
        <w:tab/>
        <w:t>8,846.91</w:t>
        <w:tab/>
        <w:t>8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8,800.00</w:t>
        <w:tab/>
        <w:t>8,826.46</w:t>
        <w:tab/>
        <w:t>8,848.91</w:t>
        <w:tab/>
        <w:t>8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9,000.00</w:t>
        <w:tab/>
        <w:t>8,828.46</w:t>
        <w:tab/>
        <w:t>8,850.91</w:t>
        <w:tab/>
        <w:t>8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9,200.00</w:t>
        <w:tab/>
        <w:t>8,830.46</w:t>
        <w:tab/>
        <w:t>8,852.91</w:t>
        <w:tab/>
        <w:t>8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9,400.00</w:t>
        <w:tab/>
        <w:t>8,832.46</w:t>
        <w:tab/>
        <w:t>8,854.91</w:t>
        <w:tab/>
        <w:t>8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9,600.00</w:t>
        <w:tab/>
        <w:t>8,834.46</w:t>
        <w:tab/>
        <w:t>8,856.91</w:t>
        <w:tab/>
        <w:t>8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29,800.00</w:t>
        <w:tab/>
        <w:t>8,836.46</w:t>
        <w:tab/>
        <w:t>8,858.91</w:t>
        <w:tab/>
        <w:t>8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0,000.00</w:t>
        <w:tab/>
        <w:t>8,838.46</w:t>
        <w:tab/>
        <w:t>8,860.91</w:t>
        <w:tab/>
        <w:t>8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0,200.00</w:t>
        <w:tab/>
        <w:t>8,840.46</w:t>
        <w:tab/>
        <w:t>8,862.91</w:t>
        <w:tab/>
        <w:t>8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0,400.00</w:t>
        <w:tab/>
        <w:t>8,842.46</w:t>
        <w:tab/>
        <w:t>8,864.91</w:t>
        <w:tab/>
        <w:t>8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0,600.00</w:t>
        <w:tab/>
        <w:t>8,844.46</w:t>
        <w:tab/>
        <w:t>8,866.91</w:t>
        <w:tab/>
        <w:t>8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0,800.00</w:t>
        <w:tab/>
        <w:t>8,846.46</w:t>
        <w:tab/>
        <w:t>8,868.91</w:t>
        <w:tab/>
        <w:t>8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1,000.00</w:t>
        <w:tab/>
        <w:t>8,848.46</w:t>
        <w:tab/>
        <w:t>8,870.91</w:t>
        <w:tab/>
        <w:t>8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1,200.00</w:t>
        <w:tab/>
        <w:t>8,850.46</w:t>
        <w:tab/>
        <w:t>8,872.91</w:t>
        <w:tab/>
        <w:t>8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1,400.00</w:t>
        <w:tab/>
        <w:t>8,852.46</w:t>
        <w:tab/>
        <w:t>8,874.91</w:t>
        <w:tab/>
        <w:t>8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1,600.00</w:t>
        <w:tab/>
        <w:t>8,854.46</w:t>
        <w:tab/>
        <w:t>8,876.91</w:t>
        <w:tab/>
        <w:t>8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1,800.00</w:t>
        <w:tab/>
        <w:t>8,856.46</w:t>
        <w:tab/>
        <w:t>8,878.91</w:t>
        <w:tab/>
        <w:t>8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2,000.00</w:t>
        <w:tab/>
        <w:t>8,858.46</w:t>
        <w:tab/>
        <w:t>8,880.91</w:t>
        <w:tab/>
        <w:t>8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2,200.00</w:t>
        <w:tab/>
        <w:t>8,860.46</w:t>
        <w:tab/>
        <w:t>8,882.91</w:t>
        <w:tab/>
        <w:t>8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2,400.00</w:t>
        <w:tab/>
        <w:t>8,862.46</w:t>
        <w:tab/>
        <w:t>8,884.91</w:t>
        <w:tab/>
        <w:t>8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2,600.00</w:t>
        <w:tab/>
        <w:t>8,864.46</w:t>
        <w:tab/>
        <w:t>8,886.91</w:t>
        <w:tab/>
        <w:t>8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2,800.00</w:t>
        <w:tab/>
        <w:t>8,866.46</w:t>
        <w:tab/>
        <w:t>8,888.91</w:t>
        <w:tab/>
        <w:t>8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3,000.00</w:t>
        <w:tab/>
        <w:t>8,868.46</w:t>
        <w:tab/>
        <w:t>8,890.91</w:t>
        <w:tab/>
        <w:t>8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3,200.00</w:t>
        <w:tab/>
        <w:t>8,870.46</w:t>
        <w:tab/>
        <w:t>8,892.91</w:t>
        <w:tab/>
        <w:t>8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3,400.00</w:t>
        <w:tab/>
        <w:t>8,872.46</w:t>
        <w:tab/>
        <w:t>8,894.91</w:t>
        <w:tab/>
        <w:t>8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3,600.00</w:t>
        <w:tab/>
        <w:t>8,874.46</w:t>
        <w:tab/>
        <w:t>8,896.91</w:t>
        <w:tab/>
        <w:t>8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3,800.00</w:t>
        <w:tab/>
        <w:t>8,876.46</w:t>
        <w:tab/>
        <w:t>8,898.91</w:t>
        <w:tab/>
        <w:t>8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4,000.00</w:t>
        <w:tab/>
        <w:t>8,878.46</w:t>
        <w:tab/>
        <w:t>8,900.91</w:t>
        <w:tab/>
        <w:t>8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4,200.00</w:t>
        <w:tab/>
        <w:t>8,880.46</w:t>
        <w:tab/>
        <w:t>8,902.91</w:t>
        <w:tab/>
        <w:t>8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4,400.00</w:t>
        <w:tab/>
        <w:t>8,882.46</w:t>
        <w:tab/>
        <w:t>8,904.91</w:t>
        <w:tab/>
        <w:t>8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4,600.00</w:t>
        <w:tab/>
        <w:t>8,884.46</w:t>
        <w:tab/>
        <w:t>8,906.91</w:t>
        <w:tab/>
        <w:t>8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4,800.00</w:t>
        <w:tab/>
        <w:t>8,886.46</w:t>
        <w:tab/>
        <w:t>8,908.91</w:t>
        <w:tab/>
        <w:t>8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5,000.00</w:t>
        <w:tab/>
        <w:t>8,888.46</w:t>
        <w:tab/>
        <w:t>8,910.91</w:t>
        <w:tab/>
        <w:t>8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5,200.00</w:t>
        <w:tab/>
        <w:t>8,890.46</w:t>
        <w:tab/>
        <w:t>8,912.91</w:t>
        <w:tab/>
        <w:t>8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5,400.00</w:t>
        <w:tab/>
        <w:t>8,892.46</w:t>
        <w:tab/>
        <w:t>8,914.91</w:t>
        <w:tab/>
        <w:t>8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5,600.00</w:t>
        <w:tab/>
        <w:t>8,894.46</w:t>
        <w:tab/>
        <w:t>8,916.91</w:t>
        <w:tab/>
        <w:t>8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5,800.00</w:t>
        <w:tab/>
        <w:t>8,896.46</w:t>
        <w:tab/>
        <w:t>8,918.91</w:t>
        <w:tab/>
        <w:t>8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6,000.00</w:t>
        <w:tab/>
        <w:t>8,898.46</w:t>
        <w:tab/>
        <w:t>8,920.91</w:t>
        <w:tab/>
        <w:t>8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6,200.00</w:t>
        <w:tab/>
        <w:t>8,900.46</w:t>
        <w:tab/>
        <w:t>8,922.91</w:t>
        <w:tab/>
        <w:t>8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6,400.00</w:t>
        <w:tab/>
        <w:t>8,902.46</w:t>
        <w:tab/>
        <w:t>8,924.91</w:t>
        <w:tab/>
        <w:t>8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6,600.00</w:t>
        <w:tab/>
        <w:t>8,904.46</w:t>
        <w:tab/>
        <w:t>8,926.91</w:t>
        <w:tab/>
        <w:t>8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6,800.00</w:t>
        <w:tab/>
        <w:t>8,906.46</w:t>
        <w:tab/>
        <w:t>8,928.91</w:t>
        <w:tab/>
        <w:t>8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7,000.00</w:t>
        <w:tab/>
        <w:t>8,908.46</w:t>
        <w:tab/>
        <w:t>8,930.91</w:t>
        <w:tab/>
        <w:t>8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7,200.00</w:t>
        <w:tab/>
        <w:t>8,910.46</w:t>
        <w:tab/>
        <w:t>8,932.91</w:t>
        <w:tab/>
        <w:t>8,9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7,400.00</w:t>
        <w:tab/>
        <w:t>8,912.46</w:t>
        <w:tab/>
        <w:t>8,934.91</w:t>
        <w:tab/>
        <w:t>8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7,600.00</w:t>
        <w:tab/>
        <w:t>8,914.46</w:t>
        <w:tab/>
        <w:t>8,936.91</w:t>
        <w:tab/>
        <w:t>8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7,800.00</w:t>
        <w:tab/>
        <w:t>8,916.46</w:t>
        <w:tab/>
        <w:t>8,938.91</w:t>
        <w:tab/>
        <w:t>8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8,000.00</w:t>
        <w:tab/>
        <w:t>8,918.46</w:t>
        <w:tab/>
        <w:t>8,940.91</w:t>
        <w:tab/>
        <w:t>8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8,200.00</w:t>
        <w:tab/>
        <w:t>8,920.46</w:t>
        <w:tab/>
        <w:t>8,942.91</w:t>
        <w:tab/>
        <w:t>8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8,400.00</w:t>
        <w:tab/>
        <w:t>8,922.46</w:t>
        <w:tab/>
        <w:t>8,944.91</w:t>
        <w:tab/>
        <w:t>8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8,600.00</w:t>
        <w:tab/>
        <w:t>8,924.46</w:t>
        <w:tab/>
        <w:t>8,946.91</w:t>
        <w:tab/>
        <w:t>8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8,800.00</w:t>
        <w:tab/>
        <w:t>8,926.46</w:t>
        <w:tab/>
        <w:t>8,948.91</w:t>
        <w:tab/>
        <w:t>8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9,000.00</w:t>
        <w:tab/>
        <w:t>8,928.46</w:t>
        <w:tab/>
        <w:t>8,950.91</w:t>
        <w:tab/>
        <w:t>8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9,200.00</w:t>
        <w:tab/>
        <w:t>8,930.46</w:t>
        <w:tab/>
        <w:t>8,952.91</w:t>
        <w:tab/>
        <w:t>8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9,400.00</w:t>
        <w:tab/>
        <w:t>8,932.46</w:t>
        <w:tab/>
        <w:t>8,954.91</w:t>
        <w:tab/>
        <w:t>8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9,600.00</w:t>
        <w:tab/>
        <w:t>8,934.46</w:t>
        <w:tab/>
        <w:t>8,956.91</w:t>
        <w:tab/>
        <w:t>8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39,800.00</w:t>
        <w:tab/>
        <w:t>8,936.46</w:t>
        <w:tab/>
        <w:t>8,958.91</w:t>
        <w:tab/>
        <w:t>8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0,000.00</w:t>
        <w:tab/>
        <w:t>8,938.46</w:t>
        <w:tab/>
        <w:t>8,960.91</w:t>
        <w:tab/>
        <w:t>8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0,200.00</w:t>
        <w:tab/>
        <w:t>8,940.46</w:t>
        <w:tab/>
        <w:t>8,962.91</w:t>
        <w:tab/>
        <w:t>8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0,400.00</w:t>
        <w:tab/>
        <w:t>8,942.46</w:t>
        <w:tab/>
        <w:t>8,964.91</w:t>
        <w:tab/>
        <w:t>8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0,600.00</w:t>
        <w:tab/>
        <w:t>8,944.46</w:t>
        <w:tab/>
        <w:t>8,966.91</w:t>
        <w:tab/>
        <w:t>8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0,800.00</w:t>
        <w:tab/>
        <w:t>8,946.46</w:t>
        <w:tab/>
        <w:t>8,968.91</w:t>
        <w:tab/>
        <w:t>8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1,000.00</w:t>
        <w:tab/>
        <w:t>8,948.46</w:t>
        <w:tab/>
        <w:t>8,970.91</w:t>
        <w:tab/>
        <w:t>8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1,200.00</w:t>
        <w:tab/>
        <w:t>8,950.46</w:t>
        <w:tab/>
        <w:t>8,972.91</w:t>
        <w:tab/>
        <w:t>8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1,400.00</w:t>
        <w:tab/>
        <w:t>8,952.46</w:t>
        <w:tab/>
        <w:t>8,974.91</w:t>
        <w:tab/>
        <w:t>8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1,600.00</w:t>
        <w:tab/>
        <w:t>8,954.46</w:t>
        <w:tab/>
        <w:t>8,976.91</w:t>
        <w:tab/>
        <w:t>8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1,800.00</w:t>
        <w:tab/>
        <w:t>8,956.46</w:t>
        <w:tab/>
        <w:t>8,978.91</w:t>
        <w:tab/>
        <w:t>8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2,000.00</w:t>
        <w:tab/>
        <w:t>8,958.46</w:t>
        <w:tab/>
        <w:t>8,980.91</w:t>
        <w:tab/>
        <w:t>9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2,200.00</w:t>
        <w:tab/>
        <w:t>8,960.46</w:t>
        <w:tab/>
        <w:t>8,982.91</w:t>
        <w:tab/>
        <w:t>9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2,400.00</w:t>
        <w:tab/>
        <w:t>8,962.46</w:t>
        <w:tab/>
        <w:t>8,984.91</w:t>
        <w:tab/>
        <w:t>9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2,600.00</w:t>
        <w:tab/>
        <w:t>8,964.46</w:t>
        <w:tab/>
        <w:t>8,986.91</w:t>
        <w:tab/>
        <w:t>9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2,800.00</w:t>
        <w:tab/>
        <w:t>8,966.46</w:t>
        <w:tab/>
        <w:t>8,988.91</w:t>
        <w:tab/>
        <w:t>9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3,000.00</w:t>
        <w:tab/>
        <w:t>8,968.46</w:t>
        <w:tab/>
        <w:t>8,990.91</w:t>
        <w:tab/>
        <w:t>9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3,200.00</w:t>
        <w:tab/>
        <w:t>8,970.46</w:t>
        <w:tab/>
        <w:t>8,992.91</w:t>
        <w:tab/>
        <w:t>9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3,400.00</w:t>
        <w:tab/>
        <w:t>8,972.46</w:t>
        <w:tab/>
        <w:t>8,994.91</w:t>
        <w:tab/>
        <w:t>9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3,600.00</w:t>
        <w:tab/>
        <w:t>8,974.46</w:t>
        <w:tab/>
        <w:t>8,996.91</w:t>
        <w:tab/>
        <w:t>9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3,800.00</w:t>
        <w:tab/>
        <w:t>8,976.46</w:t>
        <w:tab/>
        <w:t>8,998.91</w:t>
        <w:tab/>
        <w:t>9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4,000.00</w:t>
        <w:tab/>
        <w:t>8,978.46</w:t>
        <w:tab/>
        <w:t>9,000.91</w:t>
        <w:tab/>
        <w:t>9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4,200.00</w:t>
        <w:tab/>
        <w:t>8,980.46</w:t>
        <w:tab/>
        <w:t>9,002.91</w:t>
        <w:tab/>
        <w:t>9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4,400.00</w:t>
        <w:tab/>
        <w:t>8,982.46</w:t>
        <w:tab/>
        <w:t>9,004.91</w:t>
        <w:tab/>
        <w:t>9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4,600.00</w:t>
        <w:tab/>
        <w:t>8,984.46</w:t>
        <w:tab/>
        <w:t>9,006.91</w:t>
        <w:tab/>
        <w:t>9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4,800.00</w:t>
        <w:tab/>
        <w:t>8,986.46</w:t>
        <w:tab/>
        <w:t>9,008.91</w:t>
        <w:tab/>
        <w:t>9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5,000.00</w:t>
        <w:tab/>
        <w:t>8,988.46</w:t>
        <w:tab/>
        <w:t>9,010.91</w:t>
        <w:tab/>
        <w:t>9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5,200.00</w:t>
        <w:tab/>
        <w:t>8,990.46</w:t>
        <w:tab/>
        <w:t>9,012.91</w:t>
        <w:tab/>
        <w:t>9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5,400.00</w:t>
        <w:tab/>
        <w:t>8,992.46</w:t>
        <w:tab/>
        <w:t>9,014.91</w:t>
        <w:tab/>
        <w:t>9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5,600.00</w:t>
        <w:tab/>
        <w:t>8,994.46</w:t>
        <w:tab/>
        <w:t>9,016.91</w:t>
        <w:tab/>
        <w:t>9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5,800.00</w:t>
        <w:tab/>
        <w:t>8,996.46</w:t>
        <w:tab/>
        <w:t>9,018.91</w:t>
        <w:tab/>
        <w:t>9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6,000.00</w:t>
        <w:tab/>
        <w:t>8,998.46</w:t>
        <w:tab/>
        <w:t>9,020.91</w:t>
        <w:tab/>
        <w:t>9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6,200.00</w:t>
        <w:tab/>
        <w:t>9,000.46</w:t>
        <w:tab/>
        <w:t>9,022.91</w:t>
        <w:tab/>
        <w:t>9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6,400.00</w:t>
        <w:tab/>
        <w:t>9,002.46</w:t>
        <w:tab/>
        <w:t>9,024.91</w:t>
        <w:tab/>
        <w:t>9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6,600.00</w:t>
        <w:tab/>
        <w:t>9,004.46</w:t>
        <w:tab/>
        <w:t>9,026.91</w:t>
        <w:tab/>
        <w:t>9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6,800.00</w:t>
        <w:tab/>
        <w:t>9,006.46</w:t>
        <w:tab/>
        <w:t>9,028.91</w:t>
        <w:tab/>
        <w:t>9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7,000.00</w:t>
        <w:tab/>
        <w:t>9,008.46</w:t>
        <w:tab/>
        <w:t>9,030.91</w:t>
        <w:tab/>
        <w:t>9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7,200.00</w:t>
        <w:tab/>
        <w:t>9,010.46</w:t>
        <w:tab/>
        <w:t>9,032.91</w:t>
        <w:tab/>
        <w:t>9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7,400.00</w:t>
        <w:tab/>
        <w:t>9,012.46</w:t>
        <w:tab/>
        <w:t>9,034.91</w:t>
        <w:tab/>
        <w:t>9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7,600.00</w:t>
        <w:tab/>
        <w:t>9,014.46</w:t>
        <w:tab/>
        <w:t>9,036.91</w:t>
        <w:tab/>
        <w:t>9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7,800.00</w:t>
        <w:tab/>
        <w:t>9,016.46</w:t>
        <w:tab/>
        <w:t>9,038.91</w:t>
        <w:tab/>
        <w:t>9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8,000.00</w:t>
        <w:tab/>
        <w:t>9,018.46</w:t>
        <w:tab/>
        <w:t>9,040.91</w:t>
        <w:tab/>
        <w:t>9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8,200.00</w:t>
        <w:tab/>
        <w:t>9,020.46</w:t>
        <w:tab/>
        <w:t>9,042.91</w:t>
        <w:tab/>
        <w:t>9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8,400.00</w:t>
        <w:tab/>
        <w:t>9,022.46</w:t>
        <w:tab/>
        <w:t>9,044.91</w:t>
        <w:tab/>
        <w:t>9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8,600.00</w:t>
        <w:tab/>
        <w:t>9,024.46</w:t>
        <w:tab/>
        <w:t>9,046.91</w:t>
        <w:tab/>
        <w:t>9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8,800.00</w:t>
        <w:tab/>
        <w:t>9,026.46</w:t>
        <w:tab/>
        <w:t>9,048.91</w:t>
        <w:tab/>
        <w:t>9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9,000.00</w:t>
        <w:tab/>
        <w:t>9,028.46</w:t>
        <w:tab/>
        <w:t>9,050.91</w:t>
        <w:tab/>
        <w:t>9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9,200.00</w:t>
        <w:tab/>
        <w:t>9,030.46</w:t>
        <w:tab/>
        <w:t>9,052.91</w:t>
        <w:tab/>
        <w:t>9,0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9,400.00</w:t>
        <w:tab/>
        <w:t>9,032.46</w:t>
        <w:tab/>
        <w:t>9,054.91</w:t>
        <w:tab/>
        <w:t>9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9,600.00</w:t>
        <w:tab/>
        <w:t>9,034.46</w:t>
        <w:tab/>
        <w:t>9,056.91</w:t>
        <w:tab/>
        <w:t>9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49,800.00</w:t>
        <w:tab/>
        <w:t>9,036.46</w:t>
        <w:tab/>
        <w:t>9,058.91</w:t>
        <w:tab/>
        <w:t>9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0,000.00</w:t>
        <w:tab/>
        <w:t>9,038.46</w:t>
        <w:tab/>
        <w:t>9,060.91</w:t>
        <w:tab/>
        <w:t>9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0,200.00</w:t>
        <w:tab/>
        <w:t>9,040.46</w:t>
        <w:tab/>
        <w:t>9,062.91</w:t>
        <w:tab/>
        <w:t>9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0,400.00</w:t>
        <w:tab/>
        <w:t>9,042.46</w:t>
        <w:tab/>
        <w:t>9,064.91</w:t>
        <w:tab/>
        <w:t>9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0,600.00</w:t>
        <w:tab/>
        <w:t>9,044.46</w:t>
        <w:tab/>
        <w:t>9,066.91</w:t>
        <w:tab/>
        <w:t>9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0,800.00</w:t>
        <w:tab/>
        <w:t>9,046.46</w:t>
        <w:tab/>
        <w:t>9,068.91</w:t>
        <w:tab/>
        <w:t>9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1,000.00</w:t>
        <w:tab/>
        <w:t>9,048.46</w:t>
        <w:tab/>
        <w:t>9,070.91</w:t>
        <w:tab/>
        <w:t>9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1,200.00</w:t>
        <w:tab/>
        <w:t>9,050.46</w:t>
        <w:tab/>
        <w:t>9,072.91</w:t>
        <w:tab/>
        <w:t>9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1,400.00</w:t>
        <w:tab/>
        <w:t>9,052.46</w:t>
        <w:tab/>
        <w:t>9,074.91</w:t>
        <w:tab/>
        <w:t>9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1,600.00</w:t>
        <w:tab/>
        <w:t>9,054.46</w:t>
        <w:tab/>
        <w:t>9,076.91</w:t>
        <w:tab/>
        <w:t>9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1,800.00</w:t>
        <w:tab/>
        <w:t>9,056.46</w:t>
        <w:tab/>
        <w:t>9,078.91</w:t>
        <w:tab/>
        <w:t>9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2,000.00</w:t>
        <w:tab/>
        <w:t>9,058.46</w:t>
        <w:tab/>
        <w:t>9,080.91</w:t>
        <w:tab/>
        <w:t>9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2,200.00</w:t>
        <w:tab/>
        <w:t>9,060.46</w:t>
        <w:tab/>
        <w:t>9,082.91</w:t>
        <w:tab/>
        <w:t>9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2,400.00</w:t>
        <w:tab/>
        <w:t>9,062.46</w:t>
        <w:tab/>
        <w:t>9,084.91</w:t>
        <w:tab/>
        <w:t>9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2,600.00</w:t>
        <w:tab/>
        <w:t>9,064.46</w:t>
        <w:tab/>
        <w:t>9,086.91</w:t>
        <w:tab/>
        <w:t>9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2,800.00</w:t>
        <w:tab/>
        <w:t>9,066.46</w:t>
        <w:tab/>
        <w:t>9,088.91</w:t>
        <w:tab/>
        <w:t>9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3,000.00</w:t>
        <w:tab/>
        <w:t>9,068.46</w:t>
        <w:tab/>
        <w:t>9,090.91</w:t>
        <w:tab/>
        <w:t>9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3,200.00</w:t>
        <w:tab/>
        <w:t>9,070.46</w:t>
        <w:tab/>
        <w:t>9,092.91</w:t>
        <w:tab/>
        <w:t>9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3,400.00</w:t>
        <w:tab/>
        <w:t>9,072.46</w:t>
        <w:tab/>
        <w:t>9,094.91</w:t>
        <w:tab/>
        <w:t>9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3,600.00</w:t>
        <w:tab/>
        <w:t>9,074.46</w:t>
        <w:tab/>
        <w:t>9,096.91</w:t>
        <w:tab/>
        <w:t>9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3,800.00</w:t>
        <w:tab/>
        <w:t>9,076.46</w:t>
        <w:tab/>
        <w:t>9,098.91</w:t>
        <w:tab/>
        <w:t>9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4,000.00</w:t>
        <w:tab/>
        <w:t>9,078.46</w:t>
        <w:tab/>
        <w:t>9,100.91</w:t>
        <w:tab/>
        <w:t>9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4,200.00</w:t>
        <w:tab/>
        <w:t>9,080.46</w:t>
        <w:tab/>
        <w:t>9,102.91</w:t>
        <w:tab/>
        <w:t>9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4,400.00</w:t>
        <w:tab/>
        <w:t>9,082.46</w:t>
        <w:tab/>
        <w:t>9,104.91</w:t>
        <w:tab/>
        <w:t>9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4,600.00</w:t>
        <w:tab/>
        <w:t>9,084.46</w:t>
        <w:tab/>
        <w:t>9,106.91</w:t>
        <w:tab/>
        <w:t>9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4,800.00</w:t>
        <w:tab/>
        <w:t>9,086.46</w:t>
        <w:tab/>
        <w:t>9,108.91</w:t>
        <w:tab/>
        <w:t>9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5,000.00</w:t>
        <w:tab/>
        <w:t>9,088.46</w:t>
        <w:tab/>
        <w:t>9,110.91</w:t>
        <w:tab/>
        <w:t>9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5,200.00</w:t>
        <w:tab/>
        <w:t>9,090.46</w:t>
        <w:tab/>
        <w:t>9,112.91</w:t>
        <w:tab/>
        <w:t>9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5,400.00</w:t>
        <w:tab/>
        <w:t>9,092.46</w:t>
        <w:tab/>
        <w:t>9,114.91</w:t>
        <w:tab/>
        <w:t>9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5,600.00</w:t>
        <w:tab/>
        <w:t>9,094.46</w:t>
        <w:tab/>
        <w:t>9,116.91</w:t>
        <w:tab/>
        <w:t>9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5,800.00</w:t>
        <w:tab/>
        <w:t>9,096.46</w:t>
        <w:tab/>
        <w:t>9,118.91</w:t>
        <w:tab/>
        <w:t>9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6,000.00</w:t>
        <w:tab/>
        <w:t>9,098.46</w:t>
        <w:tab/>
        <w:t>9,120.91</w:t>
        <w:tab/>
        <w:t>9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6,200.00</w:t>
        <w:tab/>
        <w:t>9,100.46</w:t>
        <w:tab/>
        <w:t>9,122.91</w:t>
        <w:tab/>
        <w:t>9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6,400.00</w:t>
        <w:tab/>
        <w:t>9,102.46</w:t>
        <w:tab/>
        <w:t>9,124.91</w:t>
        <w:tab/>
        <w:t>9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6,600.00</w:t>
        <w:tab/>
        <w:t>9,104.46</w:t>
        <w:tab/>
        <w:t>9,126.91</w:t>
        <w:tab/>
        <w:t>9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6,800.00</w:t>
        <w:tab/>
        <w:t>9,106.46</w:t>
        <w:tab/>
        <w:t>9,128.91</w:t>
        <w:tab/>
        <w:t>9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7,000.00</w:t>
        <w:tab/>
        <w:t>9,108.46</w:t>
        <w:tab/>
        <w:t>9,130.91</w:t>
        <w:tab/>
        <w:t>9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7,200.00</w:t>
        <w:tab/>
        <w:t>9,110.46</w:t>
        <w:tab/>
        <w:t>9,132.91</w:t>
        <w:tab/>
        <w:t>9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7,400.00</w:t>
        <w:tab/>
        <w:t>9,112.46</w:t>
        <w:tab/>
        <w:t>9,134.91</w:t>
        <w:tab/>
        <w:t>9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7,600.00</w:t>
        <w:tab/>
        <w:t>9,114.46</w:t>
        <w:tab/>
        <w:t>9,136.91</w:t>
        <w:tab/>
        <w:t>9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7,800.00</w:t>
        <w:tab/>
        <w:t>9,116.46</w:t>
        <w:tab/>
        <w:t>9,138.91</w:t>
        <w:tab/>
        <w:t>9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8,000.00</w:t>
        <w:tab/>
        <w:t>9,118.46</w:t>
        <w:tab/>
        <w:t>9,140.91</w:t>
        <w:tab/>
        <w:t>9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8,200.00</w:t>
        <w:tab/>
        <w:t>9,120.46</w:t>
        <w:tab/>
        <w:t>9,142.91</w:t>
        <w:tab/>
        <w:t>9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8,400.00</w:t>
        <w:tab/>
        <w:t>9,122.46</w:t>
        <w:tab/>
        <w:t>9,144.91</w:t>
        <w:tab/>
        <w:t>9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8,600.00</w:t>
        <w:tab/>
        <w:t>9,124.46</w:t>
        <w:tab/>
        <w:t>9,146.91</w:t>
        <w:tab/>
        <w:t>9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8,800.00</w:t>
        <w:tab/>
        <w:t>9,126.46</w:t>
        <w:tab/>
        <w:t>9,148.91</w:t>
        <w:tab/>
        <w:t>9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9,000.00</w:t>
        <w:tab/>
        <w:t>9,128.46</w:t>
        <w:tab/>
        <w:t>9,150.91</w:t>
        <w:tab/>
        <w:t>9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9,200.00</w:t>
        <w:tab/>
        <w:t>9,130.46</w:t>
        <w:tab/>
        <w:t>9,152.91</w:t>
        <w:tab/>
        <w:t>9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9,400.00</w:t>
        <w:tab/>
        <w:t>9,132.46</w:t>
        <w:tab/>
        <w:t>9,154.91</w:t>
        <w:tab/>
        <w:t>9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9,600.00</w:t>
        <w:tab/>
        <w:t>9,134.46</w:t>
        <w:tab/>
        <w:t>9,156.91</w:t>
        <w:tab/>
        <w:t>9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59,800.00</w:t>
        <w:tab/>
        <w:t>9,136.46</w:t>
        <w:tab/>
        <w:t>9,158.91</w:t>
        <w:tab/>
        <w:t>9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0,000.00</w:t>
        <w:tab/>
        <w:t>9,138.46</w:t>
        <w:tab/>
        <w:t>9,160.91</w:t>
        <w:tab/>
        <w:t>9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0,200.00</w:t>
        <w:tab/>
        <w:t>9,140.46</w:t>
        <w:tab/>
        <w:t>9,162.91</w:t>
        <w:tab/>
        <w:t>9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0,400.00</w:t>
        <w:tab/>
        <w:t>9,142.46</w:t>
        <w:tab/>
        <w:t>9,164.91</w:t>
        <w:tab/>
        <w:t>9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0,600.00</w:t>
        <w:tab/>
        <w:t>9,144.46</w:t>
        <w:tab/>
        <w:t>9,166.91</w:t>
        <w:tab/>
        <w:t>9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0,800.00</w:t>
        <w:tab/>
        <w:t>9,146.46</w:t>
        <w:tab/>
        <w:t>9,168.91</w:t>
        <w:tab/>
        <w:t>9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1,000.00</w:t>
        <w:tab/>
        <w:t>9,148.46</w:t>
        <w:tab/>
        <w:t>9,170.91</w:t>
        <w:tab/>
        <w:t>9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1,200.00</w:t>
        <w:tab/>
        <w:t>9,150.46</w:t>
        <w:tab/>
        <w:t>9,172.91</w:t>
        <w:tab/>
        <w:t>9,1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1,400.00</w:t>
        <w:tab/>
        <w:t>9,152.46</w:t>
        <w:tab/>
        <w:t>9,174.91</w:t>
        <w:tab/>
        <w:t>9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1,600.00</w:t>
        <w:tab/>
        <w:t>9,154.46</w:t>
        <w:tab/>
        <w:t>9,176.91</w:t>
        <w:tab/>
        <w:t>9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1,800.00</w:t>
        <w:tab/>
        <w:t>9,156.46</w:t>
        <w:tab/>
        <w:t>9,178.91</w:t>
        <w:tab/>
        <w:t>9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2,000.00</w:t>
        <w:tab/>
        <w:t>9,158.46</w:t>
        <w:tab/>
        <w:t>9,180.91</w:t>
        <w:tab/>
        <w:t>9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2,200.00</w:t>
        <w:tab/>
        <w:t>9,160.46</w:t>
        <w:tab/>
        <w:t>9,182.91</w:t>
        <w:tab/>
        <w:t>9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2,400.00</w:t>
        <w:tab/>
        <w:t>9,162.46</w:t>
        <w:tab/>
        <w:t>9,184.91</w:t>
        <w:tab/>
        <w:t>9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2,600.00</w:t>
        <w:tab/>
        <w:t>9,164.46</w:t>
        <w:tab/>
        <w:t>9,186.91</w:t>
        <w:tab/>
        <w:t>9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2,800.00</w:t>
        <w:tab/>
        <w:t>9,166.46</w:t>
        <w:tab/>
        <w:t>9,188.91</w:t>
        <w:tab/>
        <w:t>9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3,000.00</w:t>
        <w:tab/>
        <w:t>9,168.46</w:t>
        <w:tab/>
        <w:t>9,190.91</w:t>
        <w:tab/>
        <w:t>9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3,200.00</w:t>
        <w:tab/>
        <w:t>9,170.46</w:t>
        <w:tab/>
        <w:t>9,192.91</w:t>
        <w:tab/>
        <w:t>9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3,400.00</w:t>
        <w:tab/>
        <w:t>9,172.46</w:t>
        <w:tab/>
        <w:t>9,194.91</w:t>
        <w:tab/>
        <w:t>9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3,600.00</w:t>
        <w:tab/>
        <w:t>9,174.46</w:t>
        <w:tab/>
        <w:t>9,196.91</w:t>
        <w:tab/>
        <w:t>9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3,800.00</w:t>
        <w:tab/>
        <w:t>9,176.46</w:t>
        <w:tab/>
        <w:t>9,198.91</w:t>
        <w:tab/>
        <w:t>9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4,000.00</w:t>
        <w:tab/>
        <w:t>9,178.46</w:t>
        <w:tab/>
        <w:t>9,200.91</w:t>
        <w:tab/>
        <w:t>9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4,200.00</w:t>
        <w:tab/>
        <w:t>9,180.46</w:t>
        <w:tab/>
        <w:t>9,202.91</w:t>
        <w:tab/>
        <w:t>9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4,400.00</w:t>
        <w:tab/>
        <w:t>9,182.46</w:t>
        <w:tab/>
        <w:t>9,204.91</w:t>
        <w:tab/>
        <w:t>9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4,600.00</w:t>
        <w:tab/>
        <w:t>9,184.46</w:t>
        <w:tab/>
        <w:t>9,206.91</w:t>
        <w:tab/>
        <w:t>9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4,800.00</w:t>
        <w:tab/>
        <w:t>9,186.46</w:t>
        <w:tab/>
        <w:t>9,208.91</w:t>
        <w:tab/>
        <w:t>9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5,000.00</w:t>
        <w:tab/>
        <w:t>9,188.46</w:t>
        <w:tab/>
        <w:t>9,210.91</w:t>
        <w:tab/>
        <w:t>9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5,200.00</w:t>
        <w:tab/>
        <w:t>9,190.46</w:t>
        <w:tab/>
        <w:t>9,212.91</w:t>
        <w:tab/>
        <w:t>9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5,400.00</w:t>
        <w:tab/>
        <w:t>9,192.46</w:t>
        <w:tab/>
        <w:t>9,214.91</w:t>
        <w:tab/>
        <w:t>9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5,600.00</w:t>
        <w:tab/>
        <w:t>9,194.46</w:t>
        <w:tab/>
        <w:t>9,216.91</w:t>
        <w:tab/>
        <w:t>9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5,800.00</w:t>
        <w:tab/>
        <w:t>9,196.46</w:t>
        <w:tab/>
        <w:t>9,218.91</w:t>
        <w:tab/>
        <w:t>9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6,000.00</w:t>
        <w:tab/>
        <w:t>9,198.46</w:t>
        <w:tab/>
        <w:t>9,220.91</w:t>
        <w:tab/>
        <w:t>9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6,200.00</w:t>
        <w:tab/>
        <w:t>9,200.46</w:t>
        <w:tab/>
        <w:t>9,222.91</w:t>
        <w:tab/>
        <w:t>9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6,400.00</w:t>
        <w:tab/>
        <w:t>9,202.46</w:t>
        <w:tab/>
        <w:t>9,224.91</w:t>
        <w:tab/>
        <w:t>9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6,600.00</w:t>
        <w:tab/>
        <w:t>9,204.46</w:t>
        <w:tab/>
        <w:t>9,226.91</w:t>
        <w:tab/>
        <w:t>9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6,800.00</w:t>
        <w:tab/>
        <w:t>9,206.46</w:t>
        <w:tab/>
        <w:t>9,228.91</w:t>
        <w:tab/>
        <w:t>9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7,000.00</w:t>
        <w:tab/>
        <w:t>9,208.46</w:t>
        <w:tab/>
        <w:t>9,230.91</w:t>
        <w:tab/>
        <w:t>9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7,200.00</w:t>
        <w:tab/>
        <w:t>9,210.46</w:t>
        <w:tab/>
        <w:t>9,232.91</w:t>
        <w:tab/>
        <w:t>9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7,400.00</w:t>
        <w:tab/>
        <w:t>9,212.46</w:t>
        <w:tab/>
        <w:t>9,234.91</w:t>
        <w:tab/>
        <w:t>9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7,600.00</w:t>
        <w:tab/>
        <w:t>9,214.46</w:t>
        <w:tab/>
        <w:t>9,236.91</w:t>
        <w:tab/>
        <w:t>9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7,800.00</w:t>
        <w:tab/>
        <w:t>9,216.46</w:t>
        <w:tab/>
        <w:t>9,238.91</w:t>
        <w:tab/>
        <w:t>9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8,000.00</w:t>
        <w:tab/>
        <w:t>9,218.46</w:t>
        <w:tab/>
        <w:t>9,240.91</w:t>
        <w:tab/>
        <w:t>9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8,200.00</w:t>
        <w:tab/>
        <w:t>9,220.46</w:t>
        <w:tab/>
        <w:t>9,242.91</w:t>
        <w:tab/>
        <w:t>9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8,400.00</w:t>
        <w:tab/>
        <w:t>9,222.46</w:t>
        <w:tab/>
        <w:t>9,244.91</w:t>
        <w:tab/>
        <w:t>9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8,600.00</w:t>
        <w:tab/>
        <w:t>9,224.46</w:t>
        <w:tab/>
        <w:t>9,246.91</w:t>
        <w:tab/>
        <w:t>9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8,800.00</w:t>
        <w:tab/>
        <w:t>9,226.46</w:t>
        <w:tab/>
        <w:t>9,248.91</w:t>
        <w:tab/>
        <w:t>9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9,000.00</w:t>
        <w:tab/>
        <w:t>9,228.46</w:t>
        <w:tab/>
        <w:t>9,250.91</w:t>
        <w:tab/>
        <w:t>9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9,200.00</w:t>
        <w:tab/>
        <w:t>9,230.46</w:t>
        <w:tab/>
        <w:t>9,252.91</w:t>
        <w:tab/>
        <w:t>9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9,400.00</w:t>
        <w:tab/>
        <w:t>9,232.46</w:t>
        <w:tab/>
        <w:t>9,254.91</w:t>
        <w:tab/>
        <w:t>9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9,600.00</w:t>
        <w:tab/>
        <w:t>9,234.46</w:t>
        <w:tab/>
        <w:t>9,256.91</w:t>
        <w:tab/>
        <w:t>9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69,800.00</w:t>
        <w:tab/>
        <w:t>9,236.46</w:t>
        <w:tab/>
        <w:t>9,258.91</w:t>
        <w:tab/>
        <w:t>9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0,000.00</w:t>
        <w:tab/>
        <w:t>9,238.46</w:t>
        <w:tab/>
        <w:t>9,260.91</w:t>
        <w:tab/>
        <w:t>9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0,200.00</w:t>
        <w:tab/>
        <w:t>9,240.46</w:t>
        <w:tab/>
        <w:t>9,262.91</w:t>
        <w:tab/>
        <w:t>9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0,400.00</w:t>
        <w:tab/>
        <w:t>9,242.46</w:t>
        <w:tab/>
        <w:t>9,264.91</w:t>
        <w:tab/>
        <w:t>9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0,600.00</w:t>
        <w:tab/>
        <w:t>9,244.46</w:t>
        <w:tab/>
        <w:t>9,266.91</w:t>
        <w:tab/>
        <w:t>9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0,800.00</w:t>
        <w:tab/>
        <w:t>9,246.46</w:t>
        <w:tab/>
        <w:t>9,268.91</w:t>
        <w:tab/>
        <w:t>9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1,000.00</w:t>
        <w:tab/>
        <w:t>9,248.46</w:t>
        <w:tab/>
        <w:t>9,270.91</w:t>
        <w:tab/>
        <w:t>9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1,200.00</w:t>
        <w:tab/>
        <w:t>9,250.46</w:t>
        <w:tab/>
        <w:t>9,272.91</w:t>
        <w:tab/>
        <w:t>9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1,400.00</w:t>
        <w:tab/>
        <w:t>9,252.46</w:t>
        <w:tab/>
        <w:t>9,274.91</w:t>
        <w:tab/>
        <w:t>9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1,600.00</w:t>
        <w:tab/>
        <w:t>9,254.46</w:t>
        <w:tab/>
        <w:t>9,276.91</w:t>
        <w:tab/>
        <w:t>9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1,800.00</w:t>
        <w:tab/>
        <w:t>9,256.46</w:t>
        <w:tab/>
        <w:t>9,278.91</w:t>
        <w:tab/>
        <w:t>9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2,000.00</w:t>
        <w:tab/>
        <w:t>9,258.46</w:t>
        <w:tab/>
        <w:t>9,280.91</w:t>
        <w:tab/>
        <w:t>9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2,200.00</w:t>
        <w:tab/>
        <w:t>9,260.46</w:t>
        <w:tab/>
        <w:t>9,282.91</w:t>
        <w:tab/>
        <w:t>9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2,400.00</w:t>
        <w:tab/>
        <w:t>9,262.46</w:t>
        <w:tab/>
        <w:t>9,284.91</w:t>
        <w:tab/>
        <w:t>9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2,600.00</w:t>
        <w:tab/>
        <w:t>9,264.46</w:t>
        <w:tab/>
        <w:t>9,286.91</w:t>
        <w:tab/>
        <w:t>9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2,800.00</w:t>
        <w:tab/>
        <w:t>9,266.46</w:t>
        <w:tab/>
        <w:t>9,288.91</w:t>
        <w:tab/>
        <w:t>9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3,000.00</w:t>
        <w:tab/>
        <w:t>9,268.46</w:t>
        <w:tab/>
        <w:t>9,290.91</w:t>
        <w:tab/>
        <w:t>9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3,200.00</w:t>
        <w:tab/>
        <w:t>9,270.46</w:t>
        <w:tab/>
        <w:t>9,292.91</w:t>
        <w:tab/>
        <w:t>9,3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3,400.00</w:t>
        <w:tab/>
        <w:t>9,272.46</w:t>
        <w:tab/>
        <w:t>9,294.91</w:t>
        <w:tab/>
        <w:t>9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3,600.00</w:t>
        <w:tab/>
        <w:t>9,274.46</w:t>
        <w:tab/>
        <w:t>9,296.91</w:t>
        <w:tab/>
        <w:t>9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3,800.00</w:t>
        <w:tab/>
        <w:t>9,276.46</w:t>
        <w:tab/>
        <w:t>9,298.91</w:t>
        <w:tab/>
        <w:t>9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4,000.00</w:t>
        <w:tab/>
        <w:t>9,278.46</w:t>
        <w:tab/>
        <w:t>9,300.91</w:t>
        <w:tab/>
        <w:t>9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4,200.00</w:t>
        <w:tab/>
        <w:t>9,280.46</w:t>
        <w:tab/>
        <w:t>9,302.91</w:t>
        <w:tab/>
        <w:t>9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4,400.00</w:t>
        <w:tab/>
        <w:t>9,282.46</w:t>
        <w:tab/>
        <w:t>9,304.91</w:t>
        <w:tab/>
        <w:t>9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4,600.00</w:t>
        <w:tab/>
        <w:t>9,284.46</w:t>
        <w:tab/>
        <w:t>9,306.91</w:t>
        <w:tab/>
        <w:t>9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4,800.00</w:t>
        <w:tab/>
        <w:t>9,286.46</w:t>
        <w:tab/>
        <w:t>9,308.91</w:t>
        <w:tab/>
        <w:t>9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5,000.00</w:t>
        <w:tab/>
        <w:t>9,288.46</w:t>
        <w:tab/>
        <w:t>9,310.91</w:t>
        <w:tab/>
        <w:t>9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5,200.00</w:t>
        <w:tab/>
        <w:t>9,290.46</w:t>
        <w:tab/>
        <w:t>9,312.91</w:t>
        <w:tab/>
        <w:t>9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5,400.00</w:t>
        <w:tab/>
        <w:t>9,292.46</w:t>
        <w:tab/>
        <w:t>9,314.91</w:t>
        <w:tab/>
        <w:t>9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5,600.00</w:t>
        <w:tab/>
        <w:t>9,294.46</w:t>
        <w:tab/>
        <w:t>9,316.91</w:t>
        <w:tab/>
        <w:t>9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5,800.00</w:t>
        <w:tab/>
        <w:t>9,296.46</w:t>
        <w:tab/>
        <w:t>9,318.91</w:t>
        <w:tab/>
        <w:t>9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6,000.00</w:t>
        <w:tab/>
        <w:t>9,298.46</w:t>
        <w:tab/>
        <w:t>9,320.91</w:t>
        <w:tab/>
        <w:t>9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6,200.00</w:t>
        <w:tab/>
        <w:t>9,300.46</w:t>
        <w:tab/>
        <w:t>9,322.91</w:t>
        <w:tab/>
        <w:t>9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6,400.00</w:t>
        <w:tab/>
        <w:t>9,302.46</w:t>
        <w:tab/>
        <w:t>9,324.91</w:t>
        <w:tab/>
        <w:t>9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6,600.00</w:t>
        <w:tab/>
        <w:t>9,304.46</w:t>
        <w:tab/>
        <w:t>9,326.91</w:t>
        <w:tab/>
        <w:t>9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6,800.00</w:t>
        <w:tab/>
        <w:t>9,306.46</w:t>
        <w:tab/>
        <w:t>9,328.91</w:t>
        <w:tab/>
        <w:t>9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7,000.00</w:t>
        <w:tab/>
        <w:t>9,308.46</w:t>
        <w:tab/>
        <w:t>9,330.91</w:t>
        <w:tab/>
        <w:t>9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7,200.00</w:t>
        <w:tab/>
        <w:t>9,310.46</w:t>
        <w:tab/>
        <w:t>9,332.91</w:t>
        <w:tab/>
        <w:t>9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7,400.00</w:t>
        <w:tab/>
        <w:t>9,312.46</w:t>
        <w:tab/>
        <w:t>9,334.91</w:t>
        <w:tab/>
        <w:t>9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7,600.00</w:t>
        <w:tab/>
        <w:t>9,314.46</w:t>
        <w:tab/>
        <w:t>9,336.91</w:t>
        <w:tab/>
        <w:t>9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7,800.00</w:t>
        <w:tab/>
        <w:t>9,316.46</w:t>
        <w:tab/>
        <w:t>9,338.91</w:t>
        <w:tab/>
        <w:t>9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8,000.00</w:t>
        <w:tab/>
        <w:t>9,318.46</w:t>
        <w:tab/>
        <w:t>9,340.91</w:t>
        <w:tab/>
        <w:t>9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8,200.00</w:t>
        <w:tab/>
        <w:t>9,320.46</w:t>
        <w:tab/>
        <w:t>9,342.91</w:t>
        <w:tab/>
        <w:t>9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8,400.00</w:t>
        <w:tab/>
        <w:t>9,322.46</w:t>
        <w:tab/>
        <w:t>9,344.91</w:t>
        <w:tab/>
        <w:t>9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8,600.00</w:t>
        <w:tab/>
        <w:t>9,324.46</w:t>
        <w:tab/>
        <w:t>9,346.91</w:t>
        <w:tab/>
        <w:t>9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8,800.00</w:t>
        <w:tab/>
        <w:t>9,326.46</w:t>
        <w:tab/>
        <w:t>9,348.91</w:t>
        <w:tab/>
        <w:t>9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9,000.00</w:t>
        <w:tab/>
        <w:t>9,328.46</w:t>
        <w:tab/>
        <w:t>9,350.91</w:t>
        <w:tab/>
        <w:t>9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9,200.00</w:t>
        <w:tab/>
        <w:t>9,330.46</w:t>
        <w:tab/>
        <w:t>9,352.91</w:t>
        <w:tab/>
        <w:t>9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9,400.00</w:t>
        <w:tab/>
        <w:t>9,332.46</w:t>
        <w:tab/>
        <w:t>9,354.91</w:t>
        <w:tab/>
        <w:t>9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9,600.00</w:t>
        <w:tab/>
        <w:t>9,334.46</w:t>
        <w:tab/>
        <w:t>9,356.91</w:t>
        <w:tab/>
        <w:t>9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79,800.00</w:t>
        <w:tab/>
        <w:t>9,336.46</w:t>
        <w:tab/>
        <w:t>9,358.91</w:t>
        <w:tab/>
        <w:t>9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0,000.00</w:t>
        <w:tab/>
        <w:t>9,338.46</w:t>
        <w:tab/>
        <w:t>9,360.91</w:t>
        <w:tab/>
        <w:t>9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0,200.00</w:t>
        <w:tab/>
        <w:t>9,340.46</w:t>
        <w:tab/>
        <w:t>9,362.91</w:t>
        <w:tab/>
        <w:t>9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0,400.00</w:t>
        <w:tab/>
        <w:t>9,342.46</w:t>
        <w:tab/>
        <w:t>9,364.91</w:t>
        <w:tab/>
        <w:t>9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0,600.00</w:t>
        <w:tab/>
        <w:t>9,344.46</w:t>
        <w:tab/>
        <w:t>9,366.91</w:t>
        <w:tab/>
        <w:t>9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0,800.00</w:t>
        <w:tab/>
        <w:t>9,346.46</w:t>
        <w:tab/>
        <w:t>9,368.91</w:t>
        <w:tab/>
        <w:t>9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1,000.00</w:t>
        <w:tab/>
        <w:t>9,348.46</w:t>
        <w:tab/>
        <w:t>9,370.91</w:t>
        <w:tab/>
        <w:t>9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1,200.00</w:t>
        <w:tab/>
        <w:t>9,350.46</w:t>
        <w:tab/>
        <w:t>9,372.91</w:t>
        <w:tab/>
        <w:t>9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1,400.00</w:t>
        <w:tab/>
        <w:t>9,352.46</w:t>
        <w:tab/>
        <w:t>9,374.91</w:t>
        <w:tab/>
        <w:t>9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1,600.00</w:t>
        <w:tab/>
        <w:t>9,354.46</w:t>
        <w:tab/>
        <w:t>9,376.91</w:t>
        <w:tab/>
        <w:t>9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1,800.00</w:t>
        <w:tab/>
        <w:t>9,356.46</w:t>
        <w:tab/>
        <w:t>9,378.91</w:t>
        <w:tab/>
        <w:t>9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2,000.00</w:t>
        <w:tab/>
        <w:t>9,358.46</w:t>
        <w:tab/>
        <w:t>9,380.91</w:t>
        <w:tab/>
        <w:t>9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2,200.00</w:t>
        <w:tab/>
        <w:t>9,360.46</w:t>
        <w:tab/>
        <w:t>9,382.91</w:t>
        <w:tab/>
        <w:t>9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2,400.00</w:t>
        <w:tab/>
        <w:t>9,362.46</w:t>
        <w:tab/>
        <w:t>9,384.91</w:t>
        <w:tab/>
        <w:t>9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2,600.00</w:t>
        <w:tab/>
        <w:t>9,364.46</w:t>
        <w:tab/>
        <w:t>9,386.91</w:t>
        <w:tab/>
        <w:t>9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2,800.00</w:t>
        <w:tab/>
        <w:t>9,366.46</w:t>
        <w:tab/>
        <w:t>9,388.91</w:t>
        <w:tab/>
        <w:t>9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3,000.00</w:t>
        <w:tab/>
        <w:t>9,368.46</w:t>
        <w:tab/>
        <w:t>9,390.91</w:t>
        <w:tab/>
        <w:t>9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3,200.00</w:t>
        <w:tab/>
        <w:t>9,370.46</w:t>
        <w:tab/>
        <w:t>9,392.91</w:t>
        <w:tab/>
        <w:t>9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3,400.00</w:t>
        <w:tab/>
        <w:t>9,372.46</w:t>
        <w:tab/>
        <w:t>9,394.91</w:t>
        <w:tab/>
        <w:t>9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3,600.00</w:t>
        <w:tab/>
        <w:t>9,374.46</w:t>
        <w:tab/>
        <w:t>9,396.91</w:t>
        <w:tab/>
        <w:t>9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3,800.00</w:t>
        <w:tab/>
        <w:t>9,376.46</w:t>
        <w:tab/>
        <w:t>9,398.91</w:t>
        <w:tab/>
        <w:t>9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4,000.00</w:t>
        <w:tab/>
        <w:t>9,378.46</w:t>
        <w:tab/>
        <w:t>9,400.91</w:t>
        <w:tab/>
        <w:t>9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4,200.00</w:t>
        <w:tab/>
        <w:t>9,380.46</w:t>
        <w:tab/>
        <w:t>9,402.91</w:t>
        <w:tab/>
        <w:t>9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4,400.00</w:t>
        <w:tab/>
        <w:t>9,382.46</w:t>
        <w:tab/>
        <w:t>9,404.91</w:t>
        <w:tab/>
        <w:t>9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4,600.00</w:t>
        <w:tab/>
        <w:t>9,384.46</w:t>
        <w:tab/>
        <w:t>9,406.91</w:t>
        <w:tab/>
        <w:t>9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4,800.00</w:t>
        <w:tab/>
        <w:t>9,386.46</w:t>
        <w:tab/>
        <w:t>9,408.91</w:t>
        <w:tab/>
        <w:t>9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5,000.00</w:t>
        <w:tab/>
        <w:t>9,388.46</w:t>
        <w:tab/>
        <w:t>9,410.91</w:t>
        <w:tab/>
        <w:t>9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5,200.00</w:t>
        <w:tab/>
        <w:t>9,390.46</w:t>
        <w:tab/>
        <w:t>9,412.91</w:t>
        <w:tab/>
        <w:t>9,4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5,400.00</w:t>
        <w:tab/>
        <w:t>9,392.46</w:t>
        <w:tab/>
        <w:t>9,414.91</w:t>
        <w:tab/>
        <w:t>9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5,600.00</w:t>
        <w:tab/>
        <w:t>9,394.46</w:t>
        <w:tab/>
        <w:t>9,416.91</w:t>
        <w:tab/>
        <w:t>9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5,800.00</w:t>
        <w:tab/>
        <w:t>9,396.46</w:t>
        <w:tab/>
        <w:t>9,418.91</w:t>
        <w:tab/>
        <w:t>9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6,000.00</w:t>
        <w:tab/>
        <w:t>9,398.46</w:t>
        <w:tab/>
        <w:t>9,420.91</w:t>
        <w:tab/>
        <w:t>9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6,200.00</w:t>
        <w:tab/>
        <w:t>9,400.46</w:t>
        <w:tab/>
        <w:t>9,422.91</w:t>
        <w:tab/>
        <w:t>9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6,400.00</w:t>
        <w:tab/>
        <w:t>9,402.46</w:t>
        <w:tab/>
        <w:t>9,424.91</w:t>
        <w:tab/>
        <w:t>9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6,600.00</w:t>
        <w:tab/>
        <w:t>9,404.46</w:t>
        <w:tab/>
        <w:t>9,426.91</w:t>
        <w:tab/>
        <w:t>9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6,800.00</w:t>
        <w:tab/>
        <w:t>9,406.46</w:t>
        <w:tab/>
        <w:t>9,428.91</w:t>
        <w:tab/>
        <w:t>9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7,000.00</w:t>
        <w:tab/>
        <w:t>9,408.46</w:t>
        <w:tab/>
        <w:t>9,430.91</w:t>
        <w:tab/>
        <w:t>9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7,200.00</w:t>
        <w:tab/>
        <w:t>9,410.46</w:t>
        <w:tab/>
        <w:t>9,432.91</w:t>
        <w:tab/>
        <w:t>9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7,400.00</w:t>
        <w:tab/>
        <w:t>9,412.46</w:t>
        <w:tab/>
        <w:t>9,434.91</w:t>
        <w:tab/>
        <w:t>9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7,600.00</w:t>
        <w:tab/>
        <w:t>9,414.46</w:t>
        <w:tab/>
        <w:t>9,436.91</w:t>
        <w:tab/>
        <w:t>9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7,800.00</w:t>
        <w:tab/>
        <w:t>9,416.46</w:t>
        <w:tab/>
        <w:t>9,438.91</w:t>
        <w:tab/>
        <w:t>9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8,000.00</w:t>
        <w:tab/>
        <w:t>9,418.46</w:t>
        <w:tab/>
        <w:t>9,440.91</w:t>
        <w:tab/>
        <w:t>9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8,200.00</w:t>
        <w:tab/>
        <w:t>9,420.46</w:t>
        <w:tab/>
        <w:t>9,442.91</w:t>
        <w:tab/>
        <w:t>9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8,400.00</w:t>
        <w:tab/>
        <w:t>9,422.46</w:t>
        <w:tab/>
        <w:t>9,444.91</w:t>
        <w:tab/>
        <w:t>9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8,600.00</w:t>
        <w:tab/>
        <w:t>9,424.46</w:t>
        <w:tab/>
        <w:t>9,446.91</w:t>
        <w:tab/>
        <w:t>9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8,800.00</w:t>
        <w:tab/>
        <w:t>9,426.46</w:t>
        <w:tab/>
        <w:t>9,448.91</w:t>
        <w:tab/>
        <w:t>9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9,000.00</w:t>
        <w:tab/>
        <w:t>9,428.46</w:t>
        <w:tab/>
        <w:t>9,450.91</w:t>
        <w:tab/>
        <w:t>9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9,200.00</w:t>
        <w:tab/>
        <w:t>9,430.46</w:t>
        <w:tab/>
        <w:t>9,452.91</w:t>
        <w:tab/>
        <w:t>9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9,400.00</w:t>
        <w:tab/>
        <w:t>9,432.46</w:t>
        <w:tab/>
        <w:t>9,454.91</w:t>
        <w:tab/>
        <w:t>9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9,600.00</w:t>
        <w:tab/>
        <w:t>9,434.46</w:t>
        <w:tab/>
        <w:t>9,456.91</w:t>
        <w:tab/>
        <w:t>9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89,800.00</w:t>
        <w:tab/>
        <w:t>9,436.46</w:t>
        <w:tab/>
        <w:t>9,458.91</w:t>
        <w:tab/>
        <w:t>9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0,000.00</w:t>
        <w:tab/>
        <w:t>9,438.46</w:t>
        <w:tab/>
        <w:t>9,460.91</w:t>
        <w:tab/>
        <w:t>9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0,200.00</w:t>
        <w:tab/>
        <w:t>9,440.46</w:t>
        <w:tab/>
        <w:t>9,462.91</w:t>
        <w:tab/>
        <w:t>9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0,400.00</w:t>
        <w:tab/>
        <w:t>9,442.46</w:t>
        <w:tab/>
        <w:t>9,464.91</w:t>
        <w:tab/>
        <w:t>9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0,600.00</w:t>
        <w:tab/>
        <w:t>9,444.46</w:t>
        <w:tab/>
        <w:t>9,466.91</w:t>
        <w:tab/>
        <w:t>9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0,800.00</w:t>
        <w:tab/>
        <w:t>9,446.46</w:t>
        <w:tab/>
        <w:t>9,468.91</w:t>
        <w:tab/>
        <w:t>9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1,000.00</w:t>
        <w:tab/>
        <w:t>9,448.46</w:t>
        <w:tab/>
        <w:t>9,470.91</w:t>
        <w:tab/>
        <w:t>9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1,200.00</w:t>
        <w:tab/>
        <w:t>9,450.46</w:t>
        <w:tab/>
        <w:t>9,472.91</w:t>
        <w:tab/>
        <w:t>9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1,400.00</w:t>
        <w:tab/>
        <w:t>9,452.46</w:t>
        <w:tab/>
        <w:t>9,474.91</w:t>
        <w:tab/>
        <w:t>9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1,600.00</w:t>
        <w:tab/>
        <w:t>9,454.46</w:t>
        <w:tab/>
        <w:t>9,476.91</w:t>
        <w:tab/>
        <w:t>9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1,800.00</w:t>
        <w:tab/>
        <w:t>9,456.46</w:t>
        <w:tab/>
        <w:t>9,478.91</w:t>
        <w:tab/>
        <w:t>9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2,000.00</w:t>
        <w:tab/>
        <w:t>9,458.46</w:t>
        <w:tab/>
        <w:t>9,480.91</w:t>
        <w:tab/>
        <w:t>9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2,200.00</w:t>
        <w:tab/>
        <w:t>9,460.46</w:t>
        <w:tab/>
        <w:t>9,482.91</w:t>
        <w:tab/>
        <w:t>9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2,400.00</w:t>
        <w:tab/>
        <w:t>9,462.46</w:t>
        <w:tab/>
        <w:t>9,484.91</w:t>
        <w:tab/>
        <w:t>9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2,600.00</w:t>
        <w:tab/>
        <w:t>9,464.46</w:t>
        <w:tab/>
        <w:t>9,486.91</w:t>
        <w:tab/>
        <w:t>9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2,800.00</w:t>
        <w:tab/>
        <w:t>9,466.46</w:t>
        <w:tab/>
        <w:t>9,488.91</w:t>
        <w:tab/>
        <w:t>9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3,000.00</w:t>
        <w:tab/>
        <w:t>9,468.46</w:t>
        <w:tab/>
        <w:t>9,490.91</w:t>
        <w:tab/>
        <w:t>9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3,200.00</w:t>
        <w:tab/>
        <w:t>9,470.46</w:t>
        <w:tab/>
        <w:t>9,492.91</w:t>
        <w:tab/>
        <w:t>9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3,400.00</w:t>
        <w:tab/>
        <w:t>9,472.46</w:t>
        <w:tab/>
        <w:t>9,494.91</w:t>
        <w:tab/>
        <w:t>9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3,600.00</w:t>
        <w:tab/>
        <w:t>9,474.46</w:t>
        <w:tab/>
        <w:t>9,496.91</w:t>
        <w:tab/>
        <w:t>9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3,800.00</w:t>
        <w:tab/>
        <w:t>9,476.46</w:t>
        <w:tab/>
        <w:t>9,498.91</w:t>
        <w:tab/>
        <w:t>9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4,000.00</w:t>
        <w:tab/>
        <w:t>9,478.46</w:t>
        <w:tab/>
        <w:t>9,500.91</w:t>
        <w:tab/>
        <w:t>9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4,200.00</w:t>
        <w:tab/>
        <w:t>9,480.46</w:t>
        <w:tab/>
        <w:t>9,502.91</w:t>
        <w:tab/>
        <w:t>9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4,400.00</w:t>
        <w:tab/>
        <w:t>9,482.46</w:t>
        <w:tab/>
        <w:t>9,504.91</w:t>
        <w:tab/>
        <w:t>9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4,600.00</w:t>
        <w:tab/>
        <w:t>9,484.46</w:t>
        <w:tab/>
        <w:t>9,506.91</w:t>
        <w:tab/>
        <w:t>9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4,800.00</w:t>
        <w:tab/>
        <w:t>9,486.46</w:t>
        <w:tab/>
        <w:t>9,508.91</w:t>
        <w:tab/>
        <w:t>9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5,000.00</w:t>
        <w:tab/>
        <w:t>9,488.46</w:t>
        <w:tab/>
        <w:t>9,510.91</w:t>
        <w:tab/>
        <w:t>9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5,200.00</w:t>
        <w:tab/>
        <w:t>9,490.46</w:t>
        <w:tab/>
        <w:t>9,512.91</w:t>
        <w:tab/>
        <w:t>9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5,400.00</w:t>
        <w:tab/>
        <w:t>9,492.46</w:t>
        <w:tab/>
        <w:t>9,514.91</w:t>
        <w:tab/>
        <w:t>9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5,600.00</w:t>
        <w:tab/>
        <w:t>9,494.46</w:t>
        <w:tab/>
        <w:t>9,516.91</w:t>
        <w:tab/>
        <w:t>9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5,800.00</w:t>
        <w:tab/>
        <w:t>9,496.46</w:t>
        <w:tab/>
        <w:t>9,518.91</w:t>
        <w:tab/>
        <w:t>9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6,000.00</w:t>
        <w:tab/>
        <w:t>9,498.46</w:t>
        <w:tab/>
        <w:t>9,520.91</w:t>
        <w:tab/>
        <w:t>9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6,200.00</w:t>
        <w:tab/>
        <w:t>9,500.46</w:t>
        <w:tab/>
        <w:t>9,522.91</w:t>
        <w:tab/>
        <w:t>9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6,400.00</w:t>
        <w:tab/>
        <w:t>9,502.46</w:t>
        <w:tab/>
        <w:t>9,524.91</w:t>
        <w:tab/>
        <w:t>9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6,600.00</w:t>
        <w:tab/>
        <w:t>9,504.46</w:t>
        <w:tab/>
        <w:t>9,526.91</w:t>
        <w:tab/>
        <w:t>9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6,800.00</w:t>
        <w:tab/>
        <w:t>9,506.46</w:t>
        <w:tab/>
        <w:t>9,528.91</w:t>
        <w:tab/>
        <w:t>9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7,000.00</w:t>
        <w:tab/>
        <w:t>9,508.46</w:t>
        <w:tab/>
        <w:t>9,530.91</w:t>
        <w:tab/>
        <w:t>9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7,200.00</w:t>
        <w:tab/>
        <w:t>9,510.46</w:t>
        <w:tab/>
        <w:t>9,532.91</w:t>
        <w:tab/>
        <w:t>9,5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7,400.00</w:t>
        <w:tab/>
        <w:t>9,512.46</w:t>
        <w:tab/>
        <w:t>9,534.91</w:t>
        <w:tab/>
        <w:t>9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7,600.00</w:t>
        <w:tab/>
        <w:t>9,514.46</w:t>
        <w:tab/>
        <w:t>9,536.91</w:t>
        <w:tab/>
        <w:t>9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7,800.00</w:t>
        <w:tab/>
        <w:t>9,516.46</w:t>
        <w:tab/>
        <w:t>9,538.91</w:t>
        <w:tab/>
        <w:t>9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8,000.00</w:t>
        <w:tab/>
        <w:t>9,518.46</w:t>
        <w:tab/>
        <w:t>9,540.91</w:t>
        <w:tab/>
        <w:t>9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8,200.00</w:t>
        <w:tab/>
        <w:t>9,520.46</w:t>
        <w:tab/>
        <w:t>9,542.91</w:t>
        <w:tab/>
        <w:t>9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8,400.00</w:t>
        <w:tab/>
        <w:t>9,522.46</w:t>
        <w:tab/>
        <w:t>9,544.91</w:t>
        <w:tab/>
        <w:t>9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8,600.00</w:t>
        <w:tab/>
        <w:t>9,524.46</w:t>
        <w:tab/>
        <w:t>9,546.91</w:t>
        <w:tab/>
        <w:t>9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8,800.00</w:t>
        <w:tab/>
        <w:t>9,526.46</w:t>
        <w:tab/>
        <w:t>9,548.91</w:t>
        <w:tab/>
        <w:t>9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9,000.00</w:t>
        <w:tab/>
        <w:t>9,528.46</w:t>
        <w:tab/>
        <w:t>9,550.91</w:t>
        <w:tab/>
        <w:t>9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9,200.00</w:t>
        <w:tab/>
        <w:t>9,530.46</w:t>
        <w:tab/>
        <w:t>9,552.91</w:t>
        <w:tab/>
        <w:t>9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9,400.00</w:t>
        <w:tab/>
        <w:t>9,532.46</w:t>
        <w:tab/>
        <w:t>9,554.91</w:t>
        <w:tab/>
        <w:t>9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9,600.00</w:t>
        <w:tab/>
        <w:t>9,534.46</w:t>
        <w:tab/>
        <w:t>9,556.91</w:t>
        <w:tab/>
        <w:t>9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999,800.00</w:t>
        <w:tab/>
        <w:t>9,536.46</w:t>
        <w:tab/>
        <w:t>9,558.91</w:t>
        <w:tab/>
        <w:t>9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0,000.00</w:t>
        <w:tab/>
        <w:t>9,538.46</w:t>
        <w:tab/>
        <w:t>9,560.91</w:t>
        <w:tab/>
        <w:t>9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0,200.00</w:t>
        <w:tab/>
        <w:t>9,540.46</w:t>
        <w:tab/>
        <w:t>9,562.91</w:t>
        <w:tab/>
        <w:t>9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0,400.00</w:t>
        <w:tab/>
        <w:t>9,542.46</w:t>
        <w:tab/>
        <w:t>9,564.91</w:t>
        <w:tab/>
        <w:t>9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0,600.00</w:t>
        <w:tab/>
        <w:t>9,544.46</w:t>
        <w:tab/>
        <w:t>9,566.91</w:t>
        <w:tab/>
        <w:t>9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0,800.00</w:t>
        <w:tab/>
        <w:t>9,546.46</w:t>
        <w:tab/>
        <w:t>9,568.91</w:t>
        <w:tab/>
        <w:t>9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1,000.00</w:t>
        <w:tab/>
        <w:t>9,548.46</w:t>
        <w:tab/>
        <w:t>9,570.91</w:t>
        <w:tab/>
        <w:t>9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1,200.00</w:t>
        <w:tab/>
        <w:t>9,550.46</w:t>
        <w:tab/>
        <w:t>9,572.91</w:t>
        <w:tab/>
        <w:t>9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1,400.00</w:t>
        <w:tab/>
        <w:t>9,552.46</w:t>
        <w:tab/>
        <w:t>9,574.91</w:t>
        <w:tab/>
        <w:t>9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1,600.00</w:t>
        <w:tab/>
        <w:t>9,554.46</w:t>
        <w:tab/>
        <w:t>9,576.91</w:t>
        <w:tab/>
        <w:t>9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1,800.00</w:t>
        <w:tab/>
        <w:t>9,556.46</w:t>
        <w:tab/>
        <w:t>9,578.91</w:t>
        <w:tab/>
        <w:t>9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2,000.00</w:t>
        <w:tab/>
        <w:t>9,558.46</w:t>
        <w:tab/>
        <w:t>9,580.91</w:t>
        <w:tab/>
        <w:t>9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2,200.00</w:t>
        <w:tab/>
        <w:t>9,560.46</w:t>
        <w:tab/>
        <w:t>9,582.91</w:t>
        <w:tab/>
        <w:t>9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2,400.00</w:t>
        <w:tab/>
        <w:t>9,562.46</w:t>
        <w:tab/>
        <w:t>9,584.91</w:t>
        <w:tab/>
        <w:t>9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2,600.00</w:t>
        <w:tab/>
        <w:t>9,564.46</w:t>
        <w:tab/>
        <w:t>9,586.91</w:t>
        <w:tab/>
        <w:t>9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2,800.00</w:t>
        <w:tab/>
        <w:t>9,566.46</w:t>
        <w:tab/>
        <w:t>9,588.91</w:t>
        <w:tab/>
        <w:t>9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3,000.00</w:t>
        <w:tab/>
        <w:t>9,568.46</w:t>
        <w:tab/>
        <w:t>9,590.91</w:t>
        <w:tab/>
        <w:t>9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3,200.00</w:t>
        <w:tab/>
        <w:t>9,570.46</w:t>
        <w:tab/>
        <w:t>9,592.91</w:t>
        <w:tab/>
        <w:t>9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3,400.00</w:t>
        <w:tab/>
        <w:t>9,572.46</w:t>
        <w:tab/>
        <w:t>9,594.91</w:t>
        <w:tab/>
        <w:t>9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3,600.00</w:t>
        <w:tab/>
        <w:t>9,574.46</w:t>
        <w:tab/>
        <w:t>9,596.91</w:t>
        <w:tab/>
        <w:t>9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3,800.00</w:t>
        <w:tab/>
        <w:t>9,576.46</w:t>
        <w:tab/>
        <w:t>9,598.91</w:t>
        <w:tab/>
        <w:t>9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4,000.00</w:t>
        <w:tab/>
        <w:t>9,578.46</w:t>
        <w:tab/>
        <w:t>9,600.91</w:t>
        <w:tab/>
        <w:t>9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4,200.00</w:t>
        <w:tab/>
        <w:t>9,580.46</w:t>
        <w:tab/>
        <w:t>9,602.91</w:t>
        <w:tab/>
        <w:t>9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4,400.00</w:t>
        <w:tab/>
        <w:t>9,582.46</w:t>
        <w:tab/>
        <w:t>9,604.91</w:t>
        <w:tab/>
        <w:t>9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4,600.00</w:t>
        <w:tab/>
        <w:t>9,584.46</w:t>
        <w:tab/>
        <w:t>9,606.91</w:t>
        <w:tab/>
        <w:t>9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4,800.00</w:t>
        <w:tab/>
        <w:t>9,586.46</w:t>
        <w:tab/>
        <w:t>9,608.91</w:t>
        <w:tab/>
        <w:t>9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5,000.00</w:t>
        <w:tab/>
        <w:t>9,588.46</w:t>
        <w:tab/>
        <w:t>9,610.91</w:t>
        <w:tab/>
        <w:t>9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5,200.00</w:t>
        <w:tab/>
        <w:t>9,590.46</w:t>
        <w:tab/>
        <w:t>9,612.91</w:t>
        <w:tab/>
        <w:t>9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5,400.00</w:t>
        <w:tab/>
        <w:t>9,592.46</w:t>
        <w:tab/>
        <w:t>9,614.91</w:t>
        <w:tab/>
        <w:t>9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5,600.00</w:t>
        <w:tab/>
        <w:t>9,594.46</w:t>
        <w:tab/>
        <w:t>9,616.91</w:t>
        <w:tab/>
        <w:t>9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5,800.00</w:t>
        <w:tab/>
        <w:t>9,596.46</w:t>
        <w:tab/>
        <w:t>9,618.91</w:t>
        <w:tab/>
        <w:t>9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6,000.00</w:t>
        <w:tab/>
        <w:t>9,598.46</w:t>
        <w:tab/>
        <w:t>9,620.91</w:t>
        <w:tab/>
        <w:t>9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6,200.00</w:t>
        <w:tab/>
        <w:t>9,600.46</w:t>
        <w:tab/>
        <w:t>9,622.91</w:t>
        <w:tab/>
        <w:t>9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6,400.00</w:t>
        <w:tab/>
        <w:t>9,602.46</w:t>
        <w:tab/>
        <w:t>9,624.91</w:t>
        <w:tab/>
        <w:t>9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6,600.00</w:t>
        <w:tab/>
        <w:t>9,604.46</w:t>
        <w:tab/>
        <w:t>9,626.91</w:t>
        <w:tab/>
        <w:t>9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6,800.00</w:t>
        <w:tab/>
        <w:t>9,606.46</w:t>
        <w:tab/>
        <w:t>9,628.91</w:t>
        <w:tab/>
        <w:t>9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7,000.00</w:t>
        <w:tab/>
        <w:t>9,608.46</w:t>
        <w:tab/>
        <w:t>9,630.91</w:t>
        <w:tab/>
        <w:t>9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7,200.00</w:t>
        <w:tab/>
        <w:t>9,610.46</w:t>
        <w:tab/>
        <w:t>9,632.91</w:t>
        <w:tab/>
        <w:t>9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7,400.00</w:t>
        <w:tab/>
        <w:t>9,612.46</w:t>
        <w:tab/>
        <w:t>9,634.91</w:t>
        <w:tab/>
        <w:t>9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7,600.00</w:t>
        <w:tab/>
        <w:t>9,614.46</w:t>
        <w:tab/>
        <w:t>9,636.91</w:t>
        <w:tab/>
        <w:t>9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7,800.00</w:t>
        <w:tab/>
        <w:t>9,616.46</w:t>
        <w:tab/>
        <w:t>9,638.91</w:t>
        <w:tab/>
        <w:t>9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8,000.00</w:t>
        <w:tab/>
        <w:t>9,618.46</w:t>
        <w:tab/>
        <w:t>9,640.91</w:t>
        <w:tab/>
        <w:t>9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8,200.00</w:t>
        <w:tab/>
        <w:t>9,620.46</w:t>
        <w:tab/>
        <w:t>9,642.91</w:t>
        <w:tab/>
        <w:t>9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8,400.00</w:t>
        <w:tab/>
        <w:t>9,622.46</w:t>
        <w:tab/>
        <w:t>9,644.91</w:t>
        <w:tab/>
        <w:t>9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8,600.00</w:t>
        <w:tab/>
        <w:t>9,624.46</w:t>
        <w:tab/>
        <w:t>9,646.91</w:t>
        <w:tab/>
        <w:t>9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8,800.00</w:t>
        <w:tab/>
        <w:t>9,626.46</w:t>
        <w:tab/>
        <w:t>9,648.91</w:t>
        <w:tab/>
        <w:t>9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9,000.00</w:t>
        <w:tab/>
        <w:t>9,628.46</w:t>
        <w:tab/>
        <w:t>9,650.91</w:t>
        <w:tab/>
        <w:t>9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9,200.00</w:t>
        <w:tab/>
        <w:t>9,630.46</w:t>
        <w:tab/>
        <w:t>9,652.91</w:t>
        <w:tab/>
        <w:t>9,6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9,400.00</w:t>
        <w:tab/>
        <w:t>9,632.46</w:t>
        <w:tab/>
        <w:t>9,654.91</w:t>
        <w:tab/>
        <w:t>9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9,600.00</w:t>
        <w:tab/>
        <w:t>9,634.46</w:t>
        <w:tab/>
        <w:t>9,656.91</w:t>
        <w:tab/>
        <w:t>9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09,800.00</w:t>
        <w:tab/>
        <w:t>9,636.46</w:t>
        <w:tab/>
        <w:t>9,658.91</w:t>
        <w:tab/>
        <w:t>9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0,000.00</w:t>
        <w:tab/>
        <w:t>9,638.46</w:t>
        <w:tab/>
        <w:t>9,660.91</w:t>
        <w:tab/>
        <w:t>9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0,200.00</w:t>
        <w:tab/>
        <w:t>9,640.46</w:t>
        <w:tab/>
        <w:t>9,662.91</w:t>
        <w:tab/>
        <w:t>9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0,400.00</w:t>
        <w:tab/>
        <w:t>9,642.46</w:t>
        <w:tab/>
        <w:t>9,664.91</w:t>
        <w:tab/>
        <w:t>9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0,600.00</w:t>
        <w:tab/>
        <w:t>9,644.46</w:t>
        <w:tab/>
        <w:t>9,666.91</w:t>
        <w:tab/>
        <w:t>9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0,800.00</w:t>
        <w:tab/>
        <w:t>9,646.46</w:t>
        <w:tab/>
        <w:t>9,668.91</w:t>
        <w:tab/>
        <w:t>9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1,000.00</w:t>
        <w:tab/>
        <w:t>9,648.46</w:t>
        <w:tab/>
        <w:t>9,670.91</w:t>
        <w:tab/>
        <w:t>9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1,200.00</w:t>
        <w:tab/>
        <w:t>9,650.46</w:t>
        <w:tab/>
        <w:t>9,672.91</w:t>
        <w:tab/>
        <w:t>9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1,400.00</w:t>
        <w:tab/>
        <w:t>9,652.46</w:t>
        <w:tab/>
        <w:t>9,674.91</w:t>
        <w:tab/>
        <w:t>9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1,600.00</w:t>
        <w:tab/>
        <w:t>9,654.46</w:t>
        <w:tab/>
        <w:t>9,676.91</w:t>
        <w:tab/>
        <w:t>9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1,800.00</w:t>
        <w:tab/>
        <w:t>9,656.46</w:t>
        <w:tab/>
        <w:t>9,678.91</w:t>
        <w:tab/>
        <w:t>9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2,000.00</w:t>
        <w:tab/>
        <w:t>9,658.46</w:t>
        <w:tab/>
        <w:t>9,680.91</w:t>
        <w:tab/>
        <w:t>9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2,200.00</w:t>
        <w:tab/>
        <w:t>9,660.46</w:t>
        <w:tab/>
        <w:t>9,682.91</w:t>
        <w:tab/>
        <w:t>9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2,400.00</w:t>
        <w:tab/>
        <w:t>9,662.46</w:t>
        <w:tab/>
        <w:t>9,684.91</w:t>
        <w:tab/>
        <w:t>9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2,600.00</w:t>
        <w:tab/>
        <w:t>9,664.46</w:t>
        <w:tab/>
        <w:t>9,686.91</w:t>
        <w:tab/>
        <w:t>9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2,800.00</w:t>
        <w:tab/>
        <w:t>9,666.46</w:t>
        <w:tab/>
        <w:t>9,688.91</w:t>
        <w:tab/>
        <w:t>9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3,000.00</w:t>
        <w:tab/>
        <w:t>9,668.46</w:t>
        <w:tab/>
        <w:t>9,690.91</w:t>
        <w:tab/>
        <w:t>9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3,200.00</w:t>
        <w:tab/>
        <w:t>9,670.46</w:t>
        <w:tab/>
        <w:t>9,692.91</w:t>
        <w:tab/>
        <w:t>9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3,400.00</w:t>
        <w:tab/>
        <w:t>9,672.46</w:t>
        <w:tab/>
        <w:t>9,694.91</w:t>
        <w:tab/>
        <w:t>9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3,600.00</w:t>
        <w:tab/>
        <w:t>9,674.46</w:t>
        <w:tab/>
        <w:t>9,696.91</w:t>
        <w:tab/>
        <w:t>9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3,800.00</w:t>
        <w:tab/>
        <w:t>9,676.46</w:t>
        <w:tab/>
        <w:t>9,698.91</w:t>
        <w:tab/>
        <w:t>9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4,000.00</w:t>
        <w:tab/>
        <w:t>9,678.46</w:t>
        <w:tab/>
        <w:t>9,700.91</w:t>
        <w:tab/>
        <w:t>9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4,200.00</w:t>
        <w:tab/>
        <w:t>9,680.46</w:t>
        <w:tab/>
        <w:t>9,702.91</w:t>
        <w:tab/>
        <w:t>9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4,400.00</w:t>
        <w:tab/>
        <w:t>9,682.46</w:t>
        <w:tab/>
        <w:t>9,704.91</w:t>
        <w:tab/>
        <w:t>9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4,600.00</w:t>
        <w:tab/>
        <w:t>9,684.46</w:t>
        <w:tab/>
        <w:t>9,706.91</w:t>
        <w:tab/>
        <w:t>9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4,800.00</w:t>
        <w:tab/>
        <w:t>9,686.46</w:t>
        <w:tab/>
        <w:t>9,708.91</w:t>
        <w:tab/>
        <w:t>9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5,000.00</w:t>
        <w:tab/>
        <w:t>9,688.46</w:t>
        <w:tab/>
        <w:t>9,710.91</w:t>
        <w:tab/>
        <w:t>9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5,200.00</w:t>
        <w:tab/>
        <w:t>9,690.46</w:t>
        <w:tab/>
        <w:t>9,712.91</w:t>
        <w:tab/>
        <w:t>9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5,400.00</w:t>
        <w:tab/>
        <w:t>9,692.46</w:t>
        <w:tab/>
        <w:t>9,714.91</w:t>
        <w:tab/>
        <w:t>9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5,600.00</w:t>
        <w:tab/>
        <w:t>9,694.46</w:t>
        <w:tab/>
        <w:t>9,716.91</w:t>
        <w:tab/>
        <w:t>9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5,800.00</w:t>
        <w:tab/>
        <w:t>9,696.46</w:t>
        <w:tab/>
        <w:t>9,718.91</w:t>
        <w:tab/>
        <w:t>9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6,000.00</w:t>
        <w:tab/>
        <w:t>9,698.46</w:t>
        <w:tab/>
        <w:t>9,720.91</w:t>
        <w:tab/>
        <w:t>9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6,200.00</w:t>
        <w:tab/>
        <w:t>9,700.46</w:t>
        <w:tab/>
        <w:t>9,722.91</w:t>
        <w:tab/>
        <w:t>9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6,400.00</w:t>
        <w:tab/>
        <w:t>9,702.46</w:t>
        <w:tab/>
        <w:t>9,724.91</w:t>
        <w:tab/>
        <w:t>9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6,600.00</w:t>
        <w:tab/>
        <w:t>9,704.46</w:t>
        <w:tab/>
        <w:t>9,726.91</w:t>
        <w:tab/>
        <w:t>9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6,800.00</w:t>
        <w:tab/>
        <w:t>9,706.46</w:t>
        <w:tab/>
        <w:t>9,728.91</w:t>
        <w:tab/>
        <w:t>9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7,000.00</w:t>
        <w:tab/>
        <w:t>9,708.46</w:t>
        <w:tab/>
        <w:t>9,730.91</w:t>
        <w:tab/>
        <w:t>9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7,200.00</w:t>
        <w:tab/>
        <w:t>9,710.46</w:t>
        <w:tab/>
        <w:t>9,732.91</w:t>
        <w:tab/>
        <w:t>9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7,400.00</w:t>
        <w:tab/>
        <w:t>9,712.46</w:t>
        <w:tab/>
        <w:t>9,734.91</w:t>
        <w:tab/>
        <w:t>9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7,600.00</w:t>
        <w:tab/>
        <w:t>9,714.46</w:t>
        <w:tab/>
        <w:t>9,736.91</w:t>
        <w:tab/>
        <w:t>9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7,800.00</w:t>
        <w:tab/>
        <w:t>9,716.46</w:t>
        <w:tab/>
        <w:t>9,738.91</w:t>
        <w:tab/>
        <w:t>9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8,000.00</w:t>
        <w:tab/>
        <w:t>9,718.46</w:t>
        <w:tab/>
        <w:t>9,740.91</w:t>
        <w:tab/>
        <w:t>9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8,200.00</w:t>
        <w:tab/>
        <w:t>9,720.46</w:t>
        <w:tab/>
        <w:t>9,742.91</w:t>
        <w:tab/>
        <w:t>9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8,400.00</w:t>
        <w:tab/>
        <w:t>9,722.46</w:t>
        <w:tab/>
        <w:t>9,744.91</w:t>
        <w:tab/>
        <w:t>9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8,600.00</w:t>
        <w:tab/>
        <w:t>9,724.46</w:t>
        <w:tab/>
        <w:t>9,746.91</w:t>
        <w:tab/>
        <w:t>9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8,800.00</w:t>
        <w:tab/>
        <w:t>9,726.46</w:t>
        <w:tab/>
        <w:t>9,748.91</w:t>
        <w:tab/>
        <w:t>9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9,000.00</w:t>
        <w:tab/>
        <w:t>9,728.46</w:t>
        <w:tab/>
        <w:t>9,750.91</w:t>
        <w:tab/>
        <w:t>9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9,200.00</w:t>
        <w:tab/>
        <w:t>9,730.46</w:t>
        <w:tab/>
        <w:t>9,752.91</w:t>
        <w:tab/>
        <w:t>9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9,400.00</w:t>
        <w:tab/>
        <w:t>9,732.46</w:t>
        <w:tab/>
        <w:t>9,754.91</w:t>
        <w:tab/>
        <w:t>9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9,600.00</w:t>
        <w:tab/>
        <w:t>9,734.46</w:t>
        <w:tab/>
        <w:t>9,756.91</w:t>
        <w:tab/>
        <w:t>9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19,800.00</w:t>
        <w:tab/>
        <w:t>9,736.46</w:t>
        <w:tab/>
        <w:t>9,758.91</w:t>
        <w:tab/>
        <w:t>9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0,000.00</w:t>
        <w:tab/>
        <w:t>9,738.46</w:t>
        <w:tab/>
        <w:t>9,760.91</w:t>
        <w:tab/>
        <w:t>9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0,200.00</w:t>
        <w:tab/>
        <w:t>9,740.46</w:t>
        <w:tab/>
        <w:t>9,762.91</w:t>
        <w:tab/>
        <w:t>9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0,400.00</w:t>
        <w:tab/>
        <w:t>9,742.46</w:t>
        <w:tab/>
        <w:t>9,764.91</w:t>
        <w:tab/>
        <w:t>9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0,600.00</w:t>
        <w:tab/>
        <w:t>9,744.46</w:t>
        <w:tab/>
        <w:t>9,766.91</w:t>
        <w:tab/>
        <w:t>9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0,800.00</w:t>
        <w:tab/>
        <w:t>9,746.46</w:t>
        <w:tab/>
        <w:t>9,768.91</w:t>
        <w:tab/>
        <w:t>9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1,000.00</w:t>
        <w:tab/>
        <w:t>9,748.46</w:t>
        <w:tab/>
        <w:t>9,770.91</w:t>
        <w:tab/>
        <w:t>9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1,200.00</w:t>
        <w:tab/>
        <w:t>9,750.46</w:t>
        <w:tab/>
        <w:t>9,772.91</w:t>
        <w:tab/>
        <w:t>9,7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1,400.00</w:t>
        <w:tab/>
        <w:t>9,752.46</w:t>
        <w:tab/>
        <w:t>9,774.91</w:t>
        <w:tab/>
        <w:t>9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1,600.00</w:t>
        <w:tab/>
        <w:t>9,754.46</w:t>
        <w:tab/>
        <w:t>9,776.91</w:t>
        <w:tab/>
        <w:t>9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1,800.00</w:t>
        <w:tab/>
        <w:t>9,756.46</w:t>
        <w:tab/>
        <w:t>9,778.91</w:t>
        <w:tab/>
        <w:t>9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2,000.00</w:t>
        <w:tab/>
        <w:t>9,758.46</w:t>
        <w:tab/>
        <w:t>9,780.91</w:t>
        <w:tab/>
        <w:t>9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2,200.00</w:t>
        <w:tab/>
        <w:t>9,760.46</w:t>
        <w:tab/>
        <w:t>9,782.91</w:t>
        <w:tab/>
        <w:t>9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2,400.00</w:t>
        <w:tab/>
        <w:t>9,762.46</w:t>
        <w:tab/>
        <w:t>9,784.91</w:t>
        <w:tab/>
        <w:t>9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2,600.00</w:t>
        <w:tab/>
        <w:t>9,764.46</w:t>
        <w:tab/>
        <w:t>9,786.91</w:t>
        <w:tab/>
        <w:t>9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2,800.00</w:t>
        <w:tab/>
        <w:t>9,766.46</w:t>
        <w:tab/>
        <w:t>9,788.91</w:t>
        <w:tab/>
        <w:t>9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3,000.00</w:t>
        <w:tab/>
        <w:t>9,768.46</w:t>
        <w:tab/>
        <w:t>9,790.91</w:t>
        <w:tab/>
        <w:t>9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3,200.00</w:t>
        <w:tab/>
        <w:t>9,770.46</w:t>
        <w:tab/>
        <w:t>9,792.91</w:t>
        <w:tab/>
        <w:t>9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3,400.00</w:t>
        <w:tab/>
        <w:t>9,772.46</w:t>
        <w:tab/>
        <w:t>9,794.91</w:t>
        <w:tab/>
        <w:t>9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3,600.00</w:t>
        <w:tab/>
        <w:t>9,774.46</w:t>
        <w:tab/>
        <w:t>9,796.91</w:t>
        <w:tab/>
        <w:t>9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3,800.00</w:t>
        <w:tab/>
        <w:t>9,776.46</w:t>
        <w:tab/>
        <w:t>9,798.91</w:t>
        <w:tab/>
        <w:t>9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4,000.00</w:t>
        <w:tab/>
        <w:t>9,778.46</w:t>
        <w:tab/>
        <w:t>9,800.91</w:t>
        <w:tab/>
        <w:t>9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4,200.00</w:t>
        <w:tab/>
        <w:t>9,780.46</w:t>
        <w:tab/>
        <w:t>9,802.91</w:t>
        <w:tab/>
        <w:t>9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4,400.00</w:t>
        <w:tab/>
        <w:t>9,782.46</w:t>
        <w:tab/>
        <w:t>9,804.91</w:t>
        <w:tab/>
        <w:t>9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4,600.00</w:t>
        <w:tab/>
        <w:t>9,784.46</w:t>
        <w:tab/>
        <w:t>9,806.91</w:t>
        <w:tab/>
        <w:t>9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4,800.00</w:t>
        <w:tab/>
        <w:t>9,786.46</w:t>
        <w:tab/>
        <w:t>9,808.91</w:t>
        <w:tab/>
        <w:t>9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5,000.00</w:t>
        <w:tab/>
        <w:t>9,788.46</w:t>
        <w:tab/>
        <w:t>9,810.91</w:t>
        <w:tab/>
        <w:t>9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5,200.00</w:t>
        <w:tab/>
        <w:t>9,790.46</w:t>
        <w:tab/>
        <w:t>9,812.91</w:t>
        <w:tab/>
        <w:t>9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5,400.00</w:t>
        <w:tab/>
        <w:t>9,792.46</w:t>
        <w:tab/>
        <w:t>9,814.91</w:t>
        <w:tab/>
        <w:t>9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5,600.00</w:t>
        <w:tab/>
        <w:t>9,794.46</w:t>
        <w:tab/>
        <w:t>9,816.91</w:t>
        <w:tab/>
        <w:t>9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5,800.00</w:t>
        <w:tab/>
        <w:t>9,796.46</w:t>
        <w:tab/>
        <w:t>9,818.91</w:t>
        <w:tab/>
        <w:t>9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6,000.00</w:t>
        <w:tab/>
        <w:t>9,798.46</w:t>
        <w:tab/>
        <w:t>9,820.91</w:t>
        <w:tab/>
        <w:t>9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6,200.00</w:t>
        <w:tab/>
        <w:t>9,800.46</w:t>
        <w:tab/>
        <w:t>9,822.91</w:t>
        <w:tab/>
        <w:t>9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6,400.00</w:t>
        <w:tab/>
        <w:t>9,802.46</w:t>
        <w:tab/>
        <w:t>9,824.91</w:t>
        <w:tab/>
        <w:t>9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6,600.00</w:t>
        <w:tab/>
        <w:t>9,804.46</w:t>
        <w:tab/>
        <w:t>9,826.91</w:t>
        <w:tab/>
        <w:t>9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6,800.00</w:t>
        <w:tab/>
        <w:t>9,806.46</w:t>
        <w:tab/>
        <w:t>9,828.91</w:t>
        <w:tab/>
        <w:t>9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7,000.00</w:t>
        <w:tab/>
        <w:t>9,808.46</w:t>
        <w:tab/>
        <w:t>9,830.91</w:t>
        <w:tab/>
        <w:t>9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7,200.00</w:t>
        <w:tab/>
        <w:t>9,810.46</w:t>
        <w:tab/>
        <w:t>9,832.91</w:t>
        <w:tab/>
        <w:t>9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7,400.00</w:t>
        <w:tab/>
        <w:t>9,812.46</w:t>
        <w:tab/>
        <w:t>9,834.91</w:t>
        <w:tab/>
        <w:t>9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7,600.00</w:t>
        <w:tab/>
        <w:t>9,814.46</w:t>
        <w:tab/>
        <w:t>9,836.91</w:t>
        <w:tab/>
        <w:t>9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7,800.00</w:t>
        <w:tab/>
        <w:t>9,816.46</w:t>
        <w:tab/>
        <w:t>9,838.91</w:t>
        <w:tab/>
        <w:t>9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8,000.00</w:t>
        <w:tab/>
        <w:t>9,818.46</w:t>
        <w:tab/>
        <w:t>9,840.91</w:t>
        <w:tab/>
        <w:t>9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8,200.00</w:t>
        <w:tab/>
        <w:t>9,820.46</w:t>
        <w:tab/>
        <w:t>9,842.91</w:t>
        <w:tab/>
        <w:t>9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8,400.00</w:t>
        <w:tab/>
        <w:t>9,822.46</w:t>
        <w:tab/>
        <w:t>9,844.91</w:t>
        <w:tab/>
        <w:t>9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8,600.00</w:t>
        <w:tab/>
        <w:t>9,824.46</w:t>
        <w:tab/>
        <w:t>9,846.91</w:t>
        <w:tab/>
        <w:t>9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8,800.00</w:t>
        <w:tab/>
        <w:t>9,826.46</w:t>
        <w:tab/>
        <w:t>9,848.91</w:t>
        <w:tab/>
        <w:t>9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9,000.00</w:t>
        <w:tab/>
        <w:t>9,828.46</w:t>
        <w:tab/>
        <w:t>9,850.91</w:t>
        <w:tab/>
        <w:t>9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9,200.00</w:t>
        <w:tab/>
        <w:t>9,830.46</w:t>
        <w:tab/>
        <w:t>9,852.91</w:t>
        <w:tab/>
        <w:t>9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9,400.00</w:t>
        <w:tab/>
        <w:t>9,832.46</w:t>
        <w:tab/>
        <w:t>9,854.91</w:t>
        <w:tab/>
        <w:t>9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9,600.00</w:t>
        <w:tab/>
        <w:t>9,834.46</w:t>
        <w:tab/>
        <w:t>9,856.91</w:t>
        <w:tab/>
        <w:t>9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29,800.00</w:t>
        <w:tab/>
        <w:t>9,836.46</w:t>
        <w:tab/>
        <w:t>9,858.91</w:t>
        <w:tab/>
        <w:t>9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0,000.00</w:t>
        <w:tab/>
        <w:t>9,838.46</w:t>
        <w:tab/>
        <w:t>9,860.91</w:t>
        <w:tab/>
        <w:t>9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0,200.00</w:t>
        <w:tab/>
        <w:t>9,840.46</w:t>
        <w:tab/>
        <w:t>9,862.91</w:t>
        <w:tab/>
        <w:t>9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0,400.00</w:t>
        <w:tab/>
        <w:t>9,842.46</w:t>
        <w:tab/>
        <w:t>9,864.91</w:t>
        <w:tab/>
        <w:t>9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0,600.00</w:t>
        <w:tab/>
        <w:t>9,844.46</w:t>
        <w:tab/>
        <w:t>9,866.91</w:t>
        <w:tab/>
        <w:t>9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0,800.00</w:t>
        <w:tab/>
        <w:t>9,846.46</w:t>
        <w:tab/>
        <w:t>9,868.91</w:t>
        <w:tab/>
        <w:t>9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1,000.00</w:t>
        <w:tab/>
        <w:t>9,848.46</w:t>
        <w:tab/>
        <w:t>9,870.91</w:t>
        <w:tab/>
        <w:t>9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1,200.00</w:t>
        <w:tab/>
        <w:t>9,850.46</w:t>
        <w:tab/>
        <w:t>9,872.91</w:t>
        <w:tab/>
        <w:t>9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1,400.00</w:t>
        <w:tab/>
        <w:t>9,852.46</w:t>
        <w:tab/>
        <w:t>9,874.91</w:t>
        <w:tab/>
        <w:t>9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1,600.00</w:t>
        <w:tab/>
        <w:t>9,854.46</w:t>
        <w:tab/>
        <w:t>9,876.91</w:t>
        <w:tab/>
        <w:t>9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1,800.00</w:t>
        <w:tab/>
        <w:t>9,856.46</w:t>
        <w:tab/>
        <w:t>9,878.91</w:t>
        <w:tab/>
        <w:t>9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2,000.00</w:t>
        <w:tab/>
        <w:t>9,858.46</w:t>
        <w:tab/>
        <w:t>9,880.91</w:t>
        <w:tab/>
        <w:t>9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2,200.00</w:t>
        <w:tab/>
        <w:t>9,860.46</w:t>
        <w:tab/>
        <w:t>9,882.91</w:t>
        <w:tab/>
        <w:t>9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2,400.00</w:t>
        <w:tab/>
        <w:t>9,862.46</w:t>
        <w:tab/>
        <w:t>9,884.91</w:t>
        <w:tab/>
        <w:t>9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2,600.00</w:t>
        <w:tab/>
        <w:t>9,864.46</w:t>
        <w:tab/>
        <w:t>9,886.91</w:t>
        <w:tab/>
        <w:t>9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2,800.00</w:t>
        <w:tab/>
        <w:t>9,866.46</w:t>
        <w:tab/>
        <w:t>9,888.91</w:t>
        <w:tab/>
        <w:t>9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3,000.00</w:t>
        <w:tab/>
        <w:t>9,868.46</w:t>
        <w:tab/>
        <w:t>9,890.91</w:t>
        <w:tab/>
        <w:t>9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3,200.00</w:t>
        <w:tab/>
        <w:t>9,870.46</w:t>
        <w:tab/>
        <w:t>9,892.91</w:t>
        <w:tab/>
        <w:t>9,9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3,400.00</w:t>
        <w:tab/>
        <w:t>9,872.46</w:t>
        <w:tab/>
        <w:t>9,894.91</w:t>
        <w:tab/>
        <w:t>9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3,600.00</w:t>
        <w:tab/>
        <w:t>9,874.46</w:t>
        <w:tab/>
        <w:t>9,896.91</w:t>
        <w:tab/>
        <w:t>9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3,800.00</w:t>
        <w:tab/>
        <w:t>9,876.46</w:t>
        <w:tab/>
        <w:t>9,898.91</w:t>
        <w:tab/>
        <w:t>9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4,000.00</w:t>
        <w:tab/>
        <w:t>9,878.46</w:t>
        <w:tab/>
        <w:t>9,900.91</w:t>
        <w:tab/>
        <w:t>9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4,200.00</w:t>
        <w:tab/>
        <w:t>9,880.46</w:t>
        <w:tab/>
        <w:t>9,902.91</w:t>
        <w:tab/>
        <w:t>9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4,400.00</w:t>
        <w:tab/>
        <w:t>9,882.46</w:t>
        <w:tab/>
        <w:t>9,904.91</w:t>
        <w:tab/>
        <w:t>9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4,600.00</w:t>
        <w:tab/>
        <w:t>9,884.46</w:t>
        <w:tab/>
        <w:t>9,906.91</w:t>
        <w:tab/>
        <w:t>9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4,800.00</w:t>
        <w:tab/>
        <w:t>9,886.46</w:t>
        <w:tab/>
        <w:t>9,908.91</w:t>
        <w:tab/>
        <w:t>9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5,000.00</w:t>
        <w:tab/>
        <w:t>9,888.46</w:t>
        <w:tab/>
        <w:t>9,910.91</w:t>
        <w:tab/>
        <w:t>9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5,200.00</w:t>
        <w:tab/>
        <w:t>9,890.46</w:t>
        <w:tab/>
        <w:t>9,912.91</w:t>
        <w:tab/>
        <w:t>9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5,400.00</w:t>
        <w:tab/>
        <w:t>9,892.46</w:t>
        <w:tab/>
        <w:t>9,914.91</w:t>
        <w:tab/>
        <w:t>9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5,600.00</w:t>
        <w:tab/>
        <w:t>9,894.46</w:t>
        <w:tab/>
        <w:t>9,916.91</w:t>
        <w:tab/>
        <w:t>9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5,800.00</w:t>
        <w:tab/>
        <w:t>9,896.46</w:t>
        <w:tab/>
        <w:t>9,918.91</w:t>
        <w:tab/>
        <w:t>9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6,000.00</w:t>
        <w:tab/>
        <w:t>9,898.46</w:t>
        <w:tab/>
        <w:t>9,920.91</w:t>
        <w:tab/>
        <w:t>9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6,200.00</w:t>
        <w:tab/>
        <w:t>9,900.46</w:t>
        <w:tab/>
        <w:t>9,922.91</w:t>
        <w:tab/>
        <w:t>9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6,400.00</w:t>
        <w:tab/>
        <w:t>9,902.46</w:t>
        <w:tab/>
        <w:t>9,924.91</w:t>
        <w:tab/>
        <w:t>9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6,600.00</w:t>
        <w:tab/>
        <w:t>9,904.46</w:t>
        <w:tab/>
        <w:t>9,926.91</w:t>
        <w:tab/>
        <w:t>9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6,800.00</w:t>
        <w:tab/>
        <w:t>9,906.46</w:t>
        <w:tab/>
        <w:t>9,928.91</w:t>
        <w:tab/>
        <w:t>9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7,000.00</w:t>
        <w:tab/>
        <w:t>9,908.46</w:t>
        <w:tab/>
        <w:t>9,930.91</w:t>
        <w:tab/>
        <w:t>9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7,200.00</w:t>
        <w:tab/>
        <w:t>9,910.46</w:t>
        <w:tab/>
        <w:t>9,932.91</w:t>
        <w:tab/>
        <w:t>9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7,400.00</w:t>
        <w:tab/>
        <w:t>9,912.46</w:t>
        <w:tab/>
        <w:t>9,934.91</w:t>
        <w:tab/>
        <w:t>9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7,600.00</w:t>
        <w:tab/>
        <w:t>9,914.46</w:t>
        <w:tab/>
        <w:t>9,936.91</w:t>
        <w:tab/>
        <w:t>9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7,800.00</w:t>
        <w:tab/>
        <w:t>9,916.46</w:t>
        <w:tab/>
        <w:t>9,938.91</w:t>
        <w:tab/>
        <w:t>9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8,000.00</w:t>
        <w:tab/>
        <w:t>9,918.46</w:t>
        <w:tab/>
        <w:t>9,940.91</w:t>
        <w:tab/>
        <w:t>9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8,200.00</w:t>
        <w:tab/>
        <w:t>9,920.46</w:t>
        <w:tab/>
        <w:t>9,942.91</w:t>
        <w:tab/>
        <w:t>9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8,400.00</w:t>
        <w:tab/>
        <w:t>9,922.46</w:t>
        <w:tab/>
        <w:t>9,944.91</w:t>
        <w:tab/>
        <w:t>9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8,600.00</w:t>
        <w:tab/>
        <w:t>9,924.46</w:t>
        <w:tab/>
        <w:t>9,946.91</w:t>
        <w:tab/>
        <w:t>9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8,800.00</w:t>
        <w:tab/>
        <w:t>9,926.46</w:t>
        <w:tab/>
        <w:t>9,948.91</w:t>
        <w:tab/>
        <w:t>9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9,000.00</w:t>
        <w:tab/>
        <w:t>9,928.46</w:t>
        <w:tab/>
        <w:t>9,950.91</w:t>
        <w:tab/>
        <w:t>9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9,200.00</w:t>
        <w:tab/>
        <w:t>9,930.46</w:t>
        <w:tab/>
        <w:t>9,952.91</w:t>
        <w:tab/>
        <w:t>9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9,400.00</w:t>
        <w:tab/>
        <w:t>9,932.46</w:t>
        <w:tab/>
        <w:t>9,954.91</w:t>
        <w:tab/>
        <w:t>9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9,600.00</w:t>
        <w:tab/>
        <w:t>9,934.46</w:t>
        <w:tab/>
        <w:t>9,956.91</w:t>
        <w:tab/>
        <w:t>9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39,800.00</w:t>
        <w:tab/>
        <w:t>9,936.46</w:t>
        <w:tab/>
        <w:t>9,958.91</w:t>
        <w:tab/>
        <w:t>9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0,000.00</w:t>
        <w:tab/>
        <w:t>9,938.46</w:t>
        <w:tab/>
        <w:t>9,960.91</w:t>
        <w:tab/>
        <w:t>9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0,200.00</w:t>
        <w:tab/>
        <w:t>9,940.46</w:t>
        <w:tab/>
        <w:t>9,962.91</w:t>
        <w:tab/>
        <w:t>9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0,400.00</w:t>
        <w:tab/>
        <w:t>9,942.46</w:t>
        <w:tab/>
        <w:t>9,964.91</w:t>
        <w:tab/>
        <w:t>9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0,600.00</w:t>
        <w:tab/>
        <w:t>9,944.46</w:t>
        <w:tab/>
        <w:t>9,966.91</w:t>
        <w:tab/>
        <w:t>9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0,800.00</w:t>
        <w:tab/>
        <w:t>9,946.46</w:t>
        <w:tab/>
        <w:t>9,968.91</w:t>
        <w:tab/>
        <w:t>9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1,000.00</w:t>
        <w:tab/>
        <w:t>9,948.46</w:t>
        <w:tab/>
        <w:t>9,970.91</w:t>
        <w:tab/>
        <w:t>9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1,200.00</w:t>
        <w:tab/>
        <w:t>9,950.46</w:t>
        <w:tab/>
        <w:t>9,972.91</w:t>
        <w:tab/>
        <w:t>9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1,400.00</w:t>
        <w:tab/>
        <w:t>9,952.46</w:t>
        <w:tab/>
        <w:t>9,974.91</w:t>
        <w:tab/>
        <w:t>9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1,600.00</w:t>
        <w:tab/>
        <w:t>9,954.46</w:t>
        <w:tab/>
        <w:t>9,976.91</w:t>
        <w:tab/>
        <w:t>9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1,800.00</w:t>
        <w:tab/>
        <w:t>9,956.46</w:t>
        <w:tab/>
        <w:t>9,978.91</w:t>
        <w:tab/>
        <w:t>9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2,000.00</w:t>
        <w:tab/>
        <w:t>9,958.46</w:t>
        <w:tab/>
        <w:t>9,980.91</w:t>
        <w:tab/>
        <w:t>10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2,200.00</w:t>
        <w:tab/>
        <w:t>9,960.46</w:t>
        <w:tab/>
        <w:t>9,982.91</w:t>
        <w:tab/>
        <w:t>10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2,400.00</w:t>
        <w:tab/>
        <w:t>9,962.46</w:t>
        <w:tab/>
        <w:t>9,984.91</w:t>
        <w:tab/>
        <w:t>10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2,600.00</w:t>
        <w:tab/>
        <w:t>9,964.46</w:t>
        <w:tab/>
        <w:t>9,986.91</w:t>
        <w:tab/>
        <w:t>10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2,800.00</w:t>
        <w:tab/>
        <w:t>9,966.46</w:t>
        <w:tab/>
        <w:t>9,988.91</w:t>
        <w:tab/>
        <w:t>10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3,000.00</w:t>
        <w:tab/>
        <w:t>9,968.46</w:t>
        <w:tab/>
        <w:t>9,990.91</w:t>
        <w:tab/>
        <w:t>10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3,200.00</w:t>
        <w:tab/>
        <w:t>9,970.46</w:t>
        <w:tab/>
        <w:t>9,992.91</w:t>
        <w:tab/>
        <w:t>10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3,400.00</w:t>
        <w:tab/>
        <w:t>9,972.46</w:t>
        <w:tab/>
        <w:t>9,994.91</w:t>
        <w:tab/>
        <w:t>10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3,600.00</w:t>
        <w:tab/>
        <w:t>9,974.46</w:t>
        <w:tab/>
        <w:t>9,996.91</w:t>
        <w:tab/>
        <w:t>10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3,800.00</w:t>
        <w:tab/>
        <w:t>9,976.46</w:t>
        <w:tab/>
        <w:t>9,998.91</w:t>
        <w:tab/>
        <w:t>10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4,000.00</w:t>
        <w:tab/>
        <w:t>9,978.46</w:t>
        <w:tab/>
        <w:t>10,000.91</w:t>
        <w:tab/>
        <w:t>10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4,200.00</w:t>
        <w:tab/>
        <w:t>9,980.46</w:t>
        <w:tab/>
        <w:t>10,002.91</w:t>
        <w:tab/>
        <w:t>10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4,400.00</w:t>
        <w:tab/>
        <w:t>9,982.46</w:t>
        <w:tab/>
        <w:t>10,004.91</w:t>
        <w:tab/>
        <w:t>10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4,600.00</w:t>
        <w:tab/>
        <w:t>9,984.46</w:t>
        <w:tab/>
        <w:t>10,006.91</w:t>
        <w:tab/>
        <w:t>10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4,800.00</w:t>
        <w:tab/>
        <w:t>9,986.46</w:t>
        <w:tab/>
        <w:t>10,008.91</w:t>
        <w:tab/>
        <w:t>10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5,000.00</w:t>
        <w:tab/>
        <w:t>9,988.46</w:t>
        <w:tab/>
        <w:t>10,010.91</w:t>
        <w:tab/>
        <w:t>10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5,200.00</w:t>
        <w:tab/>
        <w:t>9,990.46</w:t>
        <w:tab/>
        <w:t>10,012.91</w:t>
        <w:tab/>
        <w:t>10,0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5,400.00</w:t>
        <w:tab/>
        <w:t>9,992.46</w:t>
        <w:tab/>
        <w:t>10,014.91</w:t>
        <w:tab/>
        <w:t>10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5,600.00</w:t>
        <w:tab/>
        <w:t>9,994.46</w:t>
        <w:tab/>
        <w:t>10,016.91</w:t>
        <w:tab/>
        <w:t>10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5,800.00</w:t>
        <w:tab/>
        <w:t>9,996.46</w:t>
        <w:tab/>
        <w:t>10,018.91</w:t>
        <w:tab/>
        <w:t>10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6,000.00</w:t>
        <w:tab/>
        <w:t>9,998.46</w:t>
        <w:tab/>
        <w:t>10,020.91</w:t>
        <w:tab/>
        <w:t>10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6,200.00</w:t>
        <w:tab/>
        <w:t>10,000.46</w:t>
        <w:tab/>
        <w:t>10,022.91</w:t>
        <w:tab/>
        <w:t>10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6,400.00</w:t>
        <w:tab/>
        <w:t>10,002.46</w:t>
        <w:tab/>
        <w:t>10,024.91</w:t>
        <w:tab/>
        <w:t>10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6,600.00</w:t>
        <w:tab/>
        <w:t>10,004.46</w:t>
        <w:tab/>
        <w:t>10,026.91</w:t>
        <w:tab/>
        <w:t>10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6,800.00</w:t>
        <w:tab/>
        <w:t>10,006.46</w:t>
        <w:tab/>
        <w:t>10,028.91</w:t>
        <w:tab/>
        <w:t>10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7,000.00</w:t>
        <w:tab/>
        <w:t>10,008.46</w:t>
        <w:tab/>
        <w:t>10,030.91</w:t>
        <w:tab/>
        <w:t>10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7,200.00</w:t>
        <w:tab/>
        <w:t>10,010.46</w:t>
        <w:tab/>
        <w:t>10,032.91</w:t>
        <w:tab/>
        <w:t>10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7,400.00</w:t>
        <w:tab/>
        <w:t>10,012.46</w:t>
        <w:tab/>
        <w:t>10,034.91</w:t>
        <w:tab/>
        <w:t>10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7,600.00</w:t>
        <w:tab/>
        <w:t>10,014.46</w:t>
        <w:tab/>
        <w:t>10,036.91</w:t>
        <w:tab/>
        <w:t>10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7,800.00</w:t>
        <w:tab/>
        <w:t>10,016.46</w:t>
        <w:tab/>
        <w:t>10,038.91</w:t>
        <w:tab/>
        <w:t>10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8,000.00</w:t>
        <w:tab/>
        <w:t>10,018.46</w:t>
        <w:tab/>
        <w:t>10,040.91</w:t>
        <w:tab/>
        <w:t>10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8,200.00</w:t>
        <w:tab/>
        <w:t>10,020.46</w:t>
        <w:tab/>
        <w:t>10,042.91</w:t>
        <w:tab/>
        <w:t>10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8,400.00</w:t>
        <w:tab/>
        <w:t>10,022.46</w:t>
        <w:tab/>
        <w:t>10,044.91</w:t>
        <w:tab/>
        <w:t>10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8,600.00</w:t>
        <w:tab/>
        <w:t>10,024.46</w:t>
        <w:tab/>
        <w:t>10,046.91</w:t>
        <w:tab/>
        <w:t>10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8,800.00</w:t>
        <w:tab/>
        <w:t>10,026.46</w:t>
        <w:tab/>
        <w:t>10,048.91</w:t>
        <w:tab/>
        <w:t>10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9,000.00</w:t>
        <w:tab/>
        <w:t>10,028.46</w:t>
        <w:tab/>
        <w:t>10,050.91</w:t>
        <w:tab/>
        <w:t>10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9,200.00</w:t>
        <w:tab/>
        <w:t>10,030.46</w:t>
        <w:tab/>
        <w:t>10,052.91</w:t>
        <w:tab/>
        <w:t>10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9,400.00</w:t>
        <w:tab/>
        <w:t>10,032.46</w:t>
        <w:tab/>
        <w:t>10,054.91</w:t>
        <w:tab/>
        <w:t>10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9,600.00</w:t>
        <w:tab/>
        <w:t>10,034.46</w:t>
        <w:tab/>
        <w:t>10,056.91</w:t>
        <w:tab/>
        <w:t>10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49,800.00</w:t>
        <w:tab/>
        <w:t>10,036.46</w:t>
        <w:tab/>
        <w:t>10,058.91</w:t>
        <w:tab/>
        <w:t>10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0,000.00</w:t>
        <w:tab/>
        <w:t>10,038.46</w:t>
        <w:tab/>
        <w:t>10,060.91</w:t>
        <w:tab/>
        <w:t>10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0,200.00</w:t>
        <w:tab/>
        <w:t>10,040.46</w:t>
        <w:tab/>
        <w:t>10,062.91</w:t>
        <w:tab/>
        <w:t>10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0,400.00</w:t>
        <w:tab/>
        <w:t>10,042.46</w:t>
        <w:tab/>
        <w:t>10,064.91</w:t>
        <w:tab/>
        <w:t>10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0,600.00</w:t>
        <w:tab/>
        <w:t>10,044.46</w:t>
        <w:tab/>
        <w:t>10,066.91</w:t>
        <w:tab/>
        <w:t>10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0,800.00</w:t>
        <w:tab/>
        <w:t>10,046.46</w:t>
        <w:tab/>
        <w:t>10,068.91</w:t>
        <w:tab/>
        <w:t>10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1,000.00</w:t>
        <w:tab/>
        <w:t>10,048.46</w:t>
        <w:tab/>
        <w:t>10,070.91</w:t>
        <w:tab/>
        <w:t>10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1,200.00</w:t>
        <w:tab/>
        <w:t>10,050.46</w:t>
        <w:tab/>
        <w:t>10,072.91</w:t>
        <w:tab/>
        <w:t>10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1,400.00</w:t>
        <w:tab/>
        <w:t>10,052.46</w:t>
        <w:tab/>
        <w:t>10,074.91</w:t>
        <w:tab/>
        <w:t>10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1,600.00</w:t>
        <w:tab/>
        <w:t>10,054.46</w:t>
        <w:tab/>
        <w:t>10,076.91</w:t>
        <w:tab/>
        <w:t>10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1,800.00</w:t>
        <w:tab/>
        <w:t>10,056.46</w:t>
        <w:tab/>
        <w:t>10,078.91</w:t>
        <w:tab/>
        <w:t>10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2,000.00</w:t>
        <w:tab/>
        <w:t>10,058.46</w:t>
        <w:tab/>
        <w:t>10,080.91</w:t>
        <w:tab/>
        <w:t>10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2,200.00</w:t>
        <w:tab/>
        <w:t>10,060.46</w:t>
        <w:tab/>
        <w:t>10,082.91</w:t>
        <w:tab/>
        <w:t>10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2,400.00</w:t>
        <w:tab/>
        <w:t>10,062.46</w:t>
        <w:tab/>
        <w:t>10,084.91</w:t>
        <w:tab/>
        <w:t>10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2,600.00</w:t>
        <w:tab/>
        <w:t>10,064.46</w:t>
        <w:tab/>
        <w:t>10,086.91</w:t>
        <w:tab/>
        <w:t>10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2,800.00</w:t>
        <w:tab/>
        <w:t>10,066.46</w:t>
        <w:tab/>
        <w:t>10,088.91</w:t>
        <w:tab/>
        <w:t>10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3,000.00</w:t>
        <w:tab/>
        <w:t>10,068.46</w:t>
        <w:tab/>
        <w:t>10,090.91</w:t>
        <w:tab/>
        <w:t>10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3,200.00</w:t>
        <w:tab/>
        <w:t>10,070.46</w:t>
        <w:tab/>
        <w:t>10,092.91</w:t>
        <w:tab/>
        <w:t>10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3,400.00</w:t>
        <w:tab/>
        <w:t>10,072.46</w:t>
        <w:tab/>
        <w:t>10,094.91</w:t>
        <w:tab/>
        <w:t>10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3,600.00</w:t>
        <w:tab/>
        <w:t>10,074.46</w:t>
        <w:tab/>
        <w:t>10,096.91</w:t>
        <w:tab/>
        <w:t>10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3,800.00</w:t>
        <w:tab/>
        <w:t>10,076.46</w:t>
        <w:tab/>
        <w:t>10,098.91</w:t>
        <w:tab/>
        <w:t>10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4,000.00</w:t>
        <w:tab/>
        <w:t>10,078.46</w:t>
        <w:tab/>
        <w:t>10,100.91</w:t>
        <w:tab/>
        <w:t>10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4,200.00</w:t>
        <w:tab/>
        <w:t>10,080.46</w:t>
        <w:tab/>
        <w:t>10,102.91</w:t>
        <w:tab/>
        <w:t>10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4,400.00</w:t>
        <w:tab/>
        <w:t>10,082.46</w:t>
        <w:tab/>
        <w:t>10,104.91</w:t>
        <w:tab/>
        <w:t>10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4,600.00</w:t>
        <w:tab/>
        <w:t>10,084.46</w:t>
        <w:tab/>
        <w:t>10,106.91</w:t>
        <w:tab/>
        <w:t>10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4,800.00</w:t>
        <w:tab/>
        <w:t>10,086.46</w:t>
        <w:tab/>
        <w:t>10,108.91</w:t>
        <w:tab/>
        <w:t>10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5,000.00</w:t>
        <w:tab/>
        <w:t>10,088.46</w:t>
        <w:tab/>
        <w:t>10,110.91</w:t>
        <w:tab/>
        <w:t>10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5,200.00</w:t>
        <w:tab/>
        <w:t>10,090.46</w:t>
        <w:tab/>
        <w:t>10,112.91</w:t>
        <w:tab/>
        <w:t>10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5,400.00</w:t>
        <w:tab/>
        <w:t>10,092.46</w:t>
        <w:tab/>
        <w:t>10,114.91</w:t>
        <w:tab/>
        <w:t>10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5,600.00</w:t>
        <w:tab/>
        <w:t>10,094.46</w:t>
        <w:tab/>
        <w:t>10,116.91</w:t>
        <w:tab/>
        <w:t>10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5,800.00</w:t>
        <w:tab/>
        <w:t>10,096.46</w:t>
        <w:tab/>
        <w:t>10,118.91</w:t>
        <w:tab/>
        <w:t>10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6,000.00</w:t>
        <w:tab/>
        <w:t>10,098.46</w:t>
        <w:tab/>
        <w:t>10,120.91</w:t>
        <w:tab/>
        <w:t>10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6,200.00</w:t>
        <w:tab/>
        <w:t>10,100.46</w:t>
        <w:tab/>
        <w:t>10,122.91</w:t>
        <w:tab/>
        <w:t>10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6,400.00</w:t>
        <w:tab/>
        <w:t>10,102.46</w:t>
        <w:tab/>
        <w:t>10,124.91</w:t>
        <w:tab/>
        <w:t>10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6,600.00</w:t>
        <w:tab/>
        <w:t>10,104.46</w:t>
        <w:tab/>
        <w:t>10,126.91</w:t>
        <w:tab/>
        <w:t>10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6,800.00</w:t>
        <w:tab/>
        <w:t>10,106.46</w:t>
        <w:tab/>
        <w:t>10,128.91</w:t>
        <w:tab/>
        <w:t>10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7,000.00</w:t>
        <w:tab/>
        <w:t>10,108.46</w:t>
        <w:tab/>
        <w:t>10,130.91</w:t>
        <w:tab/>
        <w:t>10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7,200.00</w:t>
        <w:tab/>
        <w:t>10,110.46</w:t>
        <w:tab/>
        <w:t>10,132.91</w:t>
        <w:tab/>
        <w:t>10,1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7,400.00</w:t>
        <w:tab/>
        <w:t>10,112.46</w:t>
        <w:tab/>
        <w:t>10,134.91</w:t>
        <w:tab/>
        <w:t>10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7,600.00</w:t>
        <w:tab/>
        <w:t>10,114.46</w:t>
        <w:tab/>
        <w:t>10,136.91</w:t>
        <w:tab/>
        <w:t>10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7,800.00</w:t>
        <w:tab/>
        <w:t>10,116.46</w:t>
        <w:tab/>
        <w:t>10,138.91</w:t>
        <w:tab/>
        <w:t>10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8,000.00</w:t>
        <w:tab/>
        <w:t>10,118.46</w:t>
        <w:tab/>
        <w:t>10,140.91</w:t>
        <w:tab/>
        <w:t>10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8,200.00</w:t>
        <w:tab/>
        <w:t>10,120.46</w:t>
        <w:tab/>
        <w:t>10,142.91</w:t>
        <w:tab/>
        <w:t>10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8,400.00</w:t>
        <w:tab/>
        <w:t>10,122.46</w:t>
        <w:tab/>
        <w:t>10,144.91</w:t>
        <w:tab/>
        <w:t>10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8,600.00</w:t>
        <w:tab/>
        <w:t>10,124.46</w:t>
        <w:tab/>
        <w:t>10,146.91</w:t>
        <w:tab/>
        <w:t>10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8,800.00</w:t>
        <w:tab/>
        <w:t>10,126.46</w:t>
        <w:tab/>
        <w:t>10,148.91</w:t>
        <w:tab/>
        <w:t>10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9,000.00</w:t>
        <w:tab/>
        <w:t>10,128.46</w:t>
        <w:tab/>
        <w:t>10,150.91</w:t>
        <w:tab/>
        <w:t>10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9,200.00</w:t>
        <w:tab/>
        <w:t>10,130.46</w:t>
        <w:tab/>
        <w:t>10,152.91</w:t>
        <w:tab/>
        <w:t>10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9,400.00</w:t>
        <w:tab/>
        <w:t>10,132.46</w:t>
        <w:tab/>
        <w:t>10,154.91</w:t>
        <w:tab/>
        <w:t>10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9,600.00</w:t>
        <w:tab/>
        <w:t>10,134.46</w:t>
        <w:tab/>
        <w:t>10,156.91</w:t>
        <w:tab/>
        <w:t>10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59,800.00</w:t>
        <w:tab/>
        <w:t>10,136.46</w:t>
        <w:tab/>
        <w:t>10,158.91</w:t>
        <w:tab/>
        <w:t>10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0,000.00</w:t>
        <w:tab/>
        <w:t>10,138.46</w:t>
        <w:tab/>
        <w:t>10,160.91</w:t>
        <w:tab/>
        <w:t>10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0,200.00</w:t>
        <w:tab/>
        <w:t>10,140.46</w:t>
        <w:tab/>
        <w:t>10,162.91</w:t>
        <w:tab/>
        <w:t>10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0,400.00</w:t>
        <w:tab/>
        <w:t>10,142.46</w:t>
        <w:tab/>
        <w:t>10,164.91</w:t>
        <w:tab/>
        <w:t>10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0,600.00</w:t>
        <w:tab/>
        <w:t>10,144.46</w:t>
        <w:tab/>
        <w:t>10,166.91</w:t>
        <w:tab/>
        <w:t>10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0,800.00</w:t>
        <w:tab/>
        <w:t>10,146.46</w:t>
        <w:tab/>
        <w:t>10,168.91</w:t>
        <w:tab/>
        <w:t>10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1,000.00</w:t>
        <w:tab/>
        <w:t>10,148.46</w:t>
        <w:tab/>
        <w:t>10,170.91</w:t>
        <w:tab/>
        <w:t>10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1,200.00</w:t>
        <w:tab/>
        <w:t>10,150.46</w:t>
        <w:tab/>
        <w:t>10,172.91</w:t>
        <w:tab/>
        <w:t>10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1,400.00</w:t>
        <w:tab/>
        <w:t>10,152.46</w:t>
        <w:tab/>
        <w:t>10,174.91</w:t>
        <w:tab/>
        <w:t>10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1,600.00</w:t>
        <w:tab/>
        <w:t>10,154.46</w:t>
        <w:tab/>
        <w:t>10,176.91</w:t>
        <w:tab/>
        <w:t>10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1,800.00</w:t>
        <w:tab/>
        <w:t>10,156.46</w:t>
        <w:tab/>
        <w:t>10,178.91</w:t>
        <w:tab/>
        <w:t>10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2,000.00</w:t>
        <w:tab/>
        <w:t>10,158.46</w:t>
        <w:tab/>
        <w:t>10,180.91</w:t>
        <w:tab/>
        <w:t>10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2,200.00</w:t>
        <w:tab/>
        <w:t>10,160.46</w:t>
        <w:tab/>
        <w:t>10,182.91</w:t>
        <w:tab/>
        <w:t>10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2,400.00</w:t>
        <w:tab/>
        <w:t>10,162.46</w:t>
        <w:tab/>
        <w:t>10,184.91</w:t>
        <w:tab/>
        <w:t>10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2,600.00</w:t>
        <w:tab/>
        <w:t>10,164.46</w:t>
        <w:tab/>
        <w:t>10,186.91</w:t>
        <w:tab/>
        <w:t>10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2,800.00</w:t>
        <w:tab/>
        <w:t>10,166.46</w:t>
        <w:tab/>
        <w:t>10,188.91</w:t>
        <w:tab/>
        <w:t>10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3,000.00</w:t>
        <w:tab/>
        <w:t>10,168.46</w:t>
        <w:tab/>
        <w:t>10,190.91</w:t>
        <w:tab/>
        <w:t>10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3,200.00</w:t>
        <w:tab/>
        <w:t>10,170.46</w:t>
        <w:tab/>
        <w:t>10,192.91</w:t>
        <w:tab/>
        <w:t>10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3,400.00</w:t>
        <w:tab/>
        <w:t>10,172.46</w:t>
        <w:tab/>
        <w:t>10,194.91</w:t>
        <w:tab/>
        <w:t>10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3,600.00</w:t>
        <w:tab/>
        <w:t>10,174.46</w:t>
        <w:tab/>
        <w:t>10,196.91</w:t>
        <w:tab/>
        <w:t>10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3,800.00</w:t>
        <w:tab/>
        <w:t>10,176.46</w:t>
        <w:tab/>
        <w:t>10,198.91</w:t>
        <w:tab/>
        <w:t>10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4,000.00</w:t>
        <w:tab/>
        <w:t>10,178.46</w:t>
        <w:tab/>
        <w:t>10,200.91</w:t>
        <w:tab/>
        <w:t>10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4,200.00</w:t>
        <w:tab/>
        <w:t>10,180.46</w:t>
        <w:tab/>
        <w:t>10,202.91</w:t>
        <w:tab/>
        <w:t>10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4,400.00</w:t>
        <w:tab/>
        <w:t>10,182.46</w:t>
        <w:tab/>
        <w:t>10,204.91</w:t>
        <w:tab/>
        <w:t>10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4,600.00</w:t>
        <w:tab/>
        <w:t>10,184.46</w:t>
        <w:tab/>
        <w:t>10,206.91</w:t>
        <w:tab/>
        <w:t>10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4,800.00</w:t>
        <w:tab/>
        <w:t>10,186.46</w:t>
        <w:tab/>
        <w:t>10,208.91</w:t>
        <w:tab/>
        <w:t>10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5,000.00</w:t>
        <w:tab/>
        <w:t>10,188.46</w:t>
        <w:tab/>
        <w:t>10,210.91</w:t>
        <w:tab/>
        <w:t>10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5,200.00</w:t>
        <w:tab/>
        <w:t>10,190.46</w:t>
        <w:tab/>
        <w:t>10,212.91</w:t>
        <w:tab/>
        <w:t>10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5,400.00</w:t>
        <w:tab/>
        <w:t>10,192.46</w:t>
        <w:tab/>
        <w:t>10,214.91</w:t>
        <w:tab/>
        <w:t>10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5,600.00</w:t>
        <w:tab/>
        <w:t>10,194.46</w:t>
        <w:tab/>
        <w:t>10,216.91</w:t>
        <w:tab/>
        <w:t>10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5,800.00</w:t>
        <w:tab/>
        <w:t>10,196.46</w:t>
        <w:tab/>
        <w:t>10,218.91</w:t>
        <w:tab/>
        <w:t>10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6,000.00</w:t>
        <w:tab/>
        <w:t>10,198.46</w:t>
        <w:tab/>
        <w:t>10,220.91</w:t>
        <w:tab/>
        <w:t>10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6,200.00</w:t>
        <w:tab/>
        <w:t>10,200.46</w:t>
        <w:tab/>
        <w:t>10,222.91</w:t>
        <w:tab/>
        <w:t>10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6,400.00</w:t>
        <w:tab/>
        <w:t>10,202.46</w:t>
        <w:tab/>
        <w:t>10,224.91</w:t>
        <w:tab/>
        <w:t>10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6,600.00</w:t>
        <w:tab/>
        <w:t>10,204.46</w:t>
        <w:tab/>
        <w:t>10,226.91</w:t>
        <w:tab/>
        <w:t>10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6,800.00</w:t>
        <w:tab/>
        <w:t>10,206.46</w:t>
        <w:tab/>
        <w:t>10,228.91</w:t>
        <w:tab/>
        <w:t>10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7,000.00</w:t>
        <w:tab/>
        <w:t>10,208.46</w:t>
        <w:tab/>
        <w:t>10,230.91</w:t>
        <w:tab/>
        <w:t>10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7,200.00</w:t>
        <w:tab/>
        <w:t>10,210.46</w:t>
        <w:tab/>
        <w:t>10,232.91</w:t>
        <w:tab/>
        <w:t>10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7,400.00</w:t>
        <w:tab/>
        <w:t>10,212.46</w:t>
        <w:tab/>
        <w:t>10,234.91</w:t>
        <w:tab/>
        <w:t>10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7,600.00</w:t>
        <w:tab/>
        <w:t>10,214.46</w:t>
        <w:tab/>
        <w:t>10,236.91</w:t>
        <w:tab/>
        <w:t>10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7,800.00</w:t>
        <w:tab/>
        <w:t>10,216.46</w:t>
        <w:tab/>
        <w:t>10,238.91</w:t>
        <w:tab/>
        <w:t>10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8,000.00</w:t>
        <w:tab/>
        <w:t>10,218.46</w:t>
        <w:tab/>
        <w:t>10,240.91</w:t>
        <w:tab/>
        <w:t>10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8,200.00</w:t>
        <w:tab/>
        <w:t>10,220.46</w:t>
        <w:tab/>
        <w:t>10,242.91</w:t>
        <w:tab/>
        <w:t>10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8,400.00</w:t>
        <w:tab/>
        <w:t>10,222.46</w:t>
        <w:tab/>
        <w:t>10,244.91</w:t>
        <w:tab/>
        <w:t>10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8,600.00</w:t>
        <w:tab/>
        <w:t>10,224.46</w:t>
        <w:tab/>
        <w:t>10,246.91</w:t>
        <w:tab/>
        <w:t>10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8,800.00</w:t>
        <w:tab/>
        <w:t>10,226.46</w:t>
        <w:tab/>
        <w:t>10,248.91</w:t>
        <w:tab/>
        <w:t>10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9,000.00</w:t>
        <w:tab/>
        <w:t>10,228.46</w:t>
        <w:tab/>
        <w:t>10,250.91</w:t>
        <w:tab/>
        <w:t>10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9,200.00</w:t>
        <w:tab/>
        <w:t>10,230.46</w:t>
        <w:tab/>
        <w:t>10,252.91</w:t>
        <w:tab/>
        <w:t>10,2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9,400.00</w:t>
        <w:tab/>
        <w:t>10,232.46</w:t>
        <w:tab/>
        <w:t>10,254.91</w:t>
        <w:tab/>
        <w:t>10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9,600.00</w:t>
        <w:tab/>
        <w:t>10,234.46</w:t>
        <w:tab/>
        <w:t>10,256.91</w:t>
        <w:tab/>
        <w:t>10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69,800.00</w:t>
        <w:tab/>
        <w:t>10,236.46</w:t>
        <w:tab/>
        <w:t>10,258.91</w:t>
        <w:tab/>
        <w:t>10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0,000.00</w:t>
        <w:tab/>
        <w:t>10,238.46</w:t>
        <w:tab/>
        <w:t>10,260.91</w:t>
        <w:tab/>
        <w:t>10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0,200.00</w:t>
        <w:tab/>
        <w:t>10,240.46</w:t>
        <w:tab/>
        <w:t>10,262.91</w:t>
        <w:tab/>
        <w:t>10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0,400.00</w:t>
        <w:tab/>
        <w:t>10,242.46</w:t>
        <w:tab/>
        <w:t>10,264.91</w:t>
        <w:tab/>
        <w:t>10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0,600.00</w:t>
        <w:tab/>
        <w:t>10,244.46</w:t>
        <w:tab/>
        <w:t>10,266.91</w:t>
        <w:tab/>
        <w:t>10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0,800.00</w:t>
        <w:tab/>
        <w:t>10,246.46</w:t>
        <w:tab/>
        <w:t>10,268.91</w:t>
        <w:tab/>
        <w:t>10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1,000.00</w:t>
        <w:tab/>
        <w:t>10,248.46</w:t>
        <w:tab/>
        <w:t>10,270.91</w:t>
        <w:tab/>
        <w:t>10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1,200.00</w:t>
        <w:tab/>
        <w:t>10,250.46</w:t>
        <w:tab/>
        <w:t>10,272.91</w:t>
        <w:tab/>
        <w:t>10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1,400.00</w:t>
        <w:tab/>
        <w:t>10,252.46</w:t>
        <w:tab/>
        <w:t>10,274.91</w:t>
        <w:tab/>
        <w:t>10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1,600.00</w:t>
        <w:tab/>
        <w:t>10,254.46</w:t>
        <w:tab/>
        <w:t>10,276.91</w:t>
        <w:tab/>
        <w:t>10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1,800.00</w:t>
        <w:tab/>
        <w:t>10,256.46</w:t>
        <w:tab/>
        <w:t>10,278.91</w:t>
        <w:tab/>
        <w:t>10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2,000.00</w:t>
        <w:tab/>
        <w:t>10,258.46</w:t>
        <w:tab/>
        <w:t>10,280.91</w:t>
        <w:tab/>
        <w:t>10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2,200.00</w:t>
        <w:tab/>
        <w:t>10,260.46</w:t>
        <w:tab/>
        <w:t>10,282.91</w:t>
        <w:tab/>
        <w:t>10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2,400.00</w:t>
        <w:tab/>
        <w:t>10,262.46</w:t>
        <w:tab/>
        <w:t>10,284.91</w:t>
        <w:tab/>
        <w:t>10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2,600.00</w:t>
        <w:tab/>
        <w:t>10,264.46</w:t>
        <w:tab/>
        <w:t>10,286.91</w:t>
        <w:tab/>
        <w:t>10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2,800.00</w:t>
        <w:tab/>
        <w:t>10,266.46</w:t>
        <w:tab/>
        <w:t>10,288.91</w:t>
        <w:tab/>
        <w:t>10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3,000.00</w:t>
        <w:tab/>
        <w:t>10,268.46</w:t>
        <w:tab/>
        <w:t>10,290.91</w:t>
        <w:tab/>
        <w:t>10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3,200.00</w:t>
        <w:tab/>
        <w:t>10,270.46</w:t>
        <w:tab/>
        <w:t>10,292.91</w:t>
        <w:tab/>
        <w:t>10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3,400.00</w:t>
        <w:tab/>
        <w:t>10,272.46</w:t>
        <w:tab/>
        <w:t>10,294.91</w:t>
        <w:tab/>
        <w:t>10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3,600.00</w:t>
        <w:tab/>
        <w:t>10,274.46</w:t>
        <w:tab/>
        <w:t>10,296.91</w:t>
        <w:tab/>
        <w:t>10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3,800.00</w:t>
        <w:tab/>
        <w:t>10,276.46</w:t>
        <w:tab/>
        <w:t>10,298.91</w:t>
        <w:tab/>
        <w:t>10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4,000.00</w:t>
        <w:tab/>
        <w:t>10,278.46</w:t>
        <w:tab/>
        <w:t>10,300.91</w:t>
        <w:tab/>
        <w:t>10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4,200.00</w:t>
        <w:tab/>
        <w:t>10,280.46</w:t>
        <w:tab/>
        <w:t>10,302.91</w:t>
        <w:tab/>
        <w:t>10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4,400.00</w:t>
        <w:tab/>
        <w:t>10,282.46</w:t>
        <w:tab/>
        <w:t>10,304.91</w:t>
        <w:tab/>
        <w:t>10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4,600.00</w:t>
        <w:tab/>
        <w:t>10,284.46</w:t>
        <w:tab/>
        <w:t>10,306.91</w:t>
        <w:tab/>
        <w:t>10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4,800.00</w:t>
        <w:tab/>
        <w:t>10,286.46</w:t>
        <w:tab/>
        <w:t>10,308.91</w:t>
        <w:tab/>
        <w:t>10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5,000.00</w:t>
        <w:tab/>
        <w:t>10,288.46</w:t>
        <w:tab/>
        <w:t>10,310.91</w:t>
        <w:tab/>
        <w:t>10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5,200.00</w:t>
        <w:tab/>
        <w:t>10,290.46</w:t>
        <w:tab/>
        <w:t>10,312.91</w:t>
        <w:tab/>
        <w:t>10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5,400.00</w:t>
        <w:tab/>
        <w:t>10,292.46</w:t>
        <w:tab/>
        <w:t>10,314.91</w:t>
        <w:tab/>
        <w:t>10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5,600.00</w:t>
        <w:tab/>
        <w:t>10,294.46</w:t>
        <w:tab/>
        <w:t>10,316.91</w:t>
        <w:tab/>
        <w:t>10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5,800.00</w:t>
        <w:tab/>
        <w:t>10,296.46</w:t>
        <w:tab/>
        <w:t>10,318.91</w:t>
        <w:tab/>
        <w:t>10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6,000.00</w:t>
        <w:tab/>
        <w:t>10,298.46</w:t>
        <w:tab/>
        <w:t>10,320.91</w:t>
        <w:tab/>
        <w:t>10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6,200.00</w:t>
        <w:tab/>
        <w:t>10,300.46</w:t>
        <w:tab/>
        <w:t>10,322.91</w:t>
        <w:tab/>
        <w:t>10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6,400.00</w:t>
        <w:tab/>
        <w:t>10,302.46</w:t>
        <w:tab/>
        <w:t>10,324.91</w:t>
        <w:tab/>
        <w:t>10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6,600.00</w:t>
        <w:tab/>
        <w:t>10,304.46</w:t>
        <w:tab/>
        <w:t>10,326.91</w:t>
        <w:tab/>
        <w:t>10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6,800.00</w:t>
        <w:tab/>
        <w:t>10,306.46</w:t>
        <w:tab/>
        <w:t>10,328.91</w:t>
        <w:tab/>
        <w:t>10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7,000.00</w:t>
        <w:tab/>
        <w:t>10,308.46</w:t>
        <w:tab/>
        <w:t>10,330.91</w:t>
        <w:tab/>
        <w:t>10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7,200.00</w:t>
        <w:tab/>
        <w:t>10,310.46</w:t>
        <w:tab/>
        <w:t>10,332.91</w:t>
        <w:tab/>
        <w:t>10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7,400.00</w:t>
        <w:tab/>
        <w:t>10,312.46</w:t>
        <w:tab/>
        <w:t>10,334.91</w:t>
        <w:tab/>
        <w:t>10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7,600.00</w:t>
        <w:tab/>
        <w:t>10,314.46</w:t>
        <w:tab/>
        <w:t>10,336.91</w:t>
        <w:tab/>
        <w:t>10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7,800.00</w:t>
        <w:tab/>
        <w:t>10,316.46</w:t>
        <w:tab/>
        <w:t>10,338.91</w:t>
        <w:tab/>
        <w:t>10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8,000.00</w:t>
        <w:tab/>
        <w:t>10,318.46</w:t>
        <w:tab/>
        <w:t>10,340.91</w:t>
        <w:tab/>
        <w:t>10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8,200.00</w:t>
        <w:tab/>
        <w:t>10,320.46</w:t>
        <w:tab/>
        <w:t>10,342.91</w:t>
        <w:tab/>
        <w:t>10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8,400.00</w:t>
        <w:tab/>
        <w:t>10,322.46</w:t>
        <w:tab/>
        <w:t>10,344.91</w:t>
        <w:tab/>
        <w:t>10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8,600.00</w:t>
        <w:tab/>
        <w:t>10,324.46</w:t>
        <w:tab/>
        <w:t>10,346.91</w:t>
        <w:tab/>
        <w:t>10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8,800.00</w:t>
        <w:tab/>
        <w:t>10,326.46</w:t>
        <w:tab/>
        <w:t>10,348.91</w:t>
        <w:tab/>
        <w:t>10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9,000.00</w:t>
        <w:tab/>
        <w:t>10,328.46</w:t>
        <w:tab/>
        <w:t>10,350.91</w:t>
        <w:tab/>
        <w:t>10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9,200.00</w:t>
        <w:tab/>
        <w:t>10,330.46</w:t>
        <w:tab/>
        <w:t>10,352.91</w:t>
        <w:tab/>
        <w:t>10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9,400.00</w:t>
        <w:tab/>
        <w:t>10,332.46</w:t>
        <w:tab/>
        <w:t>10,354.91</w:t>
        <w:tab/>
        <w:t>10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9,600.00</w:t>
        <w:tab/>
        <w:t>10,334.46</w:t>
        <w:tab/>
        <w:t>10,356.91</w:t>
        <w:tab/>
        <w:t>10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79,800.00</w:t>
        <w:tab/>
        <w:t>10,336.46</w:t>
        <w:tab/>
        <w:t>10,358.91</w:t>
        <w:tab/>
        <w:t>10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0,000.00</w:t>
        <w:tab/>
        <w:t>10,338.46</w:t>
        <w:tab/>
        <w:t>10,360.91</w:t>
        <w:tab/>
        <w:t>10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0,200.00</w:t>
        <w:tab/>
        <w:t>10,340.46</w:t>
        <w:tab/>
        <w:t>10,362.91</w:t>
        <w:tab/>
        <w:t>10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0,400.00</w:t>
        <w:tab/>
        <w:t>10,342.46</w:t>
        <w:tab/>
        <w:t>10,364.91</w:t>
        <w:tab/>
        <w:t>10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0,600.00</w:t>
        <w:tab/>
        <w:t>10,344.46</w:t>
        <w:tab/>
        <w:t>10,366.91</w:t>
        <w:tab/>
        <w:t>10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0,800.00</w:t>
        <w:tab/>
        <w:t>10,346.46</w:t>
        <w:tab/>
        <w:t>10,368.91</w:t>
        <w:tab/>
        <w:t>10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1,000.00</w:t>
        <w:tab/>
        <w:t>10,348.46</w:t>
        <w:tab/>
        <w:t>10,370.91</w:t>
        <w:tab/>
        <w:t>10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1,200.00</w:t>
        <w:tab/>
        <w:t>10,350.46</w:t>
        <w:tab/>
        <w:t>10,372.91</w:t>
        <w:tab/>
        <w:t>10,3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1,400.00</w:t>
        <w:tab/>
        <w:t>10,352.46</w:t>
        <w:tab/>
        <w:t>10,374.91</w:t>
        <w:tab/>
        <w:t>10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1,600.00</w:t>
        <w:tab/>
        <w:t>10,354.46</w:t>
        <w:tab/>
        <w:t>10,376.91</w:t>
        <w:tab/>
        <w:t>10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1,800.00</w:t>
        <w:tab/>
        <w:t>10,356.46</w:t>
        <w:tab/>
        <w:t>10,378.91</w:t>
        <w:tab/>
        <w:t>10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2,000.00</w:t>
        <w:tab/>
        <w:t>10,358.46</w:t>
        <w:tab/>
        <w:t>10,380.91</w:t>
        <w:tab/>
        <w:t>10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2,200.00</w:t>
        <w:tab/>
        <w:t>10,360.46</w:t>
        <w:tab/>
        <w:t>10,382.91</w:t>
        <w:tab/>
        <w:t>10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2,400.00</w:t>
        <w:tab/>
        <w:t>10,362.46</w:t>
        <w:tab/>
        <w:t>10,384.91</w:t>
        <w:tab/>
        <w:t>10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2,600.00</w:t>
        <w:tab/>
        <w:t>10,364.46</w:t>
        <w:tab/>
        <w:t>10,386.91</w:t>
        <w:tab/>
        <w:t>10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2,800.00</w:t>
        <w:tab/>
        <w:t>10,366.46</w:t>
        <w:tab/>
        <w:t>10,388.91</w:t>
        <w:tab/>
        <w:t>10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3,000.00</w:t>
        <w:tab/>
        <w:t>10,368.46</w:t>
        <w:tab/>
        <w:t>10,390.91</w:t>
        <w:tab/>
        <w:t>10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3,200.00</w:t>
        <w:tab/>
        <w:t>10,370.46</w:t>
        <w:tab/>
        <w:t>10,392.91</w:t>
        <w:tab/>
        <w:t>10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3,400.00</w:t>
        <w:tab/>
        <w:t>10,372.46</w:t>
        <w:tab/>
        <w:t>10,394.91</w:t>
        <w:tab/>
        <w:t>10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3,600.00</w:t>
        <w:tab/>
        <w:t>10,374.46</w:t>
        <w:tab/>
        <w:t>10,396.91</w:t>
        <w:tab/>
        <w:t>10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3,800.00</w:t>
        <w:tab/>
        <w:t>10,376.46</w:t>
        <w:tab/>
        <w:t>10,398.91</w:t>
        <w:tab/>
        <w:t>10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4,000.00</w:t>
        <w:tab/>
        <w:t>10,378.46</w:t>
        <w:tab/>
        <w:t>10,400.91</w:t>
        <w:tab/>
        <w:t>10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4,200.00</w:t>
        <w:tab/>
        <w:t>10,380.46</w:t>
        <w:tab/>
        <w:t>10,402.91</w:t>
        <w:tab/>
        <w:t>10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4,400.00</w:t>
        <w:tab/>
        <w:t>10,382.46</w:t>
        <w:tab/>
        <w:t>10,404.91</w:t>
        <w:tab/>
        <w:t>10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4,600.00</w:t>
        <w:tab/>
        <w:t>10,384.46</w:t>
        <w:tab/>
        <w:t>10,406.91</w:t>
        <w:tab/>
        <w:t>10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4,800.00</w:t>
        <w:tab/>
        <w:t>10,386.46</w:t>
        <w:tab/>
        <w:t>10,408.91</w:t>
        <w:tab/>
        <w:t>10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5,000.00</w:t>
        <w:tab/>
        <w:t>10,388.46</w:t>
        <w:tab/>
        <w:t>10,410.91</w:t>
        <w:tab/>
        <w:t>10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5,200.00</w:t>
        <w:tab/>
        <w:t>10,390.46</w:t>
        <w:tab/>
        <w:t>10,412.91</w:t>
        <w:tab/>
        <w:t>10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5,400.00</w:t>
        <w:tab/>
        <w:t>10,392.46</w:t>
        <w:tab/>
        <w:t>10,414.91</w:t>
        <w:tab/>
        <w:t>10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5,600.00</w:t>
        <w:tab/>
        <w:t>10,394.46</w:t>
        <w:tab/>
        <w:t>10,416.91</w:t>
        <w:tab/>
        <w:t>10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5,800.00</w:t>
        <w:tab/>
        <w:t>10,396.46</w:t>
        <w:tab/>
        <w:t>10,418.91</w:t>
        <w:tab/>
        <w:t>10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6,000.00</w:t>
        <w:tab/>
        <w:t>10,398.46</w:t>
        <w:tab/>
        <w:t>10,420.91</w:t>
        <w:tab/>
        <w:t>10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6,200.00</w:t>
        <w:tab/>
        <w:t>10,400.46</w:t>
        <w:tab/>
        <w:t>10,422.91</w:t>
        <w:tab/>
        <w:t>10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6,400.00</w:t>
        <w:tab/>
        <w:t>10,402.46</w:t>
        <w:tab/>
        <w:t>10,424.91</w:t>
        <w:tab/>
        <w:t>10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6,600.00</w:t>
        <w:tab/>
        <w:t>10,404.46</w:t>
        <w:tab/>
        <w:t>10,426.91</w:t>
        <w:tab/>
        <w:t>10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6,800.00</w:t>
        <w:tab/>
        <w:t>10,406.46</w:t>
        <w:tab/>
        <w:t>10,428.91</w:t>
        <w:tab/>
        <w:t>10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7,000.00</w:t>
        <w:tab/>
        <w:t>10,408.46</w:t>
        <w:tab/>
        <w:t>10,430.91</w:t>
        <w:tab/>
        <w:t>10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7,200.00</w:t>
        <w:tab/>
        <w:t>10,410.46</w:t>
        <w:tab/>
        <w:t>10,432.91</w:t>
        <w:tab/>
        <w:t>10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7,400.00</w:t>
        <w:tab/>
        <w:t>10,412.46</w:t>
        <w:tab/>
        <w:t>10,434.91</w:t>
        <w:tab/>
        <w:t>10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7,600.00</w:t>
        <w:tab/>
        <w:t>10,414.46</w:t>
        <w:tab/>
        <w:t>10,436.91</w:t>
        <w:tab/>
        <w:t>10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7,800.00</w:t>
        <w:tab/>
        <w:t>10,416.46</w:t>
        <w:tab/>
        <w:t>10,438.91</w:t>
        <w:tab/>
        <w:t>10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8,000.00</w:t>
        <w:tab/>
        <w:t>10,418.46</w:t>
        <w:tab/>
        <w:t>10,440.91</w:t>
        <w:tab/>
        <w:t>10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8,200.00</w:t>
        <w:tab/>
        <w:t>10,420.46</w:t>
        <w:tab/>
        <w:t>10,442.91</w:t>
        <w:tab/>
        <w:t>10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8,400.00</w:t>
        <w:tab/>
        <w:t>10,422.46</w:t>
        <w:tab/>
        <w:t>10,444.91</w:t>
        <w:tab/>
        <w:t>10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8,600.00</w:t>
        <w:tab/>
        <w:t>10,424.46</w:t>
        <w:tab/>
        <w:t>10,446.91</w:t>
        <w:tab/>
        <w:t>10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8,800.00</w:t>
        <w:tab/>
        <w:t>10,426.46</w:t>
        <w:tab/>
        <w:t>10,448.91</w:t>
        <w:tab/>
        <w:t>10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9,000.00</w:t>
        <w:tab/>
        <w:t>10,428.46</w:t>
        <w:tab/>
        <w:t>10,450.91</w:t>
        <w:tab/>
        <w:t>10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9,200.00</w:t>
        <w:tab/>
        <w:t>10,430.46</w:t>
        <w:tab/>
        <w:t>10,452.91</w:t>
        <w:tab/>
        <w:t>10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9,400.00</w:t>
        <w:tab/>
        <w:t>10,432.46</w:t>
        <w:tab/>
        <w:t>10,454.91</w:t>
        <w:tab/>
        <w:t>10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9,600.00</w:t>
        <w:tab/>
        <w:t>10,434.46</w:t>
        <w:tab/>
        <w:t>10,456.91</w:t>
        <w:tab/>
        <w:t>10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89,800.00</w:t>
        <w:tab/>
        <w:t>10,436.46</w:t>
        <w:tab/>
        <w:t>10,458.91</w:t>
        <w:tab/>
        <w:t>10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0,000.00</w:t>
        <w:tab/>
        <w:t>10,438.46</w:t>
        <w:tab/>
        <w:t>10,460.91</w:t>
        <w:tab/>
        <w:t>10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0,200.00</w:t>
        <w:tab/>
        <w:t>10,440.46</w:t>
        <w:tab/>
        <w:t>10,462.91</w:t>
        <w:tab/>
        <w:t>10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0,400.00</w:t>
        <w:tab/>
        <w:t>10,442.46</w:t>
        <w:tab/>
        <w:t>10,464.91</w:t>
        <w:tab/>
        <w:t>10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0,600.00</w:t>
        <w:tab/>
        <w:t>10,444.46</w:t>
        <w:tab/>
        <w:t>10,466.91</w:t>
        <w:tab/>
        <w:t>10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0,800.00</w:t>
        <w:tab/>
        <w:t>10,446.46</w:t>
        <w:tab/>
        <w:t>10,468.91</w:t>
        <w:tab/>
        <w:t>10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1,000.00</w:t>
        <w:tab/>
        <w:t>10,448.46</w:t>
        <w:tab/>
        <w:t>10,470.91</w:t>
        <w:tab/>
        <w:t>10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1,200.00</w:t>
        <w:tab/>
        <w:t>10,450.46</w:t>
        <w:tab/>
        <w:t>10,472.91</w:t>
        <w:tab/>
        <w:t>10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1,400.00</w:t>
        <w:tab/>
        <w:t>10,452.46</w:t>
        <w:tab/>
        <w:t>10,474.91</w:t>
        <w:tab/>
        <w:t>10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1,600.00</w:t>
        <w:tab/>
        <w:t>10,454.46</w:t>
        <w:tab/>
        <w:t>10,476.91</w:t>
        <w:tab/>
        <w:t>10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1,800.00</w:t>
        <w:tab/>
        <w:t>10,456.46</w:t>
        <w:tab/>
        <w:t>10,478.91</w:t>
        <w:tab/>
        <w:t>10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2,000.00</w:t>
        <w:tab/>
        <w:t>10,458.46</w:t>
        <w:tab/>
        <w:t>10,480.91</w:t>
        <w:tab/>
        <w:t>10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2,200.00</w:t>
        <w:tab/>
        <w:t>10,460.46</w:t>
        <w:tab/>
        <w:t>10,482.91</w:t>
        <w:tab/>
        <w:t>10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2,400.00</w:t>
        <w:tab/>
        <w:t>10,462.46</w:t>
        <w:tab/>
        <w:t>10,484.91</w:t>
        <w:tab/>
        <w:t>10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2,600.00</w:t>
        <w:tab/>
        <w:t>10,464.46</w:t>
        <w:tab/>
        <w:t>10,486.91</w:t>
        <w:tab/>
        <w:t>10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2,800.00</w:t>
        <w:tab/>
        <w:t>10,466.46</w:t>
        <w:tab/>
        <w:t>10,488.91</w:t>
        <w:tab/>
        <w:t>10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3,000.00</w:t>
        <w:tab/>
        <w:t>10,468.46</w:t>
        <w:tab/>
        <w:t>10,490.91</w:t>
        <w:tab/>
        <w:t>10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3,200.00</w:t>
        <w:tab/>
        <w:t>10,470.46</w:t>
        <w:tab/>
        <w:t>10,492.91</w:t>
        <w:tab/>
        <w:t>10,5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3,400.00</w:t>
        <w:tab/>
        <w:t>10,472.46</w:t>
        <w:tab/>
        <w:t>10,494.91</w:t>
        <w:tab/>
        <w:t>10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3,600.00</w:t>
        <w:tab/>
        <w:t>10,474.46</w:t>
        <w:tab/>
        <w:t>10,496.91</w:t>
        <w:tab/>
        <w:t>10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3,800.00</w:t>
        <w:tab/>
        <w:t>10,476.46</w:t>
        <w:tab/>
        <w:t>10,498.91</w:t>
        <w:tab/>
        <w:t>10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4,000.00</w:t>
        <w:tab/>
        <w:t>10,478.46</w:t>
        <w:tab/>
        <w:t>10,500.91</w:t>
        <w:tab/>
        <w:t>10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4,200.00</w:t>
        <w:tab/>
        <w:t>10,480.46</w:t>
        <w:tab/>
        <w:t>10,502.91</w:t>
        <w:tab/>
        <w:t>10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4,400.00</w:t>
        <w:tab/>
        <w:t>10,482.46</w:t>
        <w:tab/>
        <w:t>10,504.91</w:t>
        <w:tab/>
        <w:t>10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4,600.00</w:t>
        <w:tab/>
        <w:t>10,484.46</w:t>
        <w:tab/>
        <w:t>10,506.91</w:t>
        <w:tab/>
        <w:t>10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4,800.00</w:t>
        <w:tab/>
        <w:t>10,486.46</w:t>
        <w:tab/>
        <w:t>10,508.91</w:t>
        <w:tab/>
        <w:t>10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5,000.00</w:t>
        <w:tab/>
        <w:t>10,488.46</w:t>
        <w:tab/>
        <w:t>10,510.91</w:t>
        <w:tab/>
        <w:t>10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5,200.00</w:t>
        <w:tab/>
        <w:t>10,490.46</w:t>
        <w:tab/>
        <w:t>10,512.91</w:t>
        <w:tab/>
        <w:t>10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5,400.00</w:t>
        <w:tab/>
        <w:t>10,492.46</w:t>
        <w:tab/>
        <w:t>10,514.91</w:t>
        <w:tab/>
        <w:t>10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5,600.00</w:t>
        <w:tab/>
        <w:t>10,494.46</w:t>
        <w:tab/>
        <w:t>10,516.91</w:t>
        <w:tab/>
        <w:t>10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5,800.00</w:t>
        <w:tab/>
        <w:t>10,496.46</w:t>
        <w:tab/>
        <w:t>10,518.91</w:t>
        <w:tab/>
        <w:t>10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6,000.00</w:t>
        <w:tab/>
        <w:t>10,498.46</w:t>
        <w:tab/>
        <w:t>10,520.91</w:t>
        <w:tab/>
        <w:t>10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6,200.00</w:t>
        <w:tab/>
        <w:t>10,500.46</w:t>
        <w:tab/>
        <w:t>10,522.91</w:t>
        <w:tab/>
        <w:t>10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6,400.00</w:t>
        <w:tab/>
        <w:t>10,502.46</w:t>
        <w:tab/>
        <w:t>10,524.91</w:t>
        <w:tab/>
        <w:t>10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6,600.00</w:t>
        <w:tab/>
        <w:t>10,504.46</w:t>
        <w:tab/>
        <w:t>10,526.91</w:t>
        <w:tab/>
        <w:t>10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6,800.00</w:t>
        <w:tab/>
        <w:t>10,506.46</w:t>
        <w:tab/>
        <w:t>10,528.91</w:t>
        <w:tab/>
        <w:t>10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7,000.00</w:t>
        <w:tab/>
        <w:t>10,508.46</w:t>
        <w:tab/>
        <w:t>10,530.91</w:t>
        <w:tab/>
        <w:t>10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7,200.00</w:t>
        <w:tab/>
        <w:t>10,510.46</w:t>
        <w:tab/>
        <w:t>10,532.91</w:t>
        <w:tab/>
        <w:t>10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7,400.00</w:t>
        <w:tab/>
        <w:t>10,512.46</w:t>
        <w:tab/>
        <w:t>10,534.91</w:t>
        <w:tab/>
        <w:t>10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7,600.00</w:t>
        <w:tab/>
        <w:t>10,514.46</w:t>
        <w:tab/>
        <w:t>10,536.91</w:t>
        <w:tab/>
        <w:t>10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7,800.00</w:t>
        <w:tab/>
        <w:t>10,516.46</w:t>
        <w:tab/>
        <w:t>10,538.91</w:t>
        <w:tab/>
        <w:t>10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8,000.00</w:t>
        <w:tab/>
        <w:t>10,518.46</w:t>
        <w:tab/>
        <w:t>10,540.91</w:t>
        <w:tab/>
        <w:t>10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8,200.00</w:t>
        <w:tab/>
        <w:t>10,520.46</w:t>
        <w:tab/>
        <w:t>10,542.91</w:t>
        <w:tab/>
        <w:t>10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8,400.00</w:t>
        <w:tab/>
        <w:t>10,522.46</w:t>
        <w:tab/>
        <w:t>10,544.91</w:t>
        <w:tab/>
        <w:t>10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8,600.00</w:t>
        <w:tab/>
        <w:t>10,524.46</w:t>
        <w:tab/>
        <w:t>10,546.91</w:t>
        <w:tab/>
        <w:t>10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8,800.00</w:t>
        <w:tab/>
        <w:t>10,526.46</w:t>
        <w:tab/>
        <w:t>10,548.91</w:t>
        <w:tab/>
        <w:t>10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9,000.00</w:t>
        <w:tab/>
        <w:t>10,528.46</w:t>
        <w:tab/>
        <w:t>10,550.91</w:t>
        <w:tab/>
        <w:t>10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9,200.00</w:t>
        <w:tab/>
        <w:t>10,530.46</w:t>
        <w:tab/>
        <w:t>10,552.91</w:t>
        <w:tab/>
        <w:t>10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9,400.00</w:t>
        <w:tab/>
        <w:t>10,532.46</w:t>
        <w:tab/>
        <w:t>10,554.91</w:t>
        <w:tab/>
        <w:t>10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9,600.00</w:t>
        <w:tab/>
        <w:t>10,534.46</w:t>
        <w:tab/>
        <w:t>10,556.91</w:t>
        <w:tab/>
        <w:t>10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099,800.00</w:t>
        <w:tab/>
        <w:t>10,536.46</w:t>
        <w:tab/>
        <w:t>10,558.91</w:t>
        <w:tab/>
        <w:t>10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0,000.00</w:t>
        <w:tab/>
        <w:t>10,538.46</w:t>
        <w:tab/>
        <w:t>10,560.91</w:t>
        <w:tab/>
        <w:t>10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0,200.00</w:t>
        <w:tab/>
        <w:t>10,540.46</w:t>
        <w:tab/>
        <w:t>10,562.91</w:t>
        <w:tab/>
        <w:t>10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0,400.00</w:t>
        <w:tab/>
        <w:t>10,542.46</w:t>
        <w:tab/>
        <w:t>10,564.91</w:t>
        <w:tab/>
        <w:t>10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0,600.00</w:t>
        <w:tab/>
        <w:t>10,544.46</w:t>
        <w:tab/>
        <w:t>10,566.91</w:t>
        <w:tab/>
        <w:t>10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0,800.00</w:t>
        <w:tab/>
        <w:t>10,546.46</w:t>
        <w:tab/>
        <w:t>10,568.91</w:t>
        <w:tab/>
        <w:t>10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1,000.00</w:t>
        <w:tab/>
        <w:t>10,548.46</w:t>
        <w:tab/>
        <w:t>10,570.91</w:t>
        <w:tab/>
        <w:t>10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1,200.00</w:t>
        <w:tab/>
        <w:t>10,550.46</w:t>
        <w:tab/>
        <w:t>10,572.91</w:t>
        <w:tab/>
        <w:t>10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1,400.00</w:t>
        <w:tab/>
        <w:t>10,552.46</w:t>
        <w:tab/>
        <w:t>10,574.91</w:t>
        <w:tab/>
        <w:t>10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1,600.00</w:t>
        <w:tab/>
        <w:t>10,554.46</w:t>
        <w:tab/>
        <w:t>10,576.91</w:t>
        <w:tab/>
        <w:t>10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1,800.00</w:t>
        <w:tab/>
        <w:t>10,556.46</w:t>
        <w:tab/>
        <w:t>10,578.91</w:t>
        <w:tab/>
        <w:t>10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2,000.00</w:t>
        <w:tab/>
        <w:t>10,558.46</w:t>
        <w:tab/>
        <w:t>10,580.91</w:t>
        <w:tab/>
        <w:t>10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2,200.00</w:t>
        <w:tab/>
        <w:t>10,560.46</w:t>
        <w:tab/>
        <w:t>10,582.91</w:t>
        <w:tab/>
        <w:t>10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2,400.00</w:t>
        <w:tab/>
        <w:t>10,562.46</w:t>
        <w:tab/>
        <w:t>10,584.91</w:t>
        <w:tab/>
        <w:t>10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2,600.00</w:t>
        <w:tab/>
        <w:t>10,564.46</w:t>
        <w:tab/>
        <w:t>10,586.91</w:t>
        <w:tab/>
        <w:t>10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2,800.00</w:t>
        <w:tab/>
        <w:t>10,566.46</w:t>
        <w:tab/>
        <w:t>10,588.91</w:t>
        <w:tab/>
        <w:t>10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3,000.00</w:t>
        <w:tab/>
        <w:t>10,568.46</w:t>
        <w:tab/>
        <w:t>10,590.91</w:t>
        <w:tab/>
        <w:t>10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3,200.00</w:t>
        <w:tab/>
        <w:t>10,570.46</w:t>
        <w:tab/>
        <w:t>10,592.91</w:t>
        <w:tab/>
        <w:t>10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3,400.00</w:t>
        <w:tab/>
        <w:t>10,572.46</w:t>
        <w:tab/>
        <w:t>10,594.91</w:t>
        <w:tab/>
        <w:t>10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3,600.00</w:t>
        <w:tab/>
        <w:t>10,574.46</w:t>
        <w:tab/>
        <w:t>10,596.91</w:t>
        <w:tab/>
        <w:t>10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3,800.00</w:t>
        <w:tab/>
        <w:t>10,576.46</w:t>
        <w:tab/>
        <w:t>10,598.91</w:t>
        <w:tab/>
        <w:t>10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4,000.00</w:t>
        <w:tab/>
        <w:t>10,578.46</w:t>
        <w:tab/>
        <w:t>10,600.91</w:t>
        <w:tab/>
        <w:t>10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4,200.00</w:t>
        <w:tab/>
        <w:t>10,580.46</w:t>
        <w:tab/>
        <w:t>10,602.91</w:t>
        <w:tab/>
        <w:t>10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4,400.00</w:t>
        <w:tab/>
        <w:t>10,582.46</w:t>
        <w:tab/>
        <w:t>10,604.91</w:t>
        <w:tab/>
        <w:t>10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4,600.00</w:t>
        <w:tab/>
        <w:t>10,584.46</w:t>
        <w:tab/>
        <w:t>10,606.91</w:t>
        <w:tab/>
        <w:t>10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4,800.00</w:t>
        <w:tab/>
        <w:t>10,586.46</w:t>
        <w:tab/>
        <w:t>10,608.91</w:t>
        <w:tab/>
        <w:t>10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5,000.00</w:t>
        <w:tab/>
        <w:t>10,588.46</w:t>
        <w:tab/>
        <w:t>10,610.91</w:t>
        <w:tab/>
        <w:t>10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5,200.00</w:t>
        <w:tab/>
        <w:t>10,590.46</w:t>
        <w:tab/>
        <w:t>10,612.91</w:t>
        <w:tab/>
        <w:t>10,6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5,400.00</w:t>
        <w:tab/>
        <w:t>10,592.46</w:t>
        <w:tab/>
        <w:t>10,614.91</w:t>
        <w:tab/>
        <w:t>10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5,600.00</w:t>
        <w:tab/>
        <w:t>10,594.46</w:t>
        <w:tab/>
        <w:t>10,616.91</w:t>
        <w:tab/>
        <w:t>10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5,800.00</w:t>
        <w:tab/>
        <w:t>10,596.46</w:t>
        <w:tab/>
        <w:t>10,618.91</w:t>
        <w:tab/>
        <w:t>10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6,000.00</w:t>
        <w:tab/>
        <w:t>10,598.46</w:t>
        <w:tab/>
        <w:t>10,620.91</w:t>
        <w:tab/>
        <w:t>10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6,200.00</w:t>
        <w:tab/>
        <w:t>10,600.46</w:t>
        <w:tab/>
        <w:t>10,622.91</w:t>
        <w:tab/>
        <w:t>10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6,400.00</w:t>
        <w:tab/>
        <w:t>10,602.46</w:t>
        <w:tab/>
        <w:t>10,624.91</w:t>
        <w:tab/>
        <w:t>10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6,600.00</w:t>
        <w:tab/>
        <w:t>10,604.46</w:t>
        <w:tab/>
        <w:t>10,626.91</w:t>
        <w:tab/>
        <w:t>10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6,800.00</w:t>
        <w:tab/>
        <w:t>10,606.46</w:t>
        <w:tab/>
        <w:t>10,628.91</w:t>
        <w:tab/>
        <w:t>10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7,000.00</w:t>
        <w:tab/>
        <w:t>10,608.46</w:t>
        <w:tab/>
        <w:t>10,630.91</w:t>
        <w:tab/>
        <w:t>10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7,200.00</w:t>
        <w:tab/>
        <w:t>10,610.46</w:t>
        <w:tab/>
        <w:t>10,632.91</w:t>
        <w:tab/>
        <w:t>10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7,400.00</w:t>
        <w:tab/>
        <w:t>10,612.46</w:t>
        <w:tab/>
        <w:t>10,634.91</w:t>
        <w:tab/>
        <w:t>10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7,600.00</w:t>
        <w:tab/>
        <w:t>10,614.46</w:t>
        <w:tab/>
        <w:t>10,636.91</w:t>
        <w:tab/>
        <w:t>10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7,800.00</w:t>
        <w:tab/>
        <w:t>10,616.46</w:t>
        <w:tab/>
        <w:t>10,638.91</w:t>
        <w:tab/>
        <w:t>10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8,000.00</w:t>
        <w:tab/>
        <w:t>10,618.46</w:t>
        <w:tab/>
        <w:t>10,640.91</w:t>
        <w:tab/>
        <w:t>10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8,200.00</w:t>
        <w:tab/>
        <w:t>10,620.46</w:t>
        <w:tab/>
        <w:t>10,642.91</w:t>
        <w:tab/>
        <w:t>10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8,400.00</w:t>
        <w:tab/>
        <w:t>10,622.46</w:t>
        <w:tab/>
        <w:t>10,644.91</w:t>
        <w:tab/>
        <w:t>10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8,600.00</w:t>
        <w:tab/>
        <w:t>10,624.46</w:t>
        <w:tab/>
        <w:t>10,646.91</w:t>
        <w:tab/>
        <w:t>10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8,800.00</w:t>
        <w:tab/>
        <w:t>10,626.46</w:t>
        <w:tab/>
        <w:t>10,648.91</w:t>
        <w:tab/>
        <w:t>10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9,000.00</w:t>
        <w:tab/>
        <w:t>10,628.46</w:t>
        <w:tab/>
        <w:t>10,650.91</w:t>
        <w:tab/>
        <w:t>10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9,200.00</w:t>
        <w:tab/>
        <w:t>10,630.46</w:t>
        <w:tab/>
        <w:t>10,652.91</w:t>
        <w:tab/>
        <w:t>10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9,400.00</w:t>
        <w:tab/>
        <w:t>10,632.46</w:t>
        <w:tab/>
        <w:t>10,654.91</w:t>
        <w:tab/>
        <w:t>10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9,600.00</w:t>
        <w:tab/>
        <w:t>10,634.46</w:t>
        <w:tab/>
        <w:t>10,656.91</w:t>
        <w:tab/>
        <w:t>10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09,800.00</w:t>
        <w:tab/>
        <w:t>10,636.46</w:t>
        <w:tab/>
        <w:t>10,658.91</w:t>
        <w:tab/>
        <w:t>10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0,000.00</w:t>
        <w:tab/>
        <w:t>10,638.46</w:t>
        <w:tab/>
        <w:t>10,660.91</w:t>
        <w:tab/>
        <w:t>10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0,200.00</w:t>
        <w:tab/>
        <w:t>10,640.46</w:t>
        <w:tab/>
        <w:t>10,662.91</w:t>
        <w:tab/>
        <w:t>10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0,400.00</w:t>
        <w:tab/>
        <w:t>10,642.46</w:t>
        <w:tab/>
        <w:t>10,664.91</w:t>
        <w:tab/>
        <w:t>10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0,600.00</w:t>
        <w:tab/>
        <w:t>10,644.46</w:t>
        <w:tab/>
        <w:t>10,666.91</w:t>
        <w:tab/>
        <w:t>10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0,800.00</w:t>
        <w:tab/>
        <w:t>10,646.46</w:t>
        <w:tab/>
        <w:t>10,668.91</w:t>
        <w:tab/>
        <w:t>10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1,000.00</w:t>
        <w:tab/>
        <w:t>10,648.46</w:t>
        <w:tab/>
        <w:t>10,670.91</w:t>
        <w:tab/>
        <w:t>10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1,200.00</w:t>
        <w:tab/>
        <w:t>10,650.46</w:t>
        <w:tab/>
        <w:t>10,672.91</w:t>
        <w:tab/>
        <w:t>10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1,400.00</w:t>
        <w:tab/>
        <w:t>10,652.46</w:t>
        <w:tab/>
        <w:t>10,674.91</w:t>
        <w:tab/>
        <w:t>10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1,600.00</w:t>
        <w:tab/>
        <w:t>10,654.46</w:t>
        <w:tab/>
        <w:t>10,676.91</w:t>
        <w:tab/>
        <w:t>10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1,800.00</w:t>
        <w:tab/>
        <w:t>10,656.46</w:t>
        <w:tab/>
        <w:t>10,678.91</w:t>
        <w:tab/>
        <w:t>10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2,000.00</w:t>
        <w:tab/>
        <w:t>10,658.46</w:t>
        <w:tab/>
        <w:t>10,680.91</w:t>
        <w:tab/>
        <w:t>10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2,200.00</w:t>
        <w:tab/>
        <w:t>10,660.46</w:t>
        <w:tab/>
        <w:t>10,682.91</w:t>
        <w:tab/>
        <w:t>10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2,400.00</w:t>
        <w:tab/>
        <w:t>10,662.46</w:t>
        <w:tab/>
        <w:t>10,684.91</w:t>
        <w:tab/>
        <w:t>10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2,600.00</w:t>
        <w:tab/>
        <w:t>10,664.46</w:t>
        <w:tab/>
        <w:t>10,686.91</w:t>
        <w:tab/>
        <w:t>10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2,800.00</w:t>
        <w:tab/>
        <w:t>10,666.46</w:t>
        <w:tab/>
        <w:t>10,688.91</w:t>
        <w:tab/>
        <w:t>10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3,000.00</w:t>
        <w:tab/>
        <w:t>10,668.46</w:t>
        <w:tab/>
        <w:t>10,690.91</w:t>
        <w:tab/>
        <w:t>10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3,200.00</w:t>
        <w:tab/>
        <w:t>10,670.46</w:t>
        <w:tab/>
        <w:t>10,692.91</w:t>
        <w:tab/>
        <w:t>10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3,400.00</w:t>
        <w:tab/>
        <w:t>10,672.46</w:t>
        <w:tab/>
        <w:t>10,694.91</w:t>
        <w:tab/>
        <w:t>10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3,600.00</w:t>
        <w:tab/>
        <w:t>10,674.46</w:t>
        <w:tab/>
        <w:t>10,696.91</w:t>
        <w:tab/>
        <w:t>10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3,800.00</w:t>
        <w:tab/>
        <w:t>10,676.46</w:t>
        <w:tab/>
        <w:t>10,698.91</w:t>
        <w:tab/>
        <w:t>10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4,000.00</w:t>
        <w:tab/>
        <w:t>10,678.46</w:t>
        <w:tab/>
        <w:t>10,700.91</w:t>
        <w:tab/>
        <w:t>10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4,200.00</w:t>
        <w:tab/>
        <w:t>10,680.46</w:t>
        <w:tab/>
        <w:t>10,702.91</w:t>
        <w:tab/>
        <w:t>10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4,400.00</w:t>
        <w:tab/>
        <w:t>10,682.46</w:t>
        <w:tab/>
        <w:t>10,704.91</w:t>
        <w:tab/>
        <w:t>10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4,600.00</w:t>
        <w:tab/>
        <w:t>10,684.46</w:t>
        <w:tab/>
        <w:t>10,706.91</w:t>
        <w:tab/>
        <w:t>10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4,800.00</w:t>
        <w:tab/>
        <w:t>10,686.46</w:t>
        <w:tab/>
        <w:t>10,708.91</w:t>
        <w:tab/>
        <w:t>10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5,000.00</w:t>
        <w:tab/>
        <w:t>10,688.46</w:t>
        <w:tab/>
        <w:t>10,710.91</w:t>
        <w:tab/>
        <w:t>10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5,200.00</w:t>
        <w:tab/>
        <w:t>10,690.46</w:t>
        <w:tab/>
        <w:t>10,712.91</w:t>
        <w:tab/>
        <w:t>10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5,400.00</w:t>
        <w:tab/>
        <w:t>10,692.46</w:t>
        <w:tab/>
        <w:t>10,714.91</w:t>
        <w:tab/>
        <w:t>10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5,600.00</w:t>
        <w:tab/>
        <w:t>10,694.46</w:t>
        <w:tab/>
        <w:t>10,716.91</w:t>
        <w:tab/>
        <w:t>10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5,800.00</w:t>
        <w:tab/>
        <w:t>10,696.46</w:t>
        <w:tab/>
        <w:t>10,718.91</w:t>
        <w:tab/>
        <w:t>10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6,000.00</w:t>
        <w:tab/>
        <w:t>10,698.46</w:t>
        <w:tab/>
        <w:t>10,720.91</w:t>
        <w:tab/>
        <w:t>10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6,200.00</w:t>
        <w:tab/>
        <w:t>10,700.46</w:t>
        <w:tab/>
        <w:t>10,722.91</w:t>
        <w:tab/>
        <w:t>10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6,400.00</w:t>
        <w:tab/>
        <w:t>10,702.46</w:t>
        <w:tab/>
        <w:t>10,724.91</w:t>
        <w:tab/>
        <w:t>10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6,600.00</w:t>
        <w:tab/>
        <w:t>10,704.46</w:t>
        <w:tab/>
        <w:t>10,726.91</w:t>
        <w:tab/>
        <w:t>10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6,800.00</w:t>
        <w:tab/>
        <w:t>10,706.46</w:t>
        <w:tab/>
        <w:t>10,728.91</w:t>
        <w:tab/>
        <w:t>10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7,000.00</w:t>
        <w:tab/>
        <w:t>10,708.46</w:t>
        <w:tab/>
        <w:t>10,730.91</w:t>
        <w:tab/>
        <w:t>10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7,200.00</w:t>
        <w:tab/>
        <w:t>10,710.46</w:t>
        <w:tab/>
        <w:t>10,732.91</w:t>
        <w:tab/>
        <w:t>10,7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7,400.00</w:t>
        <w:tab/>
        <w:t>10,712.46</w:t>
        <w:tab/>
        <w:t>10,734.91</w:t>
        <w:tab/>
        <w:t>10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7,600.00</w:t>
        <w:tab/>
        <w:t>10,714.46</w:t>
        <w:tab/>
        <w:t>10,736.91</w:t>
        <w:tab/>
        <w:t>10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7,800.00</w:t>
        <w:tab/>
        <w:t>10,716.46</w:t>
        <w:tab/>
        <w:t>10,738.91</w:t>
        <w:tab/>
        <w:t>10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8,000.00</w:t>
        <w:tab/>
        <w:t>10,718.46</w:t>
        <w:tab/>
        <w:t>10,740.91</w:t>
        <w:tab/>
        <w:t>10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8,200.00</w:t>
        <w:tab/>
        <w:t>10,720.46</w:t>
        <w:tab/>
        <w:t>10,742.91</w:t>
        <w:tab/>
        <w:t>10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8,400.00</w:t>
        <w:tab/>
        <w:t>10,722.46</w:t>
        <w:tab/>
        <w:t>10,744.91</w:t>
        <w:tab/>
        <w:t>10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8,600.00</w:t>
        <w:tab/>
        <w:t>10,724.46</w:t>
        <w:tab/>
        <w:t>10,746.91</w:t>
        <w:tab/>
        <w:t>10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8,800.00</w:t>
        <w:tab/>
        <w:t>10,726.46</w:t>
        <w:tab/>
        <w:t>10,748.91</w:t>
        <w:tab/>
        <w:t>10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9,000.00</w:t>
        <w:tab/>
        <w:t>10,728.46</w:t>
        <w:tab/>
        <w:t>10,750.91</w:t>
        <w:tab/>
        <w:t>10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9,200.00</w:t>
        <w:tab/>
        <w:t>10,730.46</w:t>
        <w:tab/>
        <w:t>10,752.91</w:t>
        <w:tab/>
        <w:t>10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9,400.00</w:t>
        <w:tab/>
        <w:t>10,732.46</w:t>
        <w:tab/>
        <w:t>10,754.91</w:t>
        <w:tab/>
        <w:t>10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9,600.00</w:t>
        <w:tab/>
        <w:t>10,734.46</w:t>
        <w:tab/>
        <w:t>10,756.91</w:t>
        <w:tab/>
        <w:t>10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19,800.00</w:t>
        <w:tab/>
        <w:t>10,736.46</w:t>
        <w:tab/>
        <w:t>10,758.91</w:t>
        <w:tab/>
        <w:t>10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0,000.00</w:t>
        <w:tab/>
        <w:t>10,738.46</w:t>
        <w:tab/>
        <w:t>10,760.91</w:t>
        <w:tab/>
        <w:t>10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0,200.00</w:t>
        <w:tab/>
        <w:t>10,740.46</w:t>
        <w:tab/>
        <w:t>10,762.91</w:t>
        <w:tab/>
        <w:t>10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0,400.00</w:t>
        <w:tab/>
        <w:t>10,742.46</w:t>
        <w:tab/>
        <w:t>10,764.91</w:t>
        <w:tab/>
        <w:t>10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0,600.00</w:t>
        <w:tab/>
        <w:t>10,744.46</w:t>
        <w:tab/>
        <w:t>10,766.91</w:t>
        <w:tab/>
        <w:t>10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0,800.00</w:t>
        <w:tab/>
        <w:t>10,746.46</w:t>
        <w:tab/>
        <w:t>10,768.91</w:t>
        <w:tab/>
        <w:t>10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1,000.00</w:t>
        <w:tab/>
        <w:t>10,748.46</w:t>
        <w:tab/>
        <w:t>10,770.91</w:t>
        <w:tab/>
        <w:t>10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1,200.00</w:t>
        <w:tab/>
        <w:t>10,750.46</w:t>
        <w:tab/>
        <w:t>10,772.91</w:t>
        <w:tab/>
        <w:t>10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1,400.00</w:t>
        <w:tab/>
        <w:t>10,752.46</w:t>
        <w:tab/>
        <w:t>10,774.91</w:t>
        <w:tab/>
        <w:t>10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1,600.00</w:t>
        <w:tab/>
        <w:t>10,754.46</w:t>
        <w:tab/>
        <w:t>10,776.91</w:t>
        <w:tab/>
        <w:t>10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1,800.00</w:t>
        <w:tab/>
        <w:t>10,756.46</w:t>
        <w:tab/>
        <w:t>10,778.91</w:t>
        <w:tab/>
        <w:t>10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2,000.00</w:t>
        <w:tab/>
        <w:t>10,758.46</w:t>
        <w:tab/>
        <w:t>10,780.91</w:t>
        <w:tab/>
        <w:t>10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2,200.00</w:t>
        <w:tab/>
        <w:t>10,760.46</w:t>
        <w:tab/>
        <w:t>10,782.91</w:t>
        <w:tab/>
        <w:t>10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2,400.00</w:t>
        <w:tab/>
        <w:t>10,762.46</w:t>
        <w:tab/>
        <w:t>10,784.91</w:t>
        <w:tab/>
        <w:t>10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2,600.00</w:t>
        <w:tab/>
        <w:t>10,764.46</w:t>
        <w:tab/>
        <w:t>10,786.91</w:t>
        <w:tab/>
        <w:t>10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2,800.00</w:t>
        <w:tab/>
        <w:t>10,766.46</w:t>
        <w:tab/>
        <w:t>10,788.91</w:t>
        <w:tab/>
        <w:t>10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3,000.00</w:t>
        <w:tab/>
        <w:t>10,768.46</w:t>
        <w:tab/>
        <w:t>10,790.91</w:t>
        <w:tab/>
        <w:t>10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3,200.00</w:t>
        <w:tab/>
        <w:t>10,770.46</w:t>
        <w:tab/>
        <w:t>10,792.91</w:t>
        <w:tab/>
        <w:t>10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3,400.00</w:t>
        <w:tab/>
        <w:t>10,772.46</w:t>
        <w:tab/>
        <w:t>10,794.91</w:t>
        <w:tab/>
        <w:t>10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3,600.00</w:t>
        <w:tab/>
        <w:t>10,774.46</w:t>
        <w:tab/>
        <w:t>10,796.91</w:t>
        <w:tab/>
        <w:t>10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3,800.00</w:t>
        <w:tab/>
        <w:t>10,776.46</w:t>
        <w:tab/>
        <w:t>10,798.91</w:t>
        <w:tab/>
        <w:t>10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4,000.00</w:t>
        <w:tab/>
        <w:t>10,778.46</w:t>
        <w:tab/>
        <w:t>10,800.91</w:t>
        <w:tab/>
        <w:t>10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4,200.00</w:t>
        <w:tab/>
        <w:t>10,780.46</w:t>
        <w:tab/>
        <w:t>10,802.91</w:t>
        <w:tab/>
        <w:t>10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4,400.00</w:t>
        <w:tab/>
        <w:t>10,782.46</w:t>
        <w:tab/>
        <w:t>10,804.91</w:t>
        <w:tab/>
        <w:t>10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4,600.00</w:t>
        <w:tab/>
        <w:t>10,784.46</w:t>
        <w:tab/>
        <w:t>10,806.91</w:t>
        <w:tab/>
        <w:t>10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4,800.00</w:t>
        <w:tab/>
        <w:t>10,786.46</w:t>
        <w:tab/>
        <w:t>10,808.91</w:t>
        <w:tab/>
        <w:t>10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5,000.00</w:t>
        <w:tab/>
        <w:t>10,788.46</w:t>
        <w:tab/>
        <w:t>10,810.91</w:t>
        <w:tab/>
        <w:t>10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5,200.00</w:t>
        <w:tab/>
        <w:t>10,790.46</w:t>
        <w:tab/>
        <w:t>10,812.91</w:t>
        <w:tab/>
        <w:t>10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5,400.00</w:t>
        <w:tab/>
        <w:t>10,792.46</w:t>
        <w:tab/>
        <w:t>10,814.91</w:t>
        <w:tab/>
        <w:t>10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5,600.00</w:t>
        <w:tab/>
        <w:t>10,794.46</w:t>
        <w:tab/>
        <w:t>10,816.91</w:t>
        <w:tab/>
        <w:t>10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5,800.00</w:t>
        <w:tab/>
        <w:t>10,796.46</w:t>
        <w:tab/>
        <w:t>10,818.91</w:t>
        <w:tab/>
        <w:t>10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6,000.00</w:t>
        <w:tab/>
        <w:t>10,798.46</w:t>
        <w:tab/>
        <w:t>10,820.91</w:t>
        <w:tab/>
        <w:t>10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6,200.00</w:t>
        <w:tab/>
        <w:t>10,800.46</w:t>
        <w:tab/>
        <w:t>10,822.91</w:t>
        <w:tab/>
        <w:t>10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6,400.00</w:t>
        <w:tab/>
        <w:t>10,802.46</w:t>
        <w:tab/>
        <w:t>10,824.91</w:t>
        <w:tab/>
        <w:t>10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6,600.00</w:t>
        <w:tab/>
        <w:t>10,804.46</w:t>
        <w:tab/>
        <w:t>10,826.91</w:t>
        <w:tab/>
        <w:t>10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6,800.00</w:t>
        <w:tab/>
        <w:t>10,806.46</w:t>
        <w:tab/>
        <w:t>10,828.91</w:t>
        <w:tab/>
        <w:t>10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7,000.00</w:t>
        <w:tab/>
        <w:t>10,808.46</w:t>
        <w:tab/>
        <w:t>10,830.91</w:t>
        <w:tab/>
        <w:t>10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7,200.00</w:t>
        <w:tab/>
        <w:t>10,810.46</w:t>
        <w:tab/>
        <w:t>10,832.91</w:t>
        <w:tab/>
        <w:t>10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7,400.00</w:t>
        <w:tab/>
        <w:t>10,812.46</w:t>
        <w:tab/>
        <w:t>10,834.91</w:t>
        <w:tab/>
        <w:t>10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7,600.00</w:t>
        <w:tab/>
        <w:t>10,814.46</w:t>
        <w:tab/>
        <w:t>10,836.91</w:t>
        <w:tab/>
        <w:t>10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7,800.00</w:t>
        <w:tab/>
        <w:t>10,816.46</w:t>
        <w:tab/>
        <w:t>10,838.91</w:t>
        <w:tab/>
        <w:t>10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8,000.00</w:t>
        <w:tab/>
        <w:t>10,818.46</w:t>
        <w:tab/>
        <w:t>10,840.91</w:t>
        <w:tab/>
        <w:t>10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8,200.00</w:t>
        <w:tab/>
        <w:t>10,820.46</w:t>
        <w:tab/>
        <w:t>10,842.91</w:t>
        <w:tab/>
        <w:t>10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8,400.00</w:t>
        <w:tab/>
        <w:t>10,822.46</w:t>
        <w:tab/>
        <w:t>10,844.91</w:t>
        <w:tab/>
        <w:t>10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8,600.00</w:t>
        <w:tab/>
        <w:t>10,824.46</w:t>
        <w:tab/>
        <w:t>10,846.91</w:t>
        <w:tab/>
        <w:t>10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8,800.00</w:t>
        <w:tab/>
        <w:t>10,826.46</w:t>
        <w:tab/>
        <w:t>10,848.91</w:t>
        <w:tab/>
        <w:t>10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9,000.00</w:t>
        <w:tab/>
        <w:t>10,828.46</w:t>
        <w:tab/>
        <w:t>10,850.91</w:t>
        <w:tab/>
        <w:t>10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9,200.00</w:t>
        <w:tab/>
        <w:t>10,830.46</w:t>
        <w:tab/>
        <w:t>10,852.91</w:t>
        <w:tab/>
        <w:t>10,8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9,400.00</w:t>
        <w:tab/>
        <w:t>10,832.46</w:t>
        <w:tab/>
        <w:t>10,854.91</w:t>
        <w:tab/>
        <w:t>10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9,600.00</w:t>
        <w:tab/>
        <w:t>10,834.46</w:t>
        <w:tab/>
        <w:t>10,856.91</w:t>
        <w:tab/>
        <w:t>10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29,800.00</w:t>
        <w:tab/>
        <w:t>10,836.46</w:t>
        <w:tab/>
        <w:t>10,858.91</w:t>
        <w:tab/>
        <w:t>10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0,000.00</w:t>
        <w:tab/>
        <w:t>10,838.46</w:t>
        <w:tab/>
        <w:t>10,860.91</w:t>
        <w:tab/>
        <w:t>10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0,200.00</w:t>
        <w:tab/>
        <w:t>10,840.46</w:t>
        <w:tab/>
        <w:t>10,862.91</w:t>
        <w:tab/>
        <w:t>10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0,400.00</w:t>
        <w:tab/>
        <w:t>10,842.46</w:t>
        <w:tab/>
        <w:t>10,864.91</w:t>
        <w:tab/>
        <w:t>10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0,600.00</w:t>
        <w:tab/>
        <w:t>10,844.46</w:t>
        <w:tab/>
        <w:t>10,866.91</w:t>
        <w:tab/>
        <w:t>10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0,800.00</w:t>
        <w:tab/>
        <w:t>10,846.46</w:t>
        <w:tab/>
        <w:t>10,868.91</w:t>
        <w:tab/>
        <w:t>10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1,000.00</w:t>
        <w:tab/>
        <w:t>10,848.46</w:t>
        <w:tab/>
        <w:t>10,870.91</w:t>
        <w:tab/>
        <w:t>10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1,200.00</w:t>
        <w:tab/>
        <w:t>10,850.46</w:t>
        <w:tab/>
        <w:t>10,872.91</w:t>
        <w:tab/>
        <w:t>10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1,400.00</w:t>
        <w:tab/>
        <w:t>10,852.46</w:t>
        <w:tab/>
        <w:t>10,874.91</w:t>
        <w:tab/>
        <w:t>10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1,600.00</w:t>
        <w:tab/>
        <w:t>10,854.46</w:t>
        <w:tab/>
        <w:t>10,876.91</w:t>
        <w:tab/>
        <w:t>10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1,800.00</w:t>
        <w:tab/>
        <w:t>10,856.46</w:t>
        <w:tab/>
        <w:t>10,878.91</w:t>
        <w:tab/>
        <w:t>10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2,000.00</w:t>
        <w:tab/>
        <w:t>10,858.46</w:t>
        <w:tab/>
        <w:t>10,880.91</w:t>
        <w:tab/>
        <w:t>10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2,200.00</w:t>
        <w:tab/>
        <w:t>10,860.46</w:t>
        <w:tab/>
        <w:t>10,882.91</w:t>
        <w:tab/>
        <w:t>10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2,400.00</w:t>
        <w:tab/>
        <w:t>10,862.46</w:t>
        <w:tab/>
        <w:t>10,884.91</w:t>
        <w:tab/>
        <w:t>10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2,600.00</w:t>
        <w:tab/>
        <w:t>10,864.46</w:t>
        <w:tab/>
        <w:t>10,886.91</w:t>
        <w:tab/>
        <w:t>10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2,800.00</w:t>
        <w:tab/>
        <w:t>10,866.46</w:t>
        <w:tab/>
        <w:t>10,888.91</w:t>
        <w:tab/>
        <w:t>10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3,000.00</w:t>
        <w:tab/>
        <w:t>10,868.46</w:t>
        <w:tab/>
        <w:t>10,890.91</w:t>
        <w:tab/>
        <w:t>10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3,200.00</w:t>
        <w:tab/>
        <w:t>10,870.46</w:t>
        <w:tab/>
        <w:t>10,892.91</w:t>
        <w:tab/>
        <w:t>10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3,400.00</w:t>
        <w:tab/>
        <w:t>10,872.46</w:t>
        <w:tab/>
        <w:t>10,894.91</w:t>
        <w:tab/>
        <w:t>10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3,600.00</w:t>
        <w:tab/>
        <w:t>10,874.46</w:t>
        <w:tab/>
        <w:t>10,896.91</w:t>
        <w:tab/>
        <w:t>10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3,800.00</w:t>
        <w:tab/>
        <w:t>10,876.46</w:t>
        <w:tab/>
        <w:t>10,898.91</w:t>
        <w:tab/>
        <w:t>10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4,000.00</w:t>
        <w:tab/>
        <w:t>10,878.46</w:t>
        <w:tab/>
        <w:t>10,900.91</w:t>
        <w:tab/>
        <w:t>10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4,200.00</w:t>
        <w:tab/>
        <w:t>10,880.46</w:t>
        <w:tab/>
        <w:t>10,902.91</w:t>
        <w:tab/>
        <w:t>10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4,400.00</w:t>
        <w:tab/>
        <w:t>10,882.46</w:t>
        <w:tab/>
        <w:t>10,904.91</w:t>
        <w:tab/>
        <w:t>10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4,600.00</w:t>
        <w:tab/>
        <w:t>10,884.46</w:t>
        <w:tab/>
        <w:t>10,906.91</w:t>
        <w:tab/>
        <w:t>10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4,800.00</w:t>
        <w:tab/>
        <w:t>10,886.46</w:t>
        <w:tab/>
        <w:t>10,908.91</w:t>
        <w:tab/>
        <w:t>10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5,000.00</w:t>
        <w:tab/>
        <w:t>10,888.46</w:t>
        <w:tab/>
        <w:t>10,910.91</w:t>
        <w:tab/>
        <w:t>10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5,200.00</w:t>
        <w:tab/>
        <w:t>10,890.46</w:t>
        <w:tab/>
        <w:t>10,912.91</w:t>
        <w:tab/>
        <w:t>10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5,400.00</w:t>
        <w:tab/>
        <w:t>10,892.46</w:t>
        <w:tab/>
        <w:t>10,914.91</w:t>
        <w:tab/>
        <w:t>10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5,600.00</w:t>
        <w:tab/>
        <w:t>10,894.46</w:t>
        <w:tab/>
        <w:t>10,916.91</w:t>
        <w:tab/>
        <w:t>10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5,800.00</w:t>
        <w:tab/>
        <w:t>10,896.46</w:t>
        <w:tab/>
        <w:t>10,918.91</w:t>
        <w:tab/>
        <w:t>10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6,000.00</w:t>
        <w:tab/>
        <w:t>10,898.46</w:t>
        <w:tab/>
        <w:t>10,920.91</w:t>
        <w:tab/>
        <w:t>10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6,200.00</w:t>
        <w:tab/>
        <w:t>10,900.46</w:t>
        <w:tab/>
        <w:t>10,922.91</w:t>
        <w:tab/>
        <w:t>10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6,400.00</w:t>
        <w:tab/>
        <w:t>10,902.46</w:t>
        <w:tab/>
        <w:t>10,924.91</w:t>
        <w:tab/>
        <w:t>10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6,600.00</w:t>
        <w:tab/>
        <w:t>10,904.46</w:t>
        <w:tab/>
        <w:t>10,926.91</w:t>
        <w:tab/>
        <w:t>10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6,800.00</w:t>
        <w:tab/>
        <w:t>10,906.46</w:t>
        <w:tab/>
        <w:t>10,928.91</w:t>
        <w:tab/>
        <w:t>10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7,000.00</w:t>
        <w:tab/>
        <w:t>10,908.46</w:t>
        <w:tab/>
        <w:t>10,930.91</w:t>
        <w:tab/>
        <w:t>10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7,200.00</w:t>
        <w:tab/>
        <w:t>10,910.46</w:t>
        <w:tab/>
        <w:t>10,932.91</w:t>
        <w:tab/>
        <w:t>10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7,400.00</w:t>
        <w:tab/>
        <w:t>10,912.46</w:t>
        <w:tab/>
        <w:t>10,934.91</w:t>
        <w:tab/>
        <w:t>10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7,600.00</w:t>
        <w:tab/>
        <w:t>10,914.46</w:t>
        <w:tab/>
        <w:t>10,936.91</w:t>
        <w:tab/>
        <w:t>10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7,800.00</w:t>
        <w:tab/>
        <w:t>10,916.46</w:t>
        <w:tab/>
        <w:t>10,938.91</w:t>
        <w:tab/>
        <w:t>10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8,000.00</w:t>
        <w:tab/>
        <w:t>10,918.46</w:t>
        <w:tab/>
        <w:t>10,940.91</w:t>
        <w:tab/>
        <w:t>10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8,200.00</w:t>
        <w:tab/>
        <w:t>10,920.46</w:t>
        <w:tab/>
        <w:t>10,942.91</w:t>
        <w:tab/>
        <w:t>10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8,400.00</w:t>
        <w:tab/>
        <w:t>10,922.46</w:t>
        <w:tab/>
        <w:t>10,944.91</w:t>
        <w:tab/>
        <w:t>10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8,600.00</w:t>
        <w:tab/>
        <w:t>10,924.46</w:t>
        <w:tab/>
        <w:t>10,946.91</w:t>
        <w:tab/>
        <w:t>10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8,800.00</w:t>
        <w:tab/>
        <w:t>10,926.46</w:t>
        <w:tab/>
        <w:t>10,948.91</w:t>
        <w:tab/>
        <w:t>10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9,000.00</w:t>
        <w:tab/>
        <w:t>10,928.46</w:t>
        <w:tab/>
        <w:t>10,950.91</w:t>
        <w:tab/>
        <w:t>10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9,200.00</w:t>
        <w:tab/>
        <w:t>10,930.46</w:t>
        <w:tab/>
        <w:t>10,952.91</w:t>
        <w:tab/>
        <w:t>10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9,400.00</w:t>
        <w:tab/>
        <w:t>10,932.46</w:t>
        <w:tab/>
        <w:t>10,954.91</w:t>
        <w:tab/>
        <w:t>10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9,600.00</w:t>
        <w:tab/>
        <w:t>10,934.46</w:t>
        <w:tab/>
        <w:t>10,956.91</w:t>
        <w:tab/>
        <w:t>10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39,800.00</w:t>
        <w:tab/>
        <w:t>10,936.46</w:t>
        <w:tab/>
        <w:t>10,958.91</w:t>
        <w:tab/>
        <w:t>10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0,000.00</w:t>
        <w:tab/>
        <w:t>10,938.46</w:t>
        <w:tab/>
        <w:t>10,960.91</w:t>
        <w:tab/>
        <w:t>10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0,200.00</w:t>
        <w:tab/>
        <w:t>10,940.46</w:t>
        <w:tab/>
        <w:t>10,962.91</w:t>
        <w:tab/>
        <w:t>10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0,400.00</w:t>
        <w:tab/>
        <w:t>10,942.46</w:t>
        <w:tab/>
        <w:t>10,964.91</w:t>
        <w:tab/>
        <w:t>10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0,600.00</w:t>
        <w:tab/>
        <w:t>10,944.46</w:t>
        <w:tab/>
        <w:t>10,966.91</w:t>
        <w:tab/>
        <w:t>10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0,800.00</w:t>
        <w:tab/>
        <w:t>10,946.46</w:t>
        <w:tab/>
        <w:t>10,968.91</w:t>
        <w:tab/>
        <w:t>10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1,000.00</w:t>
        <w:tab/>
        <w:t>10,948.46</w:t>
        <w:tab/>
        <w:t>10,970.91</w:t>
        <w:tab/>
        <w:t>10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1,200.00</w:t>
        <w:tab/>
        <w:t>10,950.46</w:t>
        <w:tab/>
        <w:t>10,972.91</w:t>
        <w:tab/>
        <w:t>10,9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1,400.00</w:t>
        <w:tab/>
        <w:t>10,952.46</w:t>
        <w:tab/>
        <w:t>10,974.91</w:t>
        <w:tab/>
        <w:t>10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1,600.00</w:t>
        <w:tab/>
        <w:t>10,954.46</w:t>
        <w:tab/>
        <w:t>10,976.91</w:t>
        <w:tab/>
        <w:t>10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1,800.00</w:t>
        <w:tab/>
        <w:t>10,956.46</w:t>
        <w:tab/>
        <w:t>10,978.91</w:t>
        <w:tab/>
        <w:t>10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2,000.00</w:t>
        <w:tab/>
        <w:t>10,958.46</w:t>
        <w:tab/>
        <w:t>10,980.91</w:t>
        <w:tab/>
        <w:t>11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2,200.00</w:t>
        <w:tab/>
        <w:t>10,960.46</w:t>
        <w:tab/>
        <w:t>10,982.91</w:t>
        <w:tab/>
        <w:t>11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2,400.00</w:t>
        <w:tab/>
        <w:t>10,962.46</w:t>
        <w:tab/>
        <w:t>10,984.91</w:t>
        <w:tab/>
        <w:t>11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2,600.00</w:t>
        <w:tab/>
        <w:t>10,964.46</w:t>
        <w:tab/>
        <w:t>10,986.91</w:t>
        <w:tab/>
        <w:t>11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2,800.00</w:t>
        <w:tab/>
        <w:t>10,966.46</w:t>
        <w:tab/>
        <w:t>10,988.91</w:t>
        <w:tab/>
        <w:t>11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3,000.00</w:t>
        <w:tab/>
        <w:t>10,968.46</w:t>
        <w:tab/>
        <w:t>10,990.91</w:t>
        <w:tab/>
        <w:t>11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3,200.00</w:t>
        <w:tab/>
        <w:t>10,970.46</w:t>
        <w:tab/>
        <w:t>10,992.91</w:t>
        <w:tab/>
        <w:t>11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3,400.00</w:t>
        <w:tab/>
        <w:t>10,972.46</w:t>
        <w:tab/>
        <w:t>10,994.91</w:t>
        <w:tab/>
        <w:t>11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3,600.00</w:t>
        <w:tab/>
        <w:t>10,974.46</w:t>
        <w:tab/>
        <w:t>10,996.91</w:t>
        <w:tab/>
        <w:t>11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3,800.00</w:t>
        <w:tab/>
        <w:t>10,976.46</w:t>
        <w:tab/>
        <w:t>10,998.91</w:t>
        <w:tab/>
        <w:t>11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4,000.00</w:t>
        <w:tab/>
        <w:t>10,978.46</w:t>
        <w:tab/>
        <w:t>11,000.91</w:t>
        <w:tab/>
        <w:t>11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4,200.00</w:t>
        <w:tab/>
        <w:t>10,980.46</w:t>
        <w:tab/>
        <w:t>11,002.91</w:t>
        <w:tab/>
        <w:t>11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4,400.00</w:t>
        <w:tab/>
        <w:t>10,982.46</w:t>
        <w:tab/>
        <w:t>11,004.91</w:t>
        <w:tab/>
        <w:t>11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4,600.00</w:t>
        <w:tab/>
        <w:t>10,984.46</w:t>
        <w:tab/>
        <w:t>11,006.91</w:t>
        <w:tab/>
        <w:t>11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4,800.00</w:t>
        <w:tab/>
        <w:t>10,986.46</w:t>
        <w:tab/>
        <w:t>11,008.91</w:t>
        <w:tab/>
        <w:t>11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5,000.00</w:t>
        <w:tab/>
        <w:t>10,988.46</w:t>
        <w:tab/>
        <w:t>11,010.91</w:t>
        <w:tab/>
        <w:t>11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5,200.00</w:t>
        <w:tab/>
        <w:t>10,990.46</w:t>
        <w:tab/>
        <w:t>11,012.91</w:t>
        <w:tab/>
        <w:t>11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5,400.00</w:t>
        <w:tab/>
        <w:t>10,992.46</w:t>
        <w:tab/>
        <w:t>11,014.91</w:t>
        <w:tab/>
        <w:t>11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5,600.00</w:t>
        <w:tab/>
        <w:t>10,994.46</w:t>
        <w:tab/>
        <w:t>11,016.91</w:t>
        <w:tab/>
        <w:t>11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5,800.00</w:t>
        <w:tab/>
        <w:t>10,996.46</w:t>
        <w:tab/>
        <w:t>11,018.91</w:t>
        <w:tab/>
        <w:t>11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6,000.00</w:t>
        <w:tab/>
        <w:t>10,998.46</w:t>
        <w:tab/>
        <w:t>11,020.91</w:t>
        <w:tab/>
        <w:t>11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6,200.00</w:t>
        <w:tab/>
        <w:t>11,000.46</w:t>
        <w:tab/>
        <w:t>11,022.91</w:t>
        <w:tab/>
        <w:t>11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6,400.00</w:t>
        <w:tab/>
        <w:t>11,002.46</w:t>
        <w:tab/>
        <w:t>11,024.91</w:t>
        <w:tab/>
        <w:t>11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6,600.00</w:t>
        <w:tab/>
        <w:t>11,004.46</w:t>
        <w:tab/>
        <w:t>11,026.91</w:t>
        <w:tab/>
        <w:t>11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6,800.00</w:t>
        <w:tab/>
        <w:t>11,006.46</w:t>
        <w:tab/>
        <w:t>11,028.91</w:t>
        <w:tab/>
        <w:t>11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7,000.00</w:t>
        <w:tab/>
        <w:t>11,008.46</w:t>
        <w:tab/>
        <w:t>11,030.91</w:t>
        <w:tab/>
        <w:t>11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7,200.00</w:t>
        <w:tab/>
        <w:t>11,010.46</w:t>
        <w:tab/>
        <w:t>11,032.91</w:t>
        <w:tab/>
        <w:t>11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7,400.00</w:t>
        <w:tab/>
        <w:t>11,012.46</w:t>
        <w:tab/>
        <w:t>11,034.91</w:t>
        <w:tab/>
        <w:t>11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7,600.00</w:t>
        <w:tab/>
        <w:t>11,014.46</w:t>
        <w:tab/>
        <w:t>11,036.91</w:t>
        <w:tab/>
        <w:t>11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7,800.00</w:t>
        <w:tab/>
        <w:t>11,016.46</w:t>
        <w:tab/>
        <w:t>11,038.91</w:t>
        <w:tab/>
        <w:t>11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8,000.00</w:t>
        <w:tab/>
        <w:t>11,018.46</w:t>
        <w:tab/>
        <w:t>11,040.91</w:t>
        <w:tab/>
        <w:t>11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8,200.00</w:t>
        <w:tab/>
        <w:t>11,020.46</w:t>
        <w:tab/>
        <w:t>11,042.91</w:t>
        <w:tab/>
        <w:t>11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8,400.00</w:t>
        <w:tab/>
        <w:t>11,022.46</w:t>
        <w:tab/>
        <w:t>11,044.91</w:t>
        <w:tab/>
        <w:t>11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8,600.00</w:t>
        <w:tab/>
        <w:t>11,024.46</w:t>
        <w:tab/>
        <w:t>11,046.91</w:t>
        <w:tab/>
        <w:t>11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8,800.00</w:t>
        <w:tab/>
        <w:t>11,026.46</w:t>
        <w:tab/>
        <w:t>11,048.91</w:t>
        <w:tab/>
        <w:t>11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9,000.00</w:t>
        <w:tab/>
        <w:t>11,028.46</w:t>
        <w:tab/>
        <w:t>11,050.91</w:t>
        <w:tab/>
        <w:t>11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9,200.00</w:t>
        <w:tab/>
        <w:t>11,030.46</w:t>
        <w:tab/>
        <w:t>11,052.91</w:t>
        <w:tab/>
        <w:t>11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9,400.00</w:t>
        <w:tab/>
        <w:t>11,032.46</w:t>
        <w:tab/>
        <w:t>11,054.91</w:t>
        <w:tab/>
        <w:t>11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9,600.00</w:t>
        <w:tab/>
        <w:t>11,034.46</w:t>
        <w:tab/>
        <w:t>11,056.91</w:t>
        <w:tab/>
        <w:t>11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49,800.00</w:t>
        <w:tab/>
        <w:t>11,036.46</w:t>
        <w:tab/>
        <w:t>11,058.91</w:t>
        <w:tab/>
        <w:t>11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0,000.00</w:t>
        <w:tab/>
        <w:t>11,038.46</w:t>
        <w:tab/>
        <w:t>11,060.91</w:t>
        <w:tab/>
        <w:t>11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0,200.00</w:t>
        <w:tab/>
        <w:t>11,040.46</w:t>
        <w:tab/>
        <w:t>11,062.91</w:t>
        <w:tab/>
        <w:t>11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0,400.00</w:t>
        <w:tab/>
        <w:t>11,042.46</w:t>
        <w:tab/>
        <w:t>11,064.91</w:t>
        <w:tab/>
        <w:t>11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0,600.00</w:t>
        <w:tab/>
        <w:t>11,044.46</w:t>
        <w:tab/>
        <w:t>11,066.91</w:t>
        <w:tab/>
        <w:t>11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0,800.00</w:t>
        <w:tab/>
        <w:t>11,046.46</w:t>
        <w:tab/>
        <w:t>11,068.91</w:t>
        <w:tab/>
        <w:t>11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1,000.00</w:t>
        <w:tab/>
        <w:t>11,048.46</w:t>
        <w:tab/>
        <w:t>11,070.91</w:t>
        <w:tab/>
        <w:t>11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1,200.00</w:t>
        <w:tab/>
        <w:t>11,050.46</w:t>
        <w:tab/>
        <w:t>11,072.91</w:t>
        <w:tab/>
        <w:t>11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1,400.00</w:t>
        <w:tab/>
        <w:t>11,052.46</w:t>
        <w:tab/>
        <w:t>11,074.91</w:t>
        <w:tab/>
        <w:t>11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1,600.00</w:t>
        <w:tab/>
        <w:t>11,054.46</w:t>
        <w:tab/>
        <w:t>11,076.91</w:t>
        <w:tab/>
        <w:t>11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1,800.00</w:t>
        <w:tab/>
        <w:t>11,056.46</w:t>
        <w:tab/>
        <w:t>11,078.91</w:t>
        <w:tab/>
        <w:t>11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2,000.00</w:t>
        <w:tab/>
        <w:t>11,058.46</w:t>
        <w:tab/>
        <w:t>11,080.91</w:t>
        <w:tab/>
        <w:t>11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2,200.00</w:t>
        <w:tab/>
        <w:t>11,060.46</w:t>
        <w:tab/>
        <w:t>11,082.91</w:t>
        <w:tab/>
        <w:t>11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2,400.00</w:t>
        <w:tab/>
        <w:t>11,062.46</w:t>
        <w:tab/>
        <w:t>11,084.91</w:t>
        <w:tab/>
        <w:t>11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2,600.00</w:t>
        <w:tab/>
        <w:t>11,064.46</w:t>
        <w:tab/>
        <w:t>11,086.91</w:t>
        <w:tab/>
        <w:t>11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2,800.00</w:t>
        <w:tab/>
        <w:t>11,066.46</w:t>
        <w:tab/>
        <w:t>11,088.91</w:t>
        <w:tab/>
        <w:t>11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3,000.00</w:t>
        <w:tab/>
        <w:t>11,068.46</w:t>
        <w:tab/>
        <w:t>11,090.91</w:t>
        <w:tab/>
        <w:t>11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3,200.00</w:t>
        <w:tab/>
        <w:t>11,070.46</w:t>
        <w:tab/>
        <w:t>11,092.91</w:t>
        <w:tab/>
        <w:t>11,1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3,400.00</w:t>
        <w:tab/>
        <w:t>11,072.46</w:t>
        <w:tab/>
        <w:t>11,094.91</w:t>
        <w:tab/>
        <w:t>11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3,600.00</w:t>
        <w:tab/>
        <w:t>11,074.46</w:t>
        <w:tab/>
        <w:t>11,096.91</w:t>
        <w:tab/>
        <w:t>11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3,800.00</w:t>
        <w:tab/>
        <w:t>11,076.46</w:t>
        <w:tab/>
        <w:t>11,098.91</w:t>
        <w:tab/>
        <w:t>11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4,000.00</w:t>
        <w:tab/>
        <w:t>11,078.46</w:t>
        <w:tab/>
        <w:t>11,100.91</w:t>
        <w:tab/>
        <w:t>11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4,200.00</w:t>
        <w:tab/>
        <w:t>11,080.46</w:t>
        <w:tab/>
        <w:t>11,102.91</w:t>
        <w:tab/>
        <w:t>11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4,400.00</w:t>
        <w:tab/>
        <w:t>11,082.46</w:t>
        <w:tab/>
        <w:t>11,104.91</w:t>
        <w:tab/>
        <w:t>11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4,600.00</w:t>
        <w:tab/>
        <w:t>11,084.46</w:t>
        <w:tab/>
        <w:t>11,106.91</w:t>
        <w:tab/>
        <w:t>11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4,800.00</w:t>
        <w:tab/>
        <w:t>11,086.46</w:t>
        <w:tab/>
        <w:t>11,108.91</w:t>
        <w:tab/>
        <w:t>11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5,000.00</w:t>
        <w:tab/>
        <w:t>11,088.46</w:t>
        <w:tab/>
        <w:t>11,110.91</w:t>
        <w:tab/>
        <w:t>11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5,200.00</w:t>
        <w:tab/>
        <w:t>11,090.46</w:t>
        <w:tab/>
        <w:t>11,112.91</w:t>
        <w:tab/>
        <w:t>11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5,400.00</w:t>
        <w:tab/>
        <w:t>11,092.46</w:t>
        <w:tab/>
        <w:t>11,114.91</w:t>
        <w:tab/>
        <w:t>11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5,600.00</w:t>
        <w:tab/>
        <w:t>11,094.46</w:t>
        <w:tab/>
        <w:t>11,116.91</w:t>
        <w:tab/>
        <w:t>11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5,800.00</w:t>
        <w:tab/>
        <w:t>11,096.46</w:t>
        <w:tab/>
        <w:t>11,118.91</w:t>
        <w:tab/>
        <w:t>11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6,000.00</w:t>
        <w:tab/>
        <w:t>11,098.46</w:t>
        <w:tab/>
        <w:t>11,120.91</w:t>
        <w:tab/>
        <w:t>11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6,200.00</w:t>
        <w:tab/>
        <w:t>11,100.46</w:t>
        <w:tab/>
        <w:t>11,122.91</w:t>
        <w:tab/>
        <w:t>11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6,400.00</w:t>
        <w:tab/>
        <w:t>11,102.46</w:t>
        <w:tab/>
        <w:t>11,124.91</w:t>
        <w:tab/>
        <w:t>11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6,600.00</w:t>
        <w:tab/>
        <w:t>11,104.46</w:t>
        <w:tab/>
        <w:t>11,126.91</w:t>
        <w:tab/>
        <w:t>11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6,800.00</w:t>
        <w:tab/>
        <w:t>11,106.46</w:t>
        <w:tab/>
        <w:t>11,128.91</w:t>
        <w:tab/>
        <w:t>11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7,000.00</w:t>
        <w:tab/>
        <w:t>11,108.46</w:t>
        <w:tab/>
        <w:t>11,130.91</w:t>
        <w:tab/>
        <w:t>11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7,200.00</w:t>
        <w:tab/>
        <w:t>11,110.46</w:t>
        <w:tab/>
        <w:t>11,132.91</w:t>
        <w:tab/>
        <w:t>11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7,400.00</w:t>
        <w:tab/>
        <w:t>11,112.46</w:t>
        <w:tab/>
        <w:t>11,134.91</w:t>
        <w:tab/>
        <w:t>11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7,600.00</w:t>
        <w:tab/>
        <w:t>11,114.46</w:t>
        <w:tab/>
        <w:t>11,136.91</w:t>
        <w:tab/>
        <w:t>11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7,800.00</w:t>
        <w:tab/>
        <w:t>11,116.46</w:t>
        <w:tab/>
        <w:t>11,138.91</w:t>
        <w:tab/>
        <w:t>11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8,000.00</w:t>
        <w:tab/>
        <w:t>11,118.46</w:t>
        <w:tab/>
        <w:t>11,140.91</w:t>
        <w:tab/>
        <w:t>11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8,200.00</w:t>
        <w:tab/>
        <w:t>11,120.46</w:t>
        <w:tab/>
        <w:t>11,142.91</w:t>
        <w:tab/>
        <w:t>11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8,400.00</w:t>
        <w:tab/>
        <w:t>11,122.46</w:t>
        <w:tab/>
        <w:t>11,144.91</w:t>
        <w:tab/>
        <w:t>11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8,600.00</w:t>
        <w:tab/>
        <w:t>11,124.46</w:t>
        <w:tab/>
        <w:t>11,146.91</w:t>
        <w:tab/>
        <w:t>11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8,800.00</w:t>
        <w:tab/>
        <w:t>11,126.46</w:t>
        <w:tab/>
        <w:t>11,148.91</w:t>
        <w:tab/>
        <w:t>11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9,000.00</w:t>
        <w:tab/>
        <w:t>11,128.46</w:t>
        <w:tab/>
        <w:t>11,150.91</w:t>
        <w:tab/>
        <w:t>11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9,200.00</w:t>
        <w:tab/>
        <w:t>11,130.46</w:t>
        <w:tab/>
        <w:t>11,152.91</w:t>
        <w:tab/>
        <w:t>11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9,400.00</w:t>
        <w:tab/>
        <w:t>11,132.46</w:t>
        <w:tab/>
        <w:t>11,154.91</w:t>
        <w:tab/>
        <w:t>11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9,600.00</w:t>
        <w:tab/>
        <w:t>11,134.46</w:t>
        <w:tab/>
        <w:t>11,156.91</w:t>
        <w:tab/>
        <w:t>11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59,800.00</w:t>
        <w:tab/>
        <w:t>11,136.46</w:t>
        <w:tab/>
        <w:t>11,158.91</w:t>
        <w:tab/>
        <w:t>11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0,000.00</w:t>
        <w:tab/>
        <w:t>11,138.46</w:t>
        <w:tab/>
        <w:t>11,160.91</w:t>
        <w:tab/>
        <w:t>11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0,200.00</w:t>
        <w:tab/>
        <w:t>11,140.46</w:t>
        <w:tab/>
        <w:t>11,162.91</w:t>
        <w:tab/>
        <w:t>11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0,400.00</w:t>
        <w:tab/>
        <w:t>11,142.46</w:t>
        <w:tab/>
        <w:t>11,164.91</w:t>
        <w:tab/>
        <w:t>11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0,600.00</w:t>
        <w:tab/>
        <w:t>11,144.46</w:t>
        <w:tab/>
        <w:t>11,166.91</w:t>
        <w:tab/>
        <w:t>11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0,800.00</w:t>
        <w:tab/>
        <w:t>11,146.46</w:t>
        <w:tab/>
        <w:t>11,168.91</w:t>
        <w:tab/>
        <w:t>11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1,000.00</w:t>
        <w:tab/>
        <w:t>11,148.46</w:t>
        <w:tab/>
        <w:t>11,170.91</w:t>
        <w:tab/>
        <w:t>11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1,200.00</w:t>
        <w:tab/>
        <w:t>11,150.46</w:t>
        <w:tab/>
        <w:t>11,172.91</w:t>
        <w:tab/>
        <w:t>11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1,400.00</w:t>
        <w:tab/>
        <w:t>11,152.46</w:t>
        <w:tab/>
        <w:t>11,174.91</w:t>
        <w:tab/>
        <w:t>11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1,600.00</w:t>
        <w:tab/>
        <w:t>11,154.46</w:t>
        <w:tab/>
        <w:t>11,176.91</w:t>
        <w:tab/>
        <w:t>11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1,800.00</w:t>
        <w:tab/>
        <w:t>11,156.46</w:t>
        <w:tab/>
        <w:t>11,178.91</w:t>
        <w:tab/>
        <w:t>11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2,000.00</w:t>
        <w:tab/>
        <w:t>11,158.46</w:t>
        <w:tab/>
        <w:t>11,180.91</w:t>
        <w:tab/>
        <w:t>11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2,200.00</w:t>
        <w:tab/>
        <w:t>11,160.46</w:t>
        <w:tab/>
        <w:t>11,182.91</w:t>
        <w:tab/>
        <w:t>11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2,400.00</w:t>
        <w:tab/>
        <w:t>11,162.46</w:t>
        <w:tab/>
        <w:t>11,184.91</w:t>
        <w:tab/>
        <w:t>11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2,600.00</w:t>
        <w:tab/>
        <w:t>11,164.46</w:t>
        <w:tab/>
        <w:t>11,186.91</w:t>
        <w:tab/>
        <w:t>11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2,800.00</w:t>
        <w:tab/>
        <w:t>11,166.46</w:t>
        <w:tab/>
        <w:t>11,188.91</w:t>
        <w:tab/>
        <w:t>11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3,000.00</w:t>
        <w:tab/>
        <w:t>11,168.46</w:t>
        <w:tab/>
        <w:t>11,190.91</w:t>
        <w:tab/>
        <w:t>11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3,200.00</w:t>
        <w:tab/>
        <w:t>11,170.46</w:t>
        <w:tab/>
        <w:t>11,192.91</w:t>
        <w:tab/>
        <w:t>11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3,400.00</w:t>
        <w:tab/>
        <w:t>11,172.46</w:t>
        <w:tab/>
        <w:t>11,194.91</w:t>
        <w:tab/>
        <w:t>11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3,600.00</w:t>
        <w:tab/>
        <w:t>11,174.46</w:t>
        <w:tab/>
        <w:t>11,196.91</w:t>
        <w:tab/>
        <w:t>11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3,800.00</w:t>
        <w:tab/>
        <w:t>11,176.46</w:t>
        <w:tab/>
        <w:t>11,198.91</w:t>
        <w:tab/>
        <w:t>11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4,000.00</w:t>
        <w:tab/>
        <w:t>11,178.46</w:t>
        <w:tab/>
        <w:t>11,200.91</w:t>
        <w:tab/>
        <w:t>11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4,200.00</w:t>
        <w:tab/>
        <w:t>11,180.46</w:t>
        <w:tab/>
        <w:t>11,202.91</w:t>
        <w:tab/>
        <w:t>11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4,400.00</w:t>
        <w:tab/>
        <w:t>11,182.46</w:t>
        <w:tab/>
        <w:t>11,204.91</w:t>
        <w:tab/>
        <w:t>11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4,600.00</w:t>
        <w:tab/>
        <w:t>11,184.46</w:t>
        <w:tab/>
        <w:t>11,206.91</w:t>
        <w:tab/>
        <w:t>11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4,800.00</w:t>
        <w:tab/>
        <w:t>11,186.46</w:t>
        <w:tab/>
        <w:t>11,208.91</w:t>
        <w:tab/>
        <w:t>11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5,000.00</w:t>
        <w:tab/>
        <w:t>11,188.46</w:t>
        <w:tab/>
        <w:t>11,210.91</w:t>
        <w:tab/>
        <w:t>11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5,200.00</w:t>
        <w:tab/>
        <w:t>11,190.46</w:t>
        <w:tab/>
        <w:t>11,212.91</w:t>
        <w:tab/>
        <w:t>11,2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5,400.00</w:t>
        <w:tab/>
        <w:t>11,192.46</w:t>
        <w:tab/>
        <w:t>11,214.91</w:t>
        <w:tab/>
        <w:t>11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5,600.00</w:t>
        <w:tab/>
        <w:t>11,194.46</w:t>
        <w:tab/>
        <w:t>11,216.91</w:t>
        <w:tab/>
        <w:t>11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5,800.00</w:t>
        <w:tab/>
        <w:t>11,196.46</w:t>
        <w:tab/>
        <w:t>11,218.91</w:t>
        <w:tab/>
        <w:t>11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6,000.00</w:t>
        <w:tab/>
        <w:t>11,198.46</w:t>
        <w:tab/>
        <w:t>11,220.91</w:t>
        <w:tab/>
        <w:t>11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6,200.00</w:t>
        <w:tab/>
        <w:t>11,200.46</w:t>
        <w:tab/>
        <w:t>11,222.91</w:t>
        <w:tab/>
        <w:t>11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6,400.00</w:t>
        <w:tab/>
        <w:t>11,202.46</w:t>
        <w:tab/>
        <w:t>11,224.91</w:t>
        <w:tab/>
        <w:t>11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6,600.00</w:t>
        <w:tab/>
        <w:t>11,204.46</w:t>
        <w:tab/>
        <w:t>11,226.91</w:t>
        <w:tab/>
        <w:t>11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6,800.00</w:t>
        <w:tab/>
        <w:t>11,206.46</w:t>
        <w:tab/>
        <w:t>11,228.91</w:t>
        <w:tab/>
        <w:t>11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7,000.00</w:t>
        <w:tab/>
        <w:t>11,208.46</w:t>
        <w:tab/>
        <w:t>11,230.91</w:t>
        <w:tab/>
        <w:t>11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7,200.00</w:t>
        <w:tab/>
        <w:t>11,210.46</w:t>
        <w:tab/>
        <w:t>11,232.91</w:t>
        <w:tab/>
        <w:t>11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7,400.00</w:t>
        <w:tab/>
        <w:t>11,212.46</w:t>
        <w:tab/>
        <w:t>11,234.91</w:t>
        <w:tab/>
        <w:t>11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7,600.00</w:t>
        <w:tab/>
        <w:t>11,214.46</w:t>
        <w:tab/>
        <w:t>11,236.91</w:t>
        <w:tab/>
        <w:t>11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7,800.00</w:t>
        <w:tab/>
        <w:t>11,216.46</w:t>
        <w:tab/>
        <w:t>11,238.91</w:t>
        <w:tab/>
        <w:t>11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8,000.00</w:t>
        <w:tab/>
        <w:t>11,218.46</w:t>
        <w:tab/>
        <w:t>11,240.91</w:t>
        <w:tab/>
        <w:t>11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8,200.00</w:t>
        <w:tab/>
        <w:t>11,220.46</w:t>
        <w:tab/>
        <w:t>11,242.91</w:t>
        <w:tab/>
        <w:t>11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8,400.00</w:t>
        <w:tab/>
        <w:t>11,222.46</w:t>
        <w:tab/>
        <w:t>11,244.91</w:t>
        <w:tab/>
        <w:t>11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8,600.00</w:t>
        <w:tab/>
        <w:t>11,224.46</w:t>
        <w:tab/>
        <w:t>11,246.91</w:t>
        <w:tab/>
        <w:t>11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8,800.00</w:t>
        <w:tab/>
        <w:t>11,226.46</w:t>
        <w:tab/>
        <w:t>11,248.91</w:t>
        <w:tab/>
        <w:t>11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9,000.00</w:t>
        <w:tab/>
        <w:t>11,228.46</w:t>
        <w:tab/>
        <w:t>11,250.91</w:t>
        <w:tab/>
        <w:t>11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9,200.00</w:t>
        <w:tab/>
        <w:t>11,230.46</w:t>
        <w:tab/>
        <w:t>11,252.91</w:t>
        <w:tab/>
        <w:t>11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9,400.00</w:t>
        <w:tab/>
        <w:t>11,232.46</w:t>
        <w:tab/>
        <w:t>11,254.91</w:t>
        <w:tab/>
        <w:t>11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9,600.00</w:t>
        <w:tab/>
        <w:t>11,234.46</w:t>
        <w:tab/>
        <w:t>11,256.91</w:t>
        <w:tab/>
        <w:t>11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69,800.00</w:t>
        <w:tab/>
        <w:t>11,236.46</w:t>
        <w:tab/>
        <w:t>11,258.91</w:t>
        <w:tab/>
        <w:t>11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0,000.00</w:t>
        <w:tab/>
        <w:t>11,238.46</w:t>
        <w:tab/>
        <w:t>11,260.91</w:t>
        <w:tab/>
        <w:t>11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0,200.00</w:t>
        <w:tab/>
        <w:t>11,240.46</w:t>
        <w:tab/>
        <w:t>11,262.91</w:t>
        <w:tab/>
        <w:t>11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0,400.00</w:t>
        <w:tab/>
        <w:t>11,242.46</w:t>
        <w:tab/>
        <w:t>11,264.91</w:t>
        <w:tab/>
        <w:t>11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0,600.00</w:t>
        <w:tab/>
        <w:t>11,244.46</w:t>
        <w:tab/>
        <w:t>11,266.91</w:t>
        <w:tab/>
        <w:t>11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0,800.00</w:t>
        <w:tab/>
        <w:t>11,246.46</w:t>
        <w:tab/>
        <w:t>11,268.91</w:t>
        <w:tab/>
        <w:t>11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1,000.00</w:t>
        <w:tab/>
        <w:t>11,248.46</w:t>
        <w:tab/>
        <w:t>11,270.91</w:t>
        <w:tab/>
        <w:t>11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1,200.00</w:t>
        <w:tab/>
        <w:t>11,250.46</w:t>
        <w:tab/>
        <w:t>11,272.91</w:t>
        <w:tab/>
        <w:t>11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1,400.00</w:t>
        <w:tab/>
        <w:t>11,252.46</w:t>
        <w:tab/>
        <w:t>11,274.91</w:t>
        <w:tab/>
        <w:t>11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1,600.00</w:t>
        <w:tab/>
        <w:t>11,254.46</w:t>
        <w:tab/>
        <w:t>11,276.91</w:t>
        <w:tab/>
        <w:t>11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1,800.00</w:t>
        <w:tab/>
        <w:t>11,256.46</w:t>
        <w:tab/>
        <w:t>11,278.91</w:t>
        <w:tab/>
        <w:t>11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2,000.00</w:t>
        <w:tab/>
        <w:t>11,258.46</w:t>
        <w:tab/>
        <w:t>11,280.91</w:t>
        <w:tab/>
        <w:t>11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2,200.00</w:t>
        <w:tab/>
        <w:t>11,260.46</w:t>
        <w:tab/>
        <w:t>11,282.91</w:t>
        <w:tab/>
        <w:t>11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2,400.00</w:t>
        <w:tab/>
        <w:t>11,262.46</w:t>
        <w:tab/>
        <w:t>11,284.91</w:t>
        <w:tab/>
        <w:t>11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2,600.00</w:t>
        <w:tab/>
        <w:t>11,264.46</w:t>
        <w:tab/>
        <w:t>11,286.91</w:t>
        <w:tab/>
        <w:t>11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2,800.00</w:t>
        <w:tab/>
        <w:t>11,266.46</w:t>
        <w:tab/>
        <w:t>11,288.91</w:t>
        <w:tab/>
        <w:t>11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3,000.00</w:t>
        <w:tab/>
        <w:t>11,268.46</w:t>
        <w:tab/>
        <w:t>11,290.91</w:t>
        <w:tab/>
        <w:t>11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3,200.00</w:t>
        <w:tab/>
        <w:t>11,270.46</w:t>
        <w:tab/>
        <w:t>11,292.91</w:t>
        <w:tab/>
        <w:t>11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3,400.00</w:t>
        <w:tab/>
        <w:t>11,272.46</w:t>
        <w:tab/>
        <w:t>11,294.91</w:t>
        <w:tab/>
        <w:t>11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3,600.00</w:t>
        <w:tab/>
        <w:t>11,274.46</w:t>
        <w:tab/>
        <w:t>11,296.91</w:t>
        <w:tab/>
        <w:t>11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3,800.00</w:t>
        <w:tab/>
        <w:t>11,276.46</w:t>
        <w:tab/>
        <w:t>11,298.91</w:t>
        <w:tab/>
        <w:t>11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4,000.00</w:t>
        <w:tab/>
        <w:t>11,278.46</w:t>
        <w:tab/>
        <w:t>11,300.91</w:t>
        <w:tab/>
        <w:t>11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4,200.00</w:t>
        <w:tab/>
        <w:t>11,280.46</w:t>
        <w:tab/>
        <w:t>11,302.91</w:t>
        <w:tab/>
        <w:t>11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4,400.00</w:t>
        <w:tab/>
        <w:t>11,282.46</w:t>
        <w:tab/>
        <w:t>11,304.91</w:t>
        <w:tab/>
        <w:t>11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4,600.00</w:t>
        <w:tab/>
        <w:t>11,284.46</w:t>
        <w:tab/>
        <w:t>11,306.91</w:t>
        <w:tab/>
        <w:t>11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4,800.00</w:t>
        <w:tab/>
        <w:t>11,286.46</w:t>
        <w:tab/>
        <w:t>11,308.91</w:t>
        <w:tab/>
        <w:t>11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5,000.00</w:t>
        <w:tab/>
        <w:t>11,288.46</w:t>
        <w:tab/>
        <w:t>11,310.91</w:t>
        <w:tab/>
        <w:t>11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5,200.00</w:t>
        <w:tab/>
        <w:t>11,290.46</w:t>
        <w:tab/>
        <w:t>11,312.91</w:t>
        <w:tab/>
        <w:t>11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5,400.00</w:t>
        <w:tab/>
        <w:t>11,292.46</w:t>
        <w:tab/>
        <w:t>11,314.91</w:t>
        <w:tab/>
        <w:t>11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5,600.00</w:t>
        <w:tab/>
        <w:t>11,294.46</w:t>
        <w:tab/>
        <w:t>11,316.91</w:t>
        <w:tab/>
        <w:t>11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5,800.00</w:t>
        <w:tab/>
        <w:t>11,296.46</w:t>
        <w:tab/>
        <w:t>11,318.91</w:t>
        <w:tab/>
        <w:t>11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6,000.00</w:t>
        <w:tab/>
        <w:t>11,298.46</w:t>
        <w:tab/>
        <w:t>11,320.91</w:t>
        <w:tab/>
        <w:t>11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6,200.00</w:t>
        <w:tab/>
        <w:t>11,300.46</w:t>
        <w:tab/>
        <w:t>11,322.91</w:t>
        <w:tab/>
        <w:t>11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6,400.00</w:t>
        <w:tab/>
        <w:t>11,302.46</w:t>
        <w:tab/>
        <w:t>11,324.91</w:t>
        <w:tab/>
        <w:t>11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6,600.00</w:t>
        <w:tab/>
        <w:t>11,304.46</w:t>
        <w:tab/>
        <w:t>11,326.91</w:t>
        <w:tab/>
        <w:t>11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6,800.00</w:t>
        <w:tab/>
        <w:t>11,306.46</w:t>
        <w:tab/>
        <w:t>11,328.91</w:t>
        <w:tab/>
        <w:t>11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7,000.00</w:t>
        <w:tab/>
        <w:t>11,308.46</w:t>
        <w:tab/>
        <w:t>11,330.91</w:t>
        <w:tab/>
        <w:t>11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7,200.00</w:t>
        <w:tab/>
        <w:t>11,310.46</w:t>
        <w:tab/>
        <w:t>11,332.91</w:t>
        <w:tab/>
        <w:t>11,3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7,400.00</w:t>
        <w:tab/>
        <w:t>11,312.46</w:t>
        <w:tab/>
        <w:t>11,334.91</w:t>
        <w:tab/>
        <w:t>11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7,600.00</w:t>
        <w:tab/>
        <w:t>11,314.46</w:t>
        <w:tab/>
        <w:t>11,336.91</w:t>
        <w:tab/>
        <w:t>11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7,800.00</w:t>
        <w:tab/>
        <w:t>11,316.46</w:t>
        <w:tab/>
        <w:t>11,338.91</w:t>
        <w:tab/>
        <w:t>11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8,000.00</w:t>
        <w:tab/>
        <w:t>11,318.46</w:t>
        <w:tab/>
        <w:t>11,340.91</w:t>
        <w:tab/>
        <w:t>11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8,200.00</w:t>
        <w:tab/>
        <w:t>11,320.46</w:t>
        <w:tab/>
        <w:t>11,342.91</w:t>
        <w:tab/>
        <w:t>11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8,400.00</w:t>
        <w:tab/>
        <w:t>11,322.46</w:t>
        <w:tab/>
        <w:t>11,344.91</w:t>
        <w:tab/>
        <w:t>11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8,600.00</w:t>
        <w:tab/>
        <w:t>11,324.46</w:t>
        <w:tab/>
        <w:t>11,346.91</w:t>
        <w:tab/>
        <w:t>11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8,800.00</w:t>
        <w:tab/>
        <w:t>11,326.46</w:t>
        <w:tab/>
        <w:t>11,348.91</w:t>
        <w:tab/>
        <w:t>11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9,000.00</w:t>
        <w:tab/>
        <w:t>11,328.46</w:t>
        <w:tab/>
        <w:t>11,350.91</w:t>
        <w:tab/>
        <w:t>11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9,200.00</w:t>
        <w:tab/>
        <w:t>11,330.46</w:t>
        <w:tab/>
        <w:t>11,352.91</w:t>
        <w:tab/>
        <w:t>11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9,400.00</w:t>
        <w:tab/>
        <w:t>11,332.46</w:t>
        <w:tab/>
        <w:t>11,354.91</w:t>
        <w:tab/>
        <w:t>11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9,600.00</w:t>
        <w:tab/>
        <w:t>11,334.46</w:t>
        <w:tab/>
        <w:t>11,356.91</w:t>
        <w:tab/>
        <w:t>11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79,800.00</w:t>
        <w:tab/>
        <w:t>11,336.46</w:t>
        <w:tab/>
        <w:t>11,358.91</w:t>
        <w:tab/>
        <w:t>11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0,000.00</w:t>
        <w:tab/>
        <w:t>11,338.46</w:t>
        <w:tab/>
        <w:t>11,360.91</w:t>
        <w:tab/>
        <w:t>11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0,200.00</w:t>
        <w:tab/>
        <w:t>11,340.46</w:t>
        <w:tab/>
        <w:t>11,362.91</w:t>
        <w:tab/>
        <w:t>11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0,400.00</w:t>
        <w:tab/>
        <w:t>11,342.46</w:t>
        <w:tab/>
        <w:t>11,364.91</w:t>
        <w:tab/>
        <w:t>11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0,600.00</w:t>
        <w:tab/>
        <w:t>11,344.46</w:t>
        <w:tab/>
        <w:t>11,366.91</w:t>
        <w:tab/>
        <w:t>11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0,800.00</w:t>
        <w:tab/>
        <w:t>11,346.46</w:t>
        <w:tab/>
        <w:t>11,368.91</w:t>
        <w:tab/>
        <w:t>11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1,000.00</w:t>
        <w:tab/>
        <w:t>11,348.46</w:t>
        <w:tab/>
        <w:t>11,370.91</w:t>
        <w:tab/>
        <w:t>11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1,200.00</w:t>
        <w:tab/>
        <w:t>11,350.46</w:t>
        <w:tab/>
        <w:t>11,372.91</w:t>
        <w:tab/>
        <w:t>11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1,400.00</w:t>
        <w:tab/>
        <w:t>11,352.46</w:t>
        <w:tab/>
        <w:t>11,374.91</w:t>
        <w:tab/>
        <w:t>11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1,600.00</w:t>
        <w:tab/>
        <w:t>11,354.46</w:t>
        <w:tab/>
        <w:t>11,376.91</w:t>
        <w:tab/>
        <w:t>11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1,800.00</w:t>
        <w:tab/>
        <w:t>11,356.46</w:t>
        <w:tab/>
        <w:t>11,378.91</w:t>
        <w:tab/>
        <w:t>11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2,000.00</w:t>
        <w:tab/>
        <w:t>11,358.46</w:t>
        <w:tab/>
        <w:t>11,380.91</w:t>
        <w:tab/>
        <w:t>11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2,200.00</w:t>
        <w:tab/>
        <w:t>11,360.46</w:t>
        <w:tab/>
        <w:t>11,382.91</w:t>
        <w:tab/>
        <w:t>11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2,400.00</w:t>
        <w:tab/>
        <w:t>11,362.46</w:t>
        <w:tab/>
        <w:t>11,384.91</w:t>
        <w:tab/>
        <w:t>11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2,600.00</w:t>
        <w:tab/>
        <w:t>11,364.46</w:t>
        <w:tab/>
        <w:t>11,386.91</w:t>
        <w:tab/>
        <w:t>11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2,800.00</w:t>
        <w:tab/>
        <w:t>11,366.46</w:t>
        <w:tab/>
        <w:t>11,388.91</w:t>
        <w:tab/>
        <w:t>11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3,000.00</w:t>
        <w:tab/>
        <w:t>11,368.46</w:t>
        <w:tab/>
        <w:t>11,390.91</w:t>
        <w:tab/>
        <w:t>11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3,200.00</w:t>
        <w:tab/>
        <w:t>11,370.46</w:t>
        <w:tab/>
        <w:t>11,392.91</w:t>
        <w:tab/>
        <w:t>11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3,400.00</w:t>
        <w:tab/>
        <w:t>11,372.46</w:t>
        <w:tab/>
        <w:t>11,394.91</w:t>
        <w:tab/>
        <w:t>11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3,600.00</w:t>
        <w:tab/>
        <w:t>11,374.46</w:t>
        <w:tab/>
        <w:t>11,396.91</w:t>
        <w:tab/>
        <w:t>11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3,800.00</w:t>
        <w:tab/>
        <w:t>11,376.46</w:t>
        <w:tab/>
        <w:t>11,398.91</w:t>
        <w:tab/>
        <w:t>11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4,000.00</w:t>
        <w:tab/>
        <w:t>11,378.46</w:t>
        <w:tab/>
        <w:t>11,400.91</w:t>
        <w:tab/>
        <w:t>11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4,200.00</w:t>
        <w:tab/>
        <w:t>11,380.46</w:t>
        <w:tab/>
        <w:t>11,402.91</w:t>
        <w:tab/>
        <w:t>11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4,400.00</w:t>
        <w:tab/>
        <w:t>11,382.46</w:t>
        <w:tab/>
        <w:t>11,404.91</w:t>
        <w:tab/>
        <w:t>11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4,600.00</w:t>
        <w:tab/>
        <w:t>11,384.46</w:t>
        <w:tab/>
        <w:t>11,406.91</w:t>
        <w:tab/>
        <w:t>11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4,800.00</w:t>
        <w:tab/>
        <w:t>11,386.46</w:t>
        <w:tab/>
        <w:t>11,408.91</w:t>
        <w:tab/>
        <w:t>11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5,000.00</w:t>
        <w:tab/>
        <w:t>11,388.46</w:t>
        <w:tab/>
        <w:t>11,410.91</w:t>
        <w:tab/>
        <w:t>11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5,200.00</w:t>
        <w:tab/>
        <w:t>11,390.46</w:t>
        <w:tab/>
        <w:t>11,412.91</w:t>
        <w:tab/>
        <w:t>11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5,400.00</w:t>
        <w:tab/>
        <w:t>11,392.46</w:t>
        <w:tab/>
        <w:t>11,414.91</w:t>
        <w:tab/>
        <w:t>11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5,600.00</w:t>
        <w:tab/>
        <w:t>11,394.46</w:t>
        <w:tab/>
        <w:t>11,416.91</w:t>
        <w:tab/>
        <w:t>11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5,800.00</w:t>
        <w:tab/>
        <w:t>11,396.46</w:t>
        <w:tab/>
        <w:t>11,418.91</w:t>
        <w:tab/>
        <w:t>11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6,000.00</w:t>
        <w:tab/>
        <w:t>11,398.46</w:t>
        <w:tab/>
        <w:t>11,420.91</w:t>
        <w:tab/>
        <w:t>11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6,200.00</w:t>
        <w:tab/>
        <w:t>11,400.46</w:t>
        <w:tab/>
        <w:t>11,422.91</w:t>
        <w:tab/>
        <w:t>11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6,400.00</w:t>
        <w:tab/>
        <w:t>11,402.46</w:t>
        <w:tab/>
        <w:t>11,424.91</w:t>
        <w:tab/>
        <w:t>11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6,600.00</w:t>
        <w:tab/>
        <w:t>11,404.46</w:t>
        <w:tab/>
        <w:t>11,426.91</w:t>
        <w:tab/>
        <w:t>11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6,800.00</w:t>
        <w:tab/>
        <w:t>11,406.46</w:t>
        <w:tab/>
        <w:t>11,428.91</w:t>
        <w:tab/>
        <w:t>11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7,000.00</w:t>
        <w:tab/>
        <w:t>11,408.46</w:t>
        <w:tab/>
        <w:t>11,430.91</w:t>
        <w:tab/>
        <w:t>11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7,200.00</w:t>
        <w:tab/>
        <w:t>11,410.46</w:t>
        <w:tab/>
        <w:t>11,432.91</w:t>
        <w:tab/>
        <w:t>11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7,400.00</w:t>
        <w:tab/>
        <w:t>11,412.46</w:t>
        <w:tab/>
        <w:t>11,434.91</w:t>
        <w:tab/>
        <w:t>11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7,600.00</w:t>
        <w:tab/>
        <w:t>11,414.46</w:t>
        <w:tab/>
        <w:t>11,436.91</w:t>
        <w:tab/>
        <w:t>11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7,800.00</w:t>
        <w:tab/>
        <w:t>11,416.46</w:t>
        <w:tab/>
        <w:t>11,438.91</w:t>
        <w:tab/>
        <w:t>11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8,000.00</w:t>
        <w:tab/>
        <w:t>11,418.46</w:t>
        <w:tab/>
        <w:t>11,440.91</w:t>
        <w:tab/>
        <w:t>11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8,200.00</w:t>
        <w:tab/>
        <w:t>11,420.46</w:t>
        <w:tab/>
        <w:t>11,442.91</w:t>
        <w:tab/>
        <w:t>11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8,400.00</w:t>
        <w:tab/>
        <w:t>11,422.46</w:t>
        <w:tab/>
        <w:t>11,444.91</w:t>
        <w:tab/>
        <w:t>11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8,600.00</w:t>
        <w:tab/>
        <w:t>11,424.46</w:t>
        <w:tab/>
        <w:t>11,446.91</w:t>
        <w:tab/>
        <w:t>11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8,800.00</w:t>
        <w:tab/>
        <w:t>11,426.46</w:t>
        <w:tab/>
        <w:t>11,448.91</w:t>
        <w:tab/>
        <w:t>11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9,000.00</w:t>
        <w:tab/>
        <w:t>11,428.46</w:t>
        <w:tab/>
        <w:t>11,450.91</w:t>
        <w:tab/>
        <w:t>11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9,200.00</w:t>
        <w:tab/>
        <w:t>11,430.46</w:t>
        <w:tab/>
        <w:t>11,452.91</w:t>
        <w:tab/>
        <w:t>11,4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9,400.00</w:t>
        <w:tab/>
        <w:t>11,432.46</w:t>
        <w:tab/>
        <w:t>11,454.91</w:t>
        <w:tab/>
        <w:t>11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9,600.00</w:t>
        <w:tab/>
        <w:t>11,434.46</w:t>
        <w:tab/>
        <w:t>11,456.91</w:t>
        <w:tab/>
        <w:t>11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89,800.00</w:t>
        <w:tab/>
        <w:t>11,436.46</w:t>
        <w:tab/>
        <w:t>11,458.91</w:t>
        <w:tab/>
        <w:t>11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0,000.00</w:t>
        <w:tab/>
        <w:t>11,438.46</w:t>
        <w:tab/>
        <w:t>11,460.91</w:t>
        <w:tab/>
        <w:t>11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0,200.00</w:t>
        <w:tab/>
        <w:t>11,440.46</w:t>
        <w:tab/>
        <w:t>11,462.91</w:t>
        <w:tab/>
        <w:t>11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0,400.00</w:t>
        <w:tab/>
        <w:t>11,442.46</w:t>
        <w:tab/>
        <w:t>11,464.91</w:t>
        <w:tab/>
        <w:t>11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0,600.00</w:t>
        <w:tab/>
        <w:t>11,444.46</w:t>
        <w:tab/>
        <w:t>11,466.91</w:t>
        <w:tab/>
        <w:t>11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0,800.00</w:t>
        <w:tab/>
        <w:t>11,446.46</w:t>
        <w:tab/>
        <w:t>11,468.91</w:t>
        <w:tab/>
        <w:t>11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1,000.00</w:t>
        <w:tab/>
        <w:t>11,448.46</w:t>
        <w:tab/>
        <w:t>11,470.91</w:t>
        <w:tab/>
        <w:t>11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1,200.00</w:t>
        <w:tab/>
        <w:t>11,450.46</w:t>
        <w:tab/>
        <w:t>11,472.91</w:t>
        <w:tab/>
        <w:t>11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1,400.00</w:t>
        <w:tab/>
        <w:t>11,452.46</w:t>
        <w:tab/>
        <w:t>11,474.91</w:t>
        <w:tab/>
        <w:t>11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1,600.00</w:t>
        <w:tab/>
        <w:t>11,454.46</w:t>
        <w:tab/>
        <w:t>11,476.91</w:t>
        <w:tab/>
        <w:t>11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1,800.00</w:t>
        <w:tab/>
        <w:t>11,456.46</w:t>
        <w:tab/>
        <w:t>11,478.91</w:t>
        <w:tab/>
        <w:t>11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2,000.00</w:t>
        <w:tab/>
        <w:t>11,458.46</w:t>
        <w:tab/>
        <w:t>11,480.91</w:t>
        <w:tab/>
        <w:t>11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2,200.00</w:t>
        <w:tab/>
        <w:t>11,460.46</w:t>
        <w:tab/>
        <w:t>11,482.91</w:t>
        <w:tab/>
        <w:t>11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2,400.00</w:t>
        <w:tab/>
        <w:t>11,462.46</w:t>
        <w:tab/>
        <w:t>11,484.91</w:t>
        <w:tab/>
        <w:t>11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2,600.00</w:t>
        <w:tab/>
        <w:t>11,464.46</w:t>
        <w:tab/>
        <w:t>11,486.91</w:t>
        <w:tab/>
        <w:t>11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2,800.00</w:t>
        <w:tab/>
        <w:t>11,466.46</w:t>
        <w:tab/>
        <w:t>11,488.91</w:t>
        <w:tab/>
        <w:t>11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3,000.00</w:t>
        <w:tab/>
        <w:t>11,468.46</w:t>
        <w:tab/>
        <w:t>11,490.91</w:t>
        <w:tab/>
        <w:t>11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3,200.00</w:t>
        <w:tab/>
        <w:t>11,470.46</w:t>
        <w:tab/>
        <w:t>11,492.91</w:t>
        <w:tab/>
        <w:t>11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3,400.00</w:t>
        <w:tab/>
        <w:t>11,472.46</w:t>
        <w:tab/>
        <w:t>11,494.91</w:t>
        <w:tab/>
        <w:t>11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3,600.00</w:t>
        <w:tab/>
        <w:t>11,474.46</w:t>
        <w:tab/>
        <w:t>11,496.91</w:t>
        <w:tab/>
        <w:t>11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3,800.00</w:t>
        <w:tab/>
        <w:t>11,476.46</w:t>
        <w:tab/>
        <w:t>11,498.91</w:t>
        <w:tab/>
        <w:t>11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4,000.00</w:t>
        <w:tab/>
        <w:t>11,478.46</w:t>
        <w:tab/>
        <w:t>11,500.91</w:t>
        <w:tab/>
        <w:t>11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4,200.00</w:t>
        <w:tab/>
        <w:t>11,480.46</w:t>
        <w:tab/>
        <w:t>11,502.91</w:t>
        <w:tab/>
        <w:t>11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4,400.00</w:t>
        <w:tab/>
        <w:t>11,482.46</w:t>
        <w:tab/>
        <w:t>11,504.91</w:t>
        <w:tab/>
        <w:t>11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4,600.00</w:t>
        <w:tab/>
        <w:t>11,484.46</w:t>
        <w:tab/>
        <w:t>11,506.91</w:t>
        <w:tab/>
        <w:t>11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4,800.00</w:t>
        <w:tab/>
        <w:t>11,486.46</w:t>
        <w:tab/>
        <w:t>11,508.91</w:t>
        <w:tab/>
        <w:t>11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5,000.00</w:t>
        <w:tab/>
        <w:t>11,488.46</w:t>
        <w:tab/>
        <w:t>11,510.91</w:t>
        <w:tab/>
        <w:t>11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5,200.00</w:t>
        <w:tab/>
        <w:t>11,490.46</w:t>
        <w:tab/>
        <w:t>11,512.91</w:t>
        <w:tab/>
        <w:t>11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5,400.00</w:t>
        <w:tab/>
        <w:t>11,492.46</w:t>
        <w:tab/>
        <w:t>11,514.91</w:t>
        <w:tab/>
        <w:t>11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5,600.00</w:t>
        <w:tab/>
        <w:t>11,494.46</w:t>
        <w:tab/>
        <w:t>11,516.91</w:t>
        <w:tab/>
        <w:t>11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5,800.00</w:t>
        <w:tab/>
        <w:t>11,496.46</w:t>
        <w:tab/>
        <w:t>11,518.91</w:t>
        <w:tab/>
        <w:t>11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6,000.00</w:t>
        <w:tab/>
        <w:t>11,498.46</w:t>
        <w:tab/>
        <w:t>11,520.91</w:t>
        <w:tab/>
        <w:t>11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6,200.00</w:t>
        <w:tab/>
        <w:t>11,500.46</w:t>
        <w:tab/>
        <w:t>11,522.91</w:t>
        <w:tab/>
        <w:t>11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6,400.00</w:t>
        <w:tab/>
        <w:t>11,502.46</w:t>
        <w:tab/>
        <w:t>11,524.91</w:t>
        <w:tab/>
        <w:t>11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6,600.00</w:t>
        <w:tab/>
        <w:t>11,504.46</w:t>
        <w:tab/>
        <w:t>11,526.91</w:t>
        <w:tab/>
        <w:t>11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6,800.00</w:t>
        <w:tab/>
        <w:t>11,506.46</w:t>
        <w:tab/>
        <w:t>11,528.91</w:t>
        <w:tab/>
        <w:t>11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7,000.00</w:t>
        <w:tab/>
        <w:t>11,508.46</w:t>
        <w:tab/>
        <w:t>11,530.91</w:t>
        <w:tab/>
        <w:t>11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7,200.00</w:t>
        <w:tab/>
        <w:t>11,510.46</w:t>
        <w:tab/>
        <w:t>11,532.91</w:t>
        <w:tab/>
        <w:t>11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7,400.00</w:t>
        <w:tab/>
        <w:t>11,512.46</w:t>
        <w:tab/>
        <w:t>11,534.91</w:t>
        <w:tab/>
        <w:t>11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7,600.00</w:t>
        <w:tab/>
        <w:t>11,514.46</w:t>
        <w:tab/>
        <w:t>11,536.91</w:t>
        <w:tab/>
        <w:t>11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7,800.00</w:t>
        <w:tab/>
        <w:t>11,516.46</w:t>
        <w:tab/>
        <w:t>11,538.91</w:t>
        <w:tab/>
        <w:t>11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8,000.00</w:t>
        <w:tab/>
        <w:t>11,518.46</w:t>
        <w:tab/>
        <w:t>11,540.91</w:t>
        <w:tab/>
        <w:t>11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8,200.00</w:t>
        <w:tab/>
        <w:t>11,520.46</w:t>
        <w:tab/>
        <w:t>11,542.91</w:t>
        <w:tab/>
        <w:t>11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8,400.00</w:t>
        <w:tab/>
        <w:t>11,522.46</w:t>
        <w:tab/>
        <w:t>11,544.91</w:t>
        <w:tab/>
        <w:t>11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8,600.00</w:t>
        <w:tab/>
        <w:t>11,524.46</w:t>
        <w:tab/>
        <w:t>11,546.91</w:t>
        <w:tab/>
        <w:t>11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8,800.00</w:t>
        <w:tab/>
        <w:t>11,526.46</w:t>
        <w:tab/>
        <w:t>11,548.91</w:t>
        <w:tab/>
        <w:t>11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9,000.00</w:t>
        <w:tab/>
        <w:t>11,528.46</w:t>
        <w:tab/>
        <w:t>11,550.91</w:t>
        <w:tab/>
        <w:t>11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9,200.00</w:t>
        <w:tab/>
        <w:t>11,530.46</w:t>
        <w:tab/>
        <w:t>11,552.91</w:t>
        <w:tab/>
        <w:t>11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9,400.00</w:t>
        <w:tab/>
        <w:t>11,532.46</w:t>
        <w:tab/>
        <w:t>11,554.91</w:t>
        <w:tab/>
        <w:t>11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9,600.00</w:t>
        <w:tab/>
        <w:t>11,534.46</w:t>
        <w:tab/>
        <w:t>11,556.91</w:t>
        <w:tab/>
        <w:t>11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199,800.00</w:t>
        <w:tab/>
        <w:t>11,536.46</w:t>
        <w:tab/>
        <w:t>11,558.91</w:t>
        <w:tab/>
        <w:t>11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0,000.00</w:t>
        <w:tab/>
        <w:t>11,538.46</w:t>
        <w:tab/>
        <w:t>11,560.91</w:t>
        <w:tab/>
        <w:t>11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0,200.00</w:t>
        <w:tab/>
        <w:t>11,540.46</w:t>
        <w:tab/>
        <w:t>11,562.91</w:t>
        <w:tab/>
        <w:t>11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0,400.00</w:t>
        <w:tab/>
        <w:t>11,542.46</w:t>
        <w:tab/>
        <w:t>11,564.91</w:t>
        <w:tab/>
        <w:t>11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0,600.00</w:t>
        <w:tab/>
        <w:t>11,544.46</w:t>
        <w:tab/>
        <w:t>11,566.91</w:t>
        <w:tab/>
        <w:t>11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0,800.00</w:t>
        <w:tab/>
        <w:t>11,546.46</w:t>
        <w:tab/>
        <w:t>11,568.91</w:t>
        <w:tab/>
        <w:t>11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1,000.00</w:t>
        <w:tab/>
        <w:t>11,548.46</w:t>
        <w:tab/>
        <w:t>11,570.91</w:t>
        <w:tab/>
        <w:t>11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1,200.00</w:t>
        <w:tab/>
        <w:t>11,550.46</w:t>
        <w:tab/>
        <w:t>11,572.91</w:t>
        <w:tab/>
        <w:t>11,5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1,400.00</w:t>
        <w:tab/>
        <w:t>11,552.46</w:t>
        <w:tab/>
        <w:t>11,574.91</w:t>
        <w:tab/>
        <w:t>11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1,600.00</w:t>
        <w:tab/>
        <w:t>11,554.46</w:t>
        <w:tab/>
        <w:t>11,576.91</w:t>
        <w:tab/>
        <w:t>11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1,800.00</w:t>
        <w:tab/>
        <w:t>11,556.46</w:t>
        <w:tab/>
        <w:t>11,578.91</w:t>
        <w:tab/>
        <w:t>11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2,000.00</w:t>
        <w:tab/>
        <w:t>11,558.46</w:t>
        <w:tab/>
        <w:t>11,580.91</w:t>
        <w:tab/>
        <w:t>11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2,200.00</w:t>
        <w:tab/>
        <w:t>11,560.46</w:t>
        <w:tab/>
        <w:t>11,582.91</w:t>
        <w:tab/>
        <w:t>11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2,400.00</w:t>
        <w:tab/>
        <w:t>11,562.46</w:t>
        <w:tab/>
        <w:t>11,584.91</w:t>
        <w:tab/>
        <w:t>11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2,600.00</w:t>
        <w:tab/>
        <w:t>11,564.46</w:t>
        <w:tab/>
        <w:t>11,586.91</w:t>
        <w:tab/>
        <w:t>11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2,800.00</w:t>
        <w:tab/>
        <w:t>11,566.46</w:t>
        <w:tab/>
        <w:t>11,588.91</w:t>
        <w:tab/>
        <w:t>11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3,000.00</w:t>
        <w:tab/>
        <w:t>11,568.46</w:t>
        <w:tab/>
        <w:t>11,590.91</w:t>
        <w:tab/>
        <w:t>11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3,200.00</w:t>
        <w:tab/>
        <w:t>11,570.46</w:t>
        <w:tab/>
        <w:t>11,592.91</w:t>
        <w:tab/>
        <w:t>11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3,400.00</w:t>
        <w:tab/>
        <w:t>11,572.46</w:t>
        <w:tab/>
        <w:t>11,594.91</w:t>
        <w:tab/>
        <w:t>11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3,600.00</w:t>
        <w:tab/>
        <w:t>11,574.46</w:t>
        <w:tab/>
        <w:t>11,596.91</w:t>
        <w:tab/>
        <w:t>11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3,800.00</w:t>
        <w:tab/>
        <w:t>11,576.46</w:t>
        <w:tab/>
        <w:t>11,598.91</w:t>
        <w:tab/>
        <w:t>11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4,000.00</w:t>
        <w:tab/>
        <w:t>11,578.46</w:t>
        <w:tab/>
        <w:t>11,600.91</w:t>
        <w:tab/>
        <w:t>11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4,200.00</w:t>
        <w:tab/>
        <w:t>11,580.46</w:t>
        <w:tab/>
        <w:t>11,602.91</w:t>
        <w:tab/>
        <w:t>11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4,400.00</w:t>
        <w:tab/>
        <w:t>11,582.46</w:t>
        <w:tab/>
        <w:t>11,604.91</w:t>
        <w:tab/>
        <w:t>11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4,600.00</w:t>
        <w:tab/>
        <w:t>11,584.46</w:t>
        <w:tab/>
        <w:t>11,606.91</w:t>
        <w:tab/>
        <w:t>11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4,800.00</w:t>
        <w:tab/>
        <w:t>11,586.46</w:t>
        <w:tab/>
        <w:t>11,608.91</w:t>
        <w:tab/>
        <w:t>11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5,000.00</w:t>
        <w:tab/>
        <w:t>11,588.46</w:t>
        <w:tab/>
        <w:t>11,610.91</w:t>
        <w:tab/>
        <w:t>11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5,200.00</w:t>
        <w:tab/>
        <w:t>11,590.46</w:t>
        <w:tab/>
        <w:t>11,612.91</w:t>
        <w:tab/>
        <w:t>11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5,400.00</w:t>
        <w:tab/>
        <w:t>11,592.46</w:t>
        <w:tab/>
        <w:t>11,614.91</w:t>
        <w:tab/>
        <w:t>11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5,600.00</w:t>
        <w:tab/>
        <w:t>11,594.46</w:t>
        <w:tab/>
        <w:t>11,616.91</w:t>
        <w:tab/>
        <w:t>11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5,800.00</w:t>
        <w:tab/>
        <w:t>11,596.46</w:t>
        <w:tab/>
        <w:t>11,618.91</w:t>
        <w:tab/>
        <w:t>11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6,000.00</w:t>
        <w:tab/>
        <w:t>11,598.46</w:t>
        <w:tab/>
        <w:t>11,620.91</w:t>
        <w:tab/>
        <w:t>11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6,200.00</w:t>
        <w:tab/>
        <w:t>11,600.46</w:t>
        <w:tab/>
        <w:t>11,622.91</w:t>
        <w:tab/>
        <w:t>11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6,400.00</w:t>
        <w:tab/>
        <w:t>11,602.46</w:t>
        <w:tab/>
        <w:t>11,624.91</w:t>
        <w:tab/>
        <w:t>11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6,600.00</w:t>
        <w:tab/>
        <w:t>11,604.46</w:t>
        <w:tab/>
        <w:t>11,626.91</w:t>
        <w:tab/>
        <w:t>11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6,800.00</w:t>
        <w:tab/>
        <w:t>11,606.46</w:t>
        <w:tab/>
        <w:t>11,628.91</w:t>
        <w:tab/>
        <w:t>11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7,000.00</w:t>
        <w:tab/>
        <w:t>11,608.46</w:t>
        <w:tab/>
        <w:t>11,630.91</w:t>
        <w:tab/>
        <w:t>11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7,200.00</w:t>
        <w:tab/>
        <w:t>11,610.46</w:t>
        <w:tab/>
        <w:t>11,632.91</w:t>
        <w:tab/>
        <w:t>11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7,400.00</w:t>
        <w:tab/>
        <w:t>11,612.46</w:t>
        <w:tab/>
        <w:t>11,634.91</w:t>
        <w:tab/>
        <w:t>11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7,600.00</w:t>
        <w:tab/>
        <w:t>11,614.46</w:t>
        <w:tab/>
        <w:t>11,636.91</w:t>
        <w:tab/>
        <w:t>11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7,800.00</w:t>
        <w:tab/>
        <w:t>11,616.46</w:t>
        <w:tab/>
        <w:t>11,638.91</w:t>
        <w:tab/>
        <w:t>11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8,000.00</w:t>
        <w:tab/>
        <w:t>11,618.46</w:t>
        <w:tab/>
        <w:t>11,640.91</w:t>
        <w:tab/>
        <w:t>11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8,200.00</w:t>
        <w:tab/>
        <w:t>11,620.46</w:t>
        <w:tab/>
        <w:t>11,642.91</w:t>
        <w:tab/>
        <w:t>11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8,400.00</w:t>
        <w:tab/>
        <w:t>11,622.46</w:t>
        <w:tab/>
        <w:t>11,644.91</w:t>
        <w:tab/>
        <w:t>11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8,600.00</w:t>
        <w:tab/>
        <w:t>11,624.46</w:t>
        <w:tab/>
        <w:t>11,646.91</w:t>
        <w:tab/>
        <w:t>11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8,800.00</w:t>
        <w:tab/>
        <w:t>11,626.46</w:t>
        <w:tab/>
        <w:t>11,648.91</w:t>
        <w:tab/>
        <w:t>11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9,000.00</w:t>
        <w:tab/>
        <w:t>11,628.46</w:t>
        <w:tab/>
        <w:t>11,650.91</w:t>
        <w:tab/>
        <w:t>11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9,200.00</w:t>
        <w:tab/>
        <w:t>11,630.46</w:t>
        <w:tab/>
        <w:t>11,652.91</w:t>
        <w:tab/>
        <w:t>11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9,400.00</w:t>
        <w:tab/>
        <w:t>11,632.46</w:t>
        <w:tab/>
        <w:t>11,654.91</w:t>
        <w:tab/>
        <w:t>11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9,600.00</w:t>
        <w:tab/>
        <w:t>11,634.46</w:t>
        <w:tab/>
        <w:t>11,656.91</w:t>
        <w:tab/>
        <w:t>11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09,800.00</w:t>
        <w:tab/>
        <w:t>11,636.46</w:t>
        <w:tab/>
        <w:t>11,658.91</w:t>
        <w:tab/>
        <w:t>11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0,000.00</w:t>
        <w:tab/>
        <w:t>11,638.46</w:t>
        <w:tab/>
        <w:t>11,660.91</w:t>
        <w:tab/>
        <w:t>11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0,200.00</w:t>
        <w:tab/>
        <w:t>11,640.46</w:t>
        <w:tab/>
        <w:t>11,662.91</w:t>
        <w:tab/>
        <w:t>11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0,400.00</w:t>
        <w:tab/>
        <w:t>11,642.46</w:t>
        <w:tab/>
        <w:t>11,664.91</w:t>
        <w:tab/>
        <w:t>11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0,600.00</w:t>
        <w:tab/>
        <w:t>11,644.46</w:t>
        <w:tab/>
        <w:t>11,666.91</w:t>
        <w:tab/>
        <w:t>11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0,800.00</w:t>
        <w:tab/>
        <w:t>11,646.46</w:t>
        <w:tab/>
        <w:t>11,668.91</w:t>
        <w:tab/>
        <w:t>11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1,000.00</w:t>
        <w:tab/>
        <w:t>11,648.46</w:t>
        <w:tab/>
        <w:t>11,670.91</w:t>
        <w:tab/>
        <w:t>11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1,200.00</w:t>
        <w:tab/>
        <w:t>11,650.46</w:t>
        <w:tab/>
        <w:t>11,672.91</w:t>
        <w:tab/>
        <w:t>11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1,400.00</w:t>
        <w:tab/>
        <w:t>11,652.46</w:t>
        <w:tab/>
        <w:t>11,674.91</w:t>
        <w:tab/>
        <w:t>11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1,600.00</w:t>
        <w:tab/>
        <w:t>11,654.46</w:t>
        <w:tab/>
        <w:t>11,676.91</w:t>
        <w:tab/>
        <w:t>11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1,800.00</w:t>
        <w:tab/>
        <w:t>11,656.46</w:t>
        <w:tab/>
        <w:t>11,678.91</w:t>
        <w:tab/>
        <w:t>11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2,000.00</w:t>
        <w:tab/>
        <w:t>11,658.46</w:t>
        <w:tab/>
        <w:t>11,680.91</w:t>
        <w:tab/>
        <w:t>11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2,200.00</w:t>
        <w:tab/>
        <w:t>11,660.46</w:t>
        <w:tab/>
        <w:t>11,682.91</w:t>
        <w:tab/>
        <w:t>11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2,400.00</w:t>
        <w:tab/>
        <w:t>11,662.46</w:t>
        <w:tab/>
        <w:t>11,684.91</w:t>
        <w:tab/>
        <w:t>11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2,600.00</w:t>
        <w:tab/>
        <w:t>11,664.46</w:t>
        <w:tab/>
        <w:t>11,686.91</w:t>
        <w:tab/>
        <w:t>11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2,800.00</w:t>
        <w:tab/>
        <w:t>11,666.46</w:t>
        <w:tab/>
        <w:t>11,688.91</w:t>
        <w:tab/>
        <w:t>11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3,000.00</w:t>
        <w:tab/>
        <w:t>11,668.46</w:t>
        <w:tab/>
        <w:t>11,690.91</w:t>
        <w:tab/>
        <w:t>11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3,200.00</w:t>
        <w:tab/>
        <w:t>11,670.46</w:t>
        <w:tab/>
        <w:t>11,692.91</w:t>
        <w:tab/>
        <w:t>11,7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3,400.00</w:t>
        <w:tab/>
        <w:t>11,672.46</w:t>
        <w:tab/>
        <w:t>11,694.91</w:t>
        <w:tab/>
        <w:t>11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3,600.00</w:t>
        <w:tab/>
        <w:t>11,674.46</w:t>
        <w:tab/>
        <w:t>11,696.91</w:t>
        <w:tab/>
        <w:t>11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3,800.00</w:t>
        <w:tab/>
        <w:t>11,676.46</w:t>
        <w:tab/>
        <w:t>11,698.91</w:t>
        <w:tab/>
        <w:t>11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4,000.00</w:t>
        <w:tab/>
        <w:t>11,678.46</w:t>
        <w:tab/>
        <w:t>11,700.91</w:t>
        <w:tab/>
        <w:t>11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4,200.00</w:t>
        <w:tab/>
        <w:t>11,680.46</w:t>
        <w:tab/>
        <w:t>11,702.91</w:t>
        <w:tab/>
        <w:t>11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4,400.00</w:t>
        <w:tab/>
        <w:t>11,682.46</w:t>
        <w:tab/>
        <w:t>11,704.91</w:t>
        <w:tab/>
        <w:t>11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4,600.00</w:t>
        <w:tab/>
        <w:t>11,684.46</w:t>
        <w:tab/>
        <w:t>11,706.91</w:t>
        <w:tab/>
        <w:t>11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4,800.00</w:t>
        <w:tab/>
        <w:t>11,686.46</w:t>
        <w:tab/>
        <w:t>11,708.91</w:t>
        <w:tab/>
        <w:t>11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5,000.00</w:t>
        <w:tab/>
        <w:t>11,688.46</w:t>
        <w:tab/>
        <w:t>11,710.91</w:t>
        <w:tab/>
        <w:t>11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5,200.00</w:t>
        <w:tab/>
        <w:t>11,690.46</w:t>
        <w:tab/>
        <w:t>11,712.91</w:t>
        <w:tab/>
        <w:t>11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5,400.00</w:t>
        <w:tab/>
        <w:t>11,692.46</w:t>
        <w:tab/>
        <w:t>11,714.91</w:t>
        <w:tab/>
        <w:t>11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5,600.00</w:t>
        <w:tab/>
        <w:t>11,694.46</w:t>
        <w:tab/>
        <w:t>11,716.91</w:t>
        <w:tab/>
        <w:t>11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5,800.00</w:t>
        <w:tab/>
        <w:t>11,696.46</w:t>
        <w:tab/>
        <w:t>11,718.91</w:t>
        <w:tab/>
        <w:t>11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6,000.00</w:t>
        <w:tab/>
        <w:t>11,698.46</w:t>
        <w:tab/>
        <w:t>11,720.91</w:t>
        <w:tab/>
        <w:t>11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6,200.00</w:t>
        <w:tab/>
        <w:t>11,700.46</w:t>
        <w:tab/>
        <w:t>11,722.91</w:t>
        <w:tab/>
        <w:t>11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6,400.00</w:t>
        <w:tab/>
        <w:t>11,702.46</w:t>
        <w:tab/>
        <w:t>11,724.91</w:t>
        <w:tab/>
        <w:t>11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6,600.00</w:t>
        <w:tab/>
        <w:t>11,704.46</w:t>
        <w:tab/>
        <w:t>11,726.91</w:t>
        <w:tab/>
        <w:t>11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6,800.00</w:t>
        <w:tab/>
        <w:t>11,706.46</w:t>
        <w:tab/>
        <w:t>11,728.91</w:t>
        <w:tab/>
        <w:t>11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7,000.00</w:t>
        <w:tab/>
        <w:t>11,708.46</w:t>
        <w:tab/>
        <w:t>11,730.91</w:t>
        <w:tab/>
        <w:t>11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7,200.00</w:t>
        <w:tab/>
        <w:t>11,710.46</w:t>
        <w:tab/>
        <w:t>11,732.91</w:t>
        <w:tab/>
        <w:t>11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7,400.00</w:t>
        <w:tab/>
        <w:t>11,712.46</w:t>
        <w:tab/>
        <w:t>11,734.91</w:t>
        <w:tab/>
        <w:t>11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7,600.00</w:t>
        <w:tab/>
        <w:t>11,714.46</w:t>
        <w:tab/>
        <w:t>11,736.91</w:t>
        <w:tab/>
        <w:t>11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7,800.00</w:t>
        <w:tab/>
        <w:t>11,716.46</w:t>
        <w:tab/>
        <w:t>11,738.91</w:t>
        <w:tab/>
        <w:t>11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8,000.00</w:t>
        <w:tab/>
        <w:t>11,718.46</w:t>
        <w:tab/>
        <w:t>11,740.91</w:t>
        <w:tab/>
        <w:t>11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8,200.00</w:t>
        <w:tab/>
        <w:t>11,720.46</w:t>
        <w:tab/>
        <w:t>11,742.91</w:t>
        <w:tab/>
        <w:t>11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8,400.00</w:t>
        <w:tab/>
        <w:t>11,722.46</w:t>
        <w:tab/>
        <w:t>11,744.91</w:t>
        <w:tab/>
        <w:t>11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8,600.00</w:t>
        <w:tab/>
        <w:t>11,724.46</w:t>
        <w:tab/>
        <w:t>11,746.91</w:t>
        <w:tab/>
        <w:t>11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8,800.00</w:t>
        <w:tab/>
        <w:t>11,726.46</w:t>
        <w:tab/>
        <w:t>11,748.91</w:t>
        <w:tab/>
        <w:t>11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9,000.00</w:t>
        <w:tab/>
        <w:t>11,728.46</w:t>
        <w:tab/>
        <w:t>11,750.91</w:t>
        <w:tab/>
        <w:t>11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9,200.00</w:t>
        <w:tab/>
        <w:t>11,730.46</w:t>
        <w:tab/>
        <w:t>11,752.91</w:t>
        <w:tab/>
        <w:t>11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9,400.00</w:t>
        <w:tab/>
        <w:t>11,732.46</w:t>
        <w:tab/>
        <w:t>11,754.91</w:t>
        <w:tab/>
        <w:t>11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9,600.00</w:t>
        <w:tab/>
        <w:t>11,734.46</w:t>
        <w:tab/>
        <w:t>11,756.91</w:t>
        <w:tab/>
        <w:t>11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19,800.00</w:t>
        <w:tab/>
        <w:t>11,736.46</w:t>
        <w:tab/>
        <w:t>11,758.91</w:t>
        <w:tab/>
        <w:t>11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0,000.00</w:t>
        <w:tab/>
        <w:t>11,738.46</w:t>
        <w:tab/>
        <w:t>11,760.91</w:t>
        <w:tab/>
        <w:t>11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0,200.00</w:t>
        <w:tab/>
        <w:t>11,740.46</w:t>
        <w:tab/>
        <w:t>11,762.91</w:t>
        <w:tab/>
        <w:t>11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0,400.00</w:t>
        <w:tab/>
        <w:t>11,742.46</w:t>
        <w:tab/>
        <w:t>11,764.91</w:t>
        <w:tab/>
        <w:t>11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0,600.00</w:t>
        <w:tab/>
        <w:t>11,744.46</w:t>
        <w:tab/>
        <w:t>11,766.91</w:t>
        <w:tab/>
        <w:t>11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0,800.00</w:t>
        <w:tab/>
        <w:t>11,746.46</w:t>
        <w:tab/>
        <w:t>11,768.91</w:t>
        <w:tab/>
        <w:t>11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1,000.00</w:t>
        <w:tab/>
        <w:t>11,748.46</w:t>
        <w:tab/>
        <w:t>11,770.91</w:t>
        <w:tab/>
        <w:t>11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1,200.00</w:t>
        <w:tab/>
        <w:t>11,750.46</w:t>
        <w:tab/>
        <w:t>11,772.91</w:t>
        <w:tab/>
        <w:t>11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1,400.00</w:t>
        <w:tab/>
        <w:t>11,752.46</w:t>
        <w:tab/>
        <w:t>11,774.91</w:t>
        <w:tab/>
        <w:t>11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1,600.00</w:t>
        <w:tab/>
        <w:t>11,754.46</w:t>
        <w:tab/>
        <w:t>11,776.91</w:t>
        <w:tab/>
        <w:t>11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1,800.00</w:t>
        <w:tab/>
        <w:t>11,756.46</w:t>
        <w:tab/>
        <w:t>11,778.91</w:t>
        <w:tab/>
        <w:t>11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2,000.00</w:t>
        <w:tab/>
        <w:t>11,758.46</w:t>
        <w:tab/>
        <w:t>11,780.91</w:t>
        <w:tab/>
        <w:t>11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2,200.00</w:t>
        <w:tab/>
        <w:t>11,760.46</w:t>
        <w:tab/>
        <w:t>11,782.91</w:t>
        <w:tab/>
        <w:t>11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2,400.00</w:t>
        <w:tab/>
        <w:t>11,762.46</w:t>
        <w:tab/>
        <w:t>11,784.91</w:t>
        <w:tab/>
        <w:t>11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2,600.00</w:t>
        <w:tab/>
        <w:t>11,764.46</w:t>
        <w:tab/>
        <w:t>11,786.91</w:t>
        <w:tab/>
        <w:t>11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2,800.00</w:t>
        <w:tab/>
        <w:t>11,766.46</w:t>
        <w:tab/>
        <w:t>11,788.91</w:t>
        <w:tab/>
        <w:t>11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3,000.00</w:t>
        <w:tab/>
        <w:t>11,768.46</w:t>
        <w:tab/>
        <w:t>11,790.91</w:t>
        <w:tab/>
        <w:t>11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3,200.00</w:t>
        <w:tab/>
        <w:t>11,770.46</w:t>
        <w:tab/>
        <w:t>11,792.91</w:t>
        <w:tab/>
        <w:t>11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3,400.00</w:t>
        <w:tab/>
        <w:t>11,772.46</w:t>
        <w:tab/>
        <w:t>11,794.91</w:t>
        <w:tab/>
        <w:t>11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3,600.00</w:t>
        <w:tab/>
        <w:t>11,774.46</w:t>
        <w:tab/>
        <w:t>11,796.91</w:t>
        <w:tab/>
        <w:t>11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3,800.00</w:t>
        <w:tab/>
        <w:t>11,776.46</w:t>
        <w:tab/>
        <w:t>11,798.91</w:t>
        <w:tab/>
        <w:t>11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4,000.00</w:t>
        <w:tab/>
        <w:t>11,778.46</w:t>
        <w:tab/>
        <w:t>11,800.91</w:t>
        <w:tab/>
        <w:t>11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4,200.00</w:t>
        <w:tab/>
        <w:t>11,780.46</w:t>
        <w:tab/>
        <w:t>11,802.91</w:t>
        <w:tab/>
        <w:t>11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4,400.00</w:t>
        <w:tab/>
        <w:t>11,782.46</w:t>
        <w:tab/>
        <w:t>11,804.91</w:t>
        <w:tab/>
        <w:t>11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4,600.00</w:t>
        <w:tab/>
        <w:t>11,784.46</w:t>
        <w:tab/>
        <w:t>11,806.91</w:t>
        <w:tab/>
        <w:t>11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4,800.00</w:t>
        <w:tab/>
        <w:t>11,786.46</w:t>
        <w:tab/>
        <w:t>11,808.91</w:t>
        <w:tab/>
        <w:t>11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5,000.00</w:t>
        <w:tab/>
        <w:t>11,788.46</w:t>
        <w:tab/>
        <w:t>11,810.91</w:t>
        <w:tab/>
        <w:t>11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5,200.00</w:t>
        <w:tab/>
        <w:t>11,790.46</w:t>
        <w:tab/>
        <w:t>11,812.91</w:t>
        <w:tab/>
        <w:t>11,8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5,400.00</w:t>
        <w:tab/>
        <w:t>11,792.46</w:t>
        <w:tab/>
        <w:t>11,814.91</w:t>
        <w:tab/>
        <w:t>11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5,600.00</w:t>
        <w:tab/>
        <w:t>11,794.46</w:t>
        <w:tab/>
        <w:t>11,816.91</w:t>
        <w:tab/>
        <w:t>11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5,800.00</w:t>
        <w:tab/>
        <w:t>11,796.46</w:t>
        <w:tab/>
        <w:t>11,818.91</w:t>
        <w:tab/>
        <w:t>11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6,000.00</w:t>
        <w:tab/>
        <w:t>11,798.46</w:t>
        <w:tab/>
        <w:t>11,820.91</w:t>
        <w:tab/>
        <w:t>11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6,200.00</w:t>
        <w:tab/>
        <w:t>11,800.46</w:t>
        <w:tab/>
        <w:t>11,822.91</w:t>
        <w:tab/>
        <w:t>11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6,400.00</w:t>
        <w:tab/>
        <w:t>11,802.46</w:t>
        <w:tab/>
        <w:t>11,824.91</w:t>
        <w:tab/>
        <w:t>11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6,600.00</w:t>
        <w:tab/>
        <w:t>11,804.46</w:t>
        <w:tab/>
        <w:t>11,826.91</w:t>
        <w:tab/>
        <w:t>11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6,800.00</w:t>
        <w:tab/>
        <w:t>11,806.46</w:t>
        <w:tab/>
        <w:t>11,828.91</w:t>
        <w:tab/>
        <w:t>11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7,000.00</w:t>
        <w:tab/>
        <w:t>11,808.46</w:t>
        <w:tab/>
        <w:t>11,830.91</w:t>
        <w:tab/>
        <w:t>11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7,200.00</w:t>
        <w:tab/>
        <w:t>11,810.46</w:t>
        <w:tab/>
        <w:t>11,832.91</w:t>
        <w:tab/>
        <w:t>11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7,400.00</w:t>
        <w:tab/>
        <w:t>11,812.46</w:t>
        <w:tab/>
        <w:t>11,834.91</w:t>
        <w:tab/>
        <w:t>11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7,600.00</w:t>
        <w:tab/>
        <w:t>11,814.46</w:t>
        <w:tab/>
        <w:t>11,836.91</w:t>
        <w:tab/>
        <w:t>11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7,800.00</w:t>
        <w:tab/>
        <w:t>11,816.46</w:t>
        <w:tab/>
        <w:t>11,838.91</w:t>
        <w:tab/>
        <w:t>11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8,000.00</w:t>
        <w:tab/>
        <w:t>11,818.46</w:t>
        <w:tab/>
        <w:t>11,840.91</w:t>
        <w:tab/>
        <w:t>11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8,200.00</w:t>
        <w:tab/>
        <w:t>11,820.46</w:t>
        <w:tab/>
        <w:t>11,842.91</w:t>
        <w:tab/>
        <w:t>11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8,400.00</w:t>
        <w:tab/>
        <w:t>11,822.46</w:t>
        <w:tab/>
        <w:t>11,844.91</w:t>
        <w:tab/>
        <w:t>11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8,600.00</w:t>
        <w:tab/>
        <w:t>11,824.46</w:t>
        <w:tab/>
        <w:t>11,846.91</w:t>
        <w:tab/>
        <w:t>11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8,800.00</w:t>
        <w:tab/>
        <w:t>11,826.46</w:t>
        <w:tab/>
        <w:t>11,848.91</w:t>
        <w:tab/>
        <w:t>11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9,000.00</w:t>
        <w:tab/>
        <w:t>11,828.46</w:t>
        <w:tab/>
        <w:t>11,850.91</w:t>
        <w:tab/>
        <w:t>11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9,200.00</w:t>
        <w:tab/>
        <w:t>11,830.46</w:t>
        <w:tab/>
        <w:t>11,852.91</w:t>
        <w:tab/>
        <w:t>11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9,400.00</w:t>
        <w:tab/>
        <w:t>11,832.46</w:t>
        <w:tab/>
        <w:t>11,854.91</w:t>
        <w:tab/>
        <w:t>11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9,600.00</w:t>
        <w:tab/>
        <w:t>11,834.46</w:t>
        <w:tab/>
        <w:t>11,856.91</w:t>
        <w:tab/>
        <w:t>11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29,800.00</w:t>
        <w:tab/>
        <w:t>11,836.46</w:t>
        <w:tab/>
        <w:t>11,858.91</w:t>
        <w:tab/>
        <w:t>11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0,000.00</w:t>
        <w:tab/>
        <w:t>11,838.46</w:t>
        <w:tab/>
        <w:t>11,860.91</w:t>
        <w:tab/>
        <w:t>11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0,200.00</w:t>
        <w:tab/>
        <w:t>11,840.46</w:t>
        <w:tab/>
        <w:t>11,862.91</w:t>
        <w:tab/>
        <w:t>11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0,400.00</w:t>
        <w:tab/>
        <w:t>11,842.46</w:t>
        <w:tab/>
        <w:t>11,864.91</w:t>
        <w:tab/>
        <w:t>11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0,600.00</w:t>
        <w:tab/>
        <w:t>11,844.46</w:t>
        <w:tab/>
        <w:t>11,866.91</w:t>
        <w:tab/>
        <w:t>11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0,800.00</w:t>
        <w:tab/>
        <w:t>11,846.46</w:t>
        <w:tab/>
        <w:t>11,868.91</w:t>
        <w:tab/>
        <w:t>11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1,000.00</w:t>
        <w:tab/>
        <w:t>11,848.46</w:t>
        <w:tab/>
        <w:t>11,870.91</w:t>
        <w:tab/>
        <w:t>11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1,200.00</w:t>
        <w:tab/>
        <w:t>11,850.46</w:t>
        <w:tab/>
        <w:t>11,872.91</w:t>
        <w:tab/>
        <w:t>11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1,400.00</w:t>
        <w:tab/>
        <w:t>11,852.46</w:t>
        <w:tab/>
        <w:t>11,874.91</w:t>
        <w:tab/>
        <w:t>11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1,600.00</w:t>
        <w:tab/>
        <w:t>11,854.46</w:t>
        <w:tab/>
        <w:t>11,876.91</w:t>
        <w:tab/>
        <w:t>11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1,800.00</w:t>
        <w:tab/>
        <w:t>11,856.46</w:t>
        <w:tab/>
        <w:t>11,878.91</w:t>
        <w:tab/>
        <w:t>11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2,000.00</w:t>
        <w:tab/>
        <w:t>11,858.46</w:t>
        <w:tab/>
        <w:t>11,880.91</w:t>
        <w:tab/>
        <w:t>11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2,200.00</w:t>
        <w:tab/>
        <w:t>11,860.46</w:t>
        <w:tab/>
        <w:t>11,882.91</w:t>
        <w:tab/>
        <w:t>11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2,400.00</w:t>
        <w:tab/>
        <w:t>11,862.46</w:t>
        <w:tab/>
        <w:t>11,884.91</w:t>
        <w:tab/>
        <w:t>11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2,600.00</w:t>
        <w:tab/>
        <w:t>11,864.46</w:t>
        <w:tab/>
        <w:t>11,886.91</w:t>
        <w:tab/>
        <w:t>11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2,800.00</w:t>
        <w:tab/>
        <w:t>11,866.46</w:t>
        <w:tab/>
        <w:t>11,888.91</w:t>
        <w:tab/>
        <w:t>11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3,000.00</w:t>
        <w:tab/>
        <w:t>11,868.46</w:t>
        <w:tab/>
        <w:t>11,890.91</w:t>
        <w:tab/>
        <w:t>11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3,200.00</w:t>
        <w:tab/>
        <w:t>11,870.46</w:t>
        <w:tab/>
        <w:t>11,892.91</w:t>
        <w:tab/>
        <w:t>11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3,400.00</w:t>
        <w:tab/>
        <w:t>11,872.46</w:t>
        <w:tab/>
        <w:t>11,894.91</w:t>
        <w:tab/>
        <w:t>11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3,600.00</w:t>
        <w:tab/>
        <w:t>11,874.46</w:t>
        <w:tab/>
        <w:t>11,896.91</w:t>
        <w:tab/>
        <w:t>11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3,800.00</w:t>
        <w:tab/>
        <w:t>11,876.46</w:t>
        <w:tab/>
        <w:t>11,898.91</w:t>
        <w:tab/>
        <w:t>11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4,000.00</w:t>
        <w:tab/>
        <w:t>11,878.46</w:t>
        <w:tab/>
        <w:t>11,900.91</w:t>
        <w:tab/>
        <w:t>11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4,200.00</w:t>
        <w:tab/>
        <w:t>11,880.46</w:t>
        <w:tab/>
        <w:t>11,902.91</w:t>
        <w:tab/>
        <w:t>11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4,400.00</w:t>
        <w:tab/>
        <w:t>11,882.46</w:t>
        <w:tab/>
        <w:t>11,904.91</w:t>
        <w:tab/>
        <w:t>11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4,600.00</w:t>
        <w:tab/>
        <w:t>11,884.46</w:t>
        <w:tab/>
        <w:t>11,906.91</w:t>
        <w:tab/>
        <w:t>11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4,800.00</w:t>
        <w:tab/>
        <w:t>11,886.46</w:t>
        <w:tab/>
        <w:t>11,908.91</w:t>
        <w:tab/>
        <w:t>11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5,000.00</w:t>
        <w:tab/>
        <w:t>11,888.46</w:t>
        <w:tab/>
        <w:t>11,910.91</w:t>
        <w:tab/>
        <w:t>11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5,200.00</w:t>
        <w:tab/>
        <w:t>11,890.46</w:t>
        <w:tab/>
        <w:t>11,912.91</w:t>
        <w:tab/>
        <w:t>11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5,400.00</w:t>
        <w:tab/>
        <w:t>11,892.46</w:t>
        <w:tab/>
        <w:t>11,914.91</w:t>
        <w:tab/>
        <w:t>11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5,600.00</w:t>
        <w:tab/>
        <w:t>11,894.46</w:t>
        <w:tab/>
        <w:t>11,916.91</w:t>
        <w:tab/>
        <w:t>11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5,800.00</w:t>
        <w:tab/>
        <w:t>11,896.46</w:t>
        <w:tab/>
        <w:t>11,918.91</w:t>
        <w:tab/>
        <w:t>11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6,000.00</w:t>
        <w:tab/>
        <w:t>11,898.46</w:t>
        <w:tab/>
        <w:t>11,920.91</w:t>
        <w:tab/>
        <w:t>11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6,200.00</w:t>
        <w:tab/>
        <w:t>11,900.46</w:t>
        <w:tab/>
        <w:t>11,922.91</w:t>
        <w:tab/>
        <w:t>11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6,400.00</w:t>
        <w:tab/>
        <w:t>11,902.46</w:t>
        <w:tab/>
        <w:t>11,924.91</w:t>
        <w:tab/>
        <w:t>11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6,600.00</w:t>
        <w:tab/>
        <w:t>11,904.46</w:t>
        <w:tab/>
        <w:t>11,926.91</w:t>
        <w:tab/>
        <w:t>11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6,800.00</w:t>
        <w:tab/>
        <w:t>11,906.46</w:t>
        <w:tab/>
        <w:t>11,928.91</w:t>
        <w:tab/>
        <w:t>11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7,000.00</w:t>
        <w:tab/>
        <w:t>11,908.46</w:t>
        <w:tab/>
        <w:t>11,930.91</w:t>
        <w:tab/>
        <w:t>11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7,200.00</w:t>
        <w:tab/>
        <w:t>11,910.46</w:t>
        <w:tab/>
        <w:t>11,932.91</w:t>
        <w:tab/>
        <w:t>11,9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7,400.00</w:t>
        <w:tab/>
        <w:t>11,912.46</w:t>
        <w:tab/>
        <w:t>11,934.91</w:t>
        <w:tab/>
        <w:t>11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7,600.00</w:t>
        <w:tab/>
        <w:t>11,914.46</w:t>
        <w:tab/>
        <w:t>11,936.91</w:t>
        <w:tab/>
        <w:t>11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7,800.00</w:t>
        <w:tab/>
        <w:t>11,916.46</w:t>
        <w:tab/>
        <w:t>11,938.91</w:t>
        <w:tab/>
        <w:t>11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8,000.00</w:t>
        <w:tab/>
        <w:t>11,918.46</w:t>
        <w:tab/>
        <w:t>11,940.91</w:t>
        <w:tab/>
        <w:t>11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8,200.00</w:t>
        <w:tab/>
        <w:t>11,920.46</w:t>
        <w:tab/>
        <w:t>11,942.91</w:t>
        <w:tab/>
        <w:t>11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8,400.00</w:t>
        <w:tab/>
        <w:t>11,922.46</w:t>
        <w:tab/>
        <w:t>11,944.91</w:t>
        <w:tab/>
        <w:t>11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8,600.00</w:t>
        <w:tab/>
        <w:t>11,924.46</w:t>
        <w:tab/>
        <w:t>11,946.91</w:t>
        <w:tab/>
        <w:t>11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8,800.00</w:t>
        <w:tab/>
        <w:t>11,926.46</w:t>
        <w:tab/>
        <w:t>11,948.91</w:t>
        <w:tab/>
        <w:t>11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9,000.00</w:t>
        <w:tab/>
        <w:t>11,928.46</w:t>
        <w:tab/>
        <w:t>11,950.91</w:t>
        <w:tab/>
        <w:t>11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9,200.00</w:t>
        <w:tab/>
        <w:t>11,930.46</w:t>
        <w:tab/>
        <w:t>11,952.91</w:t>
        <w:tab/>
        <w:t>11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9,400.00</w:t>
        <w:tab/>
        <w:t>11,932.46</w:t>
        <w:tab/>
        <w:t>11,954.91</w:t>
        <w:tab/>
        <w:t>11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9,600.00</w:t>
        <w:tab/>
        <w:t>11,934.46</w:t>
        <w:tab/>
        <w:t>11,956.91</w:t>
        <w:tab/>
        <w:t>11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39,800.00</w:t>
        <w:tab/>
        <w:t>11,936.46</w:t>
        <w:tab/>
        <w:t>11,958.91</w:t>
        <w:tab/>
        <w:t>11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0,000.00</w:t>
        <w:tab/>
        <w:t>11,938.46</w:t>
        <w:tab/>
        <w:t>11,960.91</w:t>
        <w:tab/>
        <w:t>11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0,200.00</w:t>
        <w:tab/>
        <w:t>11,940.46</w:t>
        <w:tab/>
        <w:t>11,962.91</w:t>
        <w:tab/>
        <w:t>11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0,400.00</w:t>
        <w:tab/>
        <w:t>11,942.46</w:t>
        <w:tab/>
        <w:t>11,964.91</w:t>
        <w:tab/>
        <w:t>11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0,600.00</w:t>
        <w:tab/>
        <w:t>11,944.46</w:t>
        <w:tab/>
        <w:t>11,966.91</w:t>
        <w:tab/>
        <w:t>11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0,800.00</w:t>
        <w:tab/>
        <w:t>11,946.46</w:t>
        <w:tab/>
        <w:t>11,968.91</w:t>
        <w:tab/>
        <w:t>11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1,000.00</w:t>
        <w:tab/>
        <w:t>11,948.46</w:t>
        <w:tab/>
        <w:t>11,970.91</w:t>
        <w:tab/>
        <w:t>11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1,200.00</w:t>
        <w:tab/>
        <w:t>11,950.46</w:t>
        <w:tab/>
        <w:t>11,972.91</w:t>
        <w:tab/>
        <w:t>11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1,400.00</w:t>
        <w:tab/>
        <w:t>11,952.46</w:t>
        <w:tab/>
        <w:t>11,974.91</w:t>
        <w:tab/>
        <w:t>11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1,600.00</w:t>
        <w:tab/>
        <w:t>11,954.46</w:t>
        <w:tab/>
        <w:t>11,976.91</w:t>
        <w:tab/>
        <w:t>11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1,800.00</w:t>
        <w:tab/>
        <w:t>11,956.46</w:t>
        <w:tab/>
        <w:t>11,978.91</w:t>
        <w:tab/>
        <w:t>11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2,000.00</w:t>
        <w:tab/>
        <w:t>11,958.46</w:t>
        <w:tab/>
        <w:t>11,980.91</w:t>
        <w:tab/>
        <w:t>12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2,200.00</w:t>
        <w:tab/>
        <w:t>11,960.46</w:t>
        <w:tab/>
        <w:t>11,982.91</w:t>
        <w:tab/>
        <w:t>12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2,400.00</w:t>
        <w:tab/>
        <w:t>11,962.46</w:t>
        <w:tab/>
        <w:t>11,984.91</w:t>
        <w:tab/>
        <w:t>12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2,600.00</w:t>
        <w:tab/>
        <w:t>11,964.46</w:t>
        <w:tab/>
        <w:t>11,986.91</w:t>
        <w:tab/>
        <w:t>12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2,800.00</w:t>
        <w:tab/>
        <w:t>11,966.46</w:t>
        <w:tab/>
        <w:t>11,988.91</w:t>
        <w:tab/>
        <w:t>12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3,000.00</w:t>
        <w:tab/>
        <w:t>11,968.46</w:t>
        <w:tab/>
        <w:t>11,990.91</w:t>
        <w:tab/>
        <w:t>12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3,200.00</w:t>
        <w:tab/>
        <w:t>11,970.46</w:t>
        <w:tab/>
        <w:t>11,992.91</w:t>
        <w:tab/>
        <w:t>12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3,400.00</w:t>
        <w:tab/>
        <w:t>11,972.46</w:t>
        <w:tab/>
        <w:t>11,994.91</w:t>
        <w:tab/>
        <w:t>12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3,600.00</w:t>
        <w:tab/>
        <w:t>11,974.46</w:t>
        <w:tab/>
        <w:t>11,996.91</w:t>
        <w:tab/>
        <w:t>12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3,800.00</w:t>
        <w:tab/>
        <w:t>11,976.46</w:t>
        <w:tab/>
        <w:t>11,998.91</w:t>
        <w:tab/>
        <w:t>12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4,000.00</w:t>
        <w:tab/>
        <w:t>11,978.46</w:t>
        <w:tab/>
        <w:t>12,000.91</w:t>
        <w:tab/>
        <w:t>12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4,200.00</w:t>
        <w:tab/>
        <w:t>11,980.46</w:t>
        <w:tab/>
        <w:t>12,002.91</w:t>
        <w:tab/>
        <w:t>12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4,400.00</w:t>
        <w:tab/>
        <w:t>11,982.46</w:t>
        <w:tab/>
        <w:t>12,004.91</w:t>
        <w:tab/>
        <w:t>12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4,600.00</w:t>
        <w:tab/>
        <w:t>11,984.46</w:t>
        <w:tab/>
        <w:t>12,006.91</w:t>
        <w:tab/>
        <w:t>12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4,800.00</w:t>
        <w:tab/>
        <w:t>11,986.46</w:t>
        <w:tab/>
        <w:t>12,008.91</w:t>
        <w:tab/>
        <w:t>12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5,000.00</w:t>
        <w:tab/>
        <w:t>11,988.46</w:t>
        <w:tab/>
        <w:t>12,010.91</w:t>
        <w:tab/>
        <w:t>12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5,200.00</w:t>
        <w:tab/>
        <w:t>11,990.46</w:t>
        <w:tab/>
        <w:t>12,012.91</w:t>
        <w:tab/>
        <w:t>12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5,400.00</w:t>
        <w:tab/>
        <w:t>11,992.46</w:t>
        <w:tab/>
        <w:t>12,014.91</w:t>
        <w:tab/>
        <w:t>12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5,600.00</w:t>
        <w:tab/>
        <w:t>11,994.46</w:t>
        <w:tab/>
        <w:t>12,016.91</w:t>
        <w:tab/>
        <w:t>12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5,800.00</w:t>
        <w:tab/>
        <w:t>11,996.46</w:t>
        <w:tab/>
        <w:t>12,018.91</w:t>
        <w:tab/>
        <w:t>12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6,000.00</w:t>
        <w:tab/>
        <w:t>11,998.46</w:t>
        <w:tab/>
        <w:t>12,020.91</w:t>
        <w:tab/>
        <w:t>12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6,200.00</w:t>
        <w:tab/>
        <w:t>12,000.46</w:t>
        <w:tab/>
        <w:t>12,022.91</w:t>
        <w:tab/>
        <w:t>12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6,400.00</w:t>
        <w:tab/>
        <w:t>12,002.46</w:t>
        <w:tab/>
        <w:t>12,024.91</w:t>
        <w:tab/>
        <w:t>12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6,600.00</w:t>
        <w:tab/>
        <w:t>12,004.46</w:t>
        <w:tab/>
        <w:t>12,026.91</w:t>
        <w:tab/>
        <w:t>12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6,800.00</w:t>
        <w:tab/>
        <w:t>12,006.46</w:t>
        <w:tab/>
        <w:t>12,028.91</w:t>
        <w:tab/>
        <w:t>12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7,000.00</w:t>
        <w:tab/>
        <w:t>12,008.46</w:t>
        <w:tab/>
        <w:t>12,030.91</w:t>
        <w:tab/>
        <w:t>12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7,200.00</w:t>
        <w:tab/>
        <w:t>12,010.46</w:t>
        <w:tab/>
        <w:t>12,032.91</w:t>
        <w:tab/>
        <w:t>12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7,400.00</w:t>
        <w:tab/>
        <w:t>12,012.46</w:t>
        <w:tab/>
        <w:t>12,034.91</w:t>
        <w:tab/>
        <w:t>12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7,600.00</w:t>
        <w:tab/>
        <w:t>12,014.46</w:t>
        <w:tab/>
        <w:t>12,036.91</w:t>
        <w:tab/>
        <w:t>12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7,800.00</w:t>
        <w:tab/>
        <w:t>12,016.46</w:t>
        <w:tab/>
        <w:t>12,038.91</w:t>
        <w:tab/>
        <w:t>12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8,000.00</w:t>
        <w:tab/>
        <w:t>12,018.46</w:t>
        <w:tab/>
        <w:t>12,040.91</w:t>
        <w:tab/>
        <w:t>12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8,200.00</w:t>
        <w:tab/>
        <w:t>12,020.46</w:t>
        <w:tab/>
        <w:t>12,042.91</w:t>
        <w:tab/>
        <w:t>12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8,400.00</w:t>
        <w:tab/>
        <w:t>12,022.46</w:t>
        <w:tab/>
        <w:t>12,044.91</w:t>
        <w:tab/>
        <w:t>12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8,600.00</w:t>
        <w:tab/>
        <w:t>12,024.46</w:t>
        <w:tab/>
        <w:t>12,046.91</w:t>
        <w:tab/>
        <w:t>12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8,800.00</w:t>
        <w:tab/>
        <w:t>12,026.46</w:t>
        <w:tab/>
        <w:t>12,048.91</w:t>
        <w:tab/>
        <w:t>12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9,000.00</w:t>
        <w:tab/>
        <w:t>12,028.46</w:t>
        <w:tab/>
        <w:t>12,050.91</w:t>
        <w:tab/>
        <w:t>12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9,200.00</w:t>
        <w:tab/>
        <w:t>12,030.46</w:t>
        <w:tab/>
        <w:t>12,052.91</w:t>
        <w:tab/>
        <w:t>12,0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9,400.00</w:t>
        <w:tab/>
        <w:t>12,032.46</w:t>
        <w:tab/>
        <w:t>12,054.91</w:t>
        <w:tab/>
        <w:t>12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9,600.00</w:t>
        <w:tab/>
        <w:t>12,034.46</w:t>
        <w:tab/>
        <w:t>12,056.91</w:t>
        <w:tab/>
        <w:t>12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49,800.00</w:t>
        <w:tab/>
        <w:t>12,036.46</w:t>
        <w:tab/>
        <w:t>12,058.91</w:t>
        <w:tab/>
        <w:t>12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0,000.00</w:t>
        <w:tab/>
        <w:t>12,038.46</w:t>
        <w:tab/>
        <w:t>12,060.91</w:t>
        <w:tab/>
        <w:t>12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0,200.00</w:t>
        <w:tab/>
        <w:t>12,040.46</w:t>
        <w:tab/>
        <w:t>12,062.91</w:t>
        <w:tab/>
        <w:t>12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0,400.00</w:t>
        <w:tab/>
        <w:t>12,042.46</w:t>
        <w:tab/>
        <w:t>12,064.91</w:t>
        <w:tab/>
        <w:t>12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0,600.00</w:t>
        <w:tab/>
        <w:t>12,044.46</w:t>
        <w:tab/>
        <w:t>12,066.91</w:t>
        <w:tab/>
        <w:t>12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0,800.00</w:t>
        <w:tab/>
        <w:t>12,046.46</w:t>
        <w:tab/>
        <w:t>12,068.91</w:t>
        <w:tab/>
        <w:t>12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1,000.00</w:t>
        <w:tab/>
        <w:t>12,048.46</w:t>
        <w:tab/>
        <w:t>12,070.91</w:t>
        <w:tab/>
        <w:t>12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1,200.00</w:t>
        <w:tab/>
        <w:t>12,050.46</w:t>
        <w:tab/>
        <w:t>12,072.91</w:t>
        <w:tab/>
        <w:t>12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1,400.00</w:t>
        <w:tab/>
        <w:t>12,052.46</w:t>
        <w:tab/>
        <w:t>12,074.91</w:t>
        <w:tab/>
        <w:t>12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1,600.00</w:t>
        <w:tab/>
        <w:t>12,054.46</w:t>
        <w:tab/>
        <w:t>12,076.91</w:t>
        <w:tab/>
        <w:t>12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1,800.00</w:t>
        <w:tab/>
        <w:t>12,056.46</w:t>
        <w:tab/>
        <w:t>12,078.91</w:t>
        <w:tab/>
        <w:t>12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2,000.00</w:t>
        <w:tab/>
        <w:t>12,058.46</w:t>
        <w:tab/>
        <w:t>12,080.91</w:t>
        <w:tab/>
        <w:t>12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2,200.00</w:t>
        <w:tab/>
        <w:t>12,060.46</w:t>
        <w:tab/>
        <w:t>12,082.91</w:t>
        <w:tab/>
        <w:t>12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2,400.00</w:t>
        <w:tab/>
        <w:t>12,062.46</w:t>
        <w:tab/>
        <w:t>12,084.91</w:t>
        <w:tab/>
        <w:t>12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2,600.00</w:t>
        <w:tab/>
        <w:t>12,064.46</w:t>
        <w:tab/>
        <w:t>12,086.91</w:t>
        <w:tab/>
        <w:t>12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2,800.00</w:t>
        <w:tab/>
        <w:t>12,066.46</w:t>
        <w:tab/>
        <w:t>12,088.91</w:t>
        <w:tab/>
        <w:t>12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3,000.00</w:t>
        <w:tab/>
        <w:t>12,068.46</w:t>
        <w:tab/>
        <w:t>12,090.91</w:t>
        <w:tab/>
        <w:t>12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3,200.00</w:t>
        <w:tab/>
        <w:t>12,070.46</w:t>
        <w:tab/>
        <w:t>12,092.91</w:t>
        <w:tab/>
        <w:t>12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3,400.00</w:t>
        <w:tab/>
        <w:t>12,072.46</w:t>
        <w:tab/>
        <w:t>12,094.91</w:t>
        <w:tab/>
        <w:t>12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3,600.00</w:t>
        <w:tab/>
        <w:t>12,074.46</w:t>
        <w:tab/>
        <w:t>12,096.91</w:t>
        <w:tab/>
        <w:t>12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3,800.00</w:t>
        <w:tab/>
        <w:t>12,076.46</w:t>
        <w:tab/>
        <w:t>12,098.91</w:t>
        <w:tab/>
        <w:t>12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4,000.00</w:t>
        <w:tab/>
        <w:t>12,078.46</w:t>
        <w:tab/>
        <w:t>12,100.91</w:t>
        <w:tab/>
        <w:t>12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4,200.00</w:t>
        <w:tab/>
        <w:t>12,080.46</w:t>
        <w:tab/>
        <w:t>12,102.91</w:t>
        <w:tab/>
        <w:t>12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4,400.00</w:t>
        <w:tab/>
        <w:t>12,082.46</w:t>
        <w:tab/>
        <w:t>12,104.91</w:t>
        <w:tab/>
        <w:t>12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4,600.00</w:t>
        <w:tab/>
        <w:t>12,084.46</w:t>
        <w:tab/>
        <w:t>12,106.91</w:t>
        <w:tab/>
        <w:t>12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4,800.00</w:t>
        <w:tab/>
        <w:t>12,086.46</w:t>
        <w:tab/>
        <w:t>12,108.91</w:t>
        <w:tab/>
        <w:t>12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5,000.00</w:t>
        <w:tab/>
        <w:t>12,088.46</w:t>
        <w:tab/>
        <w:t>12,110.91</w:t>
        <w:tab/>
        <w:t>12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5,200.00</w:t>
        <w:tab/>
        <w:t>12,090.46</w:t>
        <w:tab/>
        <w:t>12,112.91</w:t>
        <w:tab/>
        <w:t>12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5,400.00</w:t>
        <w:tab/>
        <w:t>12,092.46</w:t>
        <w:tab/>
        <w:t>12,114.91</w:t>
        <w:tab/>
        <w:t>12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5,600.00</w:t>
        <w:tab/>
        <w:t>12,094.46</w:t>
        <w:tab/>
        <w:t>12,116.91</w:t>
        <w:tab/>
        <w:t>12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5,800.00</w:t>
        <w:tab/>
        <w:t>12,096.46</w:t>
        <w:tab/>
        <w:t>12,118.91</w:t>
        <w:tab/>
        <w:t>12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6,000.00</w:t>
        <w:tab/>
        <w:t>12,098.46</w:t>
        <w:tab/>
        <w:t>12,120.91</w:t>
        <w:tab/>
        <w:t>12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6,200.00</w:t>
        <w:tab/>
        <w:t>12,100.46</w:t>
        <w:tab/>
        <w:t>12,122.91</w:t>
        <w:tab/>
        <w:t>12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6,400.00</w:t>
        <w:tab/>
        <w:t>12,102.46</w:t>
        <w:tab/>
        <w:t>12,124.91</w:t>
        <w:tab/>
        <w:t>12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6,600.00</w:t>
        <w:tab/>
        <w:t>12,104.46</w:t>
        <w:tab/>
        <w:t>12,126.91</w:t>
        <w:tab/>
        <w:t>12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6,800.00</w:t>
        <w:tab/>
        <w:t>12,106.46</w:t>
        <w:tab/>
        <w:t>12,128.91</w:t>
        <w:tab/>
        <w:t>12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7,000.00</w:t>
        <w:tab/>
        <w:t>12,108.46</w:t>
        <w:tab/>
        <w:t>12,130.91</w:t>
        <w:tab/>
        <w:t>12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7,200.00</w:t>
        <w:tab/>
        <w:t>12,110.46</w:t>
        <w:tab/>
        <w:t>12,132.91</w:t>
        <w:tab/>
        <w:t>12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7,400.00</w:t>
        <w:tab/>
        <w:t>12,112.46</w:t>
        <w:tab/>
        <w:t>12,134.91</w:t>
        <w:tab/>
        <w:t>12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7,600.00</w:t>
        <w:tab/>
        <w:t>12,114.46</w:t>
        <w:tab/>
        <w:t>12,136.91</w:t>
        <w:tab/>
        <w:t>12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7,800.00</w:t>
        <w:tab/>
        <w:t>12,116.46</w:t>
        <w:tab/>
        <w:t>12,138.91</w:t>
        <w:tab/>
        <w:t>12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8,000.00</w:t>
        <w:tab/>
        <w:t>12,118.46</w:t>
        <w:tab/>
        <w:t>12,140.91</w:t>
        <w:tab/>
        <w:t>12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8,200.00</w:t>
        <w:tab/>
        <w:t>12,120.46</w:t>
        <w:tab/>
        <w:t>12,142.91</w:t>
        <w:tab/>
        <w:t>12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8,400.00</w:t>
        <w:tab/>
        <w:t>12,122.46</w:t>
        <w:tab/>
        <w:t>12,144.91</w:t>
        <w:tab/>
        <w:t>12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8,600.00</w:t>
        <w:tab/>
        <w:t>12,124.46</w:t>
        <w:tab/>
        <w:t>12,146.91</w:t>
        <w:tab/>
        <w:t>12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8,800.00</w:t>
        <w:tab/>
        <w:t>12,126.46</w:t>
        <w:tab/>
        <w:t>12,148.91</w:t>
        <w:tab/>
        <w:t>12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9,000.00</w:t>
        <w:tab/>
        <w:t>12,128.46</w:t>
        <w:tab/>
        <w:t>12,150.91</w:t>
        <w:tab/>
        <w:t>12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9,200.00</w:t>
        <w:tab/>
        <w:t>12,130.46</w:t>
        <w:tab/>
        <w:t>12,152.91</w:t>
        <w:tab/>
        <w:t>12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9,400.00</w:t>
        <w:tab/>
        <w:t>12,132.46</w:t>
        <w:tab/>
        <w:t>12,154.91</w:t>
        <w:tab/>
        <w:t>12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9,600.00</w:t>
        <w:tab/>
        <w:t>12,134.46</w:t>
        <w:tab/>
        <w:t>12,156.91</w:t>
        <w:tab/>
        <w:t>12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59,800.00</w:t>
        <w:tab/>
        <w:t>12,136.46</w:t>
        <w:tab/>
        <w:t>12,158.91</w:t>
        <w:tab/>
        <w:t>12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0,000.00</w:t>
        <w:tab/>
        <w:t>12,138.46</w:t>
        <w:tab/>
        <w:t>12,160.91</w:t>
        <w:tab/>
        <w:t>12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0,200.00</w:t>
        <w:tab/>
        <w:t>12,140.46</w:t>
        <w:tab/>
        <w:t>12,162.91</w:t>
        <w:tab/>
        <w:t>12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0,400.00</w:t>
        <w:tab/>
        <w:t>12,142.46</w:t>
        <w:tab/>
        <w:t>12,164.91</w:t>
        <w:tab/>
        <w:t>12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0,600.00</w:t>
        <w:tab/>
        <w:t>12,144.46</w:t>
        <w:tab/>
        <w:t>12,166.91</w:t>
        <w:tab/>
        <w:t>12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0,800.00</w:t>
        <w:tab/>
        <w:t>12,146.46</w:t>
        <w:tab/>
        <w:t>12,168.91</w:t>
        <w:tab/>
        <w:t>12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1,000.00</w:t>
        <w:tab/>
        <w:t>12,148.46</w:t>
        <w:tab/>
        <w:t>12,170.91</w:t>
        <w:tab/>
        <w:t>12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1,200.00</w:t>
        <w:tab/>
        <w:t>12,150.46</w:t>
        <w:tab/>
        <w:t>12,172.91</w:t>
        <w:tab/>
        <w:t>12,1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1,400.00</w:t>
        <w:tab/>
        <w:t>12,152.46</w:t>
        <w:tab/>
        <w:t>12,174.91</w:t>
        <w:tab/>
        <w:t>12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1,600.00</w:t>
        <w:tab/>
        <w:t>12,154.46</w:t>
        <w:tab/>
        <w:t>12,176.91</w:t>
        <w:tab/>
        <w:t>12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1,800.00</w:t>
        <w:tab/>
        <w:t>12,156.46</w:t>
        <w:tab/>
        <w:t>12,178.91</w:t>
        <w:tab/>
        <w:t>12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2,000.00</w:t>
        <w:tab/>
        <w:t>12,158.46</w:t>
        <w:tab/>
        <w:t>12,180.91</w:t>
        <w:tab/>
        <w:t>12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2,200.00</w:t>
        <w:tab/>
        <w:t>12,160.46</w:t>
        <w:tab/>
        <w:t>12,182.91</w:t>
        <w:tab/>
        <w:t>12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2,400.00</w:t>
        <w:tab/>
        <w:t>12,162.46</w:t>
        <w:tab/>
        <w:t>12,184.91</w:t>
        <w:tab/>
        <w:t>12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2,600.00</w:t>
        <w:tab/>
        <w:t>12,164.46</w:t>
        <w:tab/>
        <w:t>12,186.91</w:t>
        <w:tab/>
        <w:t>12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2,800.00</w:t>
        <w:tab/>
        <w:t>12,166.46</w:t>
        <w:tab/>
        <w:t>12,188.91</w:t>
        <w:tab/>
        <w:t>12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3,000.00</w:t>
        <w:tab/>
        <w:t>12,168.46</w:t>
        <w:tab/>
        <w:t>12,190.91</w:t>
        <w:tab/>
        <w:t>12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3,200.00</w:t>
        <w:tab/>
        <w:t>12,170.46</w:t>
        <w:tab/>
        <w:t>12,192.91</w:t>
        <w:tab/>
        <w:t>12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3,400.00</w:t>
        <w:tab/>
        <w:t>12,172.46</w:t>
        <w:tab/>
        <w:t>12,194.91</w:t>
        <w:tab/>
        <w:t>12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3,600.00</w:t>
        <w:tab/>
        <w:t>12,174.46</w:t>
        <w:tab/>
        <w:t>12,196.91</w:t>
        <w:tab/>
        <w:t>12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3,800.00</w:t>
        <w:tab/>
        <w:t>12,176.46</w:t>
        <w:tab/>
        <w:t>12,198.91</w:t>
        <w:tab/>
        <w:t>12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4,000.00</w:t>
        <w:tab/>
        <w:t>12,178.46</w:t>
        <w:tab/>
        <w:t>12,200.91</w:t>
        <w:tab/>
        <w:t>12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4,200.00</w:t>
        <w:tab/>
        <w:t>12,180.46</w:t>
        <w:tab/>
        <w:t>12,202.91</w:t>
        <w:tab/>
        <w:t>12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4,400.00</w:t>
        <w:tab/>
        <w:t>12,182.46</w:t>
        <w:tab/>
        <w:t>12,204.91</w:t>
        <w:tab/>
        <w:t>12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4,600.00</w:t>
        <w:tab/>
        <w:t>12,184.46</w:t>
        <w:tab/>
        <w:t>12,206.91</w:t>
        <w:tab/>
        <w:t>12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4,800.00</w:t>
        <w:tab/>
        <w:t>12,186.46</w:t>
        <w:tab/>
        <w:t>12,208.91</w:t>
        <w:tab/>
        <w:t>12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5,000.00</w:t>
        <w:tab/>
        <w:t>12,188.46</w:t>
        <w:tab/>
        <w:t>12,210.91</w:t>
        <w:tab/>
        <w:t>12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5,200.00</w:t>
        <w:tab/>
        <w:t>12,190.46</w:t>
        <w:tab/>
        <w:t>12,212.91</w:t>
        <w:tab/>
        <w:t>12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5,400.00</w:t>
        <w:tab/>
        <w:t>12,192.46</w:t>
        <w:tab/>
        <w:t>12,214.91</w:t>
        <w:tab/>
        <w:t>12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5,600.00</w:t>
        <w:tab/>
        <w:t>12,194.46</w:t>
        <w:tab/>
        <w:t>12,216.91</w:t>
        <w:tab/>
        <w:t>12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5,800.00</w:t>
        <w:tab/>
        <w:t>12,196.46</w:t>
        <w:tab/>
        <w:t>12,218.91</w:t>
        <w:tab/>
        <w:t>12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6,000.00</w:t>
        <w:tab/>
        <w:t>12,198.46</w:t>
        <w:tab/>
        <w:t>12,220.91</w:t>
        <w:tab/>
        <w:t>12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6,200.00</w:t>
        <w:tab/>
        <w:t>12,200.46</w:t>
        <w:tab/>
        <w:t>12,222.91</w:t>
        <w:tab/>
        <w:t>12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6,400.00</w:t>
        <w:tab/>
        <w:t>12,202.46</w:t>
        <w:tab/>
        <w:t>12,224.91</w:t>
        <w:tab/>
        <w:t>12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6,600.00</w:t>
        <w:tab/>
        <w:t>12,204.46</w:t>
        <w:tab/>
        <w:t>12,226.91</w:t>
        <w:tab/>
        <w:t>12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6,800.00</w:t>
        <w:tab/>
        <w:t>12,206.46</w:t>
        <w:tab/>
        <w:t>12,228.91</w:t>
        <w:tab/>
        <w:t>12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7,000.00</w:t>
        <w:tab/>
        <w:t>12,208.46</w:t>
        <w:tab/>
        <w:t>12,230.91</w:t>
        <w:tab/>
        <w:t>12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7,200.00</w:t>
        <w:tab/>
        <w:t>12,210.46</w:t>
        <w:tab/>
        <w:t>12,232.91</w:t>
        <w:tab/>
        <w:t>12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7,400.00</w:t>
        <w:tab/>
        <w:t>12,212.46</w:t>
        <w:tab/>
        <w:t>12,234.91</w:t>
        <w:tab/>
        <w:t>12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7,600.00</w:t>
        <w:tab/>
        <w:t>12,214.46</w:t>
        <w:tab/>
        <w:t>12,236.91</w:t>
        <w:tab/>
        <w:t>12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7,800.00</w:t>
        <w:tab/>
        <w:t>12,216.46</w:t>
        <w:tab/>
        <w:t>12,238.91</w:t>
        <w:tab/>
        <w:t>12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8,000.00</w:t>
        <w:tab/>
        <w:t>12,218.46</w:t>
        <w:tab/>
        <w:t>12,240.91</w:t>
        <w:tab/>
        <w:t>12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8,200.00</w:t>
        <w:tab/>
        <w:t>12,220.46</w:t>
        <w:tab/>
        <w:t>12,242.91</w:t>
        <w:tab/>
        <w:t>12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8,400.00</w:t>
        <w:tab/>
        <w:t>12,222.46</w:t>
        <w:tab/>
        <w:t>12,244.91</w:t>
        <w:tab/>
        <w:t>12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8,600.00</w:t>
        <w:tab/>
        <w:t>12,224.46</w:t>
        <w:tab/>
        <w:t>12,246.91</w:t>
        <w:tab/>
        <w:t>12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8,800.00</w:t>
        <w:tab/>
        <w:t>12,226.46</w:t>
        <w:tab/>
        <w:t>12,248.91</w:t>
        <w:tab/>
        <w:t>12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9,000.00</w:t>
        <w:tab/>
        <w:t>12,228.46</w:t>
        <w:tab/>
        <w:t>12,250.91</w:t>
        <w:tab/>
        <w:t>12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9,200.00</w:t>
        <w:tab/>
        <w:t>12,230.46</w:t>
        <w:tab/>
        <w:t>12,252.91</w:t>
        <w:tab/>
        <w:t>12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9,400.00</w:t>
        <w:tab/>
        <w:t>12,232.46</w:t>
        <w:tab/>
        <w:t>12,254.91</w:t>
        <w:tab/>
        <w:t>12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9,600.00</w:t>
        <w:tab/>
        <w:t>12,234.46</w:t>
        <w:tab/>
        <w:t>12,256.91</w:t>
        <w:tab/>
        <w:t>12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69,800.00</w:t>
        <w:tab/>
        <w:t>12,236.46</w:t>
        <w:tab/>
        <w:t>12,258.91</w:t>
        <w:tab/>
        <w:t>12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0,000.00</w:t>
        <w:tab/>
        <w:t>12,238.46</w:t>
        <w:tab/>
        <w:t>12,260.91</w:t>
        <w:tab/>
        <w:t>12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0,200.00</w:t>
        <w:tab/>
        <w:t>12,240.46</w:t>
        <w:tab/>
        <w:t>12,262.91</w:t>
        <w:tab/>
        <w:t>12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0,400.00</w:t>
        <w:tab/>
        <w:t>12,242.46</w:t>
        <w:tab/>
        <w:t>12,264.91</w:t>
        <w:tab/>
        <w:t>12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0,600.00</w:t>
        <w:tab/>
        <w:t>12,244.46</w:t>
        <w:tab/>
        <w:t>12,266.91</w:t>
        <w:tab/>
        <w:t>12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0,800.00</w:t>
        <w:tab/>
        <w:t>12,246.46</w:t>
        <w:tab/>
        <w:t>12,268.91</w:t>
        <w:tab/>
        <w:t>12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1,000.00</w:t>
        <w:tab/>
        <w:t>12,248.46</w:t>
        <w:tab/>
        <w:t>12,270.91</w:t>
        <w:tab/>
        <w:t>12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1,200.00</w:t>
        <w:tab/>
        <w:t>12,250.46</w:t>
        <w:tab/>
        <w:t>12,272.91</w:t>
        <w:tab/>
        <w:t>12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1,400.00</w:t>
        <w:tab/>
        <w:t>12,252.46</w:t>
        <w:tab/>
        <w:t>12,274.91</w:t>
        <w:tab/>
        <w:t>12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1,600.00</w:t>
        <w:tab/>
        <w:t>12,254.46</w:t>
        <w:tab/>
        <w:t>12,276.91</w:t>
        <w:tab/>
        <w:t>12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1,800.00</w:t>
        <w:tab/>
        <w:t>12,256.46</w:t>
        <w:tab/>
        <w:t>12,278.91</w:t>
        <w:tab/>
        <w:t>12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2,000.00</w:t>
        <w:tab/>
        <w:t>12,258.46</w:t>
        <w:tab/>
        <w:t>12,280.91</w:t>
        <w:tab/>
        <w:t>12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2,200.00</w:t>
        <w:tab/>
        <w:t>12,260.46</w:t>
        <w:tab/>
        <w:t>12,282.91</w:t>
        <w:tab/>
        <w:t>12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2,400.00</w:t>
        <w:tab/>
        <w:t>12,262.46</w:t>
        <w:tab/>
        <w:t>12,284.91</w:t>
        <w:tab/>
        <w:t>12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2,600.00</w:t>
        <w:tab/>
        <w:t>12,264.46</w:t>
        <w:tab/>
        <w:t>12,286.91</w:t>
        <w:tab/>
        <w:t>12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2,800.00</w:t>
        <w:tab/>
        <w:t>12,266.46</w:t>
        <w:tab/>
        <w:t>12,288.91</w:t>
        <w:tab/>
        <w:t>12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3,000.00</w:t>
        <w:tab/>
        <w:t>12,268.46</w:t>
        <w:tab/>
        <w:t>12,290.91</w:t>
        <w:tab/>
        <w:t>12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3,200.00</w:t>
        <w:tab/>
        <w:t>12,270.46</w:t>
        <w:tab/>
        <w:t>12,292.91</w:t>
        <w:tab/>
        <w:t>12,3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3,400.00</w:t>
        <w:tab/>
        <w:t>12,272.46</w:t>
        <w:tab/>
        <w:t>12,294.91</w:t>
        <w:tab/>
        <w:t>12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3,600.00</w:t>
        <w:tab/>
        <w:t>12,274.46</w:t>
        <w:tab/>
        <w:t>12,296.91</w:t>
        <w:tab/>
        <w:t>12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3,800.00</w:t>
        <w:tab/>
        <w:t>12,276.46</w:t>
        <w:tab/>
        <w:t>12,298.91</w:t>
        <w:tab/>
        <w:t>12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4,000.00</w:t>
        <w:tab/>
        <w:t>12,278.46</w:t>
        <w:tab/>
        <w:t>12,300.91</w:t>
        <w:tab/>
        <w:t>12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4,200.00</w:t>
        <w:tab/>
        <w:t>12,280.46</w:t>
        <w:tab/>
        <w:t>12,302.91</w:t>
        <w:tab/>
        <w:t>12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4,400.00</w:t>
        <w:tab/>
        <w:t>12,282.46</w:t>
        <w:tab/>
        <w:t>12,304.91</w:t>
        <w:tab/>
        <w:t>12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4,600.00</w:t>
        <w:tab/>
        <w:t>12,284.46</w:t>
        <w:tab/>
        <w:t>12,306.91</w:t>
        <w:tab/>
        <w:t>12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4,800.00</w:t>
        <w:tab/>
        <w:t>12,286.46</w:t>
        <w:tab/>
        <w:t>12,308.91</w:t>
        <w:tab/>
        <w:t>12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5,000.00</w:t>
        <w:tab/>
        <w:t>12,288.46</w:t>
        <w:tab/>
        <w:t>12,310.91</w:t>
        <w:tab/>
        <w:t>12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5,200.00</w:t>
        <w:tab/>
        <w:t>12,290.46</w:t>
        <w:tab/>
        <w:t>12,312.91</w:t>
        <w:tab/>
        <w:t>12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5,400.00</w:t>
        <w:tab/>
        <w:t>12,292.46</w:t>
        <w:tab/>
        <w:t>12,314.91</w:t>
        <w:tab/>
        <w:t>12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5,600.00</w:t>
        <w:tab/>
        <w:t>12,294.46</w:t>
        <w:tab/>
        <w:t>12,316.91</w:t>
        <w:tab/>
        <w:t>12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5,800.00</w:t>
        <w:tab/>
        <w:t>12,296.46</w:t>
        <w:tab/>
        <w:t>12,318.91</w:t>
        <w:tab/>
        <w:t>12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6,000.00</w:t>
        <w:tab/>
        <w:t>12,298.46</w:t>
        <w:tab/>
        <w:t>12,320.91</w:t>
        <w:tab/>
        <w:t>12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6,200.00</w:t>
        <w:tab/>
        <w:t>12,300.46</w:t>
        <w:tab/>
        <w:t>12,322.91</w:t>
        <w:tab/>
        <w:t>12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6,400.00</w:t>
        <w:tab/>
        <w:t>12,302.46</w:t>
        <w:tab/>
        <w:t>12,324.91</w:t>
        <w:tab/>
        <w:t>12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6,600.00</w:t>
        <w:tab/>
        <w:t>12,304.46</w:t>
        <w:tab/>
        <w:t>12,326.91</w:t>
        <w:tab/>
        <w:t>12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6,800.00</w:t>
        <w:tab/>
        <w:t>12,306.46</w:t>
        <w:tab/>
        <w:t>12,328.91</w:t>
        <w:tab/>
        <w:t>12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7,000.00</w:t>
        <w:tab/>
        <w:t>12,308.46</w:t>
        <w:tab/>
        <w:t>12,330.91</w:t>
        <w:tab/>
        <w:t>12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7,200.00</w:t>
        <w:tab/>
        <w:t>12,310.46</w:t>
        <w:tab/>
        <w:t>12,332.91</w:t>
        <w:tab/>
        <w:t>12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7,400.00</w:t>
        <w:tab/>
        <w:t>12,312.46</w:t>
        <w:tab/>
        <w:t>12,334.91</w:t>
        <w:tab/>
        <w:t>12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7,600.00</w:t>
        <w:tab/>
        <w:t>12,314.46</w:t>
        <w:tab/>
        <w:t>12,336.91</w:t>
        <w:tab/>
        <w:t>12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7,800.00</w:t>
        <w:tab/>
        <w:t>12,316.46</w:t>
        <w:tab/>
        <w:t>12,338.91</w:t>
        <w:tab/>
        <w:t>12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8,000.00</w:t>
        <w:tab/>
        <w:t>12,318.46</w:t>
        <w:tab/>
        <w:t>12,340.91</w:t>
        <w:tab/>
        <w:t>12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8,200.00</w:t>
        <w:tab/>
        <w:t>12,320.46</w:t>
        <w:tab/>
        <w:t>12,342.91</w:t>
        <w:tab/>
        <w:t>12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8,400.00</w:t>
        <w:tab/>
        <w:t>12,322.46</w:t>
        <w:tab/>
        <w:t>12,344.91</w:t>
        <w:tab/>
        <w:t>12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8,600.00</w:t>
        <w:tab/>
        <w:t>12,324.46</w:t>
        <w:tab/>
        <w:t>12,346.91</w:t>
        <w:tab/>
        <w:t>12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8,800.00</w:t>
        <w:tab/>
        <w:t>12,326.46</w:t>
        <w:tab/>
        <w:t>12,348.91</w:t>
        <w:tab/>
        <w:t>12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9,000.00</w:t>
        <w:tab/>
        <w:t>12,328.46</w:t>
        <w:tab/>
        <w:t>12,350.91</w:t>
        <w:tab/>
        <w:t>12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9,200.00</w:t>
        <w:tab/>
        <w:t>12,330.46</w:t>
        <w:tab/>
        <w:t>12,352.91</w:t>
        <w:tab/>
        <w:t>12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9,400.00</w:t>
        <w:tab/>
        <w:t>12,332.46</w:t>
        <w:tab/>
        <w:t>12,354.91</w:t>
        <w:tab/>
        <w:t>12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9,600.00</w:t>
        <w:tab/>
        <w:t>12,334.46</w:t>
        <w:tab/>
        <w:t>12,356.91</w:t>
        <w:tab/>
        <w:t>12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79,800.00</w:t>
        <w:tab/>
        <w:t>12,336.46</w:t>
        <w:tab/>
        <w:t>12,358.91</w:t>
        <w:tab/>
        <w:t>12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0,000.00</w:t>
        <w:tab/>
        <w:t>12,338.46</w:t>
        <w:tab/>
        <w:t>12,360.91</w:t>
        <w:tab/>
        <w:t>12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0,200.00</w:t>
        <w:tab/>
        <w:t>12,340.46</w:t>
        <w:tab/>
        <w:t>12,362.91</w:t>
        <w:tab/>
        <w:t>12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0,400.00</w:t>
        <w:tab/>
        <w:t>12,342.46</w:t>
        <w:tab/>
        <w:t>12,364.91</w:t>
        <w:tab/>
        <w:t>12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0,600.00</w:t>
        <w:tab/>
        <w:t>12,344.46</w:t>
        <w:tab/>
        <w:t>12,366.91</w:t>
        <w:tab/>
        <w:t>12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0,800.00</w:t>
        <w:tab/>
        <w:t>12,346.46</w:t>
        <w:tab/>
        <w:t>12,368.91</w:t>
        <w:tab/>
        <w:t>12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1,000.00</w:t>
        <w:tab/>
        <w:t>12,348.46</w:t>
        <w:tab/>
        <w:t>12,370.91</w:t>
        <w:tab/>
        <w:t>12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1,200.00</w:t>
        <w:tab/>
        <w:t>12,350.46</w:t>
        <w:tab/>
        <w:t>12,372.91</w:t>
        <w:tab/>
        <w:t>12,3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1,400.00</w:t>
        <w:tab/>
        <w:t>12,352.46</w:t>
        <w:tab/>
        <w:t>12,374.91</w:t>
        <w:tab/>
        <w:t>12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1,600.00</w:t>
        <w:tab/>
        <w:t>12,354.46</w:t>
        <w:tab/>
        <w:t>12,376.91</w:t>
        <w:tab/>
        <w:t>12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1,800.00</w:t>
        <w:tab/>
        <w:t>12,356.46</w:t>
        <w:tab/>
        <w:t>12,378.91</w:t>
        <w:tab/>
        <w:t>12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2,000.00</w:t>
        <w:tab/>
        <w:t>12,358.46</w:t>
        <w:tab/>
        <w:t>12,380.91</w:t>
        <w:tab/>
        <w:t>12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2,200.00</w:t>
        <w:tab/>
        <w:t>12,360.46</w:t>
        <w:tab/>
        <w:t>12,382.91</w:t>
        <w:tab/>
        <w:t>12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2,400.00</w:t>
        <w:tab/>
        <w:t>12,362.46</w:t>
        <w:tab/>
        <w:t>12,384.91</w:t>
        <w:tab/>
        <w:t>12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2,600.00</w:t>
        <w:tab/>
        <w:t>12,364.46</w:t>
        <w:tab/>
        <w:t>12,386.91</w:t>
        <w:tab/>
        <w:t>12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2,800.00</w:t>
        <w:tab/>
        <w:t>12,366.46</w:t>
        <w:tab/>
        <w:t>12,388.91</w:t>
        <w:tab/>
        <w:t>12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3,000.00</w:t>
        <w:tab/>
        <w:t>12,368.46</w:t>
        <w:tab/>
        <w:t>12,390.91</w:t>
        <w:tab/>
        <w:t>12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3,200.00</w:t>
        <w:tab/>
        <w:t>12,370.46</w:t>
        <w:tab/>
        <w:t>12,392.91</w:t>
        <w:tab/>
        <w:t>12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3,400.00</w:t>
        <w:tab/>
        <w:t>12,372.46</w:t>
        <w:tab/>
        <w:t>12,394.91</w:t>
        <w:tab/>
        <w:t>12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3,600.00</w:t>
        <w:tab/>
        <w:t>12,374.46</w:t>
        <w:tab/>
        <w:t>12,396.91</w:t>
        <w:tab/>
        <w:t>12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3,800.00</w:t>
        <w:tab/>
        <w:t>12,376.46</w:t>
        <w:tab/>
        <w:t>12,398.91</w:t>
        <w:tab/>
        <w:t>12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4,000.00</w:t>
        <w:tab/>
        <w:t>12,378.46</w:t>
        <w:tab/>
        <w:t>12,400.91</w:t>
        <w:tab/>
        <w:t>12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4,200.00</w:t>
        <w:tab/>
        <w:t>12,380.46</w:t>
        <w:tab/>
        <w:t>12,402.91</w:t>
        <w:tab/>
        <w:t>12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4,400.00</w:t>
        <w:tab/>
        <w:t>12,382.46</w:t>
        <w:tab/>
        <w:t>12,404.91</w:t>
        <w:tab/>
        <w:t>12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4,600.00</w:t>
        <w:tab/>
        <w:t>12,384.46</w:t>
        <w:tab/>
        <w:t>12,406.91</w:t>
        <w:tab/>
        <w:t>12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4,800.00</w:t>
        <w:tab/>
        <w:t>12,386.46</w:t>
        <w:tab/>
        <w:t>12,408.91</w:t>
        <w:tab/>
        <w:t>12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5,000.00</w:t>
        <w:tab/>
        <w:t>12,388.46</w:t>
        <w:tab/>
        <w:t>12,410.91</w:t>
        <w:tab/>
        <w:t>12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5,200.00</w:t>
        <w:tab/>
        <w:t>12,390.46</w:t>
        <w:tab/>
        <w:t>12,412.91</w:t>
        <w:tab/>
        <w:t>12,4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5,400.00</w:t>
        <w:tab/>
        <w:t>12,392.46</w:t>
        <w:tab/>
        <w:t>12,414.91</w:t>
        <w:tab/>
        <w:t>12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5,600.00</w:t>
        <w:tab/>
        <w:t>12,394.46</w:t>
        <w:tab/>
        <w:t>12,416.91</w:t>
        <w:tab/>
        <w:t>12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5,800.00</w:t>
        <w:tab/>
        <w:t>12,396.46</w:t>
        <w:tab/>
        <w:t>12,418.91</w:t>
        <w:tab/>
        <w:t>12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6,000.00</w:t>
        <w:tab/>
        <w:t>12,398.46</w:t>
        <w:tab/>
        <w:t>12,420.91</w:t>
        <w:tab/>
        <w:t>12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6,200.00</w:t>
        <w:tab/>
        <w:t>12,400.46</w:t>
        <w:tab/>
        <w:t>12,422.91</w:t>
        <w:tab/>
        <w:t>12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6,400.00</w:t>
        <w:tab/>
        <w:t>12,402.46</w:t>
        <w:tab/>
        <w:t>12,424.91</w:t>
        <w:tab/>
        <w:t>12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6,600.00</w:t>
        <w:tab/>
        <w:t>12,404.46</w:t>
        <w:tab/>
        <w:t>12,426.91</w:t>
        <w:tab/>
        <w:t>12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6,800.00</w:t>
        <w:tab/>
        <w:t>12,406.46</w:t>
        <w:tab/>
        <w:t>12,428.91</w:t>
        <w:tab/>
        <w:t>12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7,000.00</w:t>
        <w:tab/>
        <w:t>12,408.46</w:t>
        <w:tab/>
        <w:t>12,430.91</w:t>
        <w:tab/>
        <w:t>12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7,200.00</w:t>
        <w:tab/>
        <w:t>12,410.46</w:t>
        <w:tab/>
        <w:t>12,432.91</w:t>
        <w:tab/>
        <w:t>12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7,400.00</w:t>
        <w:tab/>
        <w:t>12,412.46</w:t>
        <w:tab/>
        <w:t>12,434.91</w:t>
        <w:tab/>
        <w:t>12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7,600.00</w:t>
        <w:tab/>
        <w:t>12,414.46</w:t>
        <w:tab/>
        <w:t>12,436.91</w:t>
        <w:tab/>
        <w:t>12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7,800.00</w:t>
        <w:tab/>
        <w:t>12,416.46</w:t>
        <w:tab/>
        <w:t>12,438.91</w:t>
        <w:tab/>
        <w:t>12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8,000.00</w:t>
        <w:tab/>
        <w:t>12,418.46</w:t>
        <w:tab/>
        <w:t>12,440.91</w:t>
        <w:tab/>
        <w:t>12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8,200.00</w:t>
        <w:tab/>
        <w:t>12,420.46</w:t>
        <w:tab/>
        <w:t>12,442.91</w:t>
        <w:tab/>
        <w:t>12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8,400.00</w:t>
        <w:tab/>
        <w:t>12,422.46</w:t>
        <w:tab/>
        <w:t>12,444.91</w:t>
        <w:tab/>
        <w:t>12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8,600.00</w:t>
        <w:tab/>
        <w:t>12,424.46</w:t>
        <w:tab/>
        <w:t>12,446.91</w:t>
        <w:tab/>
        <w:t>12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8,800.00</w:t>
        <w:tab/>
        <w:t>12,426.46</w:t>
        <w:tab/>
        <w:t>12,448.91</w:t>
        <w:tab/>
        <w:t>12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9,000.00</w:t>
        <w:tab/>
        <w:t>12,428.46</w:t>
        <w:tab/>
        <w:t>12,450.91</w:t>
        <w:tab/>
        <w:t>12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9,200.00</w:t>
        <w:tab/>
        <w:t>12,430.46</w:t>
        <w:tab/>
        <w:t>12,452.91</w:t>
        <w:tab/>
        <w:t>12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9,400.00</w:t>
        <w:tab/>
        <w:t>12,432.46</w:t>
        <w:tab/>
        <w:t>12,454.91</w:t>
        <w:tab/>
        <w:t>12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9,600.00</w:t>
        <w:tab/>
        <w:t>12,434.46</w:t>
        <w:tab/>
        <w:t>12,456.91</w:t>
        <w:tab/>
        <w:t>12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89,800.00</w:t>
        <w:tab/>
        <w:t>12,436.46</w:t>
        <w:tab/>
        <w:t>12,458.91</w:t>
        <w:tab/>
        <w:t>12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0,000.00</w:t>
        <w:tab/>
        <w:t>12,438.46</w:t>
        <w:tab/>
        <w:t>12,460.91</w:t>
        <w:tab/>
        <w:t>12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0,200.00</w:t>
        <w:tab/>
        <w:t>12,440.46</w:t>
        <w:tab/>
        <w:t>12,462.91</w:t>
        <w:tab/>
        <w:t>12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0,400.00</w:t>
        <w:tab/>
        <w:t>12,442.46</w:t>
        <w:tab/>
        <w:t>12,464.91</w:t>
        <w:tab/>
        <w:t>12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0,600.00</w:t>
        <w:tab/>
        <w:t>12,444.46</w:t>
        <w:tab/>
        <w:t>12,466.91</w:t>
        <w:tab/>
        <w:t>12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0,800.00</w:t>
        <w:tab/>
        <w:t>12,446.46</w:t>
        <w:tab/>
        <w:t>12,468.91</w:t>
        <w:tab/>
        <w:t>12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1,000.00</w:t>
        <w:tab/>
        <w:t>12,448.46</w:t>
        <w:tab/>
        <w:t>12,470.91</w:t>
        <w:tab/>
        <w:t>12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1,200.00</w:t>
        <w:tab/>
        <w:t>12,450.46</w:t>
        <w:tab/>
        <w:t>12,472.91</w:t>
        <w:tab/>
        <w:t>12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1,400.00</w:t>
        <w:tab/>
        <w:t>12,452.46</w:t>
        <w:tab/>
        <w:t>12,474.91</w:t>
        <w:tab/>
        <w:t>12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1,600.00</w:t>
        <w:tab/>
        <w:t>12,454.46</w:t>
        <w:tab/>
        <w:t>12,476.91</w:t>
        <w:tab/>
        <w:t>12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1,800.00</w:t>
        <w:tab/>
        <w:t>12,456.46</w:t>
        <w:tab/>
        <w:t>12,478.91</w:t>
        <w:tab/>
        <w:t>12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2,000.00</w:t>
        <w:tab/>
        <w:t>12,458.46</w:t>
        <w:tab/>
        <w:t>12,480.91</w:t>
        <w:tab/>
        <w:t>12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2,200.00</w:t>
        <w:tab/>
        <w:t>12,460.46</w:t>
        <w:tab/>
        <w:t>12,482.91</w:t>
        <w:tab/>
        <w:t>12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2,400.00</w:t>
        <w:tab/>
        <w:t>12,462.46</w:t>
        <w:tab/>
        <w:t>12,484.91</w:t>
        <w:tab/>
        <w:t>12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2,600.00</w:t>
        <w:tab/>
        <w:t>12,464.46</w:t>
        <w:tab/>
        <w:t>12,486.91</w:t>
        <w:tab/>
        <w:t>12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2,800.00</w:t>
        <w:tab/>
        <w:t>12,466.46</w:t>
        <w:tab/>
        <w:t>12,488.91</w:t>
        <w:tab/>
        <w:t>12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3,000.00</w:t>
        <w:tab/>
        <w:t>12,468.46</w:t>
        <w:tab/>
        <w:t>12,490.91</w:t>
        <w:tab/>
        <w:t>12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3,200.00</w:t>
        <w:tab/>
        <w:t>12,470.46</w:t>
        <w:tab/>
        <w:t>12,492.91</w:t>
        <w:tab/>
        <w:t>12,5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3,400.00</w:t>
        <w:tab/>
        <w:t>12,472.46</w:t>
        <w:tab/>
        <w:t>12,494.91</w:t>
        <w:tab/>
        <w:t>12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3,600.00</w:t>
        <w:tab/>
        <w:t>12,474.46</w:t>
        <w:tab/>
        <w:t>12,496.91</w:t>
        <w:tab/>
        <w:t>12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3,800.00</w:t>
        <w:tab/>
        <w:t>12,476.46</w:t>
        <w:tab/>
        <w:t>12,498.91</w:t>
        <w:tab/>
        <w:t>12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4,000.00</w:t>
        <w:tab/>
        <w:t>12,478.46</w:t>
        <w:tab/>
        <w:t>12,500.91</w:t>
        <w:tab/>
        <w:t>12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4,200.00</w:t>
        <w:tab/>
        <w:t>12,480.46</w:t>
        <w:tab/>
        <w:t>12,502.91</w:t>
        <w:tab/>
        <w:t>12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4,400.00</w:t>
        <w:tab/>
        <w:t>12,482.46</w:t>
        <w:tab/>
        <w:t>12,504.91</w:t>
        <w:tab/>
        <w:t>12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4,600.00</w:t>
        <w:tab/>
        <w:t>12,484.46</w:t>
        <w:tab/>
        <w:t>12,506.91</w:t>
        <w:tab/>
        <w:t>12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4,800.00</w:t>
        <w:tab/>
        <w:t>12,486.46</w:t>
        <w:tab/>
        <w:t>12,508.91</w:t>
        <w:tab/>
        <w:t>12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5,000.00</w:t>
        <w:tab/>
        <w:t>12,488.46</w:t>
        <w:tab/>
        <w:t>12,510.91</w:t>
        <w:tab/>
        <w:t>12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5,200.00</w:t>
        <w:tab/>
        <w:t>12,490.46</w:t>
        <w:tab/>
        <w:t>12,512.91</w:t>
        <w:tab/>
        <w:t>12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5,400.00</w:t>
        <w:tab/>
        <w:t>12,492.46</w:t>
        <w:tab/>
        <w:t>12,514.91</w:t>
        <w:tab/>
        <w:t>12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5,600.00</w:t>
        <w:tab/>
        <w:t>12,494.46</w:t>
        <w:tab/>
        <w:t>12,516.91</w:t>
        <w:tab/>
        <w:t>12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5,800.00</w:t>
        <w:tab/>
        <w:t>12,496.46</w:t>
        <w:tab/>
        <w:t>12,518.91</w:t>
        <w:tab/>
        <w:t>12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6,000.00</w:t>
        <w:tab/>
        <w:t>12,498.46</w:t>
        <w:tab/>
        <w:t>12,520.91</w:t>
        <w:tab/>
        <w:t>12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6,200.00</w:t>
        <w:tab/>
        <w:t>12,500.46</w:t>
        <w:tab/>
        <w:t>12,522.91</w:t>
        <w:tab/>
        <w:t>12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6,400.00</w:t>
        <w:tab/>
        <w:t>12,502.46</w:t>
        <w:tab/>
        <w:t>12,524.91</w:t>
        <w:tab/>
        <w:t>12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6,600.00</w:t>
        <w:tab/>
        <w:t>12,504.46</w:t>
        <w:tab/>
        <w:t>12,526.91</w:t>
        <w:tab/>
        <w:t>12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6,800.00</w:t>
        <w:tab/>
        <w:t>12,506.46</w:t>
        <w:tab/>
        <w:t>12,528.91</w:t>
        <w:tab/>
        <w:t>12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7,000.00</w:t>
        <w:tab/>
        <w:t>12,508.46</w:t>
        <w:tab/>
        <w:t>12,530.91</w:t>
        <w:tab/>
        <w:t>12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7,200.00</w:t>
        <w:tab/>
        <w:t>12,510.46</w:t>
        <w:tab/>
        <w:t>12,532.91</w:t>
        <w:tab/>
        <w:t>12,5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7,400.00</w:t>
        <w:tab/>
        <w:t>12,512.46</w:t>
        <w:tab/>
        <w:t>12,534.91</w:t>
        <w:tab/>
        <w:t>12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7,600.00</w:t>
        <w:tab/>
        <w:t>12,514.46</w:t>
        <w:tab/>
        <w:t>12,536.91</w:t>
        <w:tab/>
        <w:t>12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7,800.00</w:t>
        <w:tab/>
        <w:t>12,516.46</w:t>
        <w:tab/>
        <w:t>12,538.91</w:t>
        <w:tab/>
        <w:t>12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8,000.00</w:t>
        <w:tab/>
        <w:t>12,518.46</w:t>
        <w:tab/>
        <w:t>12,540.91</w:t>
        <w:tab/>
        <w:t>12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8,200.00</w:t>
        <w:tab/>
        <w:t>12,520.46</w:t>
        <w:tab/>
        <w:t>12,542.91</w:t>
        <w:tab/>
        <w:t>12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8,400.00</w:t>
        <w:tab/>
        <w:t>12,522.46</w:t>
        <w:tab/>
        <w:t>12,544.91</w:t>
        <w:tab/>
        <w:t>12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8,600.00</w:t>
        <w:tab/>
        <w:t>12,524.46</w:t>
        <w:tab/>
        <w:t>12,546.91</w:t>
        <w:tab/>
        <w:t>12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8,800.00</w:t>
        <w:tab/>
        <w:t>12,526.46</w:t>
        <w:tab/>
        <w:t>12,548.91</w:t>
        <w:tab/>
        <w:t>12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9,000.00</w:t>
        <w:tab/>
        <w:t>12,528.46</w:t>
        <w:tab/>
        <w:t>12,550.91</w:t>
        <w:tab/>
        <w:t>12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9,200.00</w:t>
        <w:tab/>
        <w:t>12,530.46</w:t>
        <w:tab/>
        <w:t>12,552.91</w:t>
        <w:tab/>
        <w:t>12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9,400.00</w:t>
        <w:tab/>
        <w:t>12,532.46</w:t>
        <w:tab/>
        <w:t>12,554.91</w:t>
        <w:tab/>
        <w:t>12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9,600.00</w:t>
        <w:tab/>
        <w:t>12,534.46</w:t>
        <w:tab/>
        <w:t>12,556.91</w:t>
        <w:tab/>
        <w:t>12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299,800.00</w:t>
        <w:tab/>
        <w:t>12,536.46</w:t>
        <w:tab/>
        <w:t>12,558.91</w:t>
        <w:tab/>
        <w:t>12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0,000.00</w:t>
        <w:tab/>
        <w:t>12,538.46</w:t>
        <w:tab/>
        <w:t>12,560.91</w:t>
        <w:tab/>
        <w:t>12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0,200.00</w:t>
        <w:tab/>
        <w:t>12,540.46</w:t>
        <w:tab/>
        <w:t>12,562.91</w:t>
        <w:tab/>
        <w:t>12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0,400.00</w:t>
        <w:tab/>
        <w:t>12,542.46</w:t>
        <w:tab/>
        <w:t>12,564.91</w:t>
        <w:tab/>
        <w:t>12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0,600.00</w:t>
        <w:tab/>
        <w:t>12,544.46</w:t>
        <w:tab/>
        <w:t>12,566.91</w:t>
        <w:tab/>
        <w:t>12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0,800.00</w:t>
        <w:tab/>
        <w:t>12,546.46</w:t>
        <w:tab/>
        <w:t>12,568.91</w:t>
        <w:tab/>
        <w:t>12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1,000.00</w:t>
        <w:tab/>
        <w:t>12,548.46</w:t>
        <w:tab/>
        <w:t>12,570.91</w:t>
        <w:tab/>
        <w:t>12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1,200.00</w:t>
        <w:tab/>
        <w:t>12,550.46</w:t>
        <w:tab/>
        <w:t>12,572.91</w:t>
        <w:tab/>
        <w:t>12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1,400.00</w:t>
        <w:tab/>
        <w:t>12,552.46</w:t>
        <w:tab/>
        <w:t>12,574.91</w:t>
        <w:tab/>
        <w:t>12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1,600.00</w:t>
        <w:tab/>
        <w:t>12,554.46</w:t>
        <w:tab/>
        <w:t>12,576.91</w:t>
        <w:tab/>
        <w:t>12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1,800.00</w:t>
        <w:tab/>
        <w:t>12,556.46</w:t>
        <w:tab/>
        <w:t>12,578.91</w:t>
        <w:tab/>
        <w:t>12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2,000.00</w:t>
        <w:tab/>
        <w:t>12,558.46</w:t>
        <w:tab/>
        <w:t>12,580.91</w:t>
        <w:tab/>
        <w:t>12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2,200.00</w:t>
        <w:tab/>
        <w:t>12,560.46</w:t>
        <w:tab/>
        <w:t>12,582.91</w:t>
        <w:tab/>
        <w:t>12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2,400.00</w:t>
        <w:tab/>
        <w:t>12,562.46</w:t>
        <w:tab/>
        <w:t>12,584.91</w:t>
        <w:tab/>
        <w:t>12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2,600.00</w:t>
        <w:tab/>
        <w:t>12,564.46</w:t>
        <w:tab/>
        <w:t>12,586.91</w:t>
        <w:tab/>
        <w:t>12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2,800.00</w:t>
        <w:tab/>
        <w:t>12,566.46</w:t>
        <w:tab/>
        <w:t>12,588.91</w:t>
        <w:tab/>
        <w:t>12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3,000.00</w:t>
        <w:tab/>
        <w:t>12,568.46</w:t>
        <w:tab/>
        <w:t>12,590.91</w:t>
        <w:tab/>
        <w:t>12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3,200.00</w:t>
        <w:tab/>
        <w:t>12,570.46</w:t>
        <w:tab/>
        <w:t>12,592.91</w:t>
        <w:tab/>
        <w:t>12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3,400.00</w:t>
        <w:tab/>
        <w:t>12,572.46</w:t>
        <w:tab/>
        <w:t>12,594.91</w:t>
        <w:tab/>
        <w:t>12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3,600.00</w:t>
        <w:tab/>
        <w:t>12,574.46</w:t>
        <w:tab/>
        <w:t>12,596.91</w:t>
        <w:tab/>
        <w:t>12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3,800.00</w:t>
        <w:tab/>
        <w:t>12,576.46</w:t>
        <w:tab/>
        <w:t>12,598.91</w:t>
        <w:tab/>
        <w:t>12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4,000.00</w:t>
        <w:tab/>
        <w:t>12,578.46</w:t>
        <w:tab/>
        <w:t>12,600.91</w:t>
        <w:tab/>
        <w:t>12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4,200.00</w:t>
        <w:tab/>
        <w:t>12,580.46</w:t>
        <w:tab/>
        <w:t>12,602.91</w:t>
        <w:tab/>
        <w:t>12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4,400.00</w:t>
        <w:tab/>
        <w:t>12,582.46</w:t>
        <w:tab/>
        <w:t>12,604.91</w:t>
        <w:tab/>
        <w:t>12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4,600.00</w:t>
        <w:tab/>
        <w:t>12,584.46</w:t>
        <w:tab/>
        <w:t>12,606.91</w:t>
        <w:tab/>
        <w:t>12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4,800.00</w:t>
        <w:tab/>
        <w:t>12,586.46</w:t>
        <w:tab/>
        <w:t>12,608.91</w:t>
        <w:tab/>
        <w:t>12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5,000.00</w:t>
        <w:tab/>
        <w:t>12,588.46</w:t>
        <w:tab/>
        <w:t>12,610.91</w:t>
        <w:tab/>
        <w:t>12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5,200.00</w:t>
        <w:tab/>
        <w:t>12,590.46</w:t>
        <w:tab/>
        <w:t>12,612.91</w:t>
        <w:tab/>
        <w:t>12,6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5,400.00</w:t>
        <w:tab/>
        <w:t>12,592.46</w:t>
        <w:tab/>
        <w:t>12,614.91</w:t>
        <w:tab/>
        <w:t>12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5,600.00</w:t>
        <w:tab/>
        <w:t>12,594.46</w:t>
        <w:tab/>
        <w:t>12,616.91</w:t>
        <w:tab/>
        <w:t>12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5,800.00</w:t>
        <w:tab/>
        <w:t>12,596.46</w:t>
        <w:tab/>
        <w:t>12,618.91</w:t>
        <w:tab/>
        <w:t>12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6,000.00</w:t>
        <w:tab/>
        <w:t>12,598.46</w:t>
        <w:tab/>
        <w:t>12,620.91</w:t>
        <w:tab/>
        <w:t>12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6,200.00</w:t>
        <w:tab/>
        <w:t>12,600.46</w:t>
        <w:tab/>
        <w:t>12,622.91</w:t>
        <w:tab/>
        <w:t>12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6,400.00</w:t>
        <w:tab/>
        <w:t>12,602.46</w:t>
        <w:tab/>
        <w:t>12,624.91</w:t>
        <w:tab/>
        <w:t>12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6,600.00</w:t>
        <w:tab/>
        <w:t>12,604.46</w:t>
        <w:tab/>
        <w:t>12,626.91</w:t>
        <w:tab/>
        <w:t>12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6,800.00</w:t>
        <w:tab/>
        <w:t>12,606.46</w:t>
        <w:tab/>
        <w:t>12,628.91</w:t>
        <w:tab/>
        <w:t>12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7,000.00</w:t>
        <w:tab/>
        <w:t>12,608.46</w:t>
        <w:tab/>
        <w:t>12,630.91</w:t>
        <w:tab/>
        <w:t>12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7,200.00</w:t>
        <w:tab/>
        <w:t>12,610.46</w:t>
        <w:tab/>
        <w:t>12,632.91</w:t>
        <w:tab/>
        <w:t>12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7,400.00</w:t>
        <w:tab/>
        <w:t>12,612.46</w:t>
        <w:tab/>
        <w:t>12,634.91</w:t>
        <w:tab/>
        <w:t>12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7,600.00</w:t>
        <w:tab/>
        <w:t>12,614.46</w:t>
        <w:tab/>
        <w:t>12,636.91</w:t>
        <w:tab/>
        <w:t>12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7,800.00</w:t>
        <w:tab/>
        <w:t>12,616.46</w:t>
        <w:tab/>
        <w:t>12,638.91</w:t>
        <w:tab/>
        <w:t>12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8,000.00</w:t>
        <w:tab/>
        <w:t>12,618.46</w:t>
        <w:tab/>
        <w:t>12,640.91</w:t>
        <w:tab/>
        <w:t>12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8,200.00</w:t>
        <w:tab/>
        <w:t>12,620.46</w:t>
        <w:tab/>
        <w:t>12,642.91</w:t>
        <w:tab/>
        <w:t>12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8,400.00</w:t>
        <w:tab/>
        <w:t>12,622.46</w:t>
        <w:tab/>
        <w:t>12,644.91</w:t>
        <w:tab/>
        <w:t>12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8,600.00</w:t>
        <w:tab/>
        <w:t>12,624.46</w:t>
        <w:tab/>
        <w:t>12,646.91</w:t>
        <w:tab/>
        <w:t>12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8,800.00</w:t>
        <w:tab/>
        <w:t>12,626.46</w:t>
        <w:tab/>
        <w:t>12,648.91</w:t>
        <w:tab/>
        <w:t>12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9,000.00</w:t>
        <w:tab/>
        <w:t>12,628.46</w:t>
        <w:tab/>
        <w:t>12,650.91</w:t>
        <w:tab/>
        <w:t>12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9,200.00</w:t>
        <w:tab/>
        <w:t>12,630.46</w:t>
        <w:tab/>
        <w:t>12,652.91</w:t>
        <w:tab/>
        <w:t>12,6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9,400.00</w:t>
        <w:tab/>
        <w:t>12,632.46</w:t>
        <w:tab/>
        <w:t>12,654.91</w:t>
        <w:tab/>
        <w:t>12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9,600.00</w:t>
        <w:tab/>
        <w:t>12,634.46</w:t>
        <w:tab/>
        <w:t>12,656.91</w:t>
        <w:tab/>
        <w:t>12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09,800.00</w:t>
        <w:tab/>
        <w:t>12,636.46</w:t>
        <w:tab/>
        <w:t>12,658.91</w:t>
        <w:tab/>
        <w:t>12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0,000.00</w:t>
        <w:tab/>
        <w:t>12,638.46</w:t>
        <w:tab/>
        <w:t>12,660.91</w:t>
        <w:tab/>
        <w:t>12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0,200.00</w:t>
        <w:tab/>
        <w:t>12,640.46</w:t>
        <w:tab/>
        <w:t>12,662.91</w:t>
        <w:tab/>
        <w:t>12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0,400.00</w:t>
        <w:tab/>
        <w:t>12,642.46</w:t>
        <w:tab/>
        <w:t>12,664.91</w:t>
        <w:tab/>
        <w:t>12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0,600.00</w:t>
        <w:tab/>
        <w:t>12,644.46</w:t>
        <w:tab/>
        <w:t>12,666.91</w:t>
        <w:tab/>
        <w:t>12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0,800.00</w:t>
        <w:tab/>
        <w:t>12,646.46</w:t>
        <w:tab/>
        <w:t>12,668.91</w:t>
        <w:tab/>
        <w:t>12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1,000.00</w:t>
        <w:tab/>
        <w:t>12,648.46</w:t>
        <w:tab/>
        <w:t>12,670.91</w:t>
        <w:tab/>
        <w:t>12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1,200.00</w:t>
        <w:tab/>
        <w:t>12,650.46</w:t>
        <w:tab/>
        <w:t>12,672.91</w:t>
        <w:tab/>
        <w:t>12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1,400.00</w:t>
        <w:tab/>
        <w:t>12,652.46</w:t>
        <w:tab/>
        <w:t>12,674.91</w:t>
        <w:tab/>
        <w:t>12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1,600.00</w:t>
        <w:tab/>
        <w:t>12,654.46</w:t>
        <w:tab/>
        <w:t>12,676.91</w:t>
        <w:tab/>
        <w:t>12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1,800.00</w:t>
        <w:tab/>
        <w:t>12,656.46</w:t>
        <w:tab/>
        <w:t>12,678.91</w:t>
        <w:tab/>
        <w:t>12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2,000.00</w:t>
        <w:tab/>
        <w:t>12,658.46</w:t>
        <w:tab/>
        <w:t>12,680.91</w:t>
        <w:tab/>
        <w:t>12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2,200.00</w:t>
        <w:tab/>
        <w:t>12,660.46</w:t>
        <w:tab/>
        <w:t>12,682.91</w:t>
        <w:tab/>
        <w:t>12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2,400.00</w:t>
        <w:tab/>
        <w:t>12,662.46</w:t>
        <w:tab/>
        <w:t>12,684.91</w:t>
        <w:tab/>
        <w:t>12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2,600.00</w:t>
        <w:tab/>
        <w:t>12,664.46</w:t>
        <w:tab/>
        <w:t>12,686.91</w:t>
        <w:tab/>
        <w:t>12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2,800.00</w:t>
        <w:tab/>
        <w:t>12,666.46</w:t>
        <w:tab/>
        <w:t>12,688.91</w:t>
        <w:tab/>
        <w:t>12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3,000.00</w:t>
        <w:tab/>
        <w:t>12,668.46</w:t>
        <w:tab/>
        <w:t>12,690.91</w:t>
        <w:tab/>
        <w:t>12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3,200.00</w:t>
        <w:tab/>
        <w:t>12,670.46</w:t>
        <w:tab/>
        <w:t>12,692.91</w:t>
        <w:tab/>
        <w:t>12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3,400.00</w:t>
        <w:tab/>
        <w:t>12,672.46</w:t>
        <w:tab/>
        <w:t>12,694.91</w:t>
        <w:tab/>
        <w:t>12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3,600.00</w:t>
        <w:tab/>
        <w:t>12,674.46</w:t>
        <w:tab/>
        <w:t>12,696.91</w:t>
        <w:tab/>
        <w:t>12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3,800.00</w:t>
        <w:tab/>
        <w:t>12,676.46</w:t>
        <w:tab/>
        <w:t>12,698.91</w:t>
        <w:tab/>
        <w:t>12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4,000.00</w:t>
        <w:tab/>
        <w:t>12,678.46</w:t>
        <w:tab/>
        <w:t>12,700.91</w:t>
        <w:tab/>
        <w:t>12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4,200.00</w:t>
        <w:tab/>
        <w:t>12,680.46</w:t>
        <w:tab/>
        <w:t>12,702.91</w:t>
        <w:tab/>
        <w:t>12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4,400.00</w:t>
        <w:tab/>
        <w:t>12,682.46</w:t>
        <w:tab/>
        <w:t>12,704.91</w:t>
        <w:tab/>
        <w:t>12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4,600.00</w:t>
        <w:tab/>
        <w:t>12,684.46</w:t>
        <w:tab/>
        <w:t>12,706.91</w:t>
        <w:tab/>
        <w:t>12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4,800.00</w:t>
        <w:tab/>
        <w:t>12,686.46</w:t>
        <w:tab/>
        <w:t>12,708.91</w:t>
        <w:tab/>
        <w:t>12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5,000.00</w:t>
        <w:tab/>
        <w:t>12,688.46</w:t>
        <w:tab/>
        <w:t>12,710.91</w:t>
        <w:tab/>
        <w:t>12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5,200.00</w:t>
        <w:tab/>
        <w:t>12,690.46</w:t>
        <w:tab/>
        <w:t>12,712.91</w:t>
        <w:tab/>
        <w:t>12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5,400.00</w:t>
        <w:tab/>
        <w:t>12,692.46</w:t>
        <w:tab/>
        <w:t>12,714.91</w:t>
        <w:tab/>
        <w:t>12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5,600.00</w:t>
        <w:tab/>
        <w:t>12,694.46</w:t>
        <w:tab/>
        <w:t>12,716.91</w:t>
        <w:tab/>
        <w:t>12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5,800.00</w:t>
        <w:tab/>
        <w:t>12,696.46</w:t>
        <w:tab/>
        <w:t>12,718.91</w:t>
        <w:tab/>
        <w:t>12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6,000.00</w:t>
        <w:tab/>
        <w:t>12,698.46</w:t>
        <w:tab/>
        <w:t>12,720.91</w:t>
        <w:tab/>
        <w:t>12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6,200.00</w:t>
        <w:tab/>
        <w:t>12,700.46</w:t>
        <w:tab/>
        <w:t>12,722.91</w:t>
        <w:tab/>
        <w:t>12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6,400.00</w:t>
        <w:tab/>
        <w:t>12,702.46</w:t>
        <w:tab/>
        <w:t>12,724.91</w:t>
        <w:tab/>
        <w:t>12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6,600.00</w:t>
        <w:tab/>
        <w:t>12,704.46</w:t>
        <w:tab/>
        <w:t>12,726.91</w:t>
        <w:tab/>
        <w:t>12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6,800.00</w:t>
        <w:tab/>
        <w:t>12,706.46</w:t>
        <w:tab/>
        <w:t>12,728.91</w:t>
        <w:tab/>
        <w:t>12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7,000.00</w:t>
        <w:tab/>
        <w:t>12,708.46</w:t>
        <w:tab/>
        <w:t>12,730.91</w:t>
        <w:tab/>
        <w:t>12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7,200.00</w:t>
        <w:tab/>
        <w:t>12,710.46</w:t>
        <w:tab/>
        <w:t>12,732.91</w:t>
        <w:tab/>
        <w:t>12,7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7,400.00</w:t>
        <w:tab/>
        <w:t>12,712.46</w:t>
        <w:tab/>
        <w:t>12,734.91</w:t>
        <w:tab/>
        <w:t>12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7,600.00</w:t>
        <w:tab/>
        <w:t>12,714.46</w:t>
        <w:tab/>
        <w:t>12,736.91</w:t>
        <w:tab/>
        <w:t>12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7,800.00</w:t>
        <w:tab/>
        <w:t>12,716.46</w:t>
        <w:tab/>
        <w:t>12,738.91</w:t>
        <w:tab/>
        <w:t>12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8,000.00</w:t>
        <w:tab/>
        <w:t>12,718.46</w:t>
        <w:tab/>
        <w:t>12,740.91</w:t>
        <w:tab/>
        <w:t>12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8,200.00</w:t>
        <w:tab/>
        <w:t>12,720.46</w:t>
        <w:tab/>
        <w:t>12,742.91</w:t>
        <w:tab/>
        <w:t>12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8,400.00</w:t>
        <w:tab/>
        <w:t>12,722.46</w:t>
        <w:tab/>
        <w:t>12,744.91</w:t>
        <w:tab/>
        <w:t>12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8,600.00</w:t>
        <w:tab/>
        <w:t>12,724.46</w:t>
        <w:tab/>
        <w:t>12,746.91</w:t>
        <w:tab/>
        <w:t>12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8,800.00</w:t>
        <w:tab/>
        <w:t>12,726.46</w:t>
        <w:tab/>
        <w:t>12,748.91</w:t>
        <w:tab/>
        <w:t>12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9,000.00</w:t>
        <w:tab/>
        <w:t>12,728.46</w:t>
        <w:tab/>
        <w:t>12,750.91</w:t>
        <w:tab/>
        <w:t>12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9,200.00</w:t>
        <w:tab/>
        <w:t>12,730.46</w:t>
        <w:tab/>
        <w:t>12,752.91</w:t>
        <w:tab/>
        <w:t>12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9,400.00</w:t>
        <w:tab/>
        <w:t>12,732.46</w:t>
        <w:tab/>
        <w:t>12,754.91</w:t>
        <w:tab/>
        <w:t>12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9,600.00</w:t>
        <w:tab/>
        <w:t>12,734.46</w:t>
        <w:tab/>
        <w:t>12,756.91</w:t>
        <w:tab/>
        <w:t>12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19,800.00</w:t>
        <w:tab/>
        <w:t>12,736.46</w:t>
        <w:tab/>
        <w:t>12,758.91</w:t>
        <w:tab/>
        <w:t>12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0,000.00</w:t>
        <w:tab/>
        <w:t>12,738.46</w:t>
        <w:tab/>
        <w:t>12,760.91</w:t>
        <w:tab/>
        <w:t>12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0,200.00</w:t>
        <w:tab/>
        <w:t>12,740.46</w:t>
        <w:tab/>
        <w:t>12,762.91</w:t>
        <w:tab/>
        <w:t>12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0,400.00</w:t>
        <w:tab/>
        <w:t>12,742.46</w:t>
        <w:tab/>
        <w:t>12,764.91</w:t>
        <w:tab/>
        <w:t>12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0,600.00</w:t>
        <w:tab/>
        <w:t>12,744.46</w:t>
        <w:tab/>
        <w:t>12,766.91</w:t>
        <w:tab/>
        <w:t>12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0,800.00</w:t>
        <w:tab/>
        <w:t>12,746.46</w:t>
        <w:tab/>
        <w:t>12,768.91</w:t>
        <w:tab/>
        <w:t>12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1,000.00</w:t>
        <w:tab/>
        <w:t>12,748.46</w:t>
        <w:tab/>
        <w:t>12,770.91</w:t>
        <w:tab/>
        <w:t>12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1,200.00</w:t>
        <w:tab/>
        <w:t>12,750.46</w:t>
        <w:tab/>
        <w:t>12,772.91</w:t>
        <w:tab/>
        <w:t>12,7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1,400.00</w:t>
        <w:tab/>
        <w:t>12,752.46</w:t>
        <w:tab/>
        <w:t>12,774.91</w:t>
        <w:tab/>
        <w:t>12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1,600.00</w:t>
        <w:tab/>
        <w:t>12,754.46</w:t>
        <w:tab/>
        <w:t>12,776.91</w:t>
        <w:tab/>
        <w:t>12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1,800.00</w:t>
        <w:tab/>
        <w:t>12,756.46</w:t>
        <w:tab/>
        <w:t>12,778.91</w:t>
        <w:tab/>
        <w:t>12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2,000.00</w:t>
        <w:tab/>
        <w:t>12,758.46</w:t>
        <w:tab/>
        <w:t>12,780.91</w:t>
        <w:tab/>
        <w:t>12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2,200.00</w:t>
        <w:tab/>
        <w:t>12,760.46</w:t>
        <w:tab/>
        <w:t>12,782.91</w:t>
        <w:tab/>
        <w:t>12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2,400.00</w:t>
        <w:tab/>
        <w:t>12,762.46</w:t>
        <w:tab/>
        <w:t>12,784.91</w:t>
        <w:tab/>
        <w:t>12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2,600.00</w:t>
        <w:tab/>
        <w:t>12,764.46</w:t>
        <w:tab/>
        <w:t>12,786.91</w:t>
        <w:tab/>
        <w:t>12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2,800.00</w:t>
        <w:tab/>
        <w:t>12,766.46</w:t>
        <w:tab/>
        <w:t>12,788.91</w:t>
        <w:tab/>
        <w:t>12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3,000.00</w:t>
        <w:tab/>
        <w:t>12,768.46</w:t>
        <w:tab/>
        <w:t>12,790.91</w:t>
        <w:tab/>
        <w:t>12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3,200.00</w:t>
        <w:tab/>
        <w:t>12,770.46</w:t>
        <w:tab/>
        <w:t>12,792.91</w:t>
        <w:tab/>
        <w:t>12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3,400.00</w:t>
        <w:tab/>
        <w:t>12,772.46</w:t>
        <w:tab/>
        <w:t>12,794.91</w:t>
        <w:tab/>
        <w:t>12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3,600.00</w:t>
        <w:tab/>
        <w:t>12,774.46</w:t>
        <w:tab/>
        <w:t>12,796.91</w:t>
        <w:tab/>
        <w:t>12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3,800.00</w:t>
        <w:tab/>
        <w:t>12,776.46</w:t>
        <w:tab/>
        <w:t>12,798.91</w:t>
        <w:tab/>
        <w:t>12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4,000.00</w:t>
        <w:tab/>
        <w:t>12,778.46</w:t>
        <w:tab/>
        <w:t>12,800.91</w:t>
        <w:tab/>
        <w:t>12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4,200.00</w:t>
        <w:tab/>
        <w:t>12,780.46</w:t>
        <w:tab/>
        <w:t>12,802.91</w:t>
        <w:tab/>
        <w:t>12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4,400.00</w:t>
        <w:tab/>
        <w:t>12,782.46</w:t>
        <w:tab/>
        <w:t>12,804.91</w:t>
        <w:tab/>
        <w:t>12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4,600.00</w:t>
        <w:tab/>
        <w:t>12,784.46</w:t>
        <w:tab/>
        <w:t>12,806.91</w:t>
        <w:tab/>
        <w:t>12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4,800.00</w:t>
        <w:tab/>
        <w:t>12,786.46</w:t>
        <w:tab/>
        <w:t>12,808.91</w:t>
        <w:tab/>
        <w:t>12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5,000.00</w:t>
        <w:tab/>
        <w:t>12,788.46</w:t>
        <w:tab/>
        <w:t>12,810.91</w:t>
        <w:tab/>
        <w:t>12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5,200.00</w:t>
        <w:tab/>
        <w:t>12,790.46</w:t>
        <w:tab/>
        <w:t>12,812.91</w:t>
        <w:tab/>
        <w:t>12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5,400.00</w:t>
        <w:tab/>
        <w:t>12,792.46</w:t>
        <w:tab/>
        <w:t>12,814.91</w:t>
        <w:tab/>
        <w:t>12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5,600.00</w:t>
        <w:tab/>
        <w:t>12,794.46</w:t>
        <w:tab/>
        <w:t>12,816.91</w:t>
        <w:tab/>
        <w:t>12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5,800.00</w:t>
        <w:tab/>
        <w:t>12,796.46</w:t>
        <w:tab/>
        <w:t>12,818.91</w:t>
        <w:tab/>
        <w:t>12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6,000.00</w:t>
        <w:tab/>
        <w:t>12,798.46</w:t>
        <w:tab/>
        <w:t>12,820.91</w:t>
        <w:tab/>
        <w:t>12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6,200.00</w:t>
        <w:tab/>
        <w:t>12,800.46</w:t>
        <w:tab/>
        <w:t>12,822.91</w:t>
        <w:tab/>
        <w:t>12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6,400.00</w:t>
        <w:tab/>
        <w:t>12,802.46</w:t>
        <w:tab/>
        <w:t>12,824.91</w:t>
        <w:tab/>
        <w:t>12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6,600.00</w:t>
        <w:tab/>
        <w:t>12,804.46</w:t>
        <w:tab/>
        <w:t>12,826.91</w:t>
        <w:tab/>
        <w:t>12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6,800.00</w:t>
        <w:tab/>
        <w:t>12,806.46</w:t>
        <w:tab/>
        <w:t>12,828.91</w:t>
        <w:tab/>
        <w:t>12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7,000.00</w:t>
        <w:tab/>
        <w:t>12,808.46</w:t>
        <w:tab/>
        <w:t>12,830.91</w:t>
        <w:tab/>
        <w:t>12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7,200.00</w:t>
        <w:tab/>
        <w:t>12,810.46</w:t>
        <w:tab/>
        <w:t>12,832.91</w:t>
        <w:tab/>
        <w:t>12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7,400.00</w:t>
        <w:tab/>
        <w:t>12,812.46</w:t>
        <w:tab/>
        <w:t>12,834.91</w:t>
        <w:tab/>
        <w:t>12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7,600.00</w:t>
        <w:tab/>
        <w:t>12,814.46</w:t>
        <w:tab/>
        <w:t>12,836.91</w:t>
        <w:tab/>
        <w:t>12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7,800.00</w:t>
        <w:tab/>
        <w:t>12,816.46</w:t>
        <w:tab/>
        <w:t>12,838.91</w:t>
        <w:tab/>
        <w:t>12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8,000.00</w:t>
        <w:tab/>
        <w:t>12,818.46</w:t>
        <w:tab/>
        <w:t>12,840.91</w:t>
        <w:tab/>
        <w:t>12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8,200.00</w:t>
        <w:tab/>
        <w:t>12,820.46</w:t>
        <w:tab/>
        <w:t>12,842.91</w:t>
        <w:tab/>
        <w:t>12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8,400.00</w:t>
        <w:tab/>
        <w:t>12,822.46</w:t>
        <w:tab/>
        <w:t>12,844.91</w:t>
        <w:tab/>
        <w:t>12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8,600.00</w:t>
        <w:tab/>
        <w:t>12,824.46</w:t>
        <w:tab/>
        <w:t>12,846.91</w:t>
        <w:tab/>
        <w:t>12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8,800.00</w:t>
        <w:tab/>
        <w:t>12,826.46</w:t>
        <w:tab/>
        <w:t>12,848.91</w:t>
        <w:tab/>
        <w:t>12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9,000.00</w:t>
        <w:tab/>
        <w:t>12,828.46</w:t>
        <w:tab/>
        <w:t>12,850.91</w:t>
        <w:tab/>
        <w:t>12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9,200.00</w:t>
        <w:tab/>
        <w:t>12,830.46</w:t>
        <w:tab/>
        <w:t>12,852.91</w:t>
        <w:tab/>
        <w:t>12,8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9,400.00</w:t>
        <w:tab/>
        <w:t>12,832.46</w:t>
        <w:tab/>
        <w:t>12,854.91</w:t>
        <w:tab/>
        <w:t>12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9,600.00</w:t>
        <w:tab/>
        <w:t>12,834.46</w:t>
        <w:tab/>
        <w:t>12,856.91</w:t>
        <w:tab/>
        <w:t>12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29,800.00</w:t>
        <w:tab/>
        <w:t>12,836.46</w:t>
        <w:tab/>
        <w:t>12,858.91</w:t>
        <w:tab/>
        <w:t>12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0,000.00</w:t>
        <w:tab/>
        <w:t>12,838.46</w:t>
        <w:tab/>
        <w:t>12,860.91</w:t>
        <w:tab/>
        <w:t>12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0,200.00</w:t>
        <w:tab/>
        <w:t>12,840.46</w:t>
        <w:tab/>
        <w:t>12,862.91</w:t>
        <w:tab/>
        <w:t>12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0,400.00</w:t>
        <w:tab/>
        <w:t>12,842.46</w:t>
        <w:tab/>
        <w:t>12,864.91</w:t>
        <w:tab/>
        <w:t>12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0,600.00</w:t>
        <w:tab/>
        <w:t>12,844.46</w:t>
        <w:tab/>
        <w:t>12,866.91</w:t>
        <w:tab/>
        <w:t>12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0,800.00</w:t>
        <w:tab/>
        <w:t>12,846.46</w:t>
        <w:tab/>
        <w:t>12,868.91</w:t>
        <w:tab/>
        <w:t>12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1,000.00</w:t>
        <w:tab/>
        <w:t>12,848.46</w:t>
        <w:tab/>
        <w:t>12,870.91</w:t>
        <w:tab/>
        <w:t>12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1,200.00</w:t>
        <w:tab/>
        <w:t>12,850.46</w:t>
        <w:tab/>
        <w:t>12,872.91</w:t>
        <w:tab/>
        <w:t>12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1,400.00</w:t>
        <w:tab/>
        <w:t>12,852.46</w:t>
        <w:tab/>
        <w:t>12,874.91</w:t>
        <w:tab/>
        <w:t>12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1,600.00</w:t>
        <w:tab/>
        <w:t>12,854.46</w:t>
        <w:tab/>
        <w:t>12,876.91</w:t>
        <w:tab/>
        <w:t>12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1,800.00</w:t>
        <w:tab/>
        <w:t>12,856.46</w:t>
        <w:tab/>
        <w:t>12,878.91</w:t>
        <w:tab/>
        <w:t>12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2,000.00</w:t>
        <w:tab/>
        <w:t>12,858.46</w:t>
        <w:tab/>
        <w:t>12,880.91</w:t>
        <w:tab/>
        <w:t>12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2,200.00</w:t>
        <w:tab/>
        <w:t>12,860.46</w:t>
        <w:tab/>
        <w:t>12,882.91</w:t>
        <w:tab/>
        <w:t>12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2,400.00</w:t>
        <w:tab/>
        <w:t>12,862.46</w:t>
        <w:tab/>
        <w:t>12,884.91</w:t>
        <w:tab/>
        <w:t>12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2,600.00</w:t>
        <w:tab/>
        <w:t>12,864.46</w:t>
        <w:tab/>
        <w:t>12,886.91</w:t>
        <w:tab/>
        <w:t>12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2,800.00</w:t>
        <w:tab/>
        <w:t>12,866.46</w:t>
        <w:tab/>
        <w:t>12,888.91</w:t>
        <w:tab/>
        <w:t>12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3,000.00</w:t>
        <w:tab/>
        <w:t>12,868.46</w:t>
        <w:tab/>
        <w:t>12,890.91</w:t>
        <w:tab/>
        <w:t>12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3,200.00</w:t>
        <w:tab/>
        <w:t>12,870.46</w:t>
        <w:tab/>
        <w:t>12,892.91</w:t>
        <w:tab/>
        <w:t>12,9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3,400.00</w:t>
        <w:tab/>
        <w:t>12,872.46</w:t>
        <w:tab/>
        <w:t>12,894.91</w:t>
        <w:tab/>
        <w:t>12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3,600.00</w:t>
        <w:tab/>
        <w:t>12,874.46</w:t>
        <w:tab/>
        <w:t>12,896.91</w:t>
        <w:tab/>
        <w:t>12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3,800.00</w:t>
        <w:tab/>
        <w:t>12,876.46</w:t>
        <w:tab/>
        <w:t>12,898.91</w:t>
        <w:tab/>
        <w:t>12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4,000.00</w:t>
        <w:tab/>
        <w:t>12,878.46</w:t>
        <w:tab/>
        <w:t>12,900.91</w:t>
        <w:tab/>
        <w:t>12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4,200.00</w:t>
        <w:tab/>
        <w:t>12,880.46</w:t>
        <w:tab/>
        <w:t>12,902.91</w:t>
        <w:tab/>
        <w:t>12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4,400.00</w:t>
        <w:tab/>
        <w:t>12,882.46</w:t>
        <w:tab/>
        <w:t>12,904.91</w:t>
        <w:tab/>
        <w:t>12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4,600.00</w:t>
        <w:tab/>
        <w:t>12,884.46</w:t>
        <w:tab/>
        <w:t>12,906.91</w:t>
        <w:tab/>
        <w:t>12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4,800.00</w:t>
        <w:tab/>
        <w:t>12,886.46</w:t>
        <w:tab/>
        <w:t>12,908.91</w:t>
        <w:tab/>
        <w:t>12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5,000.00</w:t>
        <w:tab/>
        <w:t>12,888.46</w:t>
        <w:tab/>
        <w:t>12,910.91</w:t>
        <w:tab/>
        <w:t>12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5,200.00</w:t>
        <w:tab/>
        <w:t>12,890.46</w:t>
        <w:tab/>
        <w:t>12,912.91</w:t>
        <w:tab/>
        <w:t>12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5,400.00</w:t>
        <w:tab/>
        <w:t>12,892.46</w:t>
        <w:tab/>
        <w:t>12,914.91</w:t>
        <w:tab/>
        <w:t>12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5,600.00</w:t>
        <w:tab/>
        <w:t>12,894.46</w:t>
        <w:tab/>
        <w:t>12,916.91</w:t>
        <w:tab/>
        <w:t>12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5,800.00</w:t>
        <w:tab/>
        <w:t>12,896.46</w:t>
        <w:tab/>
        <w:t>12,918.91</w:t>
        <w:tab/>
        <w:t>12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6,000.00</w:t>
        <w:tab/>
        <w:t>12,898.46</w:t>
        <w:tab/>
        <w:t>12,920.91</w:t>
        <w:tab/>
        <w:t>12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6,200.00</w:t>
        <w:tab/>
        <w:t>12,900.46</w:t>
        <w:tab/>
        <w:t>12,922.91</w:t>
        <w:tab/>
        <w:t>12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6,400.00</w:t>
        <w:tab/>
        <w:t>12,902.46</w:t>
        <w:tab/>
        <w:t>12,924.91</w:t>
        <w:tab/>
        <w:t>12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6,600.00</w:t>
        <w:tab/>
        <w:t>12,904.46</w:t>
        <w:tab/>
        <w:t>12,926.91</w:t>
        <w:tab/>
        <w:t>12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6,800.00</w:t>
        <w:tab/>
        <w:t>12,906.46</w:t>
        <w:tab/>
        <w:t>12,928.91</w:t>
        <w:tab/>
        <w:t>12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7,000.00</w:t>
        <w:tab/>
        <w:t>12,908.46</w:t>
        <w:tab/>
        <w:t>12,930.91</w:t>
        <w:tab/>
        <w:t>12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7,200.00</w:t>
        <w:tab/>
        <w:t>12,910.46</w:t>
        <w:tab/>
        <w:t>12,932.91</w:t>
        <w:tab/>
        <w:t>12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7,400.00</w:t>
        <w:tab/>
        <w:t>12,912.46</w:t>
        <w:tab/>
        <w:t>12,934.91</w:t>
        <w:tab/>
        <w:t>12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7,600.00</w:t>
        <w:tab/>
        <w:t>12,914.46</w:t>
        <w:tab/>
        <w:t>12,936.91</w:t>
        <w:tab/>
        <w:t>12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7,800.00</w:t>
        <w:tab/>
        <w:t>12,916.46</w:t>
        <w:tab/>
        <w:t>12,938.91</w:t>
        <w:tab/>
        <w:t>12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8,000.00</w:t>
        <w:tab/>
        <w:t>12,918.46</w:t>
        <w:tab/>
        <w:t>12,940.91</w:t>
        <w:tab/>
        <w:t>12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8,200.00</w:t>
        <w:tab/>
        <w:t>12,920.46</w:t>
        <w:tab/>
        <w:t>12,942.91</w:t>
        <w:tab/>
        <w:t>12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8,400.00</w:t>
        <w:tab/>
        <w:t>12,922.46</w:t>
        <w:tab/>
        <w:t>12,944.91</w:t>
        <w:tab/>
        <w:t>12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8,600.00</w:t>
        <w:tab/>
        <w:t>12,924.46</w:t>
        <w:tab/>
        <w:t>12,946.91</w:t>
        <w:tab/>
        <w:t>12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8,800.00</w:t>
        <w:tab/>
        <w:t>12,926.46</w:t>
        <w:tab/>
        <w:t>12,948.91</w:t>
        <w:tab/>
        <w:t>12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9,000.00</w:t>
        <w:tab/>
        <w:t>12,928.46</w:t>
        <w:tab/>
        <w:t>12,950.91</w:t>
        <w:tab/>
        <w:t>12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9,200.00</w:t>
        <w:tab/>
        <w:t>12,930.46</w:t>
        <w:tab/>
        <w:t>12,952.91</w:t>
        <w:tab/>
        <w:t>12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9,400.00</w:t>
        <w:tab/>
        <w:t>12,932.46</w:t>
        <w:tab/>
        <w:t>12,954.91</w:t>
        <w:tab/>
        <w:t>12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9,600.00</w:t>
        <w:tab/>
        <w:t>12,934.46</w:t>
        <w:tab/>
        <w:t>12,956.91</w:t>
        <w:tab/>
        <w:t>12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39,800.00</w:t>
        <w:tab/>
        <w:t>12,936.46</w:t>
        <w:tab/>
        <w:t>12,958.91</w:t>
        <w:tab/>
        <w:t>12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0,000.00</w:t>
        <w:tab/>
        <w:t>12,938.46</w:t>
        <w:tab/>
        <w:t>12,960.91</w:t>
        <w:tab/>
        <w:t>12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0,200.00</w:t>
        <w:tab/>
        <w:t>12,940.46</w:t>
        <w:tab/>
        <w:t>12,962.91</w:t>
        <w:tab/>
        <w:t>12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0,400.00</w:t>
        <w:tab/>
        <w:t>12,942.46</w:t>
        <w:tab/>
        <w:t>12,964.91</w:t>
        <w:tab/>
        <w:t>12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0,600.00</w:t>
        <w:tab/>
        <w:t>12,944.46</w:t>
        <w:tab/>
        <w:t>12,966.91</w:t>
        <w:tab/>
        <w:t>12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0,800.00</w:t>
        <w:tab/>
        <w:t>12,946.46</w:t>
        <w:tab/>
        <w:t>12,968.91</w:t>
        <w:tab/>
        <w:t>12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1,000.00</w:t>
        <w:tab/>
        <w:t>12,948.46</w:t>
        <w:tab/>
        <w:t>12,970.91</w:t>
        <w:tab/>
        <w:t>12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1,200.00</w:t>
        <w:tab/>
        <w:t>12,950.46</w:t>
        <w:tab/>
        <w:t>12,972.91</w:t>
        <w:tab/>
        <w:t>12,9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1,400.00</w:t>
        <w:tab/>
        <w:t>12,952.46</w:t>
        <w:tab/>
        <w:t>12,974.91</w:t>
        <w:tab/>
        <w:t>12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1,600.00</w:t>
        <w:tab/>
        <w:t>12,954.46</w:t>
        <w:tab/>
        <w:t>12,976.91</w:t>
        <w:tab/>
        <w:t>12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1,800.00</w:t>
        <w:tab/>
        <w:t>12,956.46</w:t>
        <w:tab/>
        <w:t>12,978.91</w:t>
        <w:tab/>
        <w:t>12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2,000.00</w:t>
        <w:tab/>
        <w:t>12,958.46</w:t>
        <w:tab/>
        <w:t>12,980.91</w:t>
        <w:tab/>
        <w:t>13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2,200.00</w:t>
        <w:tab/>
        <w:t>12,960.46</w:t>
        <w:tab/>
        <w:t>12,982.91</w:t>
        <w:tab/>
        <w:t>13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2,400.00</w:t>
        <w:tab/>
        <w:t>12,962.46</w:t>
        <w:tab/>
        <w:t>12,984.91</w:t>
        <w:tab/>
        <w:t>13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2,600.00</w:t>
        <w:tab/>
        <w:t>12,964.46</w:t>
        <w:tab/>
        <w:t>12,986.91</w:t>
        <w:tab/>
        <w:t>13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2,800.00</w:t>
        <w:tab/>
        <w:t>12,966.46</w:t>
        <w:tab/>
        <w:t>12,988.91</w:t>
        <w:tab/>
        <w:t>13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3,000.00</w:t>
        <w:tab/>
        <w:t>12,968.46</w:t>
        <w:tab/>
        <w:t>12,990.91</w:t>
        <w:tab/>
        <w:t>13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3,200.00</w:t>
        <w:tab/>
        <w:t>12,970.46</w:t>
        <w:tab/>
        <w:t>12,992.91</w:t>
        <w:tab/>
        <w:t>13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3,400.00</w:t>
        <w:tab/>
        <w:t>12,972.46</w:t>
        <w:tab/>
        <w:t>12,994.91</w:t>
        <w:tab/>
        <w:t>13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3,600.00</w:t>
        <w:tab/>
        <w:t>12,974.46</w:t>
        <w:tab/>
        <w:t>12,996.91</w:t>
        <w:tab/>
        <w:t>13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3,800.00</w:t>
        <w:tab/>
        <w:t>12,976.46</w:t>
        <w:tab/>
        <w:t>12,998.91</w:t>
        <w:tab/>
        <w:t>13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4,000.00</w:t>
        <w:tab/>
        <w:t>12,978.46</w:t>
        <w:tab/>
        <w:t>13,000.91</w:t>
        <w:tab/>
        <w:t>13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4,200.00</w:t>
        <w:tab/>
        <w:t>12,980.46</w:t>
        <w:tab/>
        <w:t>13,002.91</w:t>
        <w:tab/>
        <w:t>13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4,400.00</w:t>
        <w:tab/>
        <w:t>12,982.46</w:t>
        <w:tab/>
        <w:t>13,004.91</w:t>
        <w:tab/>
        <w:t>13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4,600.00</w:t>
        <w:tab/>
        <w:t>12,984.46</w:t>
        <w:tab/>
        <w:t>13,006.91</w:t>
        <w:tab/>
        <w:t>13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4,800.00</w:t>
        <w:tab/>
        <w:t>12,986.46</w:t>
        <w:tab/>
        <w:t>13,008.91</w:t>
        <w:tab/>
        <w:t>13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5,000.00</w:t>
        <w:tab/>
        <w:t>12,988.46</w:t>
        <w:tab/>
        <w:t>13,010.91</w:t>
        <w:tab/>
        <w:t>13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5,200.00</w:t>
        <w:tab/>
        <w:t>12,990.46</w:t>
        <w:tab/>
        <w:t>13,012.91</w:t>
        <w:tab/>
        <w:t>13,0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5,400.00</w:t>
        <w:tab/>
        <w:t>12,992.46</w:t>
        <w:tab/>
        <w:t>13,014.91</w:t>
        <w:tab/>
        <w:t>13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5,600.00</w:t>
        <w:tab/>
        <w:t>12,994.46</w:t>
        <w:tab/>
        <w:t>13,016.91</w:t>
        <w:tab/>
        <w:t>13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5,800.00</w:t>
        <w:tab/>
        <w:t>12,996.46</w:t>
        <w:tab/>
        <w:t>13,018.91</w:t>
        <w:tab/>
        <w:t>13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6,000.00</w:t>
        <w:tab/>
        <w:t>12,998.46</w:t>
        <w:tab/>
        <w:t>13,020.91</w:t>
        <w:tab/>
        <w:t>13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6,200.00</w:t>
        <w:tab/>
        <w:t>13,000.46</w:t>
        <w:tab/>
        <w:t>13,022.91</w:t>
        <w:tab/>
        <w:t>13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6,400.00</w:t>
        <w:tab/>
        <w:t>13,002.46</w:t>
        <w:tab/>
        <w:t>13,024.91</w:t>
        <w:tab/>
        <w:t>13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6,600.00</w:t>
        <w:tab/>
        <w:t>13,004.46</w:t>
        <w:tab/>
        <w:t>13,026.91</w:t>
        <w:tab/>
        <w:t>13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6,800.00</w:t>
        <w:tab/>
        <w:t>13,006.46</w:t>
        <w:tab/>
        <w:t>13,028.91</w:t>
        <w:tab/>
        <w:t>13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7,000.00</w:t>
        <w:tab/>
        <w:t>13,008.46</w:t>
        <w:tab/>
        <w:t>13,030.91</w:t>
        <w:tab/>
        <w:t>13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7,200.00</w:t>
        <w:tab/>
        <w:t>13,010.46</w:t>
        <w:tab/>
        <w:t>13,032.91</w:t>
        <w:tab/>
        <w:t>13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7,400.00</w:t>
        <w:tab/>
        <w:t>13,012.46</w:t>
        <w:tab/>
        <w:t>13,034.91</w:t>
        <w:tab/>
        <w:t>13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7,600.00</w:t>
        <w:tab/>
        <w:t>13,014.46</w:t>
        <w:tab/>
        <w:t>13,036.91</w:t>
        <w:tab/>
        <w:t>13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7,800.00</w:t>
        <w:tab/>
        <w:t>13,016.46</w:t>
        <w:tab/>
        <w:t>13,038.91</w:t>
        <w:tab/>
        <w:t>13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8,000.00</w:t>
        <w:tab/>
        <w:t>13,018.46</w:t>
        <w:tab/>
        <w:t>13,040.91</w:t>
        <w:tab/>
        <w:t>13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8,200.00</w:t>
        <w:tab/>
        <w:t>13,020.46</w:t>
        <w:tab/>
        <w:t>13,042.91</w:t>
        <w:tab/>
        <w:t>13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8,400.00</w:t>
        <w:tab/>
        <w:t>13,022.46</w:t>
        <w:tab/>
        <w:t>13,044.91</w:t>
        <w:tab/>
        <w:t>13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8,600.00</w:t>
        <w:tab/>
        <w:t>13,024.46</w:t>
        <w:tab/>
        <w:t>13,046.91</w:t>
        <w:tab/>
        <w:t>13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8,800.00</w:t>
        <w:tab/>
        <w:t>13,026.46</w:t>
        <w:tab/>
        <w:t>13,048.91</w:t>
        <w:tab/>
        <w:t>13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9,000.00</w:t>
        <w:tab/>
        <w:t>13,028.46</w:t>
        <w:tab/>
        <w:t>13,050.91</w:t>
        <w:tab/>
        <w:t>13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9,200.00</w:t>
        <w:tab/>
        <w:t>13,030.46</w:t>
        <w:tab/>
        <w:t>13,052.91</w:t>
        <w:tab/>
        <w:t>13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9,400.00</w:t>
        <w:tab/>
        <w:t>13,032.46</w:t>
        <w:tab/>
        <w:t>13,054.91</w:t>
        <w:tab/>
        <w:t>13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9,600.00</w:t>
        <w:tab/>
        <w:t>13,034.46</w:t>
        <w:tab/>
        <w:t>13,056.91</w:t>
        <w:tab/>
        <w:t>13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49,800.00</w:t>
        <w:tab/>
        <w:t>13,036.46</w:t>
        <w:tab/>
        <w:t>13,058.91</w:t>
        <w:tab/>
        <w:t>13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0,000.00</w:t>
        <w:tab/>
        <w:t>13,038.46</w:t>
        <w:tab/>
        <w:t>13,060.91</w:t>
        <w:tab/>
        <w:t>13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0,200.00</w:t>
        <w:tab/>
        <w:t>13,040.46</w:t>
        <w:tab/>
        <w:t>13,062.91</w:t>
        <w:tab/>
        <w:t>13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0,400.00</w:t>
        <w:tab/>
        <w:t>13,042.46</w:t>
        <w:tab/>
        <w:t>13,064.91</w:t>
        <w:tab/>
        <w:t>13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0,600.00</w:t>
        <w:tab/>
        <w:t>13,044.46</w:t>
        <w:tab/>
        <w:t>13,066.91</w:t>
        <w:tab/>
        <w:t>13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0,800.00</w:t>
        <w:tab/>
        <w:t>13,046.46</w:t>
        <w:tab/>
        <w:t>13,068.91</w:t>
        <w:tab/>
        <w:t>13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1,000.00</w:t>
        <w:tab/>
        <w:t>13,048.46</w:t>
        <w:tab/>
        <w:t>13,070.91</w:t>
        <w:tab/>
        <w:t>13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1,200.00</w:t>
        <w:tab/>
        <w:t>13,050.46</w:t>
        <w:tab/>
        <w:t>13,072.91</w:t>
        <w:tab/>
        <w:t>13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1,400.00</w:t>
        <w:tab/>
        <w:t>13,052.46</w:t>
        <w:tab/>
        <w:t>13,074.91</w:t>
        <w:tab/>
        <w:t>13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1,600.00</w:t>
        <w:tab/>
        <w:t>13,054.46</w:t>
        <w:tab/>
        <w:t>13,076.91</w:t>
        <w:tab/>
        <w:t>13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1,800.00</w:t>
        <w:tab/>
        <w:t>13,056.46</w:t>
        <w:tab/>
        <w:t>13,078.91</w:t>
        <w:tab/>
        <w:t>13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2,000.00</w:t>
        <w:tab/>
        <w:t>13,058.46</w:t>
        <w:tab/>
        <w:t>13,080.91</w:t>
        <w:tab/>
        <w:t>13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2,200.00</w:t>
        <w:tab/>
        <w:t>13,060.46</w:t>
        <w:tab/>
        <w:t>13,082.91</w:t>
        <w:tab/>
        <w:t>13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2,400.00</w:t>
        <w:tab/>
        <w:t>13,062.46</w:t>
        <w:tab/>
        <w:t>13,084.91</w:t>
        <w:tab/>
        <w:t>13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2,600.00</w:t>
        <w:tab/>
        <w:t>13,064.46</w:t>
        <w:tab/>
        <w:t>13,086.91</w:t>
        <w:tab/>
        <w:t>13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2,800.00</w:t>
        <w:tab/>
        <w:t>13,066.46</w:t>
        <w:tab/>
        <w:t>13,088.91</w:t>
        <w:tab/>
        <w:t>13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3,000.00</w:t>
        <w:tab/>
        <w:t>13,068.46</w:t>
        <w:tab/>
        <w:t>13,090.91</w:t>
        <w:tab/>
        <w:t>13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3,200.00</w:t>
        <w:tab/>
        <w:t>13,070.46</w:t>
        <w:tab/>
        <w:t>13,092.91</w:t>
        <w:tab/>
        <w:t>13,1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3,400.00</w:t>
        <w:tab/>
        <w:t>13,072.46</w:t>
        <w:tab/>
        <w:t>13,094.91</w:t>
        <w:tab/>
        <w:t>13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3,600.00</w:t>
        <w:tab/>
        <w:t>13,074.46</w:t>
        <w:tab/>
        <w:t>13,096.91</w:t>
        <w:tab/>
        <w:t>13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3,800.00</w:t>
        <w:tab/>
        <w:t>13,076.46</w:t>
        <w:tab/>
        <w:t>13,098.91</w:t>
        <w:tab/>
        <w:t>13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4,000.00</w:t>
        <w:tab/>
        <w:t>13,078.46</w:t>
        <w:tab/>
        <w:t>13,100.91</w:t>
        <w:tab/>
        <w:t>13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4,200.00</w:t>
        <w:tab/>
        <w:t>13,080.46</w:t>
        <w:tab/>
        <w:t>13,102.91</w:t>
        <w:tab/>
        <w:t>13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4,400.00</w:t>
        <w:tab/>
        <w:t>13,082.46</w:t>
        <w:tab/>
        <w:t>13,104.91</w:t>
        <w:tab/>
        <w:t>13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4,600.00</w:t>
        <w:tab/>
        <w:t>13,084.46</w:t>
        <w:tab/>
        <w:t>13,106.91</w:t>
        <w:tab/>
        <w:t>13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4,800.00</w:t>
        <w:tab/>
        <w:t>13,086.46</w:t>
        <w:tab/>
        <w:t>13,108.91</w:t>
        <w:tab/>
        <w:t>13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5,000.00</w:t>
        <w:tab/>
        <w:t>13,088.46</w:t>
        <w:tab/>
        <w:t>13,110.91</w:t>
        <w:tab/>
        <w:t>13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5,200.00</w:t>
        <w:tab/>
        <w:t>13,090.46</w:t>
        <w:tab/>
        <w:t>13,112.91</w:t>
        <w:tab/>
        <w:t>13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5,400.00</w:t>
        <w:tab/>
        <w:t>13,092.46</w:t>
        <w:tab/>
        <w:t>13,114.91</w:t>
        <w:tab/>
        <w:t>13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5,600.00</w:t>
        <w:tab/>
        <w:t>13,094.46</w:t>
        <w:tab/>
        <w:t>13,116.91</w:t>
        <w:tab/>
        <w:t>13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5,800.00</w:t>
        <w:tab/>
        <w:t>13,096.46</w:t>
        <w:tab/>
        <w:t>13,118.91</w:t>
        <w:tab/>
        <w:t>13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6,000.00</w:t>
        <w:tab/>
        <w:t>13,098.46</w:t>
        <w:tab/>
        <w:t>13,120.91</w:t>
        <w:tab/>
        <w:t>13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6,200.00</w:t>
        <w:tab/>
        <w:t>13,100.46</w:t>
        <w:tab/>
        <w:t>13,122.91</w:t>
        <w:tab/>
        <w:t>13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6,400.00</w:t>
        <w:tab/>
        <w:t>13,102.46</w:t>
        <w:tab/>
        <w:t>13,124.91</w:t>
        <w:tab/>
        <w:t>13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6,600.00</w:t>
        <w:tab/>
        <w:t>13,104.46</w:t>
        <w:tab/>
        <w:t>13,126.91</w:t>
        <w:tab/>
        <w:t>13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6,800.00</w:t>
        <w:tab/>
        <w:t>13,106.46</w:t>
        <w:tab/>
        <w:t>13,128.91</w:t>
        <w:tab/>
        <w:t>13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7,000.00</w:t>
        <w:tab/>
        <w:t>13,108.46</w:t>
        <w:tab/>
        <w:t>13,130.91</w:t>
        <w:tab/>
        <w:t>13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7,200.00</w:t>
        <w:tab/>
        <w:t>13,110.46</w:t>
        <w:tab/>
        <w:t>13,132.91</w:t>
        <w:tab/>
        <w:t>13,1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7,400.00</w:t>
        <w:tab/>
        <w:t>13,112.46</w:t>
        <w:tab/>
        <w:t>13,134.91</w:t>
        <w:tab/>
        <w:t>13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7,600.00</w:t>
        <w:tab/>
        <w:t>13,114.46</w:t>
        <w:tab/>
        <w:t>13,136.91</w:t>
        <w:tab/>
        <w:t>13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7,800.00</w:t>
        <w:tab/>
        <w:t>13,116.46</w:t>
        <w:tab/>
        <w:t>13,138.91</w:t>
        <w:tab/>
        <w:t>13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8,000.00</w:t>
        <w:tab/>
        <w:t>13,118.46</w:t>
        <w:tab/>
        <w:t>13,140.91</w:t>
        <w:tab/>
        <w:t>13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8,200.00</w:t>
        <w:tab/>
        <w:t>13,120.46</w:t>
        <w:tab/>
        <w:t>13,142.91</w:t>
        <w:tab/>
        <w:t>13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8,400.00</w:t>
        <w:tab/>
        <w:t>13,122.46</w:t>
        <w:tab/>
        <w:t>13,144.91</w:t>
        <w:tab/>
        <w:t>13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8,600.00</w:t>
        <w:tab/>
        <w:t>13,124.46</w:t>
        <w:tab/>
        <w:t>13,146.91</w:t>
        <w:tab/>
        <w:t>13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8,800.00</w:t>
        <w:tab/>
        <w:t>13,126.46</w:t>
        <w:tab/>
        <w:t>13,148.91</w:t>
        <w:tab/>
        <w:t>13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9,000.00</w:t>
        <w:tab/>
        <w:t>13,128.46</w:t>
        <w:tab/>
        <w:t>13,150.91</w:t>
        <w:tab/>
        <w:t>13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9,200.00</w:t>
        <w:tab/>
        <w:t>13,130.46</w:t>
        <w:tab/>
        <w:t>13,152.91</w:t>
        <w:tab/>
        <w:t>13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9,400.00</w:t>
        <w:tab/>
        <w:t>13,132.46</w:t>
        <w:tab/>
        <w:t>13,154.91</w:t>
        <w:tab/>
        <w:t>13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9,600.00</w:t>
        <w:tab/>
        <w:t>13,134.46</w:t>
        <w:tab/>
        <w:t>13,156.91</w:t>
        <w:tab/>
        <w:t>13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59,800.00</w:t>
        <w:tab/>
        <w:t>13,136.46</w:t>
        <w:tab/>
        <w:t>13,158.91</w:t>
        <w:tab/>
        <w:t>13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0,000.00</w:t>
        <w:tab/>
        <w:t>13,138.46</w:t>
        <w:tab/>
        <w:t>13,160.91</w:t>
        <w:tab/>
        <w:t>13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0,200.00</w:t>
        <w:tab/>
        <w:t>13,140.46</w:t>
        <w:tab/>
        <w:t>13,162.91</w:t>
        <w:tab/>
        <w:t>13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0,400.00</w:t>
        <w:tab/>
        <w:t>13,142.46</w:t>
        <w:tab/>
        <w:t>13,164.91</w:t>
        <w:tab/>
        <w:t>13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0,600.00</w:t>
        <w:tab/>
        <w:t>13,144.46</w:t>
        <w:tab/>
        <w:t>13,166.91</w:t>
        <w:tab/>
        <w:t>13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0,800.00</w:t>
        <w:tab/>
        <w:t>13,146.46</w:t>
        <w:tab/>
        <w:t>13,168.91</w:t>
        <w:tab/>
        <w:t>13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1,000.00</w:t>
        <w:tab/>
        <w:t>13,148.46</w:t>
        <w:tab/>
        <w:t>13,170.91</w:t>
        <w:tab/>
        <w:t>13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1,200.00</w:t>
        <w:tab/>
        <w:t>13,150.46</w:t>
        <w:tab/>
        <w:t>13,172.91</w:t>
        <w:tab/>
        <w:t>13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1,400.00</w:t>
        <w:tab/>
        <w:t>13,152.46</w:t>
        <w:tab/>
        <w:t>13,174.91</w:t>
        <w:tab/>
        <w:t>13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1,600.00</w:t>
        <w:tab/>
        <w:t>13,154.46</w:t>
        <w:tab/>
        <w:t>13,176.91</w:t>
        <w:tab/>
        <w:t>13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1,800.00</w:t>
        <w:tab/>
        <w:t>13,156.46</w:t>
        <w:tab/>
        <w:t>13,178.91</w:t>
        <w:tab/>
        <w:t>13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2,000.00</w:t>
        <w:tab/>
        <w:t>13,158.46</w:t>
        <w:tab/>
        <w:t>13,180.91</w:t>
        <w:tab/>
        <w:t>13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2,200.00</w:t>
        <w:tab/>
        <w:t>13,160.46</w:t>
        <w:tab/>
        <w:t>13,182.91</w:t>
        <w:tab/>
        <w:t>13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2,400.00</w:t>
        <w:tab/>
        <w:t>13,162.46</w:t>
        <w:tab/>
        <w:t>13,184.91</w:t>
        <w:tab/>
        <w:t>13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2,600.00</w:t>
        <w:tab/>
        <w:t>13,164.46</w:t>
        <w:tab/>
        <w:t>13,186.91</w:t>
        <w:tab/>
        <w:t>13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2,800.00</w:t>
        <w:tab/>
        <w:t>13,166.46</w:t>
        <w:tab/>
        <w:t>13,188.91</w:t>
        <w:tab/>
        <w:t>13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3,000.00</w:t>
        <w:tab/>
        <w:t>13,168.46</w:t>
        <w:tab/>
        <w:t>13,190.91</w:t>
        <w:tab/>
        <w:t>13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3,200.00</w:t>
        <w:tab/>
        <w:t>13,170.46</w:t>
        <w:tab/>
        <w:t>13,192.91</w:t>
        <w:tab/>
        <w:t>13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3,400.00</w:t>
        <w:tab/>
        <w:t>13,172.46</w:t>
        <w:tab/>
        <w:t>13,194.91</w:t>
        <w:tab/>
        <w:t>13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3,600.00</w:t>
        <w:tab/>
        <w:t>13,174.46</w:t>
        <w:tab/>
        <w:t>13,196.91</w:t>
        <w:tab/>
        <w:t>13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3,800.00</w:t>
        <w:tab/>
        <w:t>13,176.46</w:t>
        <w:tab/>
        <w:t>13,198.91</w:t>
        <w:tab/>
        <w:t>13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4,000.00</w:t>
        <w:tab/>
        <w:t>13,178.46</w:t>
        <w:tab/>
        <w:t>13,200.91</w:t>
        <w:tab/>
        <w:t>13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4,200.00</w:t>
        <w:tab/>
        <w:t>13,180.46</w:t>
        <w:tab/>
        <w:t>13,202.91</w:t>
        <w:tab/>
        <w:t>13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4,400.00</w:t>
        <w:tab/>
        <w:t>13,182.46</w:t>
        <w:tab/>
        <w:t>13,204.91</w:t>
        <w:tab/>
        <w:t>13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4,600.00</w:t>
        <w:tab/>
        <w:t>13,184.46</w:t>
        <w:tab/>
        <w:t>13,206.91</w:t>
        <w:tab/>
        <w:t>13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4,800.00</w:t>
        <w:tab/>
        <w:t>13,186.46</w:t>
        <w:tab/>
        <w:t>13,208.91</w:t>
        <w:tab/>
        <w:t>13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5,000.00</w:t>
        <w:tab/>
        <w:t>13,188.46</w:t>
        <w:tab/>
        <w:t>13,210.91</w:t>
        <w:tab/>
        <w:t>13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5,200.00</w:t>
        <w:tab/>
        <w:t>13,190.46</w:t>
        <w:tab/>
        <w:t>13,212.91</w:t>
        <w:tab/>
        <w:t>13,2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5,400.00</w:t>
        <w:tab/>
        <w:t>13,192.46</w:t>
        <w:tab/>
        <w:t>13,214.91</w:t>
        <w:tab/>
        <w:t>13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5,600.00</w:t>
        <w:tab/>
        <w:t>13,194.46</w:t>
        <w:tab/>
        <w:t>13,216.91</w:t>
        <w:tab/>
        <w:t>13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5,800.00</w:t>
        <w:tab/>
        <w:t>13,196.46</w:t>
        <w:tab/>
        <w:t>13,218.91</w:t>
        <w:tab/>
        <w:t>13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6,000.00</w:t>
        <w:tab/>
        <w:t>13,198.46</w:t>
        <w:tab/>
        <w:t>13,220.91</w:t>
        <w:tab/>
        <w:t>13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6,200.00</w:t>
        <w:tab/>
        <w:t>13,200.46</w:t>
        <w:tab/>
        <w:t>13,222.91</w:t>
        <w:tab/>
        <w:t>13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6,400.00</w:t>
        <w:tab/>
        <w:t>13,202.46</w:t>
        <w:tab/>
        <w:t>13,224.91</w:t>
        <w:tab/>
        <w:t>13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6,600.00</w:t>
        <w:tab/>
        <w:t>13,204.46</w:t>
        <w:tab/>
        <w:t>13,226.91</w:t>
        <w:tab/>
        <w:t>13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6,800.00</w:t>
        <w:tab/>
        <w:t>13,206.46</w:t>
        <w:tab/>
        <w:t>13,228.91</w:t>
        <w:tab/>
        <w:t>13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7,000.00</w:t>
        <w:tab/>
        <w:t>13,208.46</w:t>
        <w:tab/>
        <w:t>13,230.91</w:t>
        <w:tab/>
        <w:t>13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7,200.00</w:t>
        <w:tab/>
        <w:t>13,210.46</w:t>
        <w:tab/>
        <w:t>13,232.91</w:t>
        <w:tab/>
        <w:t>13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7,400.00</w:t>
        <w:tab/>
        <w:t>13,212.46</w:t>
        <w:tab/>
        <w:t>13,234.91</w:t>
        <w:tab/>
        <w:t>13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7,600.00</w:t>
        <w:tab/>
        <w:t>13,214.46</w:t>
        <w:tab/>
        <w:t>13,236.91</w:t>
        <w:tab/>
        <w:t>13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7,800.00</w:t>
        <w:tab/>
        <w:t>13,216.46</w:t>
        <w:tab/>
        <w:t>13,238.91</w:t>
        <w:tab/>
        <w:t>13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8,000.00</w:t>
        <w:tab/>
        <w:t>13,218.46</w:t>
        <w:tab/>
        <w:t>13,240.91</w:t>
        <w:tab/>
        <w:t>13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8,200.00</w:t>
        <w:tab/>
        <w:t>13,220.46</w:t>
        <w:tab/>
        <w:t>13,242.91</w:t>
        <w:tab/>
        <w:t>13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8,400.00</w:t>
        <w:tab/>
        <w:t>13,222.46</w:t>
        <w:tab/>
        <w:t>13,244.91</w:t>
        <w:tab/>
        <w:t>13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8,600.00</w:t>
        <w:tab/>
        <w:t>13,224.46</w:t>
        <w:tab/>
        <w:t>13,246.91</w:t>
        <w:tab/>
        <w:t>13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8,800.00</w:t>
        <w:tab/>
        <w:t>13,226.46</w:t>
        <w:tab/>
        <w:t>13,248.91</w:t>
        <w:tab/>
        <w:t>13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9,000.00</w:t>
        <w:tab/>
        <w:t>13,228.46</w:t>
        <w:tab/>
        <w:t>13,250.91</w:t>
        <w:tab/>
        <w:t>13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9,200.00</w:t>
        <w:tab/>
        <w:t>13,230.46</w:t>
        <w:tab/>
        <w:t>13,252.91</w:t>
        <w:tab/>
        <w:t>13,2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9,400.00</w:t>
        <w:tab/>
        <w:t>13,232.46</w:t>
        <w:tab/>
        <w:t>13,254.91</w:t>
        <w:tab/>
        <w:t>13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9,600.00</w:t>
        <w:tab/>
        <w:t>13,234.46</w:t>
        <w:tab/>
        <w:t>13,256.91</w:t>
        <w:tab/>
        <w:t>13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69,800.00</w:t>
        <w:tab/>
        <w:t>13,236.46</w:t>
        <w:tab/>
        <w:t>13,258.91</w:t>
        <w:tab/>
        <w:t>13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0,000.00</w:t>
        <w:tab/>
        <w:t>13,238.46</w:t>
        <w:tab/>
        <w:t>13,260.91</w:t>
        <w:tab/>
        <w:t>13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0,200.00</w:t>
        <w:tab/>
        <w:t>13,240.46</w:t>
        <w:tab/>
        <w:t>13,262.91</w:t>
        <w:tab/>
        <w:t>13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0,400.00</w:t>
        <w:tab/>
        <w:t>13,242.46</w:t>
        <w:tab/>
        <w:t>13,264.91</w:t>
        <w:tab/>
        <w:t>13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0,600.00</w:t>
        <w:tab/>
        <w:t>13,244.46</w:t>
        <w:tab/>
        <w:t>13,266.91</w:t>
        <w:tab/>
        <w:t>13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0,800.00</w:t>
        <w:tab/>
        <w:t>13,246.46</w:t>
        <w:tab/>
        <w:t>13,268.91</w:t>
        <w:tab/>
        <w:t>13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1,000.00</w:t>
        <w:tab/>
        <w:t>13,248.46</w:t>
        <w:tab/>
        <w:t>13,270.91</w:t>
        <w:tab/>
        <w:t>13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1,200.00</w:t>
        <w:tab/>
        <w:t>13,250.46</w:t>
        <w:tab/>
        <w:t>13,272.91</w:t>
        <w:tab/>
        <w:t>13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1,400.00</w:t>
        <w:tab/>
        <w:t>13,252.46</w:t>
        <w:tab/>
        <w:t>13,274.91</w:t>
        <w:tab/>
        <w:t>13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1,600.00</w:t>
        <w:tab/>
        <w:t>13,254.46</w:t>
        <w:tab/>
        <w:t>13,276.91</w:t>
        <w:tab/>
        <w:t>13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1,800.00</w:t>
        <w:tab/>
        <w:t>13,256.46</w:t>
        <w:tab/>
        <w:t>13,278.91</w:t>
        <w:tab/>
        <w:t>13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2,000.00</w:t>
        <w:tab/>
        <w:t>13,258.46</w:t>
        <w:tab/>
        <w:t>13,280.91</w:t>
        <w:tab/>
        <w:t>13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2,200.00</w:t>
        <w:tab/>
        <w:t>13,260.46</w:t>
        <w:tab/>
        <w:t>13,282.91</w:t>
        <w:tab/>
        <w:t>13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2,400.00</w:t>
        <w:tab/>
        <w:t>13,262.46</w:t>
        <w:tab/>
        <w:t>13,284.91</w:t>
        <w:tab/>
        <w:t>13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2,600.00</w:t>
        <w:tab/>
        <w:t>13,264.46</w:t>
        <w:tab/>
        <w:t>13,286.91</w:t>
        <w:tab/>
        <w:t>13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2,800.00</w:t>
        <w:tab/>
        <w:t>13,266.46</w:t>
        <w:tab/>
        <w:t>13,288.91</w:t>
        <w:tab/>
        <w:t>13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3,000.00</w:t>
        <w:tab/>
        <w:t>13,268.46</w:t>
        <w:tab/>
        <w:t>13,290.91</w:t>
        <w:tab/>
        <w:t>13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3,200.00</w:t>
        <w:tab/>
        <w:t>13,270.46</w:t>
        <w:tab/>
        <w:t>13,292.91</w:t>
        <w:tab/>
        <w:t>13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3,400.00</w:t>
        <w:tab/>
        <w:t>13,272.46</w:t>
        <w:tab/>
        <w:t>13,294.91</w:t>
        <w:tab/>
        <w:t>13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3,600.00</w:t>
        <w:tab/>
        <w:t>13,274.46</w:t>
        <w:tab/>
        <w:t>13,296.91</w:t>
        <w:tab/>
        <w:t>13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3,800.00</w:t>
        <w:tab/>
        <w:t>13,276.46</w:t>
        <w:tab/>
        <w:t>13,298.91</w:t>
        <w:tab/>
        <w:t>13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4,000.00</w:t>
        <w:tab/>
        <w:t>13,278.46</w:t>
        <w:tab/>
        <w:t>13,300.91</w:t>
        <w:tab/>
        <w:t>13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4,200.00</w:t>
        <w:tab/>
        <w:t>13,280.46</w:t>
        <w:tab/>
        <w:t>13,302.91</w:t>
        <w:tab/>
        <w:t>13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4,400.00</w:t>
        <w:tab/>
        <w:t>13,282.46</w:t>
        <w:tab/>
        <w:t>13,304.91</w:t>
        <w:tab/>
        <w:t>13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4,600.00</w:t>
        <w:tab/>
        <w:t>13,284.46</w:t>
        <w:tab/>
        <w:t>13,306.91</w:t>
        <w:tab/>
        <w:t>13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4,800.00</w:t>
        <w:tab/>
        <w:t>13,286.46</w:t>
        <w:tab/>
        <w:t>13,308.91</w:t>
        <w:tab/>
        <w:t>13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5,000.00</w:t>
        <w:tab/>
        <w:t>13,288.46</w:t>
        <w:tab/>
        <w:t>13,310.91</w:t>
        <w:tab/>
        <w:t>13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5,200.00</w:t>
        <w:tab/>
        <w:t>13,290.46</w:t>
        <w:tab/>
        <w:t>13,312.91</w:t>
        <w:tab/>
        <w:t>13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5,400.00</w:t>
        <w:tab/>
        <w:t>13,292.46</w:t>
        <w:tab/>
        <w:t>13,314.91</w:t>
        <w:tab/>
        <w:t>13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5,600.00</w:t>
        <w:tab/>
        <w:t>13,294.46</w:t>
        <w:tab/>
        <w:t>13,316.91</w:t>
        <w:tab/>
        <w:t>13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5,800.00</w:t>
        <w:tab/>
        <w:t>13,296.46</w:t>
        <w:tab/>
        <w:t>13,318.91</w:t>
        <w:tab/>
        <w:t>13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6,000.00</w:t>
        <w:tab/>
        <w:t>13,298.46</w:t>
        <w:tab/>
        <w:t>13,320.91</w:t>
        <w:tab/>
        <w:t>13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6,200.00</w:t>
        <w:tab/>
        <w:t>13,300.46</w:t>
        <w:tab/>
        <w:t>13,322.91</w:t>
        <w:tab/>
        <w:t>13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6,400.00</w:t>
        <w:tab/>
        <w:t>13,302.46</w:t>
        <w:tab/>
        <w:t>13,324.91</w:t>
        <w:tab/>
        <w:t>13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6,600.00</w:t>
        <w:tab/>
        <w:t>13,304.46</w:t>
        <w:tab/>
        <w:t>13,326.91</w:t>
        <w:tab/>
        <w:t>13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6,800.00</w:t>
        <w:tab/>
        <w:t>13,306.46</w:t>
        <w:tab/>
        <w:t>13,328.91</w:t>
        <w:tab/>
        <w:t>13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7,000.00</w:t>
        <w:tab/>
        <w:t>13,308.46</w:t>
        <w:tab/>
        <w:t>13,330.91</w:t>
        <w:tab/>
        <w:t>13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7,200.00</w:t>
        <w:tab/>
        <w:t>13,310.46</w:t>
        <w:tab/>
        <w:t>13,332.91</w:t>
        <w:tab/>
        <w:t>13,3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7,400.00</w:t>
        <w:tab/>
        <w:t>13,312.46</w:t>
        <w:tab/>
        <w:t>13,334.91</w:t>
        <w:tab/>
        <w:t>13,3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7,600.00</w:t>
        <w:tab/>
        <w:t>13,314.46</w:t>
        <w:tab/>
        <w:t>13,336.91</w:t>
        <w:tab/>
        <w:t>13,3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7,800.00</w:t>
        <w:tab/>
        <w:t>13,316.46</w:t>
        <w:tab/>
        <w:t>13,338.91</w:t>
        <w:tab/>
        <w:t>13,3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8,000.00</w:t>
        <w:tab/>
        <w:t>13,318.46</w:t>
        <w:tab/>
        <w:t>13,340.91</w:t>
        <w:tab/>
        <w:t>13,3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8,200.00</w:t>
        <w:tab/>
        <w:t>13,320.46</w:t>
        <w:tab/>
        <w:t>13,342.91</w:t>
        <w:tab/>
        <w:t>13,3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8,400.00</w:t>
        <w:tab/>
        <w:t>13,322.46</w:t>
        <w:tab/>
        <w:t>13,344.91</w:t>
        <w:tab/>
        <w:t>13,3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8,600.00</w:t>
        <w:tab/>
        <w:t>13,324.46</w:t>
        <w:tab/>
        <w:t>13,346.91</w:t>
        <w:tab/>
        <w:t>13,3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8,800.00</w:t>
        <w:tab/>
        <w:t>13,326.46</w:t>
        <w:tab/>
        <w:t>13,348.91</w:t>
        <w:tab/>
        <w:t>13,3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9,000.00</w:t>
        <w:tab/>
        <w:t>13,328.46</w:t>
        <w:tab/>
        <w:t>13,350.91</w:t>
        <w:tab/>
        <w:t>13,3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9,200.00</w:t>
        <w:tab/>
        <w:t>13,330.46</w:t>
        <w:tab/>
        <w:t>13,352.91</w:t>
        <w:tab/>
        <w:t>13,3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9,400.00</w:t>
        <w:tab/>
        <w:t>13,332.46</w:t>
        <w:tab/>
        <w:t>13,354.91</w:t>
        <w:tab/>
        <w:t>13,3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9,600.00</w:t>
        <w:tab/>
        <w:t>13,334.46</w:t>
        <w:tab/>
        <w:t>13,356.91</w:t>
        <w:tab/>
        <w:t>13,3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79,800.00</w:t>
        <w:tab/>
        <w:t>13,336.46</w:t>
        <w:tab/>
        <w:t>13,358.91</w:t>
        <w:tab/>
        <w:t>13,3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0,000.00</w:t>
        <w:tab/>
        <w:t>13,338.46</w:t>
        <w:tab/>
        <w:t>13,360.91</w:t>
        <w:tab/>
        <w:t>13,3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0,200.00</w:t>
        <w:tab/>
        <w:t>13,340.46</w:t>
        <w:tab/>
        <w:t>13,362.91</w:t>
        <w:tab/>
        <w:t>13,3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0,400.00</w:t>
        <w:tab/>
        <w:t>13,342.46</w:t>
        <w:tab/>
        <w:t>13,364.91</w:t>
        <w:tab/>
        <w:t>13,3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0,600.00</w:t>
        <w:tab/>
        <w:t>13,344.46</w:t>
        <w:tab/>
        <w:t>13,366.91</w:t>
        <w:tab/>
        <w:t>13,3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0,800.00</w:t>
        <w:tab/>
        <w:t>13,346.46</w:t>
        <w:tab/>
        <w:t>13,368.91</w:t>
        <w:tab/>
        <w:t>13,3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1,000.00</w:t>
        <w:tab/>
        <w:t>13,348.46</w:t>
        <w:tab/>
        <w:t>13,370.91</w:t>
        <w:tab/>
        <w:t>13,3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1,200.00</w:t>
        <w:tab/>
        <w:t>13,350.46</w:t>
        <w:tab/>
        <w:t>13,372.91</w:t>
        <w:tab/>
        <w:t>13,3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1,400.00</w:t>
        <w:tab/>
        <w:t>13,352.46</w:t>
        <w:tab/>
        <w:t>13,374.91</w:t>
        <w:tab/>
        <w:t>13,3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1,600.00</w:t>
        <w:tab/>
        <w:t>13,354.46</w:t>
        <w:tab/>
        <w:t>13,376.91</w:t>
        <w:tab/>
        <w:t>13,3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1,800.00</w:t>
        <w:tab/>
        <w:t>13,356.46</w:t>
        <w:tab/>
        <w:t>13,378.91</w:t>
        <w:tab/>
        <w:t>13,3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2,000.00</w:t>
        <w:tab/>
        <w:t>13,358.46</w:t>
        <w:tab/>
        <w:t>13,380.91</w:t>
        <w:tab/>
        <w:t>13,4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2,200.00</w:t>
        <w:tab/>
        <w:t>13,360.46</w:t>
        <w:tab/>
        <w:t>13,382.91</w:t>
        <w:tab/>
        <w:t>13,4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2,400.00</w:t>
        <w:tab/>
        <w:t>13,362.46</w:t>
        <w:tab/>
        <w:t>13,384.91</w:t>
        <w:tab/>
        <w:t>13,4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2,600.00</w:t>
        <w:tab/>
        <w:t>13,364.46</w:t>
        <w:tab/>
        <w:t>13,386.91</w:t>
        <w:tab/>
        <w:t>13,4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2,800.00</w:t>
        <w:tab/>
        <w:t>13,366.46</w:t>
        <w:tab/>
        <w:t>13,388.91</w:t>
        <w:tab/>
        <w:t>13,4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3,000.00</w:t>
        <w:tab/>
        <w:t>13,368.46</w:t>
        <w:tab/>
        <w:t>13,390.91</w:t>
        <w:tab/>
        <w:t>13,4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3,200.00</w:t>
        <w:tab/>
        <w:t>13,370.46</w:t>
        <w:tab/>
        <w:t>13,392.91</w:t>
        <w:tab/>
        <w:t>13,4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3,400.00</w:t>
        <w:tab/>
        <w:t>13,372.46</w:t>
        <w:tab/>
        <w:t>13,394.91</w:t>
        <w:tab/>
        <w:t>13,4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3,600.00</w:t>
        <w:tab/>
        <w:t>13,374.46</w:t>
        <w:tab/>
        <w:t>13,396.91</w:t>
        <w:tab/>
        <w:t>13,4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3,800.00</w:t>
        <w:tab/>
        <w:t>13,376.46</w:t>
        <w:tab/>
        <w:t>13,398.91</w:t>
        <w:tab/>
        <w:t>13,4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4,000.00</w:t>
        <w:tab/>
        <w:t>13,378.46</w:t>
        <w:tab/>
        <w:t>13,400.91</w:t>
        <w:tab/>
        <w:t>13,4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4,200.00</w:t>
        <w:tab/>
        <w:t>13,380.46</w:t>
        <w:tab/>
        <w:t>13,402.91</w:t>
        <w:tab/>
        <w:t>13,4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4,400.00</w:t>
        <w:tab/>
        <w:t>13,382.46</w:t>
        <w:tab/>
        <w:t>13,404.91</w:t>
        <w:tab/>
        <w:t>13,4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4,600.00</w:t>
        <w:tab/>
        <w:t>13,384.46</w:t>
        <w:tab/>
        <w:t>13,406.91</w:t>
        <w:tab/>
        <w:t>13,4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4,800.00</w:t>
        <w:tab/>
        <w:t>13,386.46</w:t>
        <w:tab/>
        <w:t>13,408.91</w:t>
        <w:tab/>
        <w:t>13,4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5,000.00</w:t>
        <w:tab/>
        <w:t>13,388.46</w:t>
        <w:tab/>
        <w:t>13,410.91</w:t>
        <w:tab/>
        <w:t>13,4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5,200.00</w:t>
        <w:tab/>
        <w:t>13,390.46</w:t>
        <w:tab/>
        <w:t>13,412.91</w:t>
        <w:tab/>
        <w:t>13,4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5,400.00</w:t>
        <w:tab/>
        <w:t>13,392.46</w:t>
        <w:tab/>
        <w:t>13,414.91</w:t>
        <w:tab/>
        <w:t>13,4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5,600.00</w:t>
        <w:tab/>
        <w:t>13,394.46</w:t>
        <w:tab/>
        <w:t>13,416.91</w:t>
        <w:tab/>
        <w:t>13,4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5,800.00</w:t>
        <w:tab/>
        <w:t>13,396.46</w:t>
        <w:tab/>
        <w:t>13,418.91</w:t>
        <w:tab/>
        <w:t>13,4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6,000.00</w:t>
        <w:tab/>
        <w:t>13,398.46</w:t>
        <w:tab/>
        <w:t>13,420.91</w:t>
        <w:tab/>
        <w:t>13,4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6,200.00</w:t>
        <w:tab/>
        <w:t>13,400.46</w:t>
        <w:tab/>
        <w:t>13,422.91</w:t>
        <w:tab/>
        <w:t>13,4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6,400.00</w:t>
        <w:tab/>
        <w:t>13,402.46</w:t>
        <w:tab/>
        <w:t>13,424.91</w:t>
        <w:tab/>
        <w:t>13,4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6,600.00</w:t>
        <w:tab/>
        <w:t>13,404.46</w:t>
        <w:tab/>
        <w:t>13,426.91</w:t>
        <w:tab/>
        <w:t>13,4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6,800.00</w:t>
        <w:tab/>
        <w:t>13,406.46</w:t>
        <w:tab/>
        <w:t>13,428.91</w:t>
        <w:tab/>
        <w:t>13,4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7,000.00</w:t>
        <w:tab/>
        <w:t>13,408.46</w:t>
        <w:tab/>
        <w:t>13,430.91</w:t>
        <w:tab/>
        <w:t>13,4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7,200.00</w:t>
        <w:tab/>
        <w:t>13,410.46</w:t>
        <w:tab/>
        <w:t>13,432.91</w:t>
        <w:tab/>
        <w:t>13,4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7,400.00</w:t>
        <w:tab/>
        <w:t>13,412.46</w:t>
        <w:tab/>
        <w:t>13,434.91</w:t>
        <w:tab/>
        <w:t>13,4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7,600.00</w:t>
        <w:tab/>
        <w:t>13,414.46</w:t>
        <w:tab/>
        <w:t>13,436.91</w:t>
        <w:tab/>
        <w:t>13,4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7,800.00</w:t>
        <w:tab/>
        <w:t>13,416.46</w:t>
        <w:tab/>
        <w:t>13,438.91</w:t>
        <w:tab/>
        <w:t>13,4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8,000.00</w:t>
        <w:tab/>
        <w:t>13,418.46</w:t>
        <w:tab/>
        <w:t>13,440.91</w:t>
        <w:tab/>
        <w:t>13,4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8,200.00</w:t>
        <w:tab/>
        <w:t>13,420.46</w:t>
        <w:tab/>
        <w:t>13,442.91</w:t>
        <w:tab/>
        <w:t>13,4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8,400.00</w:t>
        <w:tab/>
        <w:t>13,422.46</w:t>
        <w:tab/>
        <w:t>13,444.91</w:t>
        <w:tab/>
        <w:t>13,4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8,600.00</w:t>
        <w:tab/>
        <w:t>13,424.46</w:t>
        <w:tab/>
        <w:t>13,446.91</w:t>
        <w:tab/>
        <w:t>13,4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8,800.00</w:t>
        <w:tab/>
        <w:t>13,426.46</w:t>
        <w:tab/>
        <w:t>13,448.91</w:t>
        <w:tab/>
        <w:t>13,4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9,000.00</w:t>
        <w:tab/>
        <w:t>13,428.46</w:t>
        <w:tab/>
        <w:t>13,450.91</w:t>
        <w:tab/>
        <w:t>13,4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9,200.00</w:t>
        <w:tab/>
        <w:t>13,430.46</w:t>
        <w:tab/>
        <w:t>13,452.91</w:t>
        <w:tab/>
        <w:t>13,4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9,400.00</w:t>
        <w:tab/>
        <w:t>13,432.46</w:t>
        <w:tab/>
        <w:t>13,454.91</w:t>
        <w:tab/>
        <w:t>13,4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9,600.00</w:t>
        <w:tab/>
        <w:t>13,434.46</w:t>
        <w:tab/>
        <w:t>13,456.91</w:t>
        <w:tab/>
        <w:t>13,4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89,800.00</w:t>
        <w:tab/>
        <w:t>13,436.46</w:t>
        <w:tab/>
        <w:t>13,458.91</w:t>
        <w:tab/>
        <w:t>13,4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0,000.00</w:t>
        <w:tab/>
        <w:t>13,438.46</w:t>
        <w:tab/>
        <w:t>13,460.91</w:t>
        <w:tab/>
        <w:t>13,4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0,200.00</w:t>
        <w:tab/>
        <w:t>13,440.46</w:t>
        <w:tab/>
        <w:t>13,462.91</w:t>
        <w:tab/>
        <w:t>13,4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0,400.00</w:t>
        <w:tab/>
        <w:t>13,442.46</w:t>
        <w:tab/>
        <w:t>13,464.91</w:t>
        <w:tab/>
        <w:t>13,4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0,600.00</w:t>
        <w:tab/>
        <w:t>13,444.46</w:t>
        <w:tab/>
        <w:t>13,466.91</w:t>
        <w:tab/>
        <w:t>13,4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0,800.00</w:t>
        <w:tab/>
        <w:t>13,446.46</w:t>
        <w:tab/>
        <w:t>13,468.91</w:t>
        <w:tab/>
        <w:t>13,4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1,000.00</w:t>
        <w:tab/>
        <w:t>13,448.46</w:t>
        <w:tab/>
        <w:t>13,470.91</w:t>
        <w:tab/>
        <w:t>13,4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1,200.00</w:t>
        <w:tab/>
        <w:t>13,450.46</w:t>
        <w:tab/>
        <w:t>13,472.91</w:t>
        <w:tab/>
        <w:t>13,4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1,400.00</w:t>
        <w:tab/>
        <w:t>13,452.46</w:t>
        <w:tab/>
        <w:t>13,474.91</w:t>
        <w:tab/>
        <w:t>13,4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1,600.00</w:t>
        <w:tab/>
        <w:t>13,454.46</w:t>
        <w:tab/>
        <w:t>13,476.91</w:t>
        <w:tab/>
        <w:t>13,4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1,800.00</w:t>
        <w:tab/>
        <w:t>13,456.46</w:t>
        <w:tab/>
        <w:t>13,478.91</w:t>
        <w:tab/>
        <w:t>13,4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2,000.00</w:t>
        <w:tab/>
        <w:t>13,458.46</w:t>
        <w:tab/>
        <w:t>13,480.91</w:t>
        <w:tab/>
        <w:t>13,5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2,200.00</w:t>
        <w:tab/>
        <w:t>13,460.46</w:t>
        <w:tab/>
        <w:t>13,482.91</w:t>
        <w:tab/>
        <w:t>13,5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2,400.00</w:t>
        <w:tab/>
        <w:t>13,462.46</w:t>
        <w:tab/>
        <w:t>13,484.91</w:t>
        <w:tab/>
        <w:t>13,5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2,600.00</w:t>
        <w:tab/>
        <w:t>13,464.46</w:t>
        <w:tab/>
        <w:t>13,486.91</w:t>
        <w:tab/>
        <w:t>13,5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2,800.00</w:t>
        <w:tab/>
        <w:t>13,466.46</w:t>
        <w:tab/>
        <w:t>13,488.91</w:t>
        <w:tab/>
        <w:t>13,5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3,000.00</w:t>
        <w:tab/>
        <w:t>13,468.46</w:t>
        <w:tab/>
        <w:t>13,490.91</w:t>
        <w:tab/>
        <w:t>13,5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3,200.00</w:t>
        <w:tab/>
        <w:t>13,470.46</w:t>
        <w:tab/>
        <w:t>13,492.91</w:t>
        <w:tab/>
        <w:t>13,5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3,400.00</w:t>
        <w:tab/>
        <w:t>13,472.46</w:t>
        <w:tab/>
        <w:t>13,494.91</w:t>
        <w:tab/>
        <w:t>13,5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3,600.00</w:t>
        <w:tab/>
        <w:t>13,474.46</w:t>
        <w:tab/>
        <w:t>13,496.91</w:t>
        <w:tab/>
        <w:t>13,5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3,800.00</w:t>
        <w:tab/>
        <w:t>13,476.46</w:t>
        <w:tab/>
        <w:t>13,498.91</w:t>
        <w:tab/>
        <w:t>13,5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4,000.00</w:t>
        <w:tab/>
        <w:t>13,478.46</w:t>
        <w:tab/>
        <w:t>13,500.91</w:t>
        <w:tab/>
        <w:t>13,5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4,200.00</w:t>
        <w:tab/>
        <w:t>13,480.46</w:t>
        <w:tab/>
        <w:t>13,502.91</w:t>
        <w:tab/>
        <w:t>13,5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4,400.00</w:t>
        <w:tab/>
        <w:t>13,482.46</w:t>
        <w:tab/>
        <w:t>13,504.91</w:t>
        <w:tab/>
        <w:t>13,5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4,600.00</w:t>
        <w:tab/>
        <w:t>13,484.46</w:t>
        <w:tab/>
        <w:t>13,506.91</w:t>
        <w:tab/>
        <w:t>13,5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4,800.00</w:t>
        <w:tab/>
        <w:t>13,486.46</w:t>
        <w:tab/>
        <w:t>13,508.91</w:t>
        <w:tab/>
        <w:t>13,5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5,000.00</w:t>
        <w:tab/>
        <w:t>13,488.46</w:t>
        <w:tab/>
        <w:t>13,510.91</w:t>
        <w:tab/>
        <w:t>13,5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5,200.00</w:t>
        <w:tab/>
        <w:t>13,490.46</w:t>
        <w:tab/>
        <w:t>13,512.91</w:t>
        <w:tab/>
        <w:t>13,5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5,400.00</w:t>
        <w:tab/>
        <w:t>13,492.46</w:t>
        <w:tab/>
        <w:t>13,514.91</w:t>
        <w:tab/>
        <w:t>13,5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5,600.00</w:t>
        <w:tab/>
        <w:t>13,494.46</w:t>
        <w:tab/>
        <w:t>13,516.91</w:t>
        <w:tab/>
        <w:t>13,5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5,800.00</w:t>
        <w:tab/>
        <w:t>13,496.46</w:t>
        <w:tab/>
        <w:t>13,518.91</w:t>
        <w:tab/>
        <w:t>13,5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6,000.00</w:t>
        <w:tab/>
        <w:t>13,498.46</w:t>
        <w:tab/>
        <w:t>13,520.91</w:t>
        <w:tab/>
        <w:t>13,5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6,200.00</w:t>
        <w:tab/>
        <w:t>13,500.46</w:t>
        <w:tab/>
        <w:t>13,522.91</w:t>
        <w:tab/>
        <w:t>13,5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6,400.00</w:t>
        <w:tab/>
        <w:t>13,502.46</w:t>
        <w:tab/>
        <w:t>13,524.91</w:t>
        <w:tab/>
        <w:t>13,5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6,600.00</w:t>
        <w:tab/>
        <w:t>13,504.46</w:t>
        <w:tab/>
        <w:t>13,526.91</w:t>
        <w:tab/>
        <w:t>13,5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6,800.00</w:t>
        <w:tab/>
        <w:t>13,506.46</w:t>
        <w:tab/>
        <w:t>13,528.91</w:t>
        <w:tab/>
        <w:t>13,5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7,000.00</w:t>
        <w:tab/>
        <w:t>13,508.46</w:t>
        <w:tab/>
        <w:t>13,530.91</w:t>
        <w:tab/>
        <w:t>13,5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7,200.00</w:t>
        <w:tab/>
        <w:t>13,510.46</w:t>
        <w:tab/>
        <w:t>13,532.91</w:t>
        <w:tab/>
        <w:t>13,5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7,400.00</w:t>
        <w:tab/>
        <w:t>13,512.46</w:t>
        <w:tab/>
        <w:t>13,534.91</w:t>
        <w:tab/>
        <w:t>13,5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7,600.00</w:t>
        <w:tab/>
        <w:t>13,514.46</w:t>
        <w:tab/>
        <w:t>13,536.91</w:t>
        <w:tab/>
        <w:t>13,5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7,800.00</w:t>
        <w:tab/>
        <w:t>13,516.46</w:t>
        <w:tab/>
        <w:t>13,538.91</w:t>
        <w:tab/>
        <w:t>13,5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8,000.00</w:t>
        <w:tab/>
        <w:t>13,518.46</w:t>
        <w:tab/>
        <w:t>13,540.91</w:t>
        <w:tab/>
        <w:t>13,5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8,200.00</w:t>
        <w:tab/>
        <w:t>13,520.46</w:t>
        <w:tab/>
        <w:t>13,542.91</w:t>
        <w:tab/>
        <w:t>13,5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8,400.00</w:t>
        <w:tab/>
        <w:t>13,522.46</w:t>
        <w:tab/>
        <w:t>13,544.91</w:t>
        <w:tab/>
        <w:t>13,5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8,600.00</w:t>
        <w:tab/>
        <w:t>13,524.46</w:t>
        <w:tab/>
        <w:t>13,546.91</w:t>
        <w:tab/>
        <w:t>13,5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8,800.00</w:t>
        <w:tab/>
        <w:t>13,526.46</w:t>
        <w:tab/>
        <w:t>13,548.91</w:t>
        <w:tab/>
        <w:t>13,5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9,000.00</w:t>
        <w:tab/>
        <w:t>13,528.46</w:t>
        <w:tab/>
        <w:t>13,550.91</w:t>
        <w:tab/>
        <w:t>13,5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9,200.00</w:t>
        <w:tab/>
        <w:t>13,530.46</w:t>
        <w:tab/>
        <w:t>13,552.91</w:t>
        <w:tab/>
        <w:t>13,5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9,400.00</w:t>
        <w:tab/>
        <w:t>13,532.46</w:t>
        <w:tab/>
        <w:t>13,554.91</w:t>
        <w:tab/>
        <w:t>13,5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9,600.00</w:t>
        <w:tab/>
        <w:t>13,534.46</w:t>
        <w:tab/>
        <w:t>13,556.91</w:t>
        <w:tab/>
        <w:t>13,5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399,800.00</w:t>
        <w:tab/>
        <w:t>13,536.46</w:t>
        <w:tab/>
        <w:t>13,558.91</w:t>
        <w:tab/>
        <w:t>13,5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0,000.00</w:t>
        <w:tab/>
        <w:t>13,538.46</w:t>
        <w:tab/>
        <w:t>13,560.91</w:t>
        <w:tab/>
        <w:t>13,5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0,200.00</w:t>
        <w:tab/>
        <w:t>13,540.46</w:t>
        <w:tab/>
        <w:t>13,562.91</w:t>
        <w:tab/>
        <w:t>13,5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0,400.00</w:t>
        <w:tab/>
        <w:t>13,542.46</w:t>
        <w:tab/>
        <w:t>13,564.91</w:t>
        <w:tab/>
        <w:t>13,5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0,600.00</w:t>
        <w:tab/>
        <w:t>13,544.46</w:t>
        <w:tab/>
        <w:t>13,566.91</w:t>
        <w:tab/>
        <w:t>13,5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0,800.00</w:t>
        <w:tab/>
        <w:t>13,546.46</w:t>
        <w:tab/>
        <w:t>13,568.91</w:t>
        <w:tab/>
        <w:t>13,5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1,000.00</w:t>
        <w:tab/>
        <w:t>13,548.46</w:t>
        <w:tab/>
        <w:t>13,570.91</w:t>
        <w:tab/>
        <w:t>13,5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1,200.00</w:t>
        <w:tab/>
        <w:t>13,550.46</w:t>
        <w:tab/>
        <w:t>13,572.91</w:t>
        <w:tab/>
        <w:t>13,5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1,400.00</w:t>
        <w:tab/>
        <w:t>13,552.46</w:t>
        <w:tab/>
        <w:t>13,574.91</w:t>
        <w:tab/>
        <w:t>13,5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1,600.00</w:t>
        <w:tab/>
        <w:t>13,554.46</w:t>
        <w:tab/>
        <w:t>13,576.91</w:t>
        <w:tab/>
        <w:t>13,5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1,800.00</w:t>
        <w:tab/>
        <w:t>13,556.46</w:t>
        <w:tab/>
        <w:t>13,578.91</w:t>
        <w:tab/>
        <w:t>13,5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2,000.00</w:t>
        <w:tab/>
        <w:t>13,558.46</w:t>
        <w:tab/>
        <w:t>13,580.91</w:t>
        <w:tab/>
        <w:t>13,6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2,200.00</w:t>
        <w:tab/>
        <w:t>13,560.46</w:t>
        <w:tab/>
        <w:t>13,582.91</w:t>
        <w:tab/>
        <w:t>13,6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2,400.00</w:t>
        <w:tab/>
        <w:t>13,562.46</w:t>
        <w:tab/>
        <w:t>13,584.91</w:t>
        <w:tab/>
        <w:t>13,6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2,600.00</w:t>
        <w:tab/>
        <w:t>13,564.46</w:t>
        <w:tab/>
        <w:t>13,586.91</w:t>
        <w:tab/>
        <w:t>13,6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2,800.00</w:t>
        <w:tab/>
        <w:t>13,566.46</w:t>
        <w:tab/>
        <w:t>13,588.91</w:t>
        <w:tab/>
        <w:t>13,6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3,000.00</w:t>
        <w:tab/>
        <w:t>13,568.46</w:t>
        <w:tab/>
        <w:t>13,590.91</w:t>
        <w:tab/>
        <w:t>13,6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3,200.00</w:t>
        <w:tab/>
        <w:t>13,570.46</w:t>
        <w:tab/>
        <w:t>13,592.91</w:t>
        <w:tab/>
        <w:t>13,6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3,400.00</w:t>
        <w:tab/>
        <w:t>13,572.46</w:t>
        <w:tab/>
        <w:t>13,594.91</w:t>
        <w:tab/>
        <w:t>13,6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3,600.00</w:t>
        <w:tab/>
        <w:t>13,574.46</w:t>
        <w:tab/>
        <w:t>13,596.91</w:t>
        <w:tab/>
        <w:t>13,6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3,800.00</w:t>
        <w:tab/>
        <w:t>13,576.46</w:t>
        <w:tab/>
        <w:t>13,598.91</w:t>
        <w:tab/>
        <w:t>13,6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4,000.00</w:t>
        <w:tab/>
        <w:t>13,578.46</w:t>
        <w:tab/>
        <w:t>13,600.91</w:t>
        <w:tab/>
        <w:t>13,6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4,200.00</w:t>
        <w:tab/>
        <w:t>13,580.46</w:t>
        <w:tab/>
        <w:t>13,602.91</w:t>
        <w:tab/>
        <w:t>13,6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4,400.00</w:t>
        <w:tab/>
        <w:t>13,582.46</w:t>
        <w:tab/>
        <w:t>13,604.91</w:t>
        <w:tab/>
        <w:t>13,6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4,600.00</w:t>
        <w:tab/>
        <w:t>13,584.46</w:t>
        <w:tab/>
        <w:t>13,606.91</w:t>
        <w:tab/>
        <w:t>13,6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4,800.00</w:t>
        <w:tab/>
        <w:t>13,586.46</w:t>
        <w:tab/>
        <w:t>13,608.91</w:t>
        <w:tab/>
        <w:t>13,6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5,000.00</w:t>
        <w:tab/>
        <w:t>13,588.46</w:t>
        <w:tab/>
        <w:t>13,610.91</w:t>
        <w:tab/>
        <w:t>13,6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5,200.00</w:t>
        <w:tab/>
        <w:t>13,590.46</w:t>
        <w:tab/>
        <w:t>13,612.91</w:t>
        <w:tab/>
        <w:t>13,6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5,400.00</w:t>
        <w:tab/>
        <w:t>13,592.46</w:t>
        <w:tab/>
        <w:t>13,614.91</w:t>
        <w:tab/>
        <w:t>13,6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5,600.00</w:t>
        <w:tab/>
        <w:t>13,594.46</w:t>
        <w:tab/>
        <w:t>13,616.91</w:t>
        <w:tab/>
        <w:t>13,6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5,800.00</w:t>
        <w:tab/>
        <w:t>13,596.46</w:t>
        <w:tab/>
        <w:t>13,618.91</w:t>
        <w:tab/>
        <w:t>13,6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6,000.00</w:t>
        <w:tab/>
        <w:t>13,598.46</w:t>
        <w:tab/>
        <w:t>13,620.91</w:t>
        <w:tab/>
        <w:t>13,6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6,200.00</w:t>
        <w:tab/>
        <w:t>13,600.46</w:t>
        <w:tab/>
        <w:t>13,622.91</w:t>
        <w:tab/>
        <w:t>13,6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6,400.00</w:t>
        <w:tab/>
        <w:t>13,602.46</w:t>
        <w:tab/>
        <w:t>13,624.91</w:t>
        <w:tab/>
        <w:t>13,6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6,600.00</w:t>
        <w:tab/>
        <w:t>13,604.46</w:t>
        <w:tab/>
        <w:t>13,626.91</w:t>
        <w:tab/>
        <w:t>13,6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6,800.00</w:t>
        <w:tab/>
        <w:t>13,606.46</w:t>
        <w:tab/>
        <w:t>13,628.91</w:t>
        <w:tab/>
        <w:t>13,6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7,000.00</w:t>
        <w:tab/>
        <w:t>13,608.46</w:t>
        <w:tab/>
        <w:t>13,630.91</w:t>
        <w:tab/>
        <w:t>13,6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7,200.00</w:t>
        <w:tab/>
        <w:t>13,610.46</w:t>
        <w:tab/>
        <w:t>13,632.91</w:t>
        <w:tab/>
        <w:t>13,6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7,400.00</w:t>
        <w:tab/>
        <w:t>13,612.46</w:t>
        <w:tab/>
        <w:t>13,634.91</w:t>
        <w:tab/>
        <w:t>13,6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7,600.00</w:t>
        <w:tab/>
        <w:t>13,614.46</w:t>
        <w:tab/>
        <w:t>13,636.91</w:t>
        <w:tab/>
        <w:t>13,6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7,800.00</w:t>
        <w:tab/>
        <w:t>13,616.46</w:t>
        <w:tab/>
        <w:t>13,638.91</w:t>
        <w:tab/>
        <w:t>13,6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8,000.00</w:t>
        <w:tab/>
        <w:t>13,618.46</w:t>
        <w:tab/>
        <w:t>13,640.91</w:t>
        <w:tab/>
        <w:t>13,6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8,200.00</w:t>
        <w:tab/>
        <w:t>13,620.46</w:t>
        <w:tab/>
        <w:t>13,642.91</w:t>
        <w:tab/>
        <w:t>13,6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8,400.00</w:t>
        <w:tab/>
        <w:t>13,622.46</w:t>
        <w:tab/>
        <w:t>13,644.91</w:t>
        <w:tab/>
        <w:t>13,6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8,600.00</w:t>
        <w:tab/>
        <w:t>13,624.46</w:t>
        <w:tab/>
        <w:t>13,646.91</w:t>
        <w:tab/>
        <w:t>13,6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8,800.00</w:t>
        <w:tab/>
        <w:t>13,626.46</w:t>
        <w:tab/>
        <w:t>13,648.91</w:t>
        <w:tab/>
        <w:t>13,6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9,000.00</w:t>
        <w:tab/>
        <w:t>13,628.46</w:t>
        <w:tab/>
        <w:t>13,650.91</w:t>
        <w:tab/>
        <w:t>13,6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9,200.00</w:t>
        <w:tab/>
        <w:t>13,630.46</w:t>
        <w:tab/>
        <w:t>13,652.91</w:t>
        <w:tab/>
        <w:t>13,6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9,400.00</w:t>
        <w:tab/>
        <w:t>13,632.46</w:t>
        <w:tab/>
        <w:t>13,654.91</w:t>
        <w:tab/>
        <w:t>13,6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9,600.00</w:t>
        <w:tab/>
        <w:t>13,634.46</w:t>
        <w:tab/>
        <w:t>13,656.91</w:t>
        <w:tab/>
        <w:t>13,6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09,800.00</w:t>
        <w:tab/>
        <w:t>13,636.46</w:t>
        <w:tab/>
        <w:t>13,658.91</w:t>
        <w:tab/>
        <w:t>13,6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0,000.00</w:t>
        <w:tab/>
        <w:t>13,638.46</w:t>
        <w:tab/>
        <w:t>13,660.91</w:t>
        <w:tab/>
        <w:t>13,6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0,200.00</w:t>
        <w:tab/>
        <w:t>13,640.46</w:t>
        <w:tab/>
        <w:t>13,662.91</w:t>
        <w:tab/>
        <w:t>13,6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0,400.00</w:t>
        <w:tab/>
        <w:t>13,642.46</w:t>
        <w:tab/>
        <w:t>13,664.91</w:t>
        <w:tab/>
        <w:t>13,6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0,600.00</w:t>
        <w:tab/>
        <w:t>13,644.46</w:t>
        <w:tab/>
        <w:t>13,666.91</w:t>
        <w:tab/>
        <w:t>13,6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0,800.00</w:t>
        <w:tab/>
        <w:t>13,646.46</w:t>
        <w:tab/>
        <w:t>13,668.91</w:t>
        <w:tab/>
        <w:t>13,6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1,000.00</w:t>
        <w:tab/>
        <w:t>13,648.46</w:t>
        <w:tab/>
        <w:t>13,670.91</w:t>
        <w:tab/>
        <w:t>13,6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1,200.00</w:t>
        <w:tab/>
        <w:t>13,650.46</w:t>
        <w:tab/>
        <w:t>13,672.91</w:t>
        <w:tab/>
        <w:t>13,6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1,400.00</w:t>
        <w:tab/>
        <w:t>13,652.46</w:t>
        <w:tab/>
        <w:t>13,674.91</w:t>
        <w:tab/>
        <w:t>13,6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1,600.00</w:t>
        <w:tab/>
        <w:t>13,654.46</w:t>
        <w:tab/>
        <w:t>13,676.91</w:t>
        <w:tab/>
        <w:t>13,6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1,800.00</w:t>
        <w:tab/>
        <w:t>13,656.46</w:t>
        <w:tab/>
        <w:t>13,678.91</w:t>
        <w:tab/>
        <w:t>13,6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2,000.00</w:t>
        <w:tab/>
        <w:t>13,658.46</w:t>
        <w:tab/>
        <w:t>13,680.91</w:t>
        <w:tab/>
        <w:t>13,7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2,200.00</w:t>
        <w:tab/>
        <w:t>13,660.46</w:t>
        <w:tab/>
        <w:t>13,682.91</w:t>
        <w:tab/>
        <w:t>13,7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2,400.00</w:t>
        <w:tab/>
        <w:t>13,662.46</w:t>
        <w:tab/>
        <w:t>13,684.91</w:t>
        <w:tab/>
        <w:t>13,7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2,600.00</w:t>
        <w:tab/>
        <w:t>13,664.46</w:t>
        <w:tab/>
        <w:t>13,686.91</w:t>
        <w:tab/>
        <w:t>13,7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2,800.00</w:t>
        <w:tab/>
        <w:t>13,666.46</w:t>
        <w:tab/>
        <w:t>13,688.91</w:t>
        <w:tab/>
        <w:t>13,7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3,000.00</w:t>
        <w:tab/>
        <w:t>13,668.46</w:t>
        <w:tab/>
        <w:t>13,690.91</w:t>
        <w:tab/>
        <w:t>13,7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3,200.00</w:t>
        <w:tab/>
        <w:t>13,670.46</w:t>
        <w:tab/>
        <w:t>13,692.91</w:t>
        <w:tab/>
        <w:t>13,7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3,400.00</w:t>
        <w:tab/>
        <w:t>13,672.46</w:t>
        <w:tab/>
        <w:t>13,694.91</w:t>
        <w:tab/>
        <w:t>13,7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3,600.00</w:t>
        <w:tab/>
        <w:t>13,674.46</w:t>
        <w:tab/>
        <w:t>13,696.91</w:t>
        <w:tab/>
        <w:t>13,7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3,800.00</w:t>
        <w:tab/>
        <w:t>13,676.46</w:t>
        <w:tab/>
        <w:t>13,698.91</w:t>
        <w:tab/>
        <w:t>13,7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4,000.00</w:t>
        <w:tab/>
        <w:t>13,678.46</w:t>
        <w:tab/>
        <w:t>13,700.91</w:t>
        <w:tab/>
        <w:t>13,7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4,200.00</w:t>
        <w:tab/>
        <w:t>13,680.46</w:t>
        <w:tab/>
        <w:t>13,702.91</w:t>
        <w:tab/>
        <w:t>13,7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4,400.00</w:t>
        <w:tab/>
        <w:t>13,682.46</w:t>
        <w:tab/>
        <w:t>13,704.91</w:t>
        <w:tab/>
        <w:t>13,7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4,600.00</w:t>
        <w:tab/>
        <w:t>13,684.46</w:t>
        <w:tab/>
        <w:t>13,706.91</w:t>
        <w:tab/>
        <w:t>13,7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4,800.00</w:t>
        <w:tab/>
        <w:t>13,686.46</w:t>
        <w:tab/>
        <w:t>13,708.91</w:t>
        <w:tab/>
        <w:t>13,7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5,000.00</w:t>
        <w:tab/>
        <w:t>13,688.46</w:t>
        <w:tab/>
        <w:t>13,710.91</w:t>
        <w:tab/>
        <w:t>13,7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5,200.00</w:t>
        <w:tab/>
        <w:t>13,690.46</w:t>
        <w:tab/>
        <w:t>13,712.91</w:t>
        <w:tab/>
        <w:t>13,7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5,400.00</w:t>
        <w:tab/>
        <w:t>13,692.46</w:t>
        <w:tab/>
        <w:t>13,714.91</w:t>
        <w:tab/>
        <w:t>13,7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5,600.00</w:t>
        <w:tab/>
        <w:t>13,694.46</w:t>
        <w:tab/>
        <w:t>13,716.91</w:t>
        <w:tab/>
        <w:t>13,7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5,800.00</w:t>
        <w:tab/>
        <w:t>13,696.46</w:t>
        <w:tab/>
        <w:t>13,718.91</w:t>
        <w:tab/>
        <w:t>13,7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6,000.00</w:t>
        <w:tab/>
        <w:t>13,698.46</w:t>
        <w:tab/>
        <w:t>13,720.91</w:t>
        <w:tab/>
        <w:t>13,7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6,200.00</w:t>
        <w:tab/>
        <w:t>13,700.46</w:t>
        <w:tab/>
        <w:t>13,722.91</w:t>
        <w:tab/>
        <w:t>13,7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6,400.00</w:t>
        <w:tab/>
        <w:t>13,702.46</w:t>
        <w:tab/>
        <w:t>13,724.91</w:t>
        <w:tab/>
        <w:t>13,7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6,600.00</w:t>
        <w:tab/>
        <w:t>13,704.46</w:t>
        <w:tab/>
        <w:t>13,726.91</w:t>
        <w:tab/>
        <w:t>13,7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6,800.00</w:t>
        <w:tab/>
        <w:t>13,706.46</w:t>
        <w:tab/>
        <w:t>13,728.91</w:t>
        <w:tab/>
        <w:t>13,7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7,000.00</w:t>
        <w:tab/>
        <w:t>13,708.46</w:t>
        <w:tab/>
        <w:t>13,730.91</w:t>
        <w:tab/>
        <w:t>13,7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7,200.00</w:t>
        <w:tab/>
        <w:t>13,710.46</w:t>
        <w:tab/>
        <w:t>13,732.91</w:t>
        <w:tab/>
        <w:t>13,75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7,400.00</w:t>
        <w:tab/>
        <w:t>13,712.46</w:t>
        <w:tab/>
        <w:t>13,734.91</w:t>
        <w:tab/>
        <w:t>13,7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7,600.00</w:t>
        <w:tab/>
        <w:t>13,714.46</w:t>
        <w:tab/>
        <w:t>13,736.91</w:t>
        <w:tab/>
        <w:t>13,7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7,800.00</w:t>
        <w:tab/>
        <w:t>13,716.46</w:t>
        <w:tab/>
        <w:t>13,738.91</w:t>
        <w:tab/>
        <w:t>13,7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8,000.00</w:t>
        <w:tab/>
        <w:t>13,718.46</w:t>
        <w:tab/>
        <w:t>13,740.91</w:t>
        <w:tab/>
        <w:t>13,7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8,200.00</w:t>
        <w:tab/>
        <w:t>13,720.46</w:t>
        <w:tab/>
        <w:t>13,742.91</w:t>
        <w:tab/>
        <w:t>13,7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8,400.00</w:t>
        <w:tab/>
        <w:t>13,722.46</w:t>
        <w:tab/>
        <w:t>13,744.91</w:t>
        <w:tab/>
        <w:t>13,7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8,600.00</w:t>
        <w:tab/>
        <w:t>13,724.46</w:t>
        <w:tab/>
        <w:t>13,746.91</w:t>
        <w:tab/>
        <w:t>13,7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8,800.00</w:t>
        <w:tab/>
        <w:t>13,726.46</w:t>
        <w:tab/>
        <w:t>13,748.91</w:t>
        <w:tab/>
        <w:t>13,7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9,000.00</w:t>
        <w:tab/>
        <w:t>13,728.46</w:t>
        <w:tab/>
        <w:t>13,750.91</w:t>
        <w:tab/>
        <w:t>13,7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9,200.00</w:t>
        <w:tab/>
        <w:t>13,730.46</w:t>
        <w:tab/>
        <w:t>13,752.91</w:t>
        <w:tab/>
        <w:t>13,7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9,400.00</w:t>
        <w:tab/>
        <w:t>13,732.46</w:t>
        <w:tab/>
        <w:t>13,754.91</w:t>
        <w:tab/>
        <w:t>13,7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9,600.00</w:t>
        <w:tab/>
        <w:t>13,734.46</w:t>
        <w:tab/>
        <w:t>13,756.91</w:t>
        <w:tab/>
        <w:t>13,7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19,800.00</w:t>
        <w:tab/>
        <w:t>13,736.46</w:t>
        <w:tab/>
        <w:t>13,758.91</w:t>
        <w:tab/>
        <w:t>13,7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0,000.00</w:t>
        <w:tab/>
        <w:t>13,738.46</w:t>
        <w:tab/>
        <w:t>13,760.91</w:t>
        <w:tab/>
        <w:t>13,7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0,200.00</w:t>
        <w:tab/>
        <w:t>13,740.46</w:t>
        <w:tab/>
        <w:t>13,762.91</w:t>
        <w:tab/>
        <w:t>13,7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0,400.00</w:t>
        <w:tab/>
        <w:t>13,742.46</w:t>
        <w:tab/>
        <w:t>13,764.91</w:t>
        <w:tab/>
        <w:t>13,7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0,600.00</w:t>
        <w:tab/>
        <w:t>13,744.46</w:t>
        <w:tab/>
        <w:t>13,766.91</w:t>
        <w:tab/>
        <w:t>13,7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0,800.00</w:t>
        <w:tab/>
        <w:t>13,746.46</w:t>
        <w:tab/>
        <w:t>13,768.91</w:t>
        <w:tab/>
        <w:t>13,7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1,000.00</w:t>
        <w:tab/>
        <w:t>13,748.46</w:t>
        <w:tab/>
        <w:t>13,770.91</w:t>
        <w:tab/>
        <w:t>13,7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1,200.00</w:t>
        <w:tab/>
        <w:t>13,750.46</w:t>
        <w:tab/>
        <w:t>13,772.91</w:t>
        <w:tab/>
        <w:t>13,7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1,400.00</w:t>
        <w:tab/>
        <w:t>13,752.46</w:t>
        <w:tab/>
        <w:t>13,774.91</w:t>
        <w:tab/>
        <w:t>13,7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1,600.00</w:t>
        <w:tab/>
        <w:t>13,754.46</w:t>
        <w:tab/>
        <w:t>13,776.91</w:t>
        <w:tab/>
        <w:t>13,7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1,800.00</w:t>
        <w:tab/>
        <w:t>13,756.46</w:t>
        <w:tab/>
        <w:t>13,778.91</w:t>
        <w:tab/>
        <w:t>13,7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2,000.00</w:t>
        <w:tab/>
        <w:t>13,758.46</w:t>
        <w:tab/>
        <w:t>13,780.91</w:t>
        <w:tab/>
        <w:t>13,8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2,200.00</w:t>
        <w:tab/>
        <w:t>13,760.46</w:t>
        <w:tab/>
        <w:t>13,782.91</w:t>
        <w:tab/>
        <w:t>13,8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2,400.00</w:t>
        <w:tab/>
        <w:t>13,762.46</w:t>
        <w:tab/>
        <w:t>13,784.91</w:t>
        <w:tab/>
        <w:t>13,8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2,600.00</w:t>
        <w:tab/>
        <w:t>13,764.46</w:t>
        <w:tab/>
        <w:t>13,786.91</w:t>
        <w:tab/>
        <w:t>13,8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2,800.00</w:t>
        <w:tab/>
        <w:t>13,766.46</w:t>
        <w:tab/>
        <w:t>13,788.91</w:t>
        <w:tab/>
        <w:t>13,8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3,000.00</w:t>
        <w:tab/>
        <w:t>13,768.46</w:t>
        <w:tab/>
        <w:t>13,790.91</w:t>
        <w:tab/>
        <w:t>13,8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3,200.00</w:t>
        <w:tab/>
        <w:t>13,770.46</w:t>
        <w:tab/>
        <w:t>13,792.91</w:t>
        <w:tab/>
        <w:t>13,8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3,400.00</w:t>
        <w:tab/>
        <w:t>13,772.46</w:t>
        <w:tab/>
        <w:t>13,794.91</w:t>
        <w:tab/>
        <w:t>13,8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3,600.00</w:t>
        <w:tab/>
        <w:t>13,774.46</w:t>
        <w:tab/>
        <w:t>13,796.91</w:t>
        <w:tab/>
        <w:t>13,8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3,800.00</w:t>
        <w:tab/>
        <w:t>13,776.46</w:t>
        <w:tab/>
        <w:t>13,798.91</w:t>
        <w:tab/>
        <w:t>13,8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4,000.00</w:t>
        <w:tab/>
        <w:t>13,778.46</w:t>
        <w:tab/>
        <w:t>13,800.91</w:t>
        <w:tab/>
        <w:t>13,8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4,200.00</w:t>
        <w:tab/>
        <w:t>13,780.46</w:t>
        <w:tab/>
        <w:t>13,802.91</w:t>
        <w:tab/>
        <w:t>13,8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4,400.00</w:t>
        <w:tab/>
        <w:t>13,782.46</w:t>
        <w:tab/>
        <w:t>13,804.91</w:t>
        <w:tab/>
        <w:t>13,8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4,600.00</w:t>
        <w:tab/>
        <w:t>13,784.46</w:t>
        <w:tab/>
        <w:t>13,806.91</w:t>
        <w:tab/>
        <w:t>13,8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4,800.00</w:t>
        <w:tab/>
        <w:t>13,786.46</w:t>
        <w:tab/>
        <w:t>13,808.91</w:t>
        <w:tab/>
        <w:t>13,8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5,000.00</w:t>
        <w:tab/>
        <w:t>13,788.46</w:t>
        <w:tab/>
        <w:t>13,810.91</w:t>
        <w:tab/>
        <w:t>13,8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5,200.00</w:t>
        <w:tab/>
        <w:t>13,790.46</w:t>
        <w:tab/>
        <w:t>13,812.91</w:t>
        <w:tab/>
        <w:t>13,8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5,400.00</w:t>
        <w:tab/>
        <w:t>13,792.46</w:t>
        <w:tab/>
        <w:t>13,814.91</w:t>
        <w:tab/>
        <w:t>13,8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5,600.00</w:t>
        <w:tab/>
        <w:t>13,794.46</w:t>
        <w:tab/>
        <w:t>13,816.91</w:t>
        <w:tab/>
        <w:t>13,8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5,800.00</w:t>
        <w:tab/>
        <w:t>13,796.46</w:t>
        <w:tab/>
        <w:t>13,818.91</w:t>
        <w:tab/>
        <w:t>13,8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6,000.00</w:t>
        <w:tab/>
        <w:t>13,798.46</w:t>
        <w:tab/>
        <w:t>13,820.91</w:t>
        <w:tab/>
        <w:t>13,8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6,200.00</w:t>
        <w:tab/>
        <w:t>13,800.46</w:t>
        <w:tab/>
        <w:t>13,822.91</w:t>
        <w:tab/>
        <w:t>13,8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6,400.00</w:t>
        <w:tab/>
        <w:t>13,802.46</w:t>
        <w:tab/>
        <w:t>13,824.91</w:t>
        <w:tab/>
        <w:t>13,8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6,600.00</w:t>
        <w:tab/>
        <w:t>13,804.46</w:t>
        <w:tab/>
        <w:t>13,826.91</w:t>
        <w:tab/>
        <w:t>13,8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6,800.00</w:t>
        <w:tab/>
        <w:t>13,806.46</w:t>
        <w:tab/>
        <w:t>13,828.91</w:t>
        <w:tab/>
        <w:t>13,8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7,000.00</w:t>
        <w:tab/>
        <w:t>13,808.46</w:t>
        <w:tab/>
        <w:t>13,830.91</w:t>
        <w:tab/>
        <w:t>13,8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7,200.00</w:t>
        <w:tab/>
        <w:t>13,810.46</w:t>
        <w:tab/>
        <w:t>13,832.91</w:t>
        <w:tab/>
        <w:t>13,8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7,400.00</w:t>
        <w:tab/>
        <w:t>13,812.46</w:t>
        <w:tab/>
        <w:t>13,834.91</w:t>
        <w:tab/>
        <w:t>13,8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7,600.00</w:t>
        <w:tab/>
        <w:t>13,814.46</w:t>
        <w:tab/>
        <w:t>13,836.91</w:t>
        <w:tab/>
        <w:t>13,8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7,800.00</w:t>
        <w:tab/>
        <w:t>13,816.46</w:t>
        <w:tab/>
        <w:t>13,838.91</w:t>
        <w:tab/>
        <w:t>13,8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8,000.00</w:t>
        <w:tab/>
        <w:t>13,818.46</w:t>
        <w:tab/>
        <w:t>13,840.91</w:t>
        <w:tab/>
        <w:t>13,8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8,200.00</w:t>
        <w:tab/>
        <w:t>13,820.46</w:t>
        <w:tab/>
        <w:t>13,842.91</w:t>
        <w:tab/>
        <w:t>13,8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8,400.00</w:t>
        <w:tab/>
        <w:t>13,822.46</w:t>
        <w:tab/>
        <w:t>13,844.91</w:t>
        <w:tab/>
        <w:t>13,8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8,600.00</w:t>
        <w:tab/>
        <w:t>13,824.46</w:t>
        <w:tab/>
        <w:t>13,846.91</w:t>
        <w:tab/>
        <w:t>13,8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8,800.00</w:t>
        <w:tab/>
        <w:t>13,826.46</w:t>
        <w:tab/>
        <w:t>13,848.91</w:t>
        <w:tab/>
        <w:t>13,8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9,000.00</w:t>
        <w:tab/>
        <w:t>13,828.46</w:t>
        <w:tab/>
        <w:t>13,850.91</w:t>
        <w:tab/>
        <w:t>13,8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9,200.00</w:t>
        <w:tab/>
        <w:t>13,830.46</w:t>
        <w:tab/>
        <w:t>13,852.91</w:t>
        <w:tab/>
        <w:t>13,87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9,400.00</w:t>
        <w:tab/>
        <w:t>13,832.46</w:t>
        <w:tab/>
        <w:t>13,854.91</w:t>
        <w:tab/>
        <w:t>13,8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9,600.00</w:t>
        <w:tab/>
        <w:t>13,834.46</w:t>
        <w:tab/>
        <w:t>13,856.91</w:t>
        <w:tab/>
        <w:t>13,8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29,800.00</w:t>
        <w:tab/>
        <w:t>13,836.46</w:t>
        <w:tab/>
        <w:t>13,858.91</w:t>
        <w:tab/>
        <w:t>13,8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0,000.00</w:t>
        <w:tab/>
        <w:t>13,838.46</w:t>
        <w:tab/>
        <w:t>13,860.91</w:t>
        <w:tab/>
        <w:t>13,8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0,200.00</w:t>
        <w:tab/>
        <w:t>13,840.46</w:t>
        <w:tab/>
        <w:t>13,862.91</w:t>
        <w:tab/>
        <w:t>13,8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0,400.00</w:t>
        <w:tab/>
        <w:t>13,842.46</w:t>
        <w:tab/>
        <w:t>13,864.91</w:t>
        <w:tab/>
        <w:t>13,8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0,600.00</w:t>
        <w:tab/>
        <w:t>13,844.46</w:t>
        <w:tab/>
        <w:t>13,866.91</w:t>
        <w:tab/>
        <w:t>13,8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0,800.00</w:t>
        <w:tab/>
        <w:t>13,846.46</w:t>
        <w:tab/>
        <w:t>13,868.91</w:t>
        <w:tab/>
        <w:t>13,8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1,000.00</w:t>
        <w:tab/>
        <w:t>13,848.46</w:t>
        <w:tab/>
        <w:t>13,870.91</w:t>
        <w:tab/>
        <w:t>13,8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1,200.00</w:t>
        <w:tab/>
        <w:t>13,850.46</w:t>
        <w:tab/>
        <w:t>13,872.91</w:t>
        <w:tab/>
        <w:t>13,8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1,400.00</w:t>
        <w:tab/>
        <w:t>13,852.46</w:t>
        <w:tab/>
        <w:t>13,874.91</w:t>
        <w:tab/>
        <w:t>13,8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1,600.00</w:t>
        <w:tab/>
        <w:t>13,854.46</w:t>
        <w:tab/>
        <w:t>13,876.91</w:t>
        <w:tab/>
        <w:t>13,8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1,800.00</w:t>
        <w:tab/>
        <w:t>13,856.46</w:t>
        <w:tab/>
        <w:t>13,878.91</w:t>
        <w:tab/>
        <w:t>13,8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2,000.00</w:t>
        <w:tab/>
        <w:t>13,858.46</w:t>
        <w:tab/>
        <w:t>13,880.91</w:t>
        <w:tab/>
        <w:t>13,9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2,200.00</w:t>
        <w:tab/>
        <w:t>13,860.46</w:t>
        <w:tab/>
        <w:t>13,882.91</w:t>
        <w:tab/>
        <w:t>13,9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2,400.00</w:t>
        <w:tab/>
        <w:t>13,862.46</w:t>
        <w:tab/>
        <w:t>13,884.91</w:t>
        <w:tab/>
        <w:t>13,9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2,600.00</w:t>
        <w:tab/>
        <w:t>13,864.46</w:t>
        <w:tab/>
        <w:t>13,886.91</w:t>
        <w:tab/>
        <w:t>13,9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2,800.00</w:t>
        <w:tab/>
        <w:t>13,866.46</w:t>
        <w:tab/>
        <w:t>13,888.91</w:t>
        <w:tab/>
        <w:t>13,9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3,000.00</w:t>
        <w:tab/>
        <w:t>13,868.46</w:t>
        <w:tab/>
        <w:t>13,890.91</w:t>
        <w:tab/>
        <w:t>13,9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3,200.00</w:t>
        <w:tab/>
        <w:t>13,870.46</w:t>
        <w:tab/>
        <w:t>13,892.91</w:t>
        <w:tab/>
        <w:t>13,9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3,400.00</w:t>
        <w:tab/>
        <w:t>13,872.46</w:t>
        <w:tab/>
        <w:t>13,894.91</w:t>
        <w:tab/>
        <w:t>13,9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3,600.00</w:t>
        <w:tab/>
        <w:t>13,874.46</w:t>
        <w:tab/>
        <w:t>13,896.91</w:t>
        <w:tab/>
        <w:t>13,9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3,800.00</w:t>
        <w:tab/>
        <w:t>13,876.46</w:t>
        <w:tab/>
        <w:t>13,898.91</w:t>
        <w:tab/>
        <w:t>13,9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4,000.00</w:t>
        <w:tab/>
        <w:t>13,878.46</w:t>
        <w:tab/>
        <w:t>13,900.91</w:t>
        <w:tab/>
        <w:t>13,9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4,200.00</w:t>
        <w:tab/>
        <w:t>13,880.46</w:t>
        <w:tab/>
        <w:t>13,902.91</w:t>
        <w:tab/>
        <w:t>13,9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4,400.00</w:t>
        <w:tab/>
        <w:t>13,882.46</w:t>
        <w:tab/>
        <w:t>13,904.91</w:t>
        <w:tab/>
        <w:t>13,9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4,600.00</w:t>
        <w:tab/>
        <w:t>13,884.46</w:t>
        <w:tab/>
        <w:t>13,906.91</w:t>
        <w:tab/>
        <w:t>13,9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4,800.00</w:t>
        <w:tab/>
        <w:t>13,886.46</w:t>
        <w:tab/>
        <w:t>13,908.91</w:t>
        <w:tab/>
        <w:t>13,9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5,000.00</w:t>
        <w:tab/>
        <w:t>13,888.46</w:t>
        <w:tab/>
        <w:t>13,910.91</w:t>
        <w:tab/>
        <w:t>13,9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5,200.00</w:t>
        <w:tab/>
        <w:t>13,890.46</w:t>
        <w:tab/>
        <w:t>13,912.91</w:t>
        <w:tab/>
        <w:t>13,9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5,400.00</w:t>
        <w:tab/>
        <w:t>13,892.46</w:t>
        <w:tab/>
        <w:t>13,914.91</w:t>
        <w:tab/>
        <w:t>13,9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5,600.00</w:t>
        <w:tab/>
        <w:t>13,894.46</w:t>
        <w:tab/>
        <w:t>13,916.91</w:t>
        <w:tab/>
        <w:t>13,9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5,800.00</w:t>
        <w:tab/>
        <w:t>13,896.46</w:t>
        <w:tab/>
        <w:t>13,918.91</w:t>
        <w:tab/>
        <w:t>13,9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6,000.00</w:t>
        <w:tab/>
        <w:t>13,898.46</w:t>
        <w:tab/>
        <w:t>13,920.91</w:t>
        <w:tab/>
        <w:t>13,9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6,200.00</w:t>
        <w:tab/>
        <w:t>13,900.46</w:t>
        <w:tab/>
        <w:t>13,922.91</w:t>
        <w:tab/>
        <w:t>13,9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6,400.00</w:t>
        <w:tab/>
        <w:t>13,902.46</w:t>
        <w:tab/>
        <w:t>13,924.91</w:t>
        <w:tab/>
        <w:t>13,9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6,600.00</w:t>
        <w:tab/>
        <w:t>13,904.46</w:t>
        <w:tab/>
        <w:t>13,926.91</w:t>
        <w:tab/>
        <w:t>13,9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6,800.00</w:t>
        <w:tab/>
        <w:t>13,906.46</w:t>
        <w:tab/>
        <w:t>13,928.91</w:t>
        <w:tab/>
        <w:t>13,9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7,000.00</w:t>
        <w:tab/>
        <w:t>13,908.46</w:t>
        <w:tab/>
        <w:t>13,930.91</w:t>
        <w:tab/>
        <w:t>13,9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7,200.00</w:t>
        <w:tab/>
        <w:t>13,910.46</w:t>
        <w:tab/>
        <w:t>13,932.91</w:t>
        <w:tab/>
        <w:t>13,9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7,400.00</w:t>
        <w:tab/>
        <w:t>13,912.46</w:t>
        <w:tab/>
        <w:t>13,934.91</w:t>
        <w:tab/>
        <w:t>13,9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7,600.00</w:t>
        <w:tab/>
        <w:t>13,914.46</w:t>
        <w:tab/>
        <w:t>13,936.91</w:t>
        <w:tab/>
        <w:t>13,9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7,800.00</w:t>
        <w:tab/>
        <w:t>13,916.46</w:t>
        <w:tab/>
        <w:t>13,938.91</w:t>
        <w:tab/>
        <w:t>13,9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8,000.00</w:t>
        <w:tab/>
        <w:t>13,918.46</w:t>
        <w:tab/>
        <w:t>13,940.91</w:t>
        <w:tab/>
        <w:t>13,9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8,200.00</w:t>
        <w:tab/>
        <w:t>13,920.46</w:t>
        <w:tab/>
        <w:t>13,942.91</w:t>
        <w:tab/>
        <w:t>13,9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8,400.00</w:t>
        <w:tab/>
        <w:t>13,922.46</w:t>
        <w:tab/>
        <w:t>13,944.91</w:t>
        <w:tab/>
        <w:t>13,9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8,600.00</w:t>
        <w:tab/>
        <w:t>13,924.46</w:t>
        <w:tab/>
        <w:t>13,946.91</w:t>
        <w:tab/>
        <w:t>13,9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8,800.00</w:t>
        <w:tab/>
        <w:t>13,926.46</w:t>
        <w:tab/>
        <w:t>13,948.91</w:t>
        <w:tab/>
        <w:t>13,9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9,000.00</w:t>
        <w:tab/>
        <w:t>13,928.46</w:t>
        <w:tab/>
        <w:t>13,950.91</w:t>
        <w:tab/>
        <w:t>13,9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9,200.00</w:t>
        <w:tab/>
        <w:t>13,930.46</w:t>
        <w:tab/>
        <w:t>13,952.91</w:t>
        <w:tab/>
        <w:t>13,9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9,400.00</w:t>
        <w:tab/>
        <w:t>13,932.46</w:t>
        <w:tab/>
        <w:t>13,954.91</w:t>
        <w:tab/>
        <w:t>13,9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9,600.00</w:t>
        <w:tab/>
        <w:t>13,934.46</w:t>
        <w:tab/>
        <w:t>13,956.91</w:t>
        <w:tab/>
        <w:t>13,9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39,800.00</w:t>
        <w:tab/>
        <w:t>13,936.46</w:t>
        <w:tab/>
        <w:t>13,958.91</w:t>
        <w:tab/>
        <w:t>13,9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0,000.00</w:t>
        <w:tab/>
        <w:t>13,938.46</w:t>
        <w:tab/>
        <w:t>13,960.91</w:t>
        <w:tab/>
        <w:t>13,9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0,200.00</w:t>
        <w:tab/>
        <w:t>13,940.46</w:t>
        <w:tab/>
        <w:t>13,962.91</w:t>
        <w:tab/>
        <w:t>13,9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0,400.00</w:t>
        <w:tab/>
        <w:t>13,942.46</w:t>
        <w:tab/>
        <w:t>13,964.91</w:t>
        <w:tab/>
        <w:t>13,9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0,600.00</w:t>
        <w:tab/>
        <w:t>13,944.46</w:t>
        <w:tab/>
        <w:t>13,966.91</w:t>
        <w:tab/>
        <w:t>13,9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0,800.00</w:t>
        <w:tab/>
        <w:t>13,946.46</w:t>
        <w:tab/>
        <w:t>13,968.91</w:t>
        <w:tab/>
        <w:t>13,9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1,000.00</w:t>
        <w:tab/>
        <w:t>13,948.46</w:t>
        <w:tab/>
        <w:t>13,970.91</w:t>
        <w:tab/>
        <w:t>13,9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1,200.00</w:t>
        <w:tab/>
        <w:t>13,950.46</w:t>
        <w:tab/>
        <w:t>13,972.91</w:t>
        <w:tab/>
        <w:t>13,99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1,400.00</w:t>
        <w:tab/>
        <w:t>13,952.46</w:t>
        <w:tab/>
        <w:t>13,974.91</w:t>
        <w:tab/>
        <w:t>13,9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1,600.00</w:t>
        <w:tab/>
        <w:t>13,954.46</w:t>
        <w:tab/>
        <w:t>13,976.91</w:t>
        <w:tab/>
        <w:t>13,9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1,800.00</w:t>
        <w:tab/>
        <w:t>13,956.46</w:t>
        <w:tab/>
        <w:t>13,978.91</w:t>
        <w:tab/>
        <w:t>13,9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2,000.00</w:t>
        <w:tab/>
        <w:t>13,958.46</w:t>
        <w:tab/>
        <w:t>13,980.91</w:t>
        <w:tab/>
        <w:t>14,0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2,200.00</w:t>
        <w:tab/>
        <w:t>13,960.46</w:t>
        <w:tab/>
        <w:t>13,982.91</w:t>
        <w:tab/>
        <w:t>14,0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2,400.00</w:t>
        <w:tab/>
        <w:t>13,962.46</w:t>
        <w:tab/>
        <w:t>13,984.91</w:t>
        <w:tab/>
        <w:t>14,0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2,600.00</w:t>
        <w:tab/>
        <w:t>13,964.46</w:t>
        <w:tab/>
        <w:t>13,986.91</w:t>
        <w:tab/>
        <w:t>14,0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2,800.00</w:t>
        <w:tab/>
        <w:t>13,966.46</w:t>
        <w:tab/>
        <w:t>13,988.91</w:t>
        <w:tab/>
        <w:t>14,0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3,000.00</w:t>
        <w:tab/>
        <w:t>13,968.46</w:t>
        <w:tab/>
        <w:t>13,990.91</w:t>
        <w:tab/>
        <w:t>14,0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3,200.00</w:t>
        <w:tab/>
        <w:t>13,970.46</w:t>
        <w:tab/>
        <w:t>13,992.91</w:t>
        <w:tab/>
        <w:t>14,0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3,400.00</w:t>
        <w:tab/>
        <w:t>13,972.46</w:t>
        <w:tab/>
        <w:t>13,994.91</w:t>
        <w:tab/>
        <w:t>14,0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3,600.00</w:t>
        <w:tab/>
        <w:t>13,974.46</w:t>
        <w:tab/>
        <w:t>13,996.91</w:t>
        <w:tab/>
        <w:t>14,0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3,800.00</w:t>
        <w:tab/>
        <w:t>13,976.46</w:t>
        <w:tab/>
        <w:t>13,998.91</w:t>
        <w:tab/>
        <w:t>14,0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4,000.00</w:t>
        <w:tab/>
        <w:t>13,978.46</w:t>
        <w:tab/>
        <w:t>14,000.91</w:t>
        <w:tab/>
        <w:t>14,0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4,200.00</w:t>
        <w:tab/>
        <w:t>13,980.46</w:t>
        <w:tab/>
        <w:t>14,002.91</w:t>
        <w:tab/>
        <w:t>14,0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4,400.00</w:t>
        <w:tab/>
        <w:t>13,982.46</w:t>
        <w:tab/>
        <w:t>14,004.91</w:t>
        <w:tab/>
        <w:t>14,0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4,600.00</w:t>
        <w:tab/>
        <w:t>13,984.46</w:t>
        <w:tab/>
        <w:t>14,006.91</w:t>
        <w:tab/>
        <w:t>14,0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4,800.00</w:t>
        <w:tab/>
        <w:t>13,986.46</w:t>
        <w:tab/>
        <w:t>14,008.91</w:t>
        <w:tab/>
        <w:t>14,0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5,000.00</w:t>
        <w:tab/>
        <w:t>13,988.46</w:t>
        <w:tab/>
        <w:t>14,010.91</w:t>
        <w:tab/>
        <w:t>14,0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5,200.00</w:t>
        <w:tab/>
        <w:t>13,990.46</w:t>
        <w:tab/>
        <w:t>14,012.91</w:t>
        <w:tab/>
        <w:t>14,0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5,400.00</w:t>
        <w:tab/>
        <w:t>13,992.46</w:t>
        <w:tab/>
        <w:t>14,014.91</w:t>
        <w:tab/>
        <w:t>14,0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5,600.00</w:t>
        <w:tab/>
        <w:t>13,994.46</w:t>
        <w:tab/>
        <w:t>14,016.91</w:t>
        <w:tab/>
        <w:t>14,0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5,800.00</w:t>
        <w:tab/>
        <w:t>13,996.46</w:t>
        <w:tab/>
        <w:t>14,018.91</w:t>
        <w:tab/>
        <w:t>14,0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6,000.00</w:t>
        <w:tab/>
        <w:t>13,998.46</w:t>
        <w:tab/>
        <w:t>14,020.91</w:t>
        <w:tab/>
        <w:t>14,0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6,200.00</w:t>
        <w:tab/>
        <w:t>14,000.46</w:t>
        <w:tab/>
        <w:t>14,022.91</w:t>
        <w:tab/>
        <w:t>14,0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6,400.00</w:t>
        <w:tab/>
        <w:t>14,002.46</w:t>
        <w:tab/>
        <w:t>14,024.91</w:t>
        <w:tab/>
        <w:t>14,0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6,600.00</w:t>
        <w:tab/>
        <w:t>14,004.46</w:t>
        <w:tab/>
        <w:t>14,026.91</w:t>
        <w:tab/>
        <w:t>14,0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6,800.00</w:t>
        <w:tab/>
        <w:t>14,006.46</w:t>
        <w:tab/>
        <w:t>14,028.91</w:t>
        <w:tab/>
        <w:t>14,0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7,000.00</w:t>
        <w:tab/>
        <w:t>14,008.46</w:t>
        <w:tab/>
        <w:t>14,030.91</w:t>
        <w:tab/>
        <w:t>14,0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7,200.00</w:t>
        <w:tab/>
        <w:t>14,010.46</w:t>
        <w:tab/>
        <w:t>14,032.91</w:t>
        <w:tab/>
        <w:t>14,0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7,400.00</w:t>
        <w:tab/>
        <w:t>14,012.46</w:t>
        <w:tab/>
        <w:t>14,034.91</w:t>
        <w:tab/>
        <w:t>14,0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7,600.00</w:t>
        <w:tab/>
        <w:t>14,014.46</w:t>
        <w:tab/>
        <w:t>14,036.91</w:t>
        <w:tab/>
        <w:t>14,0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7,800.00</w:t>
        <w:tab/>
        <w:t>14,016.46</w:t>
        <w:tab/>
        <w:t>14,038.91</w:t>
        <w:tab/>
        <w:t>14,0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8,000.00</w:t>
        <w:tab/>
        <w:t>14,018.46</w:t>
        <w:tab/>
        <w:t>14,040.91</w:t>
        <w:tab/>
        <w:t>14,0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8,200.00</w:t>
        <w:tab/>
        <w:t>14,020.46</w:t>
        <w:tab/>
        <w:t>14,042.91</w:t>
        <w:tab/>
        <w:t>14,0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8,400.00</w:t>
        <w:tab/>
        <w:t>14,022.46</w:t>
        <w:tab/>
        <w:t>14,044.91</w:t>
        <w:tab/>
        <w:t>14,0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8,600.00</w:t>
        <w:tab/>
        <w:t>14,024.46</w:t>
        <w:tab/>
        <w:t>14,046.91</w:t>
        <w:tab/>
        <w:t>14,0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8,800.00</w:t>
        <w:tab/>
        <w:t>14,026.46</w:t>
        <w:tab/>
        <w:t>14,048.91</w:t>
        <w:tab/>
        <w:t>14,0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9,000.00</w:t>
        <w:tab/>
        <w:t>14,028.46</w:t>
        <w:tab/>
        <w:t>14,050.91</w:t>
        <w:tab/>
        <w:t>14,0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9,200.00</w:t>
        <w:tab/>
        <w:t>14,030.46</w:t>
        <w:tab/>
        <w:t>14,052.91</w:t>
        <w:tab/>
        <w:t>14,0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9,400.00</w:t>
        <w:tab/>
        <w:t>14,032.46</w:t>
        <w:tab/>
        <w:t>14,054.91</w:t>
        <w:tab/>
        <w:t>14,0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9,600.00</w:t>
        <w:tab/>
        <w:t>14,034.46</w:t>
        <w:tab/>
        <w:t>14,056.91</w:t>
        <w:tab/>
        <w:t>14,0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49,800.00</w:t>
        <w:tab/>
        <w:t>14,036.46</w:t>
        <w:tab/>
        <w:t>14,058.91</w:t>
        <w:tab/>
        <w:t>14,0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0,000.00</w:t>
        <w:tab/>
        <w:t>14,038.46</w:t>
        <w:tab/>
        <w:t>14,060.91</w:t>
        <w:tab/>
        <w:t>14,0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0,200.00</w:t>
        <w:tab/>
        <w:t>14,040.46</w:t>
        <w:tab/>
        <w:t>14,062.91</w:t>
        <w:tab/>
        <w:t>14,0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0,400.00</w:t>
        <w:tab/>
        <w:t>14,042.46</w:t>
        <w:tab/>
        <w:t>14,064.91</w:t>
        <w:tab/>
        <w:t>14,0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0,600.00</w:t>
        <w:tab/>
        <w:t>14,044.46</w:t>
        <w:tab/>
        <w:t>14,066.91</w:t>
        <w:tab/>
        <w:t>14,0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0,800.00</w:t>
        <w:tab/>
        <w:t>14,046.46</w:t>
        <w:tab/>
        <w:t>14,068.91</w:t>
        <w:tab/>
        <w:t>14,0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1,000.00</w:t>
        <w:tab/>
        <w:t>14,048.46</w:t>
        <w:tab/>
        <w:t>14,070.91</w:t>
        <w:tab/>
        <w:t>14,0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1,200.00</w:t>
        <w:tab/>
        <w:t>14,050.46</w:t>
        <w:tab/>
        <w:t>14,072.91</w:t>
        <w:tab/>
        <w:t>14,0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1,400.00</w:t>
        <w:tab/>
        <w:t>14,052.46</w:t>
        <w:tab/>
        <w:t>14,074.91</w:t>
        <w:tab/>
        <w:t>14,0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1,600.00</w:t>
        <w:tab/>
        <w:t>14,054.46</w:t>
        <w:tab/>
        <w:t>14,076.91</w:t>
        <w:tab/>
        <w:t>14,0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1,800.00</w:t>
        <w:tab/>
        <w:t>14,056.46</w:t>
        <w:tab/>
        <w:t>14,078.91</w:t>
        <w:tab/>
        <w:t>14,0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2,000.00</w:t>
        <w:tab/>
        <w:t>14,058.46</w:t>
        <w:tab/>
        <w:t>14,080.91</w:t>
        <w:tab/>
        <w:t>14,1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2,200.00</w:t>
        <w:tab/>
        <w:t>14,060.46</w:t>
        <w:tab/>
        <w:t>14,082.91</w:t>
        <w:tab/>
        <w:t>14,1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2,400.00</w:t>
        <w:tab/>
        <w:t>14,062.46</w:t>
        <w:tab/>
        <w:t>14,084.91</w:t>
        <w:tab/>
        <w:t>14,1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2,600.00</w:t>
        <w:tab/>
        <w:t>14,064.46</w:t>
        <w:tab/>
        <w:t>14,086.91</w:t>
        <w:tab/>
        <w:t>14,1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2,800.00</w:t>
        <w:tab/>
        <w:t>14,066.46</w:t>
        <w:tab/>
        <w:t>14,088.91</w:t>
        <w:tab/>
        <w:t>14,1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3,000.00</w:t>
        <w:tab/>
        <w:t>14,068.46</w:t>
        <w:tab/>
        <w:t>14,090.91</w:t>
        <w:tab/>
        <w:t>14,1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3,200.00</w:t>
        <w:tab/>
        <w:t>14,070.46</w:t>
        <w:tab/>
        <w:t>14,092.91</w:t>
        <w:tab/>
        <w:t>14,11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3,400.00</w:t>
        <w:tab/>
        <w:t>14,072.46</w:t>
        <w:tab/>
        <w:t>14,094.91</w:t>
        <w:tab/>
        <w:t>14,1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3,600.00</w:t>
        <w:tab/>
        <w:t>14,074.46</w:t>
        <w:tab/>
        <w:t>14,096.91</w:t>
        <w:tab/>
        <w:t>14,1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3,800.00</w:t>
        <w:tab/>
        <w:t>14,076.46</w:t>
        <w:tab/>
        <w:t>14,098.91</w:t>
        <w:tab/>
        <w:t>14,1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4,000.00</w:t>
        <w:tab/>
        <w:t>14,078.46</w:t>
        <w:tab/>
        <w:t>14,100.91</w:t>
        <w:tab/>
        <w:t>14,1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4,200.00</w:t>
        <w:tab/>
        <w:t>14,080.46</w:t>
        <w:tab/>
        <w:t>14,102.91</w:t>
        <w:tab/>
        <w:t>14,1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4,400.00</w:t>
        <w:tab/>
        <w:t>14,082.46</w:t>
        <w:tab/>
        <w:t>14,104.91</w:t>
        <w:tab/>
        <w:t>14,1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4,600.00</w:t>
        <w:tab/>
        <w:t>14,084.46</w:t>
        <w:tab/>
        <w:t>14,106.91</w:t>
        <w:tab/>
        <w:t>14,1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4,800.00</w:t>
        <w:tab/>
        <w:t>14,086.46</w:t>
        <w:tab/>
        <w:t>14,108.91</w:t>
        <w:tab/>
        <w:t>14,1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5,000.00</w:t>
        <w:tab/>
        <w:t>14,088.46</w:t>
        <w:tab/>
        <w:t>14,110.91</w:t>
        <w:tab/>
        <w:t>14,1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5,200.00</w:t>
        <w:tab/>
        <w:t>14,090.46</w:t>
        <w:tab/>
        <w:t>14,112.91</w:t>
        <w:tab/>
        <w:t>14,1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5,400.00</w:t>
        <w:tab/>
        <w:t>14,092.46</w:t>
        <w:tab/>
        <w:t>14,114.91</w:t>
        <w:tab/>
        <w:t>14,1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5,600.00</w:t>
        <w:tab/>
        <w:t>14,094.46</w:t>
        <w:tab/>
        <w:t>14,116.91</w:t>
        <w:tab/>
        <w:t>14,1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5,800.00</w:t>
        <w:tab/>
        <w:t>14,096.46</w:t>
        <w:tab/>
        <w:t>14,118.91</w:t>
        <w:tab/>
        <w:t>14,1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6,000.00</w:t>
        <w:tab/>
        <w:t>14,098.46</w:t>
        <w:tab/>
        <w:t>14,120.91</w:t>
        <w:tab/>
        <w:t>14,1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6,200.00</w:t>
        <w:tab/>
        <w:t>14,100.46</w:t>
        <w:tab/>
        <w:t>14,122.91</w:t>
        <w:tab/>
        <w:t>14,1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6,400.00</w:t>
        <w:tab/>
        <w:t>14,102.46</w:t>
        <w:tab/>
        <w:t>14,124.91</w:t>
        <w:tab/>
        <w:t>14,1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6,600.00</w:t>
        <w:tab/>
        <w:t>14,104.46</w:t>
        <w:tab/>
        <w:t>14,126.91</w:t>
        <w:tab/>
        <w:t>14,1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6,800.00</w:t>
        <w:tab/>
        <w:t>14,106.46</w:t>
        <w:tab/>
        <w:t>14,128.91</w:t>
        <w:tab/>
        <w:t>14,1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7,000.00</w:t>
        <w:tab/>
        <w:t>14,108.46</w:t>
        <w:tab/>
        <w:t>14,130.91</w:t>
        <w:tab/>
        <w:t>14,1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7,200.00</w:t>
        <w:tab/>
        <w:t>14,110.46</w:t>
        <w:tab/>
        <w:t>14,132.91</w:t>
        <w:tab/>
        <w:t>14,1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7,400.00</w:t>
        <w:tab/>
        <w:t>14,112.46</w:t>
        <w:tab/>
        <w:t>14,134.91</w:t>
        <w:tab/>
        <w:t>14,1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7,600.00</w:t>
        <w:tab/>
        <w:t>14,114.46</w:t>
        <w:tab/>
        <w:t>14,136.91</w:t>
        <w:tab/>
        <w:t>14,1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7,800.00</w:t>
        <w:tab/>
        <w:t>14,116.46</w:t>
        <w:tab/>
        <w:t>14,138.91</w:t>
        <w:tab/>
        <w:t>14,1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8,000.00</w:t>
        <w:tab/>
        <w:t>14,118.46</w:t>
        <w:tab/>
        <w:t>14,140.91</w:t>
        <w:tab/>
        <w:t>14,1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8,200.00</w:t>
        <w:tab/>
        <w:t>14,120.46</w:t>
        <w:tab/>
        <w:t>14,142.91</w:t>
        <w:tab/>
        <w:t>14,1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8,400.00</w:t>
        <w:tab/>
        <w:t>14,122.46</w:t>
        <w:tab/>
        <w:t>14,144.91</w:t>
        <w:tab/>
        <w:t>14,1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8,600.00</w:t>
        <w:tab/>
        <w:t>14,124.46</w:t>
        <w:tab/>
        <w:t>14,146.91</w:t>
        <w:tab/>
        <w:t>14,1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8,800.00</w:t>
        <w:tab/>
        <w:t>14,126.46</w:t>
        <w:tab/>
        <w:t>14,148.91</w:t>
        <w:tab/>
        <w:t>14,1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9,000.00</w:t>
        <w:tab/>
        <w:t>14,128.46</w:t>
        <w:tab/>
        <w:t>14,150.91</w:t>
        <w:tab/>
        <w:t>14,1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9,200.00</w:t>
        <w:tab/>
        <w:t>14,130.46</w:t>
        <w:tab/>
        <w:t>14,152.91</w:t>
        <w:tab/>
        <w:t>14,1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9,400.00</w:t>
        <w:tab/>
        <w:t>14,132.46</w:t>
        <w:tab/>
        <w:t>14,154.91</w:t>
        <w:tab/>
        <w:t>14,1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9,600.00</w:t>
        <w:tab/>
        <w:t>14,134.46</w:t>
        <w:tab/>
        <w:t>14,156.91</w:t>
        <w:tab/>
        <w:t>14,1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59,800.00</w:t>
        <w:tab/>
        <w:t>14,136.46</w:t>
        <w:tab/>
        <w:t>14,158.91</w:t>
        <w:tab/>
        <w:t>14,1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0,000.00</w:t>
        <w:tab/>
        <w:t>14,138.46</w:t>
        <w:tab/>
        <w:t>14,160.91</w:t>
        <w:tab/>
        <w:t>14,1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0,200.00</w:t>
        <w:tab/>
        <w:t>14,140.46</w:t>
        <w:tab/>
        <w:t>14,162.91</w:t>
        <w:tab/>
        <w:t>14,1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0,400.00</w:t>
        <w:tab/>
        <w:t>14,142.46</w:t>
        <w:tab/>
        <w:t>14,164.91</w:t>
        <w:tab/>
        <w:t>14,1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0,600.00</w:t>
        <w:tab/>
        <w:t>14,144.46</w:t>
        <w:tab/>
        <w:t>14,166.91</w:t>
        <w:tab/>
        <w:t>14,1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0,800.00</w:t>
        <w:tab/>
        <w:t>14,146.46</w:t>
        <w:tab/>
        <w:t>14,168.91</w:t>
        <w:tab/>
        <w:t>14,1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1,000.00</w:t>
        <w:tab/>
        <w:t>14,148.46</w:t>
        <w:tab/>
        <w:t>14,170.91</w:t>
        <w:tab/>
        <w:t>14,1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1,200.00</w:t>
        <w:tab/>
        <w:t>14,150.46</w:t>
        <w:tab/>
        <w:t>14,172.91</w:t>
        <w:tab/>
        <w:t>14,1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1,400.00</w:t>
        <w:tab/>
        <w:t>14,152.46</w:t>
        <w:tab/>
        <w:t>14,174.91</w:t>
        <w:tab/>
        <w:t>14,1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1,600.00</w:t>
        <w:tab/>
        <w:t>14,154.46</w:t>
        <w:tab/>
        <w:t>14,176.91</w:t>
        <w:tab/>
        <w:t>14,1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1,800.00</w:t>
        <w:tab/>
        <w:t>14,156.46</w:t>
        <w:tab/>
        <w:t>14,178.91</w:t>
        <w:tab/>
        <w:t>14,1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2,000.00</w:t>
        <w:tab/>
        <w:t>14,158.46</w:t>
        <w:tab/>
        <w:t>14,180.91</w:t>
        <w:tab/>
        <w:t>14,2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2,200.00</w:t>
        <w:tab/>
        <w:t>14,160.46</w:t>
        <w:tab/>
        <w:t>14,182.91</w:t>
        <w:tab/>
        <w:t>14,2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2,400.00</w:t>
        <w:tab/>
        <w:t>14,162.46</w:t>
        <w:tab/>
        <w:t>14,184.91</w:t>
        <w:tab/>
        <w:t>14,2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2,600.00</w:t>
        <w:tab/>
        <w:t>14,164.46</w:t>
        <w:tab/>
        <w:t>14,186.91</w:t>
        <w:tab/>
        <w:t>14,2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2,800.00</w:t>
        <w:tab/>
        <w:t>14,166.46</w:t>
        <w:tab/>
        <w:t>14,188.91</w:t>
        <w:tab/>
        <w:t>14,2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3,000.00</w:t>
        <w:tab/>
        <w:t>14,168.46</w:t>
        <w:tab/>
        <w:t>14,190.91</w:t>
        <w:tab/>
        <w:t>14,2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3,200.00</w:t>
        <w:tab/>
        <w:t>14,170.46</w:t>
        <w:tab/>
        <w:t>14,192.91</w:t>
        <w:tab/>
        <w:t>14,2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3,400.00</w:t>
        <w:tab/>
        <w:t>14,172.46</w:t>
        <w:tab/>
        <w:t>14,194.91</w:t>
        <w:tab/>
        <w:t>14,2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3,600.00</w:t>
        <w:tab/>
        <w:t>14,174.46</w:t>
        <w:tab/>
        <w:t>14,196.91</w:t>
        <w:tab/>
        <w:t>14,2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3,800.00</w:t>
        <w:tab/>
        <w:t>14,176.46</w:t>
        <w:tab/>
        <w:t>14,198.91</w:t>
        <w:tab/>
        <w:t>14,2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4,000.00</w:t>
        <w:tab/>
        <w:t>14,178.46</w:t>
        <w:tab/>
        <w:t>14,200.91</w:t>
        <w:tab/>
        <w:t>14,2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4,200.00</w:t>
        <w:tab/>
        <w:t>14,180.46</w:t>
        <w:tab/>
        <w:t>14,202.91</w:t>
        <w:tab/>
        <w:t>14,2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4,400.00</w:t>
        <w:tab/>
        <w:t>14,182.46</w:t>
        <w:tab/>
        <w:t>14,204.91</w:t>
        <w:tab/>
        <w:t>14,2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4,600.00</w:t>
        <w:tab/>
        <w:t>14,184.46</w:t>
        <w:tab/>
        <w:t>14,206.91</w:t>
        <w:tab/>
        <w:t>14,2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4,800.00</w:t>
        <w:tab/>
        <w:t>14,186.46</w:t>
        <w:tab/>
        <w:t>14,208.91</w:t>
        <w:tab/>
        <w:t>14,2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5,000.00</w:t>
        <w:tab/>
        <w:t>14,188.46</w:t>
        <w:tab/>
        <w:t>14,210.91</w:t>
        <w:tab/>
        <w:t>14,2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5,200.00</w:t>
        <w:tab/>
        <w:t>14,190.46</w:t>
        <w:tab/>
        <w:t>14,212.91</w:t>
        <w:tab/>
        <w:t>14,232.62</w:t>
      </w:r>
      <w:r>
        <w:br w:type="page"/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5,400.00</w:t>
        <w:tab/>
        <w:t>14,192.46</w:t>
        <w:tab/>
        <w:t>14,214.91</w:t>
        <w:tab/>
        <w:t>14,2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5,600.00</w:t>
        <w:tab/>
        <w:t>14,194.46</w:t>
        <w:tab/>
        <w:t>14,216.91</w:t>
        <w:tab/>
        <w:t>14,2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5,800.00</w:t>
        <w:tab/>
        <w:t>14,196.46</w:t>
        <w:tab/>
        <w:t>14,218.91</w:t>
        <w:tab/>
        <w:t>14,2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6,000.00</w:t>
        <w:tab/>
        <w:t>14,198.46</w:t>
        <w:tab/>
        <w:t>14,220.91</w:t>
        <w:tab/>
        <w:t>14,2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6,200.00</w:t>
        <w:tab/>
        <w:t>14,200.46</w:t>
        <w:tab/>
        <w:t>14,222.91</w:t>
        <w:tab/>
        <w:t>14,2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6,400.00</w:t>
        <w:tab/>
        <w:t>14,202.46</w:t>
        <w:tab/>
        <w:t>14,224.91</w:t>
        <w:tab/>
        <w:t>14,2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6,600.00</w:t>
        <w:tab/>
        <w:t>14,204.46</w:t>
        <w:tab/>
        <w:t>14,226.91</w:t>
        <w:tab/>
        <w:t>14,2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6,800.00</w:t>
        <w:tab/>
        <w:t>14,206.46</w:t>
        <w:tab/>
        <w:t>14,228.91</w:t>
        <w:tab/>
        <w:t>14,2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7,000.00</w:t>
        <w:tab/>
        <w:t>14,208.46</w:t>
        <w:tab/>
        <w:t>14,230.91</w:t>
        <w:tab/>
        <w:t>14,2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7,200.00</w:t>
        <w:tab/>
        <w:t>14,210.46</w:t>
        <w:tab/>
        <w:t>14,232.91</w:t>
        <w:tab/>
        <w:t>14,25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7,400.00</w:t>
        <w:tab/>
        <w:t>14,212.46</w:t>
        <w:tab/>
        <w:t>14,234.91</w:t>
        <w:tab/>
        <w:t>14,25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7,600.00</w:t>
        <w:tab/>
        <w:t>14,214.46</w:t>
        <w:tab/>
        <w:t>14,236.91</w:t>
        <w:tab/>
        <w:t>14,25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7,800.00</w:t>
        <w:tab/>
        <w:t>14,216.46</w:t>
        <w:tab/>
        <w:t>14,238.91</w:t>
        <w:tab/>
        <w:t>14,25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8,000.00</w:t>
        <w:tab/>
        <w:t>14,218.46</w:t>
        <w:tab/>
        <w:t>14,240.91</w:t>
        <w:tab/>
        <w:t>14,26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8,200.00</w:t>
        <w:tab/>
        <w:t>14,220.46</w:t>
        <w:tab/>
        <w:t>14,242.91</w:t>
        <w:tab/>
        <w:t>14,26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8,400.00</w:t>
        <w:tab/>
        <w:t>14,222.46</w:t>
        <w:tab/>
        <w:t>14,244.91</w:t>
        <w:tab/>
        <w:t>14,26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8,600.00</w:t>
        <w:tab/>
        <w:t>14,224.46</w:t>
        <w:tab/>
        <w:t>14,246.91</w:t>
        <w:tab/>
        <w:t>14,26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8,800.00</w:t>
        <w:tab/>
        <w:t>14,226.46</w:t>
        <w:tab/>
        <w:t>14,248.91</w:t>
        <w:tab/>
        <w:t>14,26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9,000.00</w:t>
        <w:tab/>
        <w:t>14,228.46</w:t>
        <w:tab/>
        <w:t>14,250.91</w:t>
        <w:tab/>
        <w:t>14,27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9,200.00</w:t>
        <w:tab/>
        <w:t>14,230.46</w:t>
        <w:tab/>
        <w:t>14,252.91</w:t>
        <w:tab/>
        <w:t>14,27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9,400.00</w:t>
        <w:tab/>
        <w:t>14,232.46</w:t>
        <w:tab/>
        <w:t>14,254.91</w:t>
        <w:tab/>
        <w:t>14,27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9,600.00</w:t>
        <w:tab/>
        <w:t>14,234.46</w:t>
        <w:tab/>
        <w:t>14,256.91</w:t>
        <w:tab/>
        <w:t>14,27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69,800.00</w:t>
        <w:tab/>
        <w:t>14,236.46</w:t>
        <w:tab/>
        <w:t>14,258.91</w:t>
        <w:tab/>
        <w:t>14,27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0,000.00</w:t>
        <w:tab/>
        <w:t>14,238.46</w:t>
        <w:tab/>
        <w:t>14,260.91</w:t>
        <w:tab/>
        <w:t>14,28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0,200.00</w:t>
        <w:tab/>
        <w:t>14,240.46</w:t>
        <w:tab/>
        <w:t>14,262.91</w:t>
        <w:tab/>
        <w:t>14,28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0,400.00</w:t>
        <w:tab/>
        <w:t>14,242.46</w:t>
        <w:tab/>
        <w:t>14,264.91</w:t>
        <w:tab/>
        <w:t>14,28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0,600.00</w:t>
        <w:tab/>
        <w:t>14,244.46</w:t>
        <w:tab/>
        <w:t>14,266.91</w:t>
        <w:tab/>
        <w:t>14,28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0,800.00</w:t>
        <w:tab/>
        <w:t>14,246.46</w:t>
        <w:tab/>
        <w:t>14,268.91</w:t>
        <w:tab/>
        <w:t>14,28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1,000.00</w:t>
        <w:tab/>
        <w:t>14,248.46</w:t>
        <w:tab/>
        <w:t>14,270.91</w:t>
        <w:tab/>
        <w:t>14,29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1,200.00</w:t>
        <w:tab/>
        <w:t>14,250.46</w:t>
        <w:tab/>
        <w:t>14,272.91</w:t>
        <w:tab/>
        <w:t>14,29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1,400.00</w:t>
        <w:tab/>
        <w:t>14,252.46</w:t>
        <w:tab/>
        <w:t>14,274.91</w:t>
        <w:tab/>
        <w:t>14,29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1,600.00</w:t>
        <w:tab/>
        <w:t>14,254.46</w:t>
        <w:tab/>
        <w:t>14,276.91</w:t>
        <w:tab/>
        <w:t>14,29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1,800.00</w:t>
        <w:tab/>
        <w:t>14,256.46</w:t>
        <w:tab/>
        <w:t>14,278.91</w:t>
        <w:tab/>
        <w:t>14,29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2,000.00</w:t>
        <w:tab/>
        <w:t>14,258.46</w:t>
        <w:tab/>
        <w:t>14,280.91</w:t>
        <w:tab/>
        <w:t>14,30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2,200.00</w:t>
        <w:tab/>
        <w:t>14,260.46</w:t>
        <w:tab/>
        <w:t>14,282.91</w:t>
        <w:tab/>
        <w:t>14,30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2,400.00</w:t>
        <w:tab/>
        <w:t>14,262.46</w:t>
        <w:tab/>
        <w:t>14,284.91</w:t>
        <w:tab/>
        <w:t>14,30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2,600.00</w:t>
        <w:tab/>
        <w:t>14,264.46</w:t>
        <w:tab/>
        <w:t>14,286.91</w:t>
        <w:tab/>
        <w:t>14,30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2,800.00</w:t>
        <w:tab/>
        <w:t>14,266.46</w:t>
        <w:tab/>
        <w:t>14,288.91</w:t>
        <w:tab/>
        <w:t>14,30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3,000.00</w:t>
        <w:tab/>
        <w:t>14,268.46</w:t>
        <w:tab/>
        <w:t>14,290.91</w:t>
        <w:tab/>
        <w:t>14,31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3,200.00</w:t>
        <w:tab/>
        <w:t>14,270.46</w:t>
        <w:tab/>
        <w:t>14,292.91</w:t>
        <w:tab/>
        <w:t>14,31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3,400.00</w:t>
        <w:tab/>
        <w:t>14,272.46</w:t>
        <w:tab/>
        <w:t>14,294.91</w:t>
        <w:tab/>
        <w:t>14,31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3,600.00</w:t>
        <w:tab/>
        <w:t>14,274.46</w:t>
        <w:tab/>
        <w:t>14,296.91</w:t>
        <w:tab/>
        <w:t>14,31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3,800.00</w:t>
        <w:tab/>
        <w:t>14,276.46</w:t>
        <w:tab/>
        <w:t>14,298.91</w:t>
        <w:tab/>
        <w:t>14,31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4,000.00</w:t>
        <w:tab/>
        <w:t>14,278.46</w:t>
        <w:tab/>
        <w:t>14,300.91</w:t>
        <w:tab/>
        <w:t>14,32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4,200.00</w:t>
        <w:tab/>
        <w:t>14,280.46</w:t>
        <w:tab/>
        <w:t>14,302.91</w:t>
        <w:tab/>
        <w:t>14,32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4,400.00</w:t>
        <w:tab/>
        <w:t>14,282.46</w:t>
        <w:tab/>
        <w:t>14,304.91</w:t>
        <w:tab/>
        <w:t>14,32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4,600.00</w:t>
        <w:tab/>
        <w:t>14,284.46</w:t>
        <w:tab/>
        <w:t>14,306.91</w:t>
        <w:tab/>
        <w:t>14,32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4,800.00</w:t>
        <w:tab/>
        <w:t>14,286.46</w:t>
        <w:tab/>
        <w:t>14,308.91</w:t>
        <w:tab/>
        <w:t>14,32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5,000.00</w:t>
        <w:tab/>
        <w:t>14,288.46</w:t>
        <w:tab/>
        <w:t>14,310.91</w:t>
        <w:tab/>
        <w:t>14,33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5,200.00</w:t>
        <w:tab/>
        <w:t>14,290.46</w:t>
        <w:tab/>
        <w:t>14,312.91</w:t>
        <w:tab/>
        <w:t>14,33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5,400.00</w:t>
        <w:tab/>
        <w:t>14,292.46</w:t>
        <w:tab/>
        <w:t>14,314.91</w:t>
        <w:tab/>
        <w:t>14,33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5,600.00</w:t>
        <w:tab/>
        <w:t>14,294.46</w:t>
        <w:tab/>
        <w:t>14,316.91</w:t>
        <w:tab/>
        <w:t>14,33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5,800.00</w:t>
        <w:tab/>
        <w:t>14,296.46</w:t>
        <w:tab/>
        <w:t>14,318.91</w:t>
        <w:tab/>
        <w:t>14,33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6,000.00</w:t>
        <w:tab/>
        <w:t>14,298.46</w:t>
        <w:tab/>
        <w:t>14,320.91</w:t>
        <w:tab/>
        <w:t>14,34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6,200.00</w:t>
        <w:tab/>
        <w:t>14,300.46</w:t>
        <w:tab/>
        <w:t>14,322.91</w:t>
        <w:tab/>
        <w:t>14,342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6,400.00</w:t>
        <w:tab/>
        <w:t>14,302.46</w:t>
        <w:tab/>
        <w:t>14,324.91</w:t>
        <w:tab/>
        <w:t>14,344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6,600.00</w:t>
        <w:tab/>
        <w:t>14,304.46</w:t>
        <w:tab/>
        <w:t>14,326.91</w:t>
        <w:tab/>
        <w:t>14,346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6,800.00</w:t>
        <w:tab/>
        <w:t>14,306.46</w:t>
        <w:tab/>
        <w:t>14,328.91</w:t>
        <w:tab/>
        <w:t>14,348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7,000.00</w:t>
        <w:tab/>
        <w:t>14,308.46</w:t>
        <w:tab/>
        <w:t>14,330.91</w:t>
        <w:tab/>
        <w:t>14,350.62</w:t>
      </w:r>
    </w:p>
    <w:p>
      <w:pPr>
        <w:pStyle w:val="Z"/>
        <w:spacing w:lineRule="exact" w:line="178" w:before="20" w:after="20"/>
        <w:rPr>
          <w:sz w:val="16"/>
          <w:szCs w:val="16"/>
        </w:rPr>
      </w:pPr>
      <w:r>
        <w:rPr>
          <w:sz w:val="16"/>
          <w:szCs w:val="16"/>
        </w:rPr>
        <w:tab/>
        <w:t>1,477,200.00</w:t>
        <w:tab/>
        <w:t>14,310.46</w:t>
        <w:tab/>
        <w:t>14,332.91</w:t>
        <w:tab/>
        <w:t>14,352.62</w:t>
      </w:r>
      <w:r>
        <w:br w:type="page"/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7,400.00</w:t>
        <w:tab/>
        <w:t>14,312.46</w:t>
        <w:tab/>
        <w:t>14,334.91</w:t>
        <w:tab/>
        <w:t>14,35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7,600.00</w:t>
        <w:tab/>
        <w:t>14,314.46</w:t>
        <w:tab/>
        <w:t>14,336.91</w:t>
        <w:tab/>
        <w:t>14,35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7,800.00</w:t>
        <w:tab/>
        <w:t>14,316.46</w:t>
        <w:tab/>
        <w:t>14,338.91</w:t>
        <w:tab/>
        <w:t>14,35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8,000.00</w:t>
        <w:tab/>
        <w:t>14,318.46</w:t>
        <w:tab/>
        <w:t>14,340.91</w:t>
        <w:tab/>
        <w:t>14,36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8,200.00</w:t>
        <w:tab/>
        <w:t>14,320.46</w:t>
        <w:tab/>
        <w:t>14,342.91</w:t>
        <w:tab/>
        <w:t>14,36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8,400.00</w:t>
        <w:tab/>
        <w:t>14,322.46</w:t>
        <w:tab/>
        <w:t>14,344.91</w:t>
        <w:tab/>
        <w:t>14,36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8,600.00</w:t>
        <w:tab/>
        <w:t>14,324.46</w:t>
        <w:tab/>
        <w:t>14,346.91</w:t>
        <w:tab/>
        <w:t>14,36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8,800.00</w:t>
        <w:tab/>
        <w:t>14,326.46</w:t>
        <w:tab/>
        <w:t>14,348.91</w:t>
        <w:tab/>
        <w:t>14,36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9,000.00</w:t>
        <w:tab/>
        <w:t>14,328.46</w:t>
        <w:tab/>
        <w:t>14,350.91</w:t>
        <w:tab/>
        <w:t>14,37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9,200.00</w:t>
        <w:tab/>
        <w:t>14,330.46</w:t>
        <w:tab/>
        <w:t>14,352.91</w:t>
        <w:tab/>
        <w:t>14,37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9,400.00</w:t>
        <w:tab/>
        <w:t>14,332.46</w:t>
        <w:tab/>
        <w:t>14,354.91</w:t>
        <w:tab/>
        <w:t>14,37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9,600.00</w:t>
        <w:tab/>
        <w:t>14,334.46</w:t>
        <w:tab/>
        <w:t>14,356.91</w:t>
        <w:tab/>
        <w:t>14,37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79,800.00</w:t>
        <w:tab/>
        <w:t>14,336.46</w:t>
        <w:tab/>
        <w:t>14,358.91</w:t>
        <w:tab/>
        <w:t>14,37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0,000.00</w:t>
        <w:tab/>
        <w:t>14,338.46</w:t>
        <w:tab/>
        <w:t>14,360.91</w:t>
        <w:tab/>
        <w:t>14,38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0,200.00</w:t>
        <w:tab/>
        <w:t>14,340.46</w:t>
        <w:tab/>
        <w:t>14,362.91</w:t>
        <w:tab/>
        <w:t>14,38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0,400.00</w:t>
        <w:tab/>
        <w:t>14,342.46</w:t>
        <w:tab/>
        <w:t>14,364.91</w:t>
        <w:tab/>
        <w:t>14,38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0,600.00</w:t>
        <w:tab/>
        <w:t>14,344.46</w:t>
        <w:tab/>
        <w:t>14,366.91</w:t>
        <w:tab/>
        <w:t>14,38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0,800.00</w:t>
        <w:tab/>
        <w:t>14,346.46</w:t>
        <w:tab/>
        <w:t>14,368.91</w:t>
        <w:tab/>
        <w:t>14,38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1,000.00</w:t>
        <w:tab/>
        <w:t>14,348.46</w:t>
        <w:tab/>
        <w:t>14,370.91</w:t>
        <w:tab/>
        <w:t>14,39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1,200.00</w:t>
        <w:tab/>
        <w:t>14,350.46</w:t>
        <w:tab/>
        <w:t>14,372.91</w:t>
        <w:tab/>
        <w:t>14,39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1,400.00</w:t>
        <w:tab/>
        <w:t>14,352.46</w:t>
        <w:tab/>
        <w:t>14,374.91</w:t>
        <w:tab/>
        <w:t>14,39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1,600.00</w:t>
        <w:tab/>
        <w:t>14,354.46</w:t>
        <w:tab/>
        <w:t>14,376.91</w:t>
        <w:tab/>
        <w:t>14,39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1,800.00</w:t>
        <w:tab/>
        <w:t>14,356.46</w:t>
        <w:tab/>
        <w:t>14,378.91</w:t>
        <w:tab/>
        <w:t>14,39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2,000.00</w:t>
        <w:tab/>
        <w:t>14,358.46</w:t>
        <w:tab/>
        <w:t>14,380.91</w:t>
        <w:tab/>
        <w:t>14,40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2,200.00</w:t>
        <w:tab/>
        <w:t>14,360.46</w:t>
        <w:tab/>
        <w:t>14,382.91</w:t>
        <w:tab/>
        <w:t>14,40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2,400.00</w:t>
        <w:tab/>
        <w:t>14,362.46</w:t>
        <w:tab/>
        <w:t>14,384.91</w:t>
        <w:tab/>
        <w:t>14,40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2,600.00</w:t>
        <w:tab/>
        <w:t>14,364.46</w:t>
        <w:tab/>
        <w:t>14,386.91</w:t>
        <w:tab/>
        <w:t>14,40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2,800.00</w:t>
        <w:tab/>
        <w:t>14,366.46</w:t>
        <w:tab/>
        <w:t>14,388.91</w:t>
        <w:tab/>
        <w:t>14,40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3,000.00</w:t>
        <w:tab/>
        <w:t>14,368.46</w:t>
        <w:tab/>
        <w:t>14,390.91</w:t>
        <w:tab/>
        <w:t>14,41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3,200.00</w:t>
        <w:tab/>
        <w:t>14,370.46</w:t>
        <w:tab/>
        <w:t>14,392.91</w:t>
        <w:tab/>
        <w:t>14,41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3,400.00</w:t>
        <w:tab/>
        <w:t>14,372.46</w:t>
        <w:tab/>
        <w:t>14,394.91</w:t>
        <w:tab/>
        <w:t>14,41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3,600.00</w:t>
        <w:tab/>
        <w:t>14,374.46</w:t>
        <w:tab/>
        <w:t>14,396.91</w:t>
        <w:tab/>
        <w:t>14,41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3,800.00</w:t>
        <w:tab/>
        <w:t>14,376.46</w:t>
        <w:tab/>
        <w:t>14,398.91</w:t>
        <w:tab/>
        <w:t>14,41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4,000.00</w:t>
        <w:tab/>
        <w:t>14,378.46</w:t>
        <w:tab/>
        <w:t>14,400.91</w:t>
        <w:tab/>
        <w:t>14,42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4,200.00</w:t>
        <w:tab/>
        <w:t>14,380.46</w:t>
        <w:tab/>
        <w:t>14,402.91</w:t>
        <w:tab/>
        <w:t>14,42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4,400.00</w:t>
        <w:tab/>
        <w:t>14,382.46</w:t>
        <w:tab/>
        <w:t>14,404.91</w:t>
        <w:tab/>
        <w:t>14,42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4,600.00</w:t>
        <w:tab/>
        <w:t>14,384.46</w:t>
        <w:tab/>
        <w:t>14,406.91</w:t>
        <w:tab/>
        <w:t>14,42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4,800.00</w:t>
        <w:tab/>
        <w:t>14,386.46</w:t>
        <w:tab/>
        <w:t>14,408.91</w:t>
        <w:tab/>
        <w:t>14,42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5,000.00</w:t>
        <w:tab/>
        <w:t>14,388.46</w:t>
        <w:tab/>
        <w:t>14,410.91</w:t>
        <w:tab/>
        <w:t>14,43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5,200.00</w:t>
        <w:tab/>
        <w:t>14,390.46</w:t>
        <w:tab/>
        <w:t>14,412.91</w:t>
        <w:tab/>
        <w:t>14,43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5,400.00</w:t>
        <w:tab/>
        <w:t>14,392.46</w:t>
        <w:tab/>
        <w:t>14,414.91</w:t>
        <w:tab/>
        <w:t>14,43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5,600.00</w:t>
        <w:tab/>
        <w:t>14,394.46</w:t>
        <w:tab/>
        <w:t>14,416.91</w:t>
        <w:tab/>
        <w:t>14,43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5,800.00</w:t>
        <w:tab/>
        <w:t>14,396.46</w:t>
        <w:tab/>
        <w:t>14,418.91</w:t>
        <w:tab/>
        <w:t>14,43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6,000.00</w:t>
        <w:tab/>
        <w:t>14,398.46</w:t>
        <w:tab/>
        <w:t>14,420.91</w:t>
        <w:tab/>
        <w:t>14,44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6,200.00</w:t>
        <w:tab/>
        <w:t>14,400.46</w:t>
        <w:tab/>
        <w:t>14,422.91</w:t>
        <w:tab/>
        <w:t>14,44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6,400.00</w:t>
        <w:tab/>
        <w:t>14,402.46</w:t>
        <w:tab/>
        <w:t>14,424.91</w:t>
        <w:tab/>
        <w:t>14,44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6,600.00</w:t>
        <w:tab/>
        <w:t>14,404.46</w:t>
        <w:tab/>
        <w:t>14,426.91</w:t>
        <w:tab/>
        <w:t>14,44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6,800.00</w:t>
        <w:tab/>
        <w:t>14,406.46</w:t>
        <w:tab/>
        <w:t>14,428.91</w:t>
        <w:tab/>
        <w:t>14,44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7,000.00</w:t>
        <w:tab/>
        <w:t>14,408.46</w:t>
        <w:tab/>
        <w:t>14,430.91</w:t>
        <w:tab/>
        <w:t>14,45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7,200.00</w:t>
        <w:tab/>
        <w:t>14,410.46</w:t>
        <w:tab/>
        <w:t>14,432.91</w:t>
        <w:tab/>
        <w:t>14,45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7,400.00</w:t>
        <w:tab/>
        <w:t>14,412.46</w:t>
        <w:tab/>
        <w:t>14,434.91</w:t>
        <w:tab/>
        <w:t>14,45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7,600.00</w:t>
        <w:tab/>
        <w:t>14,414.46</w:t>
        <w:tab/>
        <w:t>14,436.91</w:t>
        <w:tab/>
        <w:t>14,45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7,800.00</w:t>
        <w:tab/>
        <w:t>14,416.46</w:t>
        <w:tab/>
        <w:t>14,438.91</w:t>
        <w:tab/>
        <w:t>14,45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8,000.00</w:t>
        <w:tab/>
        <w:t>14,418.46</w:t>
        <w:tab/>
        <w:t>14,440.91</w:t>
        <w:tab/>
        <w:t>14,46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8,200.00</w:t>
        <w:tab/>
        <w:t>14,420.46</w:t>
        <w:tab/>
        <w:t>14,442.91</w:t>
        <w:tab/>
        <w:t>14,46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8,400.00</w:t>
        <w:tab/>
        <w:t>14,422.46</w:t>
        <w:tab/>
        <w:t>14,444.91</w:t>
        <w:tab/>
        <w:t>14,464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8,600.00</w:t>
        <w:tab/>
        <w:t>14,424.46</w:t>
        <w:tab/>
        <w:t>14,446.91</w:t>
        <w:tab/>
        <w:t>14,466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8,800.00</w:t>
        <w:tab/>
        <w:t>14,426.46</w:t>
        <w:tab/>
        <w:t>14,448.91</w:t>
        <w:tab/>
        <w:t>14,468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9,000.00</w:t>
        <w:tab/>
        <w:t>14,428.46</w:t>
        <w:tab/>
        <w:t>14,450.91</w:t>
        <w:tab/>
        <w:t>14,470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9,200.00</w:t>
        <w:tab/>
        <w:t>14,430.46</w:t>
        <w:tab/>
        <w:t>14,452.91</w:t>
        <w:tab/>
        <w:t>14,472.62</w:t>
      </w:r>
    </w:p>
    <w:p>
      <w:pPr>
        <w:pStyle w:val="Z"/>
        <w:spacing w:lineRule="exact" w:line="178" w:before="12" w:after="20"/>
        <w:rPr>
          <w:sz w:val="16"/>
          <w:szCs w:val="16"/>
        </w:rPr>
      </w:pPr>
      <w:r>
        <w:rPr>
          <w:sz w:val="16"/>
          <w:szCs w:val="16"/>
        </w:rPr>
        <w:tab/>
        <w:t>1,489,400.00</w:t>
        <w:tab/>
        <w:t>14,432.46</w:t>
        <w:tab/>
        <w:t>14,454.91</w:t>
        <w:tab/>
        <w:t>14,474.62</w:t>
      </w:r>
    </w:p>
    <w:p>
      <w:pPr>
        <w:pStyle w:val="Z"/>
        <w:spacing w:lineRule="exact" w:line="178" w:before="14" w:after="20"/>
        <w:rPr>
          <w:sz w:val="16"/>
          <w:szCs w:val="16"/>
        </w:rPr>
      </w:pPr>
      <w:r>
        <w:rPr>
          <w:sz w:val="16"/>
          <w:szCs w:val="16"/>
        </w:rPr>
        <w:tab/>
        <w:t>1,489,600.00</w:t>
        <w:tab/>
        <w:t>14,434.46</w:t>
        <w:tab/>
        <w:t>14,456.91</w:t>
        <w:tab/>
        <w:t>14,476.62</w:t>
      </w:r>
      <w:r>
        <w:br w:type="page"/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89,800.00</w:t>
        <w:tab/>
        <w:t>14,436.46</w:t>
        <w:tab/>
        <w:t>14,458.91</w:t>
        <w:tab/>
        <w:t>14,47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0,000.00</w:t>
        <w:tab/>
        <w:t>14,438.46</w:t>
        <w:tab/>
        <w:t>14,460.91</w:t>
        <w:tab/>
        <w:t>14,48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0,200.00</w:t>
        <w:tab/>
        <w:t>14,440.46</w:t>
        <w:tab/>
        <w:t>14,462.91</w:t>
        <w:tab/>
        <w:t>14,48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0,400.00</w:t>
        <w:tab/>
        <w:t>14,442.46</w:t>
        <w:tab/>
        <w:t>14,464.91</w:t>
        <w:tab/>
        <w:t>14,48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0,600.00</w:t>
        <w:tab/>
        <w:t>14,444.46</w:t>
        <w:tab/>
        <w:t>14,466.91</w:t>
        <w:tab/>
        <w:t>14,48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0,800.00</w:t>
        <w:tab/>
        <w:t>14,446.46</w:t>
        <w:tab/>
        <w:t>14,468.91</w:t>
        <w:tab/>
        <w:t>14,48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1,000.00</w:t>
        <w:tab/>
        <w:t>14,448.46</w:t>
        <w:tab/>
        <w:t>14,470.91</w:t>
        <w:tab/>
        <w:t>14,49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1,200.00</w:t>
        <w:tab/>
        <w:t>14,450.46</w:t>
        <w:tab/>
        <w:t>14,472.91</w:t>
        <w:tab/>
        <w:t>14,49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1,400.00</w:t>
        <w:tab/>
        <w:t>14,452.46</w:t>
        <w:tab/>
        <w:t>14,474.91</w:t>
        <w:tab/>
        <w:t>14,49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1,600.00</w:t>
        <w:tab/>
        <w:t>14,454.46</w:t>
        <w:tab/>
        <w:t>14,476.91</w:t>
        <w:tab/>
        <w:t>14,49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1,800.00</w:t>
        <w:tab/>
        <w:t>14,456.46</w:t>
        <w:tab/>
        <w:t>14,478.91</w:t>
        <w:tab/>
        <w:t>14,49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2,000.00</w:t>
        <w:tab/>
        <w:t>14,458.46</w:t>
        <w:tab/>
        <w:t>14,480.91</w:t>
        <w:tab/>
        <w:t>14,50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2,200.00</w:t>
        <w:tab/>
        <w:t>14,460.46</w:t>
        <w:tab/>
        <w:t>14,482.91</w:t>
        <w:tab/>
        <w:t>14,50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2,400.00</w:t>
        <w:tab/>
        <w:t>14,462.46</w:t>
        <w:tab/>
        <w:t>14,484.91</w:t>
        <w:tab/>
        <w:t>14,50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2,600.00</w:t>
        <w:tab/>
        <w:t>14,464.46</w:t>
        <w:tab/>
        <w:t>14,486.91</w:t>
        <w:tab/>
        <w:t>14,50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2,800.00</w:t>
        <w:tab/>
        <w:t>14,466.46</w:t>
        <w:tab/>
        <w:t>14,488.91</w:t>
        <w:tab/>
        <w:t>14,50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3,000.00</w:t>
        <w:tab/>
        <w:t>14,468.46</w:t>
        <w:tab/>
        <w:t>14,490.91</w:t>
        <w:tab/>
        <w:t>14,51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3,200.00</w:t>
        <w:tab/>
        <w:t>14,470.46</w:t>
        <w:tab/>
        <w:t>14,492.91</w:t>
        <w:tab/>
        <w:t>14,51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3,400.00</w:t>
        <w:tab/>
        <w:t>14,472.46</w:t>
        <w:tab/>
        <w:t>14,494.91</w:t>
        <w:tab/>
        <w:t>14,51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3,600.00</w:t>
        <w:tab/>
        <w:t>14,474.46</w:t>
        <w:tab/>
        <w:t>14,496.91</w:t>
        <w:tab/>
        <w:t>14,51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3,800.00</w:t>
        <w:tab/>
        <w:t>14,476.46</w:t>
        <w:tab/>
        <w:t>14,498.91</w:t>
        <w:tab/>
        <w:t>14,51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4,000.00</w:t>
        <w:tab/>
        <w:t>14,478.46</w:t>
        <w:tab/>
        <w:t>14,500.91</w:t>
        <w:tab/>
        <w:t>14,52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4,200.00</w:t>
        <w:tab/>
        <w:t>14,480.46</w:t>
        <w:tab/>
        <w:t>14,502.91</w:t>
        <w:tab/>
        <w:t>14,52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4,400.00</w:t>
        <w:tab/>
        <w:t>14,482.46</w:t>
        <w:tab/>
        <w:t>14,504.91</w:t>
        <w:tab/>
        <w:t>14,52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4,600.00</w:t>
        <w:tab/>
        <w:t>14,484.46</w:t>
        <w:tab/>
        <w:t>14,506.91</w:t>
        <w:tab/>
        <w:t>14,52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4,800.00</w:t>
        <w:tab/>
        <w:t>14,486.46</w:t>
        <w:tab/>
        <w:t>14,508.91</w:t>
        <w:tab/>
        <w:t>14,52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5,000.00</w:t>
        <w:tab/>
        <w:t>14,488.46</w:t>
        <w:tab/>
        <w:t>14,510.91</w:t>
        <w:tab/>
        <w:t>14,53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5,200.00</w:t>
        <w:tab/>
        <w:t>14,490.46</w:t>
        <w:tab/>
        <w:t>14,512.91</w:t>
        <w:tab/>
        <w:t>14,53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5,400.00</w:t>
        <w:tab/>
        <w:t>14,492.46</w:t>
        <w:tab/>
        <w:t>14,514.91</w:t>
        <w:tab/>
        <w:t>14,53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5,600.00</w:t>
        <w:tab/>
        <w:t>14,494.46</w:t>
        <w:tab/>
        <w:t>14,516.91</w:t>
        <w:tab/>
        <w:t>14,53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5,800.00</w:t>
        <w:tab/>
        <w:t>14,496.46</w:t>
        <w:tab/>
        <w:t>14,518.91</w:t>
        <w:tab/>
        <w:t>14,53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6,000.00</w:t>
        <w:tab/>
        <w:t>14,498.46</w:t>
        <w:tab/>
        <w:t>14,520.91</w:t>
        <w:tab/>
        <w:t>14,54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6,200.00</w:t>
        <w:tab/>
        <w:t>14,500.46</w:t>
        <w:tab/>
        <w:t>14,522.91</w:t>
        <w:tab/>
        <w:t>14,54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6,400.00</w:t>
        <w:tab/>
        <w:t>14,502.46</w:t>
        <w:tab/>
        <w:t>14,524.91</w:t>
        <w:tab/>
        <w:t>14,54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6,600.00</w:t>
        <w:tab/>
        <w:t>14,504.46</w:t>
        <w:tab/>
        <w:t>14,526.91</w:t>
        <w:tab/>
        <w:t>14,54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6,800.00</w:t>
        <w:tab/>
        <w:t>14,506.46</w:t>
        <w:tab/>
        <w:t>14,528.91</w:t>
        <w:tab/>
        <w:t>14,54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7,000.00</w:t>
        <w:tab/>
        <w:t>14,508.46</w:t>
        <w:tab/>
        <w:t>14,530.91</w:t>
        <w:tab/>
        <w:t>14,55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7,200.00</w:t>
        <w:tab/>
        <w:t>14,510.46</w:t>
        <w:tab/>
        <w:t>14,532.91</w:t>
        <w:tab/>
        <w:t>14,55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7,400.00</w:t>
        <w:tab/>
        <w:t>14,512.46</w:t>
        <w:tab/>
        <w:t>14,534.91</w:t>
        <w:tab/>
        <w:t>14,55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7,600.00</w:t>
        <w:tab/>
        <w:t>14,514.46</w:t>
        <w:tab/>
        <w:t>14,536.91</w:t>
        <w:tab/>
        <w:t>14,55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7,800.00</w:t>
        <w:tab/>
        <w:t>14,516.46</w:t>
        <w:tab/>
        <w:t>14,538.91</w:t>
        <w:tab/>
        <w:t>14,55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8,000.00</w:t>
        <w:tab/>
        <w:t>14,518.46</w:t>
        <w:tab/>
        <w:t>14,540.91</w:t>
        <w:tab/>
        <w:t>14,56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8,200.00</w:t>
        <w:tab/>
        <w:t>14,520.46</w:t>
        <w:tab/>
        <w:t>14,542.91</w:t>
        <w:tab/>
        <w:t>14,56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8,400.00</w:t>
        <w:tab/>
        <w:t>14,522.46</w:t>
        <w:tab/>
        <w:t>14,544.91</w:t>
        <w:tab/>
        <w:t>14,56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8,600.00</w:t>
        <w:tab/>
        <w:t>14,524.46</w:t>
        <w:tab/>
        <w:t>14,546.91</w:t>
        <w:tab/>
        <w:t>14,56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8,800.00</w:t>
        <w:tab/>
        <w:t>14,526.46</w:t>
        <w:tab/>
        <w:t>14,548.91</w:t>
        <w:tab/>
        <w:t>14,56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9,000.00</w:t>
        <w:tab/>
        <w:t>14,528.46</w:t>
        <w:tab/>
        <w:t>14,550.91</w:t>
        <w:tab/>
        <w:t>14,570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9,200.00</w:t>
        <w:tab/>
        <w:t>14,530.46</w:t>
        <w:tab/>
        <w:t>14,552.91</w:t>
        <w:tab/>
        <w:t>14,572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9,400.00</w:t>
        <w:tab/>
        <w:t>14,532.46</w:t>
        <w:tab/>
        <w:t>14,554.91</w:t>
        <w:tab/>
        <w:t>14,574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9,600.00</w:t>
        <w:tab/>
        <w:t>14,534.46</w:t>
        <w:tab/>
        <w:t>14,556.91</w:t>
        <w:tab/>
        <w:t>14,576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499,800.00</w:t>
        <w:tab/>
        <w:t>14,536.46</w:t>
        <w:tab/>
        <w:t>14,558.91</w:t>
        <w:tab/>
        <w:t>14,578.62</w:t>
      </w:r>
    </w:p>
    <w:p>
      <w:pPr>
        <w:pStyle w:val="Z"/>
        <w:spacing w:lineRule="exact" w:line="178" w:before="10" w:after="20"/>
        <w:rPr>
          <w:sz w:val="16"/>
          <w:szCs w:val="16"/>
        </w:rPr>
      </w:pPr>
      <w:r>
        <w:rPr>
          <w:sz w:val="16"/>
          <w:szCs w:val="16"/>
        </w:rPr>
        <w:tab/>
        <w:t>1,500,000.00</w:t>
        <w:tab/>
        <w:t>14,538.46</w:t>
        <w:tab/>
        <w:t>14,560.91</w:t>
        <w:tab/>
        <w:t>14,580.62</w:t>
      </w:r>
    </w:p>
    <w:p>
      <w:pPr>
        <w:pStyle w:val="Texto"/>
        <w:tabs>
          <w:tab w:val="clear" w:pos="706"/>
          <w:tab w:val="right" w:pos="8820" w:leader="dot"/>
        </w:tabs>
        <w:spacing w:lineRule="exact" w:line="220"/>
        <w:ind w:firstLine="289"/>
        <w:rPr>
          <w:b/>
          <w:b/>
        </w:rPr>
      </w:pPr>
      <w:r>
        <w:rPr>
          <w:b/>
        </w:rPr>
        <w:t xml:space="preserve">B. </w:t>
      </w:r>
      <w:r>
        <w:rPr/>
        <w:tab/>
      </w:r>
    </w:p>
    <w:p>
      <w:pPr>
        <w:pStyle w:val="Texto"/>
        <w:spacing w:lineRule="exact" w:line="220"/>
        <w:ind w:firstLine="289"/>
        <w:rPr/>
      </w:pPr>
      <w:r>
        <w:rPr/>
        <w:t>Cantidades expresadas en pesos.</w:t>
      </w:r>
    </w:p>
    <w:p>
      <w:pPr>
        <w:pStyle w:val="Texto"/>
        <w:spacing w:lineRule="exact" w:line="220"/>
        <w:ind w:firstLine="289"/>
        <w:rPr/>
      </w:pPr>
      <w:r>
        <w:rPr/>
        <w:t>Si el ingreso bruto del contribuyente se localiza entre dos tramos de la tabla, se tomará el más cercano al ingreso; si se encuentra a la misma distancia se tomará el más bajo.</w:t>
      </w:r>
    </w:p>
    <w:p>
      <w:pPr>
        <w:pStyle w:val="Texto"/>
        <w:spacing w:lineRule="exact" w:line="220"/>
        <w:ind w:firstLine="289"/>
        <w:rPr>
          <w:lang w:val="es-MX"/>
        </w:rPr>
      </w:pPr>
      <w:r>
        <w:rPr>
          <w:lang w:val="es-MX"/>
        </w:rPr>
        <w:t>Atentamente</w:t>
      </w:r>
    </w:p>
    <w:p>
      <w:pPr>
        <w:pStyle w:val="Texto"/>
        <w:spacing w:lineRule="exact" w:line="220"/>
        <w:ind w:firstLine="289"/>
        <w:rPr>
          <w:lang w:val="es-MX"/>
        </w:rPr>
      </w:pPr>
      <w:r>
        <w:rPr>
          <w:lang w:val="es-MX"/>
        </w:rPr>
        <w:t>Sufragio Efectivo. No Reelección.</w:t>
      </w:r>
    </w:p>
    <w:p>
      <w:pPr>
        <w:pStyle w:val="Texto"/>
        <w:spacing w:lineRule="exact" w:line="220" w:before="0" w:after="101"/>
        <w:ind w:firstLine="289"/>
        <w:rPr/>
      </w:pPr>
      <w:r>
        <w:rPr>
          <w:lang w:val="es-MX"/>
        </w:rPr>
        <w:t>México, D.F., a 18 de diciembre de 2002.- El Presidente del Servicio de Administración Tributaria,</w:t>
        <w:br/>
      </w:r>
      <w:r>
        <w:rPr>
          <w:b/>
          <w:lang w:val="en-US"/>
        </w:rPr>
        <w:t>Rubén Aguirre Pangburn</w:t>
      </w:r>
      <w:r>
        <w:rPr>
          <w:lang w:val="en-US"/>
        </w:rPr>
        <w:t>.- Rúbrica.</w:t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Palacio (WN)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  <w:r>
      <w:rPr>
        <w:rFonts w:eastAsia="CG Palacio (WN)"/>
      </w:rPr>
      <w:t xml:space="preserve">     </w:t>
    </w:r>
    <w:r>
      <w:rPr/>
      <w:t>(Cuarta Sección)</w:t>
      <w:tab/>
      <w:t>DIARIO OFICIAL</w:t>
      <w:tab/>
      <w:t>Lunes 20 de enero d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Lunes 20 de enero de 2003</w:t>
      <w:tab/>
      <w:t>DIARIO OFICIAL</w:t>
      <w:tab/>
      <w:t xml:space="preserve">(Cuart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lineRule="atLeast" w:line="216"/>
      <w:jc w:val="both"/>
      <w:outlineLvl w:val="0"/>
    </w:pPr>
    <w:rPr>
      <w:rFonts w:ascii="CG Palacio (WN)" w:hAnsi="CG Palacio (WN)"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16" w:before="0" w:after="101"/>
      <w:jc w:val="both"/>
      <w:outlineLvl w:val="1"/>
    </w:pPr>
    <w:rPr>
      <w:rFonts w:ascii="Arial" w:hAnsi="Arial" w:cs="Arial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2172" w:leader="none"/>
        <w:tab w:val="left" w:pos="4344" w:leader="none"/>
        <w:tab w:val="left" w:pos="6516" w:leader="none"/>
        <w:tab w:val="left" w:pos="8688" w:leader="none"/>
      </w:tabs>
      <w:ind w:left="567" w:right="-658" w:hanging="0"/>
      <w:outlineLvl w:val="2"/>
    </w:pPr>
    <w:rPr>
      <w:b/>
      <w:color w:val="000000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360" w:leader="none"/>
      </w:tabs>
      <w:ind w:left="360" w:hanging="360"/>
      <w:outlineLvl w:val="5"/>
    </w:pPr>
    <w:rPr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083" w:hanging="0"/>
      <w:outlineLvl w:val="6"/>
    </w:pPr>
    <w:rPr>
      <w:b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spacing w:lineRule="atLeast" w:line="187" w:before="0" w:after="72"/>
      <w:jc w:val="both"/>
    </w:pPr>
    <w:rPr>
      <w:rFonts w:ascii="Arial" w:hAnsi="Arial" w:cs="Arial"/>
      <w:sz w:val="16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6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CERRAR">
    <w:name w:val="CERRAR"/>
    <w:basedOn w:val="Normal"/>
    <w:qFormat/>
    <w:pPr>
      <w:spacing w:lineRule="atLeast" w:line="187" w:before="0" w:after="29"/>
      <w:ind w:firstLine="288"/>
      <w:jc w:val="both"/>
    </w:pPr>
    <w:rPr>
      <w:rFonts w:ascii="Arial" w:hAnsi="Arial" w:cs="Arial"/>
      <w:sz w:val="18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ial" w:hAnsi="Arial" w:cs="Arial"/>
      <w:sz w:val="18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CG Palacio (WN)" w:hAnsi="CG Palacio (WN)" w:cs="CG Palacio (WN)"/>
      <w:b/>
      <w:sz w:val="18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Fechas">
    <w:name w:val="Fechas"/>
    <w:basedOn w:val="Normal"/>
    <w:qFormat/>
    <w:pPr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tLeast" w:line="216"/>
      <w:ind w:left="288" w:right="288" w:hanging="0"/>
      <w:jc w:val="both"/>
    </w:pPr>
    <w:rPr>
      <w:rFonts w:ascii="CG Palacio (WN)" w:hAnsi="CG Palacio (WN)" w:cs="CG Palacio (WN)"/>
    </w:rPr>
  </w:style>
  <w:style w:type="paragraph" w:styleId="4x3">
    <w:name w:val="4x3"/>
    <w:basedOn w:val="Texto"/>
    <w:qFormat/>
    <w:pPr>
      <w:tabs>
        <w:tab w:val="clear" w:pos="706"/>
        <w:tab w:val="left" w:pos="810" w:leader="none"/>
        <w:tab w:val="left" w:pos="2430" w:leader="none"/>
        <w:tab w:val="right" w:pos="4860" w:leader="none"/>
        <w:tab w:val="left" w:pos="6390" w:leader="none"/>
      </w:tabs>
    </w:pPr>
    <w:rPr/>
  </w:style>
  <w:style w:type="paragraph" w:styleId="CABEZA">
    <w:name w:val="CABEZA"/>
    <w:basedOn w:val="Heading1"/>
    <w:qFormat/>
    <w:pPr>
      <w:numPr>
        <w:ilvl w:val="0"/>
        <w:numId w:val="0"/>
      </w:numPr>
      <w:pBdr>
        <w:bottom w:val="nil"/>
      </w:pBdr>
      <w:jc w:val="center"/>
      <w:outlineLvl w:val="9"/>
    </w:pPr>
    <w:rPr>
      <w:sz w:val="28"/>
    </w:rPr>
  </w:style>
  <w:style w:type="paragraph" w:styleId="Registro">
    <w:name w:val="registro"/>
    <w:basedOn w:val="Texto"/>
    <w:qFormat/>
    <w:pPr>
      <w:jc w:val="right"/>
    </w:pPr>
    <w:rPr>
      <w:b/>
    </w:rPr>
  </w:style>
  <w:style w:type="paragraph" w:styleId="2X1">
    <w:name w:val="2X1"/>
    <w:basedOn w:val="Normal"/>
    <w:qFormat/>
    <w:pPr>
      <w:tabs>
        <w:tab w:val="clear" w:pos="706"/>
        <w:tab w:val="left" w:pos="2160" w:leader="none"/>
        <w:tab w:val="left" w:pos="7200" w:leader="none"/>
      </w:tabs>
      <w:spacing w:lineRule="exact" w:line="202" w:before="0" w:after="29"/>
      <w:ind w:left="2160" w:right="3172" w:hanging="1980"/>
    </w:pPr>
    <w:rPr>
      <w:rFonts w:ascii="Arial" w:hAnsi="Arial" w:cs="Arial"/>
      <w:sz w:val="18"/>
    </w:rPr>
  </w:style>
  <w:style w:type="paragraph" w:styleId="Centneg">
    <w:name w:val="centneg"/>
    <w:basedOn w:val="Texto"/>
    <w:qFormat/>
    <w:pPr>
      <w:ind w:hanging="0"/>
      <w:jc w:val="center"/>
    </w:pPr>
    <w:rPr>
      <w:b/>
    </w:rPr>
  </w:style>
  <w:style w:type="paragraph" w:styleId="2X2">
    <w:name w:val="2X2"/>
    <w:basedOn w:val="2X1"/>
    <w:qFormat/>
    <w:pPr>
      <w:tabs>
        <w:tab w:val="clear" w:pos="7200"/>
        <w:tab w:val="left" w:pos="2160" w:leader="none"/>
        <w:tab w:val="right" w:pos="7110" w:leader="none"/>
        <w:tab w:val="right" w:pos="8550" w:leader="none"/>
      </w:tabs>
      <w:jc w:val="both"/>
    </w:pPr>
    <w:rPr/>
  </w:style>
  <w:style w:type="paragraph" w:styleId="4X1">
    <w:name w:val="4X1"/>
    <w:basedOn w:val="Normal"/>
    <w:qFormat/>
    <w:pPr>
      <w:tabs>
        <w:tab w:val="clear" w:pos="706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ial" w:hAnsi="Arial" w:cs="Arial"/>
      <w:sz w:val="18"/>
    </w:rPr>
  </w:style>
  <w:style w:type="paragraph" w:styleId="Centrado">
    <w:name w:val="centrado"/>
    <w:basedOn w:val="Texto"/>
    <w:qFormat/>
    <w:pPr>
      <w:jc w:val="center"/>
    </w:pPr>
    <w:rPr/>
  </w:style>
  <w:style w:type="paragraph" w:styleId="Punto2">
    <w:name w:val="punto2"/>
    <w:basedOn w:val="Texto"/>
    <w:qFormat/>
    <w:pPr>
      <w:ind w:left="270" w:hanging="0"/>
    </w:pPr>
    <w:rPr/>
  </w:style>
  <w:style w:type="paragraph" w:styleId="Indent">
    <w:name w:val="indent"/>
    <w:basedOn w:val="Texto"/>
    <w:qFormat/>
    <w:pPr>
      <w:ind w:left="5400" w:hanging="1080"/>
    </w:pPr>
    <w:rPr/>
  </w:style>
  <w:style w:type="paragraph" w:styleId="TX1">
    <w:name w:val="TX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WWTX1">
    <w:name w:val="WW-TX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WWTX11">
    <w:name w:val="WW-TX1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Cabeza6">
    <w:name w:val="cabeza6"/>
    <w:basedOn w:val="Normal"/>
    <w:qFormat/>
    <w:pPr>
      <w:pBdr>
        <w:top w:val="double" w:sz="6" w:space="1" w:color="000000"/>
        <w:bottom w:val="double" w:sz="6" w:space="1" w:color="000000"/>
      </w:pBdr>
      <w:tabs>
        <w:tab w:val="clear" w:pos="706"/>
        <w:tab w:val="center" w:pos="720" w:leader="none"/>
        <w:tab w:val="center" w:pos="2160" w:leader="none"/>
        <w:tab w:val="center" w:pos="3510" w:leader="none"/>
        <w:tab w:val="center" w:pos="5220" w:leader="none"/>
        <w:tab w:val="center" w:pos="6570" w:leader="none"/>
        <w:tab w:val="center" w:pos="8010" w:leader="none"/>
      </w:tabs>
    </w:pPr>
    <w:rPr>
      <w:rFonts w:ascii="Arial" w:hAnsi="Arial" w:cs="Arial"/>
      <w:sz w:val="18"/>
    </w:rPr>
  </w:style>
  <w:style w:type="paragraph" w:styleId="Cabeza1">
    <w:name w:val="cabeza1"/>
    <w:basedOn w:val="Normal"/>
    <w:qFormat/>
    <w:pPr>
      <w:pBdr>
        <w:top w:val="double" w:sz="6" w:space="1" w:color="000000"/>
        <w:bottom w:val="double" w:sz="6" w:space="1" w:color="000000"/>
      </w:pBdr>
      <w:tabs>
        <w:tab w:val="clear" w:pos="706"/>
        <w:tab w:val="center" w:pos="1080" w:leader="none"/>
        <w:tab w:val="center" w:pos="2790" w:leader="none"/>
        <w:tab w:val="center" w:pos="4320" w:leader="none"/>
        <w:tab w:val="center" w:pos="6930" w:leader="none"/>
      </w:tabs>
    </w:pPr>
    <w:rPr>
      <w:rFonts w:ascii="Arial" w:hAnsi="Arial" w:cs="Arial"/>
      <w:sz w:val="18"/>
    </w:rPr>
  </w:style>
  <w:style w:type="paragraph" w:styleId="1x1">
    <w:name w:val="1x1"/>
    <w:basedOn w:val="Texto"/>
    <w:qFormat/>
    <w:pPr>
      <w:ind w:left="2790" w:hanging="2430"/>
    </w:pPr>
    <w:rPr/>
  </w:style>
  <w:style w:type="paragraph" w:styleId="ENCONST">
    <w:name w:val="ENCONST"/>
    <w:basedOn w:val="Texto"/>
    <w:qFormat/>
    <w:pPr>
      <w:pBdr>
        <w:bottom w:val="single" w:sz="12" w:space="1" w:color="808080"/>
      </w:pBdr>
      <w:ind w:left="284" w:right="334" w:hanging="0"/>
    </w:pPr>
    <w:rPr>
      <w:sz w:val="16"/>
    </w:rPr>
  </w:style>
  <w:style w:type="paragraph" w:styleId="PIE">
    <w:name w:val="PIE"/>
    <w:basedOn w:val="2X1"/>
    <w:qFormat/>
    <w:pPr>
      <w:pBdr>
        <w:top w:val="single" w:sz="6" w:space="1" w:color="000000"/>
      </w:pBdr>
      <w:tabs>
        <w:tab w:val="clear" w:pos="2160"/>
        <w:tab w:val="left" w:pos="7200" w:leader="none"/>
      </w:tabs>
      <w:spacing w:lineRule="exact" w:line="282"/>
      <w:ind w:left="1701" w:right="1752" w:hanging="0"/>
      <w:jc w:val="center"/>
    </w:pPr>
    <w:rPr/>
  </w:style>
  <w:style w:type="paragraph" w:styleId="Artculo">
    <w:name w:val="artículo"/>
    <w:basedOn w:val="Texto"/>
    <w:qFormat/>
    <w:pPr>
      <w:spacing w:before="112" w:after="101"/>
      <w:ind w:firstLine="290"/>
    </w:pPr>
    <w:rPr>
      <w:b/>
      <w:i/>
    </w:rPr>
  </w:style>
  <w:style w:type="paragraph" w:styleId="CG">
    <w:name w:val="CG"/>
    <w:basedOn w:val="Normal"/>
    <w:qFormat/>
    <w:pPr>
      <w:jc w:val="both"/>
    </w:pPr>
    <w:rPr>
      <w:b/>
    </w:rPr>
  </w:style>
  <w:style w:type="paragraph" w:styleId="Centro">
    <w:name w:val="centro"/>
    <w:basedOn w:val="Centrado"/>
    <w:qFormat/>
    <w:pPr/>
    <w:rPr/>
  </w:style>
  <w:style w:type="paragraph" w:styleId="Tab">
    <w:name w:val="tab"/>
    <w:basedOn w:val="Texto"/>
    <w:qFormat/>
    <w:pPr>
      <w:tabs>
        <w:tab w:val="clear" w:pos="706"/>
        <w:tab w:val="right" w:pos="8640" w:leader="dot"/>
      </w:tabs>
    </w:pPr>
    <w:rPr/>
  </w:style>
  <w:style w:type="paragraph" w:styleId="Cab1">
    <w:name w:val="cab1"/>
    <w:basedOn w:val="Texto"/>
    <w:qFormat/>
    <w:pPr/>
    <w:rPr>
      <w:rFonts w:ascii="Courier" w:hAnsi="Courier" w:cs="Courier"/>
      <w:b/>
      <w:sz w:val="24"/>
    </w:rPr>
  </w:style>
  <w:style w:type="paragraph" w:styleId="Txt1">
    <w:name w:val="txt1"/>
    <w:basedOn w:val="Texto"/>
    <w:qFormat/>
    <w:pPr>
      <w:spacing w:lineRule="atLeast" w:line="360"/>
    </w:pPr>
    <w:rPr>
      <w:sz w:val="24"/>
    </w:rPr>
  </w:style>
  <w:style w:type="paragraph" w:styleId="TX">
    <w:name w:val="TX"/>
    <w:basedOn w:val="Texto"/>
    <w:qFormat/>
    <w:pPr/>
    <w:rPr>
      <w:b/>
    </w:rPr>
  </w:style>
  <w:style w:type="paragraph" w:styleId="Dent">
    <w:name w:val="dent"/>
    <w:basedOn w:val="Texto"/>
    <w:qFormat/>
    <w:pPr>
      <w:tabs>
        <w:tab w:val="clear" w:pos="706"/>
        <w:tab w:val="left" w:pos="3600" w:leader="none"/>
      </w:tabs>
      <w:ind w:left="3600" w:hanging="3330"/>
    </w:pPr>
    <w:rPr/>
  </w:style>
  <w:style w:type="paragraph" w:styleId="SRA">
    <w:name w:val="SRA"/>
    <w:basedOn w:val="Texto"/>
    <w:qFormat/>
    <w:pPr>
      <w:ind w:left="1440" w:hanging="1170"/>
    </w:pPr>
    <w:rPr/>
  </w:style>
  <w:style w:type="paragraph" w:styleId="Saco">
    <w:name w:val="saco"/>
    <w:basedOn w:val="Normal"/>
    <w:qFormat/>
    <w:pPr>
      <w:tabs>
        <w:tab w:val="clear" w:pos="706"/>
        <w:tab w:val="right" w:pos="5040" w:leader="dot"/>
        <w:tab w:val="center" w:pos="6120" w:leader="none"/>
        <w:tab w:val="right" w:pos="7380" w:leader="none"/>
      </w:tabs>
      <w:spacing w:lineRule="atLeast" w:line="216" w:before="0" w:after="101"/>
      <w:ind w:right="2448" w:firstLine="270"/>
      <w:jc w:val="both"/>
    </w:pPr>
    <w:rPr>
      <w:rFonts w:ascii="Arial" w:hAnsi="Arial" w:cs="Arial"/>
      <w:sz w:val="22"/>
    </w:rPr>
  </w:style>
  <w:style w:type="paragraph" w:styleId="Saco1">
    <w:name w:val="saco1"/>
    <w:basedOn w:val="Saco"/>
    <w:qFormat/>
    <w:pPr>
      <w:tabs>
        <w:tab w:val="clear" w:pos="5040"/>
        <w:tab w:val="clear" w:pos="6120"/>
        <w:tab w:val="clear" w:pos="7380"/>
        <w:tab w:val="right" w:pos="3330" w:leader="dot"/>
        <w:tab w:val="right" w:pos="4680" w:leader="none"/>
        <w:tab w:val="right" w:pos="6030" w:leader="none"/>
        <w:tab w:val="right" w:pos="7290" w:leader="none"/>
      </w:tabs>
      <w:ind w:right="4158" w:firstLine="270"/>
    </w:pPr>
    <w:rPr/>
  </w:style>
  <w:style w:type="paragraph" w:styleId="Clave">
    <w:name w:val="clave"/>
    <w:basedOn w:val="Texto"/>
    <w:qFormat/>
    <w:pPr>
      <w:tabs>
        <w:tab w:val="clear" w:pos="706"/>
        <w:tab w:val="left" w:pos="3240" w:leader="none"/>
        <w:tab w:val="left" w:pos="5580" w:leader="none"/>
      </w:tabs>
    </w:pPr>
    <w:rPr>
      <w:rFonts w:ascii="Helv" w:hAnsi="Helv" w:cs="Helv"/>
      <w:b/>
    </w:rPr>
  </w:style>
  <w:style w:type="paragraph" w:styleId="Modelo">
    <w:name w:val="modelo"/>
    <w:basedOn w:val="Texto"/>
    <w:qFormat/>
    <w:pPr>
      <w:tabs>
        <w:tab w:val="clear" w:pos="706"/>
        <w:tab w:val="left" w:pos="2970" w:leader="none"/>
        <w:tab w:val="left" w:pos="4950" w:leader="none"/>
      </w:tabs>
    </w:pPr>
    <w:rPr>
      <w:rFonts w:ascii="Helv" w:hAnsi="Helv" w:cs="Helv"/>
    </w:rPr>
  </w:style>
  <w:style w:type="paragraph" w:styleId="Versin">
    <w:name w:val="versión"/>
    <w:basedOn w:val="Texto"/>
    <w:qFormat/>
    <w:pPr>
      <w:tabs>
        <w:tab w:val="clear" w:pos="706"/>
        <w:tab w:val="left" w:pos="2970" w:leader="none"/>
        <w:tab w:val="left" w:pos="4950" w:leader="none"/>
        <w:tab w:val="left" w:pos="5580" w:leader="none"/>
      </w:tabs>
    </w:pPr>
    <w:rPr>
      <w:rFonts w:ascii="Helv" w:hAnsi="Helv" w:cs="Helv"/>
    </w:rPr>
  </w:style>
  <w:style w:type="paragraph" w:styleId="Tabla1">
    <w:name w:val="tabla1"/>
    <w:basedOn w:val="Texto"/>
    <w:qFormat/>
    <w:pPr>
      <w:tabs>
        <w:tab w:val="clear" w:pos="706"/>
        <w:tab w:val="right" w:pos="2610" w:leader="none"/>
        <w:tab w:val="right" w:pos="4230" w:leader="none"/>
        <w:tab w:val="right" w:pos="5760" w:leader="none"/>
        <w:tab w:val="right" w:pos="7200" w:leader="none"/>
        <w:tab w:val="right" w:pos="8640" w:leader="none"/>
      </w:tabs>
    </w:pPr>
    <w:rPr>
      <w:rFonts w:ascii="Helv" w:hAnsi="Helv" w:cs="Helv"/>
    </w:rPr>
  </w:style>
  <w:style w:type="paragraph" w:styleId="Partido">
    <w:name w:val="partido"/>
    <w:basedOn w:val="Texto"/>
    <w:qFormat/>
    <w:pPr>
      <w:tabs>
        <w:tab w:val="clear" w:pos="706"/>
        <w:tab w:val="right" w:pos="5760" w:leader="none"/>
        <w:tab w:val="right" w:pos="8010" w:leader="none"/>
      </w:tabs>
    </w:pPr>
    <w:rPr>
      <w:rFonts w:ascii="Helv" w:hAnsi="Helv" w:cs="Helv"/>
    </w:rPr>
  </w:style>
  <w:style w:type="paragraph" w:styleId="Shcp1">
    <w:name w:val="shcp1"/>
    <w:basedOn w:val="Texto"/>
    <w:qFormat/>
    <w:pPr>
      <w:tabs>
        <w:tab w:val="clear" w:pos="706"/>
        <w:tab w:val="right" w:pos="810" w:leader="none"/>
        <w:tab w:val="right" w:pos="2070" w:leader="none"/>
        <w:tab w:val="right" w:pos="3240" w:leader="none"/>
        <w:tab w:val="center" w:pos="4500" w:leader="none"/>
      </w:tabs>
      <w:ind w:left="5490" w:hanging="5490"/>
    </w:pPr>
    <w:rPr>
      <w:rFonts w:ascii="Helv" w:hAnsi="Helv" w:cs="Helv"/>
    </w:rPr>
  </w:style>
  <w:style w:type="paragraph" w:styleId="Shcp11">
    <w:name w:val="shcp1.1"/>
    <w:basedOn w:val="Texto"/>
    <w:qFormat/>
    <w:pPr>
      <w:tabs>
        <w:tab w:val="clear" w:pos="706"/>
        <w:tab w:val="center" w:pos="720" w:leader="none"/>
        <w:tab w:val="center" w:pos="1980" w:leader="none"/>
        <w:tab w:val="center" w:pos="3330" w:leader="none"/>
        <w:tab w:val="center" w:pos="4500" w:leader="none"/>
        <w:tab w:val="center" w:pos="6030" w:leader="none"/>
      </w:tabs>
    </w:pPr>
    <w:rPr>
      <w:rFonts w:ascii="Helv" w:hAnsi="Helv" w:cs="Helv"/>
    </w:rPr>
  </w:style>
  <w:style w:type="paragraph" w:styleId="Pscentro">
    <w:name w:val="pscentro"/>
    <w:basedOn w:val="Normal"/>
    <w:qFormat/>
    <w:pPr>
      <w:spacing w:lineRule="atLeast" w:line="216" w:before="0" w:after="101"/>
      <w:jc w:val="center"/>
    </w:pPr>
    <w:rPr>
      <w:rFonts w:ascii="Helv" w:hAnsi="Helv" w:cs="Helv"/>
      <w:b/>
      <w:sz w:val="22"/>
    </w:rPr>
  </w:style>
  <w:style w:type="paragraph" w:styleId="Psroma">
    <w:name w:val="psroma"/>
    <w:basedOn w:val="Normal"/>
    <w:qFormat/>
    <w:pPr>
      <w:spacing w:lineRule="atLeast" w:line="216" w:before="0" w:after="101"/>
      <w:ind w:left="1440" w:hanging="720"/>
      <w:jc w:val="both"/>
    </w:pPr>
    <w:rPr>
      <w:rFonts w:ascii="Helv" w:hAnsi="Helv" w:cs="Helv"/>
      <w:sz w:val="22"/>
    </w:rPr>
  </w:style>
  <w:style w:type="paragraph" w:styleId="Psinci">
    <w:name w:val="psinci"/>
    <w:basedOn w:val="Psroma"/>
    <w:qFormat/>
    <w:pPr>
      <w:ind w:left="2160" w:hanging="720"/>
    </w:pPr>
    <w:rPr/>
  </w:style>
  <w:style w:type="paragraph" w:styleId="X">
    <w:name w:val="x"/>
    <w:basedOn w:val="Texto"/>
    <w:qFormat/>
    <w:pPr>
      <w:tabs>
        <w:tab w:val="clear" w:pos="706"/>
        <w:tab w:val="right" w:pos="8820" w:leader="dot"/>
      </w:tabs>
    </w:pPr>
    <w:rPr/>
  </w:style>
  <w:style w:type="paragraph" w:styleId="WWTX12">
    <w:name w:val="WW-TX12"/>
    <w:basedOn w:val="Normal"/>
    <w:next w:val="WWTX11"/>
    <w:qFormat/>
    <w:pPr>
      <w:ind w:left="2880" w:hanging="2700"/>
    </w:pPr>
    <w:rPr/>
  </w:style>
  <w:style w:type="paragraph" w:styleId="WWtxt1">
    <w:name w:val="WW-txt1"/>
    <w:basedOn w:val="Texto"/>
    <w:next w:val="Txt1"/>
    <w:qFormat/>
    <w:pPr>
      <w:spacing w:lineRule="atLeast" w:line="360"/>
    </w:pPr>
    <w:rPr>
      <w:sz w:val="24"/>
    </w:rPr>
  </w:style>
  <w:style w:type="paragraph" w:styleId="WWTX">
    <w:name w:val="WW-TX"/>
    <w:basedOn w:val="Texto"/>
    <w:qFormat/>
    <w:pPr/>
    <w:rPr>
      <w:b/>
    </w:rPr>
  </w:style>
  <w:style w:type="paragraph" w:styleId="Textonormal">
    <w:name w:val="Texto normal"/>
    <w:basedOn w:val="Normal"/>
    <w:qFormat/>
    <w:pPr>
      <w:ind w:right="-1083" w:hanging="0"/>
      <w:jc w:val="both"/>
    </w:pPr>
    <w:rPr>
      <w:b/>
      <w:color w:val="000000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6"/>
        <w:tab w:val="left" w:pos="851" w:leader="none"/>
        <w:tab w:val="left" w:pos="1701" w:leader="none"/>
        <w:tab w:val="left" w:pos="2552" w:leader="none"/>
        <w:tab w:val="left" w:pos="3969" w:leader="none"/>
        <w:tab w:val="left" w:pos="5954" w:leader="none"/>
      </w:tabs>
      <w:ind w:left="3969" w:hanging="0"/>
    </w:pPr>
    <w:rPr>
      <w:sz w:val="24"/>
    </w:rPr>
  </w:style>
  <w:style w:type="paragraph" w:styleId="BodyTextIndent2">
    <w:name w:val="Body Text Indent 2"/>
    <w:basedOn w:val="Normal"/>
    <w:qFormat/>
    <w:pPr>
      <w:ind w:left="993" w:hanging="0"/>
      <w:jc w:val="both"/>
    </w:pPr>
    <w:rPr>
      <w:sz w:val="24"/>
      <w:lang w:val="es-MX"/>
    </w:rPr>
  </w:style>
  <w:style w:type="paragraph" w:styleId="A">
    <w:name w:val="a"/>
    <w:basedOn w:val="Texto"/>
    <w:qFormat/>
    <w:pPr>
      <w:pBdr>
        <w:bottom w:val="single" w:sz="6" w:space="1" w:color="000000"/>
      </w:pBdr>
      <w:tabs>
        <w:tab w:val="clear" w:pos="706"/>
        <w:tab w:val="left" w:pos="5040" w:leader="none"/>
      </w:tabs>
      <w:ind w:left="270" w:hanging="0"/>
      <w:jc w:val="left"/>
    </w:pPr>
    <w:rPr>
      <w:rFonts w:ascii="Helv" w:hAnsi="Helv" w:cs="Helv"/>
    </w:rPr>
  </w:style>
  <w:style w:type="paragraph" w:styleId="Xl27">
    <w:name w:val="xl27"/>
    <w:basedOn w:val="Normal"/>
    <w:qFormat/>
    <w:pPr>
      <w:pBdr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lang w:val="es-ES"/>
    </w:rPr>
  </w:style>
  <w:style w:type="paragraph" w:styleId="BodyText3">
    <w:name w:val="Body Text 3"/>
    <w:basedOn w:val="Normal"/>
    <w:qFormat/>
    <w:pPr>
      <w:tabs>
        <w:tab w:val="clear" w:pos="706"/>
        <w:tab w:val="left" w:pos="-720" w:leader="none"/>
      </w:tabs>
      <w:ind w:right="-234" w:hanging="0"/>
      <w:jc w:val="both"/>
    </w:pPr>
    <w:rPr>
      <w:b/>
      <w:sz w:val="21"/>
      <w:lang w:val="es-ES"/>
    </w:rPr>
  </w:style>
  <w:style w:type="paragraph" w:styleId="BodyTextIndent3">
    <w:name w:val="Body Text Indent 3"/>
    <w:basedOn w:val="Normal"/>
    <w:qFormat/>
    <w:pPr>
      <w:ind w:left="851" w:hanging="284"/>
      <w:jc w:val="both"/>
    </w:pPr>
    <w:rPr>
      <w:b/>
      <w:color w:val="000000"/>
      <w:sz w:val="20"/>
      <w:lang w:val="es-ES"/>
    </w:rPr>
  </w:style>
  <w:style w:type="paragraph" w:styleId="BlockText">
    <w:name w:val="Block Text"/>
    <w:basedOn w:val="Normal"/>
    <w:qFormat/>
    <w:pPr>
      <w:ind w:left="567" w:right="-658" w:hanging="0"/>
    </w:pPr>
    <w:rPr>
      <w:b/>
      <w:color w:val="000000"/>
      <w:sz w:val="24"/>
      <w:lang w:val="es-ES"/>
    </w:rPr>
  </w:style>
  <w:style w:type="paragraph" w:styleId="Xl26">
    <w:name w:val="xl26"/>
    <w:basedOn w:val="Normal"/>
    <w:qFormat/>
    <w:pPr>
      <w:pBdr>
        <w:left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29">
    <w:name w:val="xl29"/>
    <w:basedOn w:val="Normal"/>
    <w:qFormat/>
    <w:pPr>
      <w:pBdr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30">
    <w:name w:val="xl30"/>
    <w:basedOn w:val="Normal"/>
    <w:qFormat/>
    <w:pPr>
      <w:pBdr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Xl32">
    <w:name w:val="xl32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rFonts w:ascii="Times New Roman" w:hAnsi="Times New Roman" w:cs="Times New Roman"/>
      <w:sz w:val="24"/>
      <w:lang w:val="es-ES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ROMANOS1">
    <w:name w:val="ROMANOS1"/>
    <w:basedOn w:val="ROMANOS"/>
    <w:qFormat/>
    <w:pPr>
      <w:tabs>
        <w:tab w:val="clear" w:pos="720"/>
        <w:tab w:val="left" w:pos="810" w:leader="none"/>
      </w:tabs>
      <w:ind w:left="810" w:hanging="540"/>
    </w:pPr>
    <w:rPr/>
  </w:style>
  <w:style w:type="paragraph" w:styleId="Texto1">
    <w:name w:val="texto1"/>
    <w:basedOn w:val="Texto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right" w:pos="8820" w:leader="dot"/>
      </w:tabs>
    </w:pPr>
    <w:rPr>
      <w:b/>
    </w:rPr>
  </w:style>
  <w:style w:type="paragraph" w:styleId="Texto2">
    <w:name w:val="texto2"/>
    <w:basedOn w:val="Texto"/>
    <w:qFormat/>
    <w:pPr>
      <w:pBdr>
        <w:bottom w:val="single" w:sz="6" w:space="1" w:color="000000"/>
      </w:pBdr>
    </w:pPr>
    <w:rPr>
      <w:b/>
    </w:rPr>
  </w:style>
  <w:style w:type="paragraph" w:styleId="Texto3">
    <w:name w:val="texto3"/>
    <w:basedOn w:val="Texto"/>
    <w:qFormat/>
    <w:pPr>
      <w:pBdr>
        <w:bottom w:val="single" w:sz="6" w:space="1" w:color="000000"/>
      </w:pBdr>
    </w:pPr>
    <w:rPr>
      <w:b/>
    </w:rPr>
  </w:style>
  <w:style w:type="paragraph" w:styleId="Textoa">
    <w:name w:val="textoa"/>
    <w:basedOn w:val="Texto"/>
    <w:qFormat/>
    <w:pPr>
      <w:tabs>
        <w:tab w:val="clear" w:pos="706"/>
        <w:tab w:val="right" w:pos="8820" w:leader="dot"/>
      </w:tabs>
    </w:pPr>
    <w:rPr>
      <w:b/>
    </w:rPr>
  </w:style>
  <w:style w:type="paragraph" w:styleId="WWTX13">
    <w:name w:val="WW-TX13"/>
    <w:basedOn w:val="Normal"/>
    <w:qFormat/>
    <w:pPr>
      <w:ind w:left="2880" w:hanging="2700"/>
    </w:pPr>
    <w:rPr/>
  </w:style>
  <w:style w:type="paragraph" w:styleId="WWtxt11">
    <w:name w:val="WW-txt11"/>
    <w:basedOn w:val="Texto"/>
    <w:qFormat/>
    <w:pPr>
      <w:spacing w:lineRule="atLeast" w:line="360"/>
    </w:pPr>
    <w:rPr>
      <w:sz w:val="24"/>
    </w:rPr>
  </w:style>
  <w:style w:type="paragraph" w:styleId="WWTX2">
    <w:name w:val="WW-TX2"/>
    <w:basedOn w:val="Texto"/>
    <w:qFormat/>
    <w:pPr/>
    <w:rPr>
      <w:b/>
    </w:rPr>
  </w:style>
  <w:style w:type="paragraph" w:styleId="Ver">
    <w:name w:val="ver"/>
    <w:basedOn w:val="Texto"/>
    <w:qFormat/>
    <w:pPr>
      <w:tabs>
        <w:tab w:val="clear" w:pos="706"/>
        <w:tab w:val="left" w:pos="3240" w:leader="none"/>
        <w:tab w:val="left" w:pos="4140" w:leader="none"/>
      </w:tabs>
      <w:ind w:left="4680" w:hanging="4410"/>
      <w:jc w:val="left"/>
    </w:pPr>
    <w:rPr/>
  </w:style>
  <w:style w:type="paragraph" w:styleId="Mod">
    <w:name w:val="mod"/>
    <w:basedOn w:val="Texto"/>
    <w:qFormat/>
    <w:pPr>
      <w:tabs>
        <w:tab w:val="clear" w:pos="706"/>
        <w:tab w:val="left" w:pos="2430" w:leader="none"/>
        <w:tab w:val="left" w:pos="4680" w:leader="none"/>
      </w:tabs>
      <w:ind w:left="4140" w:hanging="4140"/>
      <w:jc w:val="left"/>
    </w:pPr>
    <w:rPr>
      <w:b/>
    </w:rPr>
  </w:style>
  <w:style w:type="paragraph" w:styleId="Cl">
    <w:name w:val="cl"/>
    <w:basedOn w:val="Texto"/>
    <w:qFormat/>
    <w:pPr>
      <w:tabs>
        <w:tab w:val="clear" w:pos="706"/>
        <w:tab w:val="left" w:pos="720" w:leader="none"/>
        <w:tab w:val="right" w:pos="2700" w:leader="none"/>
        <w:tab w:val="left" w:pos="3420" w:leader="none"/>
      </w:tabs>
      <w:spacing w:before="0" w:after="94"/>
      <w:ind w:left="3870" w:hanging="3600"/>
      <w:jc w:val="left"/>
    </w:pPr>
    <w:rPr>
      <w:b/>
    </w:rPr>
  </w:style>
  <w:style w:type="paragraph" w:styleId="Xs">
    <w:name w:val="xs"/>
    <w:basedOn w:val="Texto"/>
    <w:qFormat/>
    <w:pPr>
      <w:tabs>
        <w:tab w:val="clear" w:pos="706"/>
        <w:tab w:val="left" w:pos="4140" w:leader="none"/>
      </w:tabs>
      <w:ind w:left="4680" w:hanging="4410"/>
      <w:jc w:val="left"/>
    </w:pPr>
    <w:rPr>
      <w:lang w:val="fr-FR"/>
    </w:rPr>
  </w:style>
  <w:style w:type="paragraph" w:styleId="Ver1">
    <w:name w:val="ver1"/>
    <w:basedOn w:val="Texto"/>
    <w:qFormat/>
    <w:pPr>
      <w:tabs>
        <w:tab w:val="clear" w:pos="706"/>
        <w:tab w:val="left" w:pos="3240" w:leader="none"/>
        <w:tab w:val="left" w:pos="4140" w:leader="none"/>
      </w:tabs>
      <w:ind w:left="4680" w:hanging="4410"/>
      <w:jc w:val="left"/>
    </w:pPr>
    <w:rPr/>
  </w:style>
  <w:style w:type="paragraph" w:styleId="Textver1">
    <w:name w:val="textver1"/>
    <w:basedOn w:val="Texto"/>
    <w:qFormat/>
    <w:pPr>
      <w:tabs>
        <w:tab w:val="clear" w:pos="706"/>
        <w:tab w:val="left" w:pos="4140" w:leader="none"/>
      </w:tabs>
      <w:ind w:left="4680" w:hanging="4410"/>
      <w:jc w:val="left"/>
    </w:pPr>
    <w:rPr/>
  </w:style>
  <w:style w:type="paragraph" w:styleId="Mod1">
    <w:name w:val="mod1"/>
    <w:basedOn w:val="Mod"/>
    <w:qFormat/>
    <w:pPr>
      <w:tabs>
        <w:tab w:val="left" w:pos="2430" w:leader="none"/>
        <w:tab w:val="right" w:pos="4320" w:leader="none"/>
        <w:tab w:val="left" w:pos="4680" w:leader="none"/>
      </w:tabs>
      <w:ind w:left="4500" w:hanging="4140"/>
    </w:pPr>
    <w:rPr/>
  </w:style>
  <w:style w:type="paragraph" w:styleId="Cl1">
    <w:name w:val="cl1"/>
    <w:basedOn w:val="Cl"/>
    <w:qFormat/>
    <w:pPr>
      <w:tabs>
        <w:tab w:val="clear" w:pos="720"/>
        <w:tab w:val="left" w:pos="270" w:leader="none"/>
        <w:tab w:val="right" w:pos="2700" w:leader="none"/>
        <w:tab w:val="left" w:pos="3420" w:leader="none"/>
      </w:tabs>
      <w:spacing w:before="0" w:after="90"/>
      <w:ind w:left="4140" w:hanging="3600"/>
    </w:pPr>
    <w:rPr/>
  </w:style>
  <w:style w:type="paragraph" w:styleId="Z">
    <w:name w:val="z"/>
    <w:basedOn w:val="Texto"/>
    <w:qFormat/>
    <w:pPr>
      <w:tabs>
        <w:tab w:val="clear" w:pos="706"/>
        <w:tab w:val="right" w:pos="1620" w:leader="none"/>
        <w:tab w:val="right" w:pos="3600" w:leader="none"/>
        <w:tab w:val="right" w:pos="5850" w:leader="none"/>
        <w:tab w:val="right" w:pos="8100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6:00Z</dcterms:created>
  <dc:creator/>
  <dc:description/>
  <dc:language>en-US</dc:language>
  <cp:lastModifiedBy>Biblioteca</cp:lastModifiedBy>
  <cp:lastPrinted>2003-01-16T13:58:00Z</cp:lastPrinted>
  <dcterms:modified xsi:type="dcterms:W3CDTF">2007-10-30T18:19:00Z</dcterms:modified>
  <cp:revision>14</cp:revision>
  <dc:subject/>
  <dc:title>Cantidades 4: Código Fiscal de la Federación. DOF 20-01-2003 (c)</dc:title>
</cp:coreProperties>
</file>